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ФДТ.2 Дискретная математика в мехатронных системах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ReportHead2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6 Мехатроника и робот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хатро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  <w:r>
        <w:rPr>
          <w:i/>
          <w:sz w:val="24"/>
        </w:rPr>
        <w:t xml:space="preserve">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Дискретная математика в мехатронных системах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..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 и зачет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64"/>
        <w:gridCol w:w="515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>
          <w:trHeight w:val="15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Алгебра множеств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b/>
                <w:iCs/>
                <w:lang w:eastAsia="en-US"/>
              </w:rPr>
              <w:t>Белоусов , А.И.</w:t>
            </w:r>
            <w:r>
              <w:rPr>
                <w:rFonts w:eastAsia="Times New Roman"/>
                <w:iCs/>
                <w:lang w:eastAsia="en-US"/>
              </w:rPr>
              <w:t xml:space="preserve"> Дискретная математика: Учебник для вузов/А.И. Белоусов, С.Б. Ткачев ; под ред. В.С. Зарубина, А.П. Крищенко. – М.: Изд-во МГТУ им. Н.Э. Баумана,2002. –744с.</w:t>
            </w:r>
          </w:p>
          <w:p>
            <w:pPr>
              <w:pStyle w:val="Normal"/>
              <w:suppressLineNumbers/>
              <w:spacing w:lineRule="auto" w:line="276" w:before="0" w:after="200"/>
              <w:ind w:right="-170" w:hanging="0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b/>
                <w:iCs/>
                <w:lang w:eastAsia="en-US"/>
              </w:rPr>
              <w:t>Кузнецов О.П.</w:t>
            </w:r>
            <w:r>
              <w:rPr>
                <w:rFonts w:eastAsia="Times New Roman"/>
                <w:iCs/>
                <w:lang w:eastAsia="en-US"/>
              </w:rPr>
              <w:t xml:space="preserve"> Дискретная математика для инженера : Учебник для вузов/О.П. Кузнецов .- СПб.: Лань, 2005.- 400с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uppressLineNumbers/>
              <w:spacing w:lineRule="auto" w:line="276" w:before="0" w:after="200"/>
              <w:ind w:right="-170" w:hanging="0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Судоплатов, С. В. Дискретная математика : учебник / С. В. Судоплатов, Е. В. Овчинникова. — 5-е изд. — Новосибирск : НГТУ, 2016. — 280 с. — ISBN 978-5-7782-2820-7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u w:val="single"/>
                  <w:lang w:eastAsia="en-US"/>
                </w:rPr>
                <w:t>https://e.lanbook.com/book/118335</w:t>
              </w:r>
            </w:hyperlink>
            <w:r>
              <w:rPr>
                <w:rFonts w:eastAsia="Times New Roman"/>
                <w:lang w:eastAsia="en-US"/>
              </w:rPr>
              <w:t xml:space="preserve"> . — Режим доступа: для авториз. пользователей.</w:t>
            </w:r>
          </w:p>
          <w:p>
            <w:pPr>
              <w:pStyle w:val="Normal"/>
              <w:rPr>
                <w:rFonts w:eastAsia="Times New Roman"/>
                <w:iCs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color w:val="000000"/>
                <w:spacing w:val="7"/>
                <w:sz w:val="28"/>
                <w:szCs w:val="28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сновы математической логики</w:t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афы и их приложения</w:t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 Обобщенная методика выполнения и защиты работ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практической  работы состоит из нескольких этапов. Первый этап – изучение теоретических сведений и хода выполнения работы по методическим указаниям. Второй этап –выполнение содержательной части работы. Третий этап –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при выполнении работы в ауди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 Главной рекомендацией при  выполнении практических работ является своевременность их выполнения. Если почему-либо работа не была выполнена вместе с группой необходимо узнать у преподавателя, когда  и как ее можно выполнить. 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</w:rPr>
        <w:t>3</w:t>
      </w:r>
      <w:r>
        <w:rPr>
          <w:iCs/>
        </w:rPr>
        <w:t xml:space="preserve"> </w:t>
      </w: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ind w:firstLine="720"/>
        <w:jc w:val="both"/>
        <w:rPr>
          <w:iCs/>
        </w:rPr>
      </w:pPr>
      <w:r>
        <w:rPr>
          <w:color w:val="000000"/>
          <w:spacing w:val="7"/>
          <w:sz w:val="28"/>
          <w:szCs w:val="28"/>
        </w:rPr>
        <w:t>При выполнении индивидуального задания будьте внимательны при выявлении связей между элементами модуля. Если граф плохо читается, то попробуйте иначе расположить его вершины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ой контроля является экзамен  диф.зачет. 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чет  проводится в форме тестирования в системе АИСТ. Оценка складывается из оценки, полученной в результате тестирования и оценки за практические рабо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18335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5:00Z</dcterms:created>
  <dc:creator>user</dc:creator>
  <dc:description/>
  <cp:keywords/>
  <dc:language>en-US</dc:language>
  <cp:lastModifiedBy>user</cp:lastModifiedBy>
  <cp:lastPrinted>2021-07-06T13:16:00Z</cp:lastPrinted>
  <dcterms:modified xsi:type="dcterms:W3CDTF">2021-07-09T06:21:00Z</dcterms:modified>
  <cp:revision>6</cp:revision>
  <dc:subject/>
  <dc:title>На правах рукописи</dc:title>
</cp:coreProperties>
</file>