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экономического управления организацией</w:t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szCs w:val="28"/>
        </w:rPr>
        <w:t>по дисциплине</w:t>
      </w:r>
      <w:r>
        <w:rPr>
          <w:i/>
          <w:szCs w:val="28"/>
        </w:rPr>
        <w:t xml:space="preserve"> </w:t>
      </w:r>
      <w:r>
        <w:rPr>
          <w:i/>
          <w:sz w:val="24"/>
        </w:rPr>
        <w:t>«Б1.Д.В.4 Управление экономикой предприятия (организации)»</w:t>
      </w:r>
    </w:p>
    <w:p>
      <w:pPr>
        <w:pStyle w:val="ReportHead1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8.03.01 Экономика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ономика предприятий и организаций</w:t>
      </w:r>
    </w:p>
    <w:p>
      <w:pPr>
        <w:pStyle w:val="ReportHead1"/>
        <w:suppressAutoHyphens w:val="true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  <w:t>Год набора 2021</w:t>
      </w:r>
    </w:p>
    <w:p>
      <w:pPr>
        <w:pStyle w:val="ReportMain1"/>
        <w:widowControl w:val="false"/>
        <w:ind w:firstLine="709"/>
        <w:jc w:val="both"/>
        <w:rPr/>
      </w:pPr>
      <w:r>
        <w:rPr>
          <w:sz w:val="28"/>
          <w:szCs w:val="28"/>
        </w:rPr>
        <w:t>Методические указания по дисциплине «Управление экономикой предприятия (организации)» для обучающихся очной формы обучения направления подготовки 38.03.01 Экономика профиль «Экономика предприятий и организаций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ь ____________________ И.Ю. Цыганова</w:t>
      </w:r>
    </w:p>
    <w:p>
      <w:pPr>
        <w:pStyle w:val="Normal"/>
        <w:ind w:firstLine="1560"/>
        <w:jc w:val="both"/>
        <w:rPr>
          <w:szCs w:val="28"/>
        </w:rPr>
      </w:pPr>
      <w:r>
        <w:rPr>
          <w:szCs w:val="28"/>
        </w:rPr>
        <w:t>____________________ О.В. Федорищева</w:t>
      </w:r>
    </w:p>
    <w:p>
      <w:pPr>
        <w:pStyle w:val="24"/>
        <w:spacing w:lineRule="auto" w:line="240" w:before="0" w:after="0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___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_____________ </w:t>
      </w:r>
      <w:r>
        <w:rPr>
          <w:szCs w:val="28"/>
        </w:rPr>
        <w:t>20</w:t>
      </w:r>
      <w:r>
        <w:rPr>
          <w:szCs w:val="28"/>
          <w:lang w:val="ru-RU"/>
        </w:rPr>
        <w:t>__</w:t>
      </w:r>
      <w:r>
        <w:rPr>
          <w:szCs w:val="28"/>
        </w:rPr>
        <w:t xml:space="preserve"> г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rPr>
          <w:szCs w:val="28"/>
          <w:lang w:val="ru-RU"/>
        </w:rPr>
      </w:pPr>
      <w:r>
        <w:rPr>
          <w:szCs w:val="28"/>
        </w:rPr>
        <w:t xml:space="preserve">Методические указания </w:t>
      </w:r>
      <w:r>
        <w:rPr>
          <w:rFonts w:eastAsia="Calibri"/>
          <w:szCs w:val="28"/>
          <w:lang w:eastAsia="en-US"/>
        </w:rPr>
        <w:t xml:space="preserve">рассмотрены и </w:t>
      </w:r>
      <w:r>
        <w:rPr>
          <w:rFonts w:eastAsia="Calibri"/>
          <w:szCs w:val="28"/>
          <w:lang w:val="ru-RU" w:eastAsia="en-US"/>
        </w:rPr>
        <w:t>утверждены</w:t>
      </w:r>
      <w:r>
        <w:rPr>
          <w:szCs w:val="28"/>
        </w:rPr>
        <w:t xml:space="preserve"> на заседании кафедры экономического управления организацией «</w:t>
      </w:r>
      <w:r>
        <w:rPr>
          <w:szCs w:val="28"/>
          <w:lang w:val="ru-RU"/>
        </w:rPr>
        <w:t>___</w:t>
      </w:r>
      <w:r>
        <w:rPr>
          <w:szCs w:val="28"/>
        </w:rPr>
        <w:t xml:space="preserve">» </w:t>
      </w:r>
      <w:r>
        <w:rPr>
          <w:szCs w:val="28"/>
          <w:lang w:val="ru-RU"/>
        </w:rPr>
        <w:t>____________</w:t>
      </w:r>
      <w:r>
        <w:rPr>
          <w:szCs w:val="28"/>
        </w:rPr>
        <w:t xml:space="preserve"> 20</w:t>
      </w:r>
      <w:r>
        <w:rPr>
          <w:szCs w:val="28"/>
          <w:lang w:val="ru-RU"/>
        </w:rPr>
        <w:t>__</w:t>
      </w:r>
      <w:r>
        <w:rPr>
          <w:szCs w:val="28"/>
        </w:rPr>
        <w:t xml:space="preserve"> г. протокол № </w:t>
      </w:r>
      <w:r>
        <w:rPr>
          <w:szCs w:val="28"/>
          <w:lang w:val="ru-RU"/>
        </w:rPr>
        <w:t>___</w:t>
      </w:r>
    </w:p>
    <w:p>
      <w:pPr>
        <w:pStyle w:val="Heading6"/>
        <w:keepNext w:val="fals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.о. заведующего кафедрой _______________________ М.В. Самсон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ReportMain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«Управление экономикой предприятия (организации)», зарегистрированной в ЦИТ под учетным номером </w:t>
      </w:r>
      <w:r>
        <w:rPr>
          <w:sz w:val="28"/>
          <w:szCs w:val="28"/>
          <w:lang w:val="ru-RU"/>
        </w:rPr>
        <w:t>___________</w:t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1615</wp:posOffset>
                </wp:positionH>
                <wp:positionV relativeFrom="paragraph">
                  <wp:posOffset>227330</wp:posOffset>
                </wp:positionV>
                <wp:extent cx="6184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8.45pt;mso-wrap-distance-left:9.05pt;mso-wrap-distance-right:9.05pt;mso-wrap-distance-top:0pt;mso-wrap-distance-bottom:0pt;margin-top:17.9pt;mso-position-vertical-relative:text;margin-left:2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90638">
            <w:r>
              <w:rPr>
                <w:rStyle w:val="IndexLink"/>
                <w:lang w:val="en-US" w:eastAsia="en-US"/>
              </w:rPr>
              <w:t>Введение……………………………………………………………………………...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690639">
            <w:r>
              <w:rPr>
                <w:rStyle w:val="IndexLink"/>
                <w:spacing w:val="-3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>……………………………….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690640">
            <w:r>
              <w:rPr>
                <w:rStyle w:val="IndexLink"/>
                <w:spacing w:val="7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lang w:val="en-US" w:eastAsia="en-US"/>
              </w:rPr>
              <w:t>………………………..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690641">
            <w:r>
              <w:rPr>
                <w:rStyle w:val="IndexLink"/>
                <w:spacing w:val="7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>……………………….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lang w:val="en-US" w:eastAsia="en-US"/>
            </w:rPr>
          </w:pPr>
          <w:hyperlink w:anchor="__RefHeading___Toc23690642">
            <w:r>
              <w:rPr>
                <w:rStyle w:val="IndexLink"/>
                <w:b/>
              </w:rPr>
              <w:t>3.1 Методические указания по подготовке к рубежному контролю</w:t>
            </w:r>
            <w:r>
              <w:rPr>
                <w:rStyle w:val="IndexLink"/>
                <w:b w:val="false"/>
              </w:rPr>
              <w:t>…………..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lang w:val="en-US" w:eastAsia="en-US"/>
            </w:rPr>
          </w:pPr>
          <w:hyperlink w:anchor="__RefHeading___Toc23690643">
            <w:r>
              <w:rPr>
                <w:rStyle w:val="IndexLink"/>
                <w:b/>
              </w:rPr>
              <w:t>3.2 Выполнение и защита курсовой работы</w:t>
            </w:r>
            <w:r>
              <w:rPr>
                <w:rStyle w:val="IndexLink"/>
                <w:b w:val="false"/>
              </w:rPr>
              <w:t>…………………………………….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23690644">
            <w:r>
              <w:rPr>
                <w:rStyle w:val="IndexLink"/>
                <w:lang w:val="en-US" w:eastAsia="en-US"/>
              </w:rPr>
              <w:t>4 Список рекомендуемой литературы…………………………………………….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 w:before="0" w:after="36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360"/>
        <w:jc w:val="center"/>
        <w:outlineLvl w:val="0"/>
        <w:rPr>
          <w:b/>
          <w:b/>
        </w:rPr>
      </w:pPr>
      <w:bookmarkStart w:id="2" w:name="__RefHeading___Toc23690638"/>
      <w:bookmarkEnd w:id="2"/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дисциплины «Управление экономикой предприятия (организации)» строится исходя из требуемого уровня базовой подготовки обучающихся в области экономики предприятий и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Цель </w:t>
      </w:r>
      <w:r>
        <w:rPr>
          <w:szCs w:val="28"/>
        </w:rPr>
        <w:t>освоения дисциплины «Управление экономикой предприятия (организации)» заключается в формировании у обучающихся теоретических знаний, умений и практических навыков в области управления экономикой предприятия (организа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Задачи </w:t>
      </w:r>
      <w:r>
        <w:rPr>
          <w:szCs w:val="28"/>
        </w:rPr>
        <w:t>освоения дисциплины «Управление экономикой предприятия (организации)»</w:t>
      </w:r>
      <w:r>
        <w:rPr>
          <w:bCs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развить умения собирать и анализировать исходные данные, необходимые для расчета экономических и социально-экономических показателей, характеризующих деятельность предприятия (организ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сформировать знания о действующей нормативно-правовой базе расчета экономических и социально-экономических показателей, характеризующих деятельность предприятия (организ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ыработать навыки расчета экономических и социально-экономических показателей, характеризующих деятельность предприятия (организации) на основе типовых методи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научить выполнять необходимые для составления экономических разделов планов расчеты и обосновывать их через экономические и социально-экономические показатели, характеризующие эффективность деятельности предприятия (организ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выработать умения представлять результаты работы по расчету экономических и социально-экономических показателей разделов планов в соответствии с принятыми на предприятии (в организации) стандарт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формировать знания о возможностях, умения и навыки использования финансовой и иной информации, содержащейся в отчетности предприятий (организаций) различных форм собственности, для принятия управленческих решени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подготовки обучающихся по направлению 38.03.01 Экономика профиль «Экономика предприятий и организаций» дисциплина «Управление экономикой предприятия (организации)» относится к обязательным дисциплинам (модулям) вариативной части блока 1 «Дисциплины (модули)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Управление экономикой предприятия (организации)» включает 18 разделов согласно рабочей програм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лученные обучающимися в процессе изучения дисциплины «Управление экономикой предприятия (организации)» знания станут основой разработки вариантов управленческих решений, обоснования и выбора наиболее оптимальных из них, а также повышения экономического потенциала предприятия (орган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задачей обучения дисциплине «Управление экономикой предприятия (организации)» является реализация требований, установленных образовательной программой высшего образования к подготовке обучающихся по направлению 38.03.01 Экономика профиль «Экономика предприятий и организаций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бования к входным результатам обучения, необходимым для освоения дисциплины, определены дисциплиной «</w:t>
      </w:r>
      <w:r>
        <w:rPr>
          <w:iCs/>
          <w:szCs w:val="28"/>
        </w:rPr>
        <w:t>Экономика организации»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цесс изучения дисциплины «Управление экономикой предприятия (организации)» направлен на формирование индикатора достижения компетенций в соответствии с образовательной программой высшего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нания, умения и навыки, полученные при изучении дисциплины «Управление экономикой предприятия (организации)»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ят изучить законодательные и нормативно-правовые акты, регламентирующие экономическую и управленческую деятельность предприятия (организации), отечественный и зарубежный опыт в области управления экономикой предприятия (организации);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ат ставить цели и задачи развития предприятия (организации), выявлять проблемы и факторы, влияющие на эффективность деятельности предприятия (организации) в целом и управления в частности, выбирать организационно-правовую форму предприятия (организации), применять методы эффективного использования производственных ресурсов предприятия (организации);</w:t>
      </w:r>
    </w:p>
    <w:p>
      <w:pPr>
        <w:pStyle w:val="Default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 дадут возможность научиться осуществлять планирование деятельности предприятия (организации), оценивать эффективность управления экономикой предприятия (организации) и самостоятельно приобретать новые знания по теории и практике экономической деятельности предприятия (организации).</w:t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9"/>
        </w:tabs>
        <w:spacing w:lineRule="auto" w:line="360" w:before="0" w:after="360"/>
        <w:ind w:left="0" w:firstLine="709"/>
        <w:outlineLvl w:val="0"/>
        <w:rPr/>
      </w:pPr>
      <w:bookmarkStart w:id="3" w:name="__RefHeading___Toc23690639"/>
      <w:bookmarkEnd w:id="3"/>
      <w:r>
        <w:rPr>
          <w:b/>
          <w:spacing w:val="-3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Лекции являются одним из основных методов обучения по дисциплине «Управление экономикой предприятия (организации)», которые должны решать следующие задачи: изложить важнейший материал программы курса по вопросам управления экономикой предприятия (организации); </w:t>
      </w:r>
      <w:r>
        <w:rPr>
          <w:szCs w:val="24"/>
        </w:rPr>
        <w:t xml:space="preserve">познакомить со структурой дисциплины и последними изменениями в области </w:t>
      </w:r>
      <w:r>
        <w:rPr>
          <w:szCs w:val="28"/>
        </w:rPr>
        <w:t>управления экономикой предприятия (организации)</w:t>
      </w:r>
      <w:r>
        <w:rPr>
          <w:szCs w:val="24"/>
        </w:rPr>
        <w:t>;</w:t>
      </w:r>
      <w:r>
        <w:rPr>
          <w:szCs w:val="28"/>
        </w:rPr>
        <w:t xml:space="preserve"> развить у обучающихся потребность к самостоятельной работе над учебной и научной литерату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Изучение дисциплины следует начинать с проработки рабочей программы, особое внимание уделяя целям и задачам, структуре и содержанию 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конспектировании лекций обучающимся необходимо излагать услышанный материал своими словами, выделять важные места в записях. Каждый раз, когда что-либо не понятно, необходимо записывать возникшие вопросы. Целесообразно сравнить свои конспекты с конспектами двух-трех других обучающихся, при этом дополняя и исправляя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спешное освоение курса предполагает активное, творческое участие обучающегося на основе планомерной, повседнев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Лекционный материал следует просматривать в тот же день, когда читалась лекция, помечая непонятные места. </w:t>
      </w:r>
      <w:r>
        <w:rPr>
          <w:szCs w:val="28"/>
        </w:rPr>
        <w:t>Если самостоятельно не удалось разобраться в материале, необходимо сформулировать вопросы и обратиться за консультацией на ближайшей лекции к преподавател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697"/>
        <w:jc w:val="both"/>
        <w:rPr>
          <w:szCs w:val="24"/>
        </w:rPr>
      </w:pPr>
      <w:r>
        <w:rPr>
          <w:szCs w:val="24"/>
        </w:rPr>
        <w:t>Каждый раздел раскрывает новые понятия. Усвоение материала необходимо начинать с их рассмотрения. Если какое-либо положение вызывает затруднения, необходимо посмотреть суть и содержание понятия в словаре, выписать его значение в тетрадь при подготовке к занятия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697"/>
        <w:jc w:val="both"/>
        <w:rPr/>
      </w:pPr>
      <w:r>
        <w:rPr>
          <w:szCs w:val="28"/>
        </w:rPr>
        <w:t>Рекомендуется отводить время на повторение пройденного материала, проверяя свои знания по тестовым заданиям и вопросам для собеседования, умения – по вопросам для обсуждения и путем решения типовых задач и заданий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0"/>
        <w:rPr>
          <w:b/>
          <w:b/>
          <w:i/>
          <w:i/>
          <w:sz w:val="32"/>
          <w:szCs w:val="32"/>
        </w:rPr>
      </w:pPr>
      <w:bookmarkStart w:id="4" w:name="__RefHeading___Toc23690640"/>
      <w:bookmarkEnd w:id="4"/>
      <w:r>
        <w:rPr>
          <w:b/>
          <w:color w:val="000000"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Задачами практических занятий по дисциплине «</w:t>
      </w:r>
      <w:r>
        <w:rPr>
          <w:szCs w:val="28"/>
        </w:rPr>
        <w:t>Управление экономикой предприятия (организации)</w:t>
      </w:r>
      <w:r>
        <w:rPr>
          <w:szCs w:val="24"/>
        </w:rPr>
        <w:t>» являютс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szCs w:val="24"/>
        </w:rPr>
      </w:pPr>
      <w:r>
        <w:rPr>
          <w:szCs w:val="24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проверка уровня понимания обучающимися вопросов, рассмотренных на лекциях и по учебной литературе, степени и качества усвоения материал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восполнение пробелов в пройденной теоретической части курса и оказание помощи в усвоении нового материал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В процессе </w:t>
      </w:r>
      <w:r>
        <w:rPr>
          <w:i/>
          <w:szCs w:val="24"/>
        </w:rPr>
        <w:t>решения задач/выполнения заданий</w:t>
      </w:r>
      <w:r>
        <w:rPr>
          <w:szCs w:val="24"/>
        </w:rPr>
        <w:t xml:space="preserve"> на практических занятиях раскрывается содержание курса, изучаются основы и сущность основных понятий, а также практика </w:t>
      </w:r>
      <w:r>
        <w:rPr>
          <w:szCs w:val="28"/>
        </w:rPr>
        <w:t>управления экономикой предприятия (организации)</w:t>
      </w:r>
      <w:r>
        <w:rPr>
          <w:szCs w:val="24"/>
        </w:rPr>
        <w:t xml:space="preserve">. Ставится задача сформировать у обучающихся четкое представление о курсе как целостной системе, направленной на выявление новых подходов к </w:t>
      </w:r>
      <w:r>
        <w:rPr>
          <w:szCs w:val="28"/>
        </w:rPr>
        <w:t>управлению экономикой предприятия (организации)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>В процессе обучения вырабатывается представление о том, как должна осуществляться работа организации на рынке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>На практических занятиях рассматриваются конкретные управленческие решения и действия, развиваются навыки по разработке стратегий, анализу рыночной ситуации, в которой организации приходится осуществлять свою деятельность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Обучающемуся рекомендуется сформировать схему последовательности действий по изучению дисциплины, наглядно демонстрирующую содержание курса и его задачи. Основное внимание следует уделить предпосылкам развития новых управленческих тенденций в деятельности организаций, складывающимся в современной экономик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7"/>
        <w:jc w:val="both"/>
        <w:rPr/>
      </w:pPr>
      <w:r>
        <w:rPr>
          <w:szCs w:val="28"/>
        </w:rPr>
        <w:t>Для успешного освоения курса необходима работа обучающихся, в том числе на практических занятиях, с учебной и научной литературой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еред началом занятия преподаватель может удостовериться в готовности обучающихся к работе путем короткого собеседования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/>
      </w:pPr>
      <w:bookmarkStart w:id="5" w:name="__RefHeading___Toc23690641"/>
      <w:bookmarkEnd w:id="5"/>
      <w:r>
        <w:rPr>
          <w:b/>
          <w:color w:val="000000"/>
          <w:spacing w:val="7"/>
          <w:sz w:val="32"/>
          <w:szCs w:val="32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деятельность является необходимым условием успешного обучения. Многи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обучающих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работа – важнейшее условие успешного окончания высшего учебного заведения. Она является равноправной формой учебных занятий наряду с лекциями, но реализуется во внеаудиторное время и предполагает выполнение, в том числе, курсовой работы. Эффективность аудиторных занятий во многом зависит от того, как умело обучающиеся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уровня освоения компетенций, общей эрудиции и формирования личностных качес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пешное усвоение учебного материала по дисциплине «Управление экономикой предприятия (организации)» возможно только при комплексном подходе, состоящем в получении новой информации в ходе лекции или практического занятия, самостоятельного изучения и конспектирования материала учебников и учебных пособий, выполнения курсовой рабо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работа обучающихся состоит, во-первых, из деятельности во всех организационных формах учебных занятий и во внеаудиторное время, когда они самостоятельно изучают теоретический материал, определенный содержанием учебной программы, во-вторых, выполнения учебных заданий, которые рекомендованы обучающему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самостоятельная работа обучающихся по дисциплине «Управление экономикой предприятия (организации)» включает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подготов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(прорабо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 повторение лекционного материала и материала учебников и учебных пособий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дготовку к практическим занятиям и рубежному контролю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выполнение </w:t>
      </w:r>
      <w:r>
        <w:rPr>
          <w:sz w:val="28"/>
          <w:szCs w:val="28"/>
          <w:lang w:val="ru-RU"/>
        </w:rPr>
        <w:t>курсовой работы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1"/>
        <w:rPr/>
      </w:pPr>
      <w:bookmarkStart w:id="6" w:name="__RefHeading___Toc23690642"/>
      <w:bookmarkEnd w:id="6"/>
      <w:r>
        <w:rPr>
          <w:b/>
          <w:szCs w:val="28"/>
        </w:rPr>
        <w:t>3.1 Методические указания по подготовке к рубежному контролю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Целью рубежного контроля успеваемости служит периодическое обобщение и оценка индивидуальных результатов текущей успеваемости обучающихся. В семестре проводятся два рубежных контроля успеваемости на </w:t>
      </w:r>
      <w:r>
        <w:rPr>
          <w:iCs/>
          <w:color w:val="000000"/>
          <w:szCs w:val="28"/>
          <w:shd w:fill="FFFFFF" w:val="clear"/>
        </w:rPr>
        <w:t>восьмой</w:t>
      </w:r>
      <w:r>
        <w:rPr>
          <w:color w:val="000000"/>
          <w:szCs w:val="28"/>
          <w:shd w:fill="FFFFFF" w:val="clear"/>
        </w:rPr>
        <w:t xml:space="preserve"> и </w:t>
      </w:r>
      <w:r>
        <w:rPr>
          <w:iCs/>
          <w:color w:val="000000"/>
          <w:szCs w:val="28"/>
          <w:shd w:fill="FFFFFF" w:val="clear"/>
        </w:rPr>
        <w:t>четырнадцатой</w:t>
      </w:r>
      <w:r>
        <w:rPr>
          <w:color w:val="000000"/>
          <w:szCs w:val="28"/>
          <w:shd w:fill="FFFFFF" w:val="clear"/>
        </w:rPr>
        <w:t xml:space="preserve"> учебной нед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ос проводится в устной или письменной форме на практическом занятии во время рубежного контроля по вопросам изученных разделов. Для ответа на вопросы необходимо знать в полном объеме лекционный материал. Необходимо давать конкретные, четкие и правильные ответы по существу вопросов и демонстрировать понимание материала. Время, отведенное на ответы, количество вопросов и порядок проведения опроса определяет преподаватель в зависимости от количества обучающихся в группе, места проведения занят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Если обучающийся не присутствовал на занятии или не смог ответить на большую часть вопросов, по согласованию с преподавателем ему может быть назначено время для отработки, несвоевременность выполнения задания (по неуважительной причине) учитывается при оценивании/выставлении оцен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казатели оценивания ответов на вопросы для рубежного контроля: </w:t>
        <w:br/>
      </w:r>
      <w:r>
        <w:rPr>
          <w:rStyle w:val="32"/>
          <w:u w:val="none"/>
        </w:rPr>
        <w:t>1 Знание лекционного материала. 2 Полнота и правильность изложения материала. 3 Самостоятельность ответов.</w:t>
      </w:r>
      <w:r>
        <w:rPr>
          <w:rStyle w:val="32"/>
          <w:i/>
          <w:u w:val="none"/>
        </w:rPr>
        <w:t xml:space="preserve"> </w:t>
      </w:r>
      <w:r>
        <w:rPr>
          <w:szCs w:val="28"/>
        </w:rPr>
        <w:t>4 Культура речи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Критерии оценивания ответов на вопросы для рубежного контроля </w:t>
        <w:br/>
        <w:t>(3 семестр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 Зачтено: </w:t>
      </w:r>
      <w:r>
        <w:rPr>
          <w:rFonts w:eastAsia="Calibri"/>
          <w:szCs w:val="28"/>
        </w:rPr>
        <w:t xml:space="preserve">знание более 50% лекционного материала, использование при ответах </w:t>
      </w:r>
      <w:r>
        <w:rPr>
          <w:spacing w:val="-1"/>
          <w:szCs w:val="28"/>
        </w:rPr>
        <w:t xml:space="preserve">материалов </w:t>
      </w:r>
      <w:r>
        <w:rPr>
          <w:rFonts w:eastAsia="Calibri"/>
          <w:szCs w:val="28"/>
        </w:rPr>
        <w:t>научных статей,</w:t>
      </w:r>
      <w:r>
        <w:rPr>
          <w:szCs w:val="28"/>
        </w:rPr>
        <w:t xml:space="preserve"> монографий, </w:t>
      </w:r>
      <w:r>
        <w:rPr>
          <w:rFonts w:eastAsia="Calibri"/>
          <w:szCs w:val="28"/>
        </w:rPr>
        <w:t>даны полные, в логической последовательности развернутые ответы на поставленные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 Не зачтено: </w:t>
      </w:r>
      <w:r>
        <w:rPr>
          <w:rFonts w:eastAsia="Calibri"/>
          <w:szCs w:val="28"/>
        </w:rPr>
        <w:t>слабое знание лекционного материала (менее 50%), даны ответы, которые содержат ряд серьезных неточностей, отличающиеся неглубоким раскрытием темы, незнанием основных вопросов теории</w:t>
      </w:r>
      <w:r>
        <w:rPr>
          <w:szCs w:val="28"/>
        </w:rPr>
        <w:t xml:space="preserve">, </w:t>
      </w:r>
      <w:r>
        <w:rPr>
          <w:rFonts w:eastAsia="Calibri"/>
          <w:szCs w:val="28"/>
        </w:rPr>
        <w:t xml:space="preserve">слабым владением монологической речью, </w:t>
      </w:r>
      <w:r>
        <w:rPr>
          <w:rStyle w:val="32"/>
          <w:color w:val="000000"/>
          <w:u w:val="none"/>
        </w:rPr>
        <w:t>допущены ошибки в теоретическом материале (терминах, понятиях)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Критерии оценивания ответов на вопросы для рубежного контроля </w:t>
        <w:br/>
        <w:t>(4 семестр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 Отлично: </w:t>
      </w:r>
      <w:r>
        <w:rPr>
          <w:bCs/>
          <w:color w:val="000000"/>
          <w:szCs w:val="28"/>
          <w:shd w:fill="FFFFFF" w:val="clear"/>
        </w:rPr>
        <w:t>знание более 91% лекционного материала, использование при ответах материалов научных статей, даны полные, в логической последовательности развернутые ответы на поставленные вопросы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u w:val="none"/>
        </w:rPr>
      </w:pPr>
      <w:r>
        <w:rPr>
          <w:szCs w:val="28"/>
        </w:rPr>
        <w:t xml:space="preserve">2 Хорошо: </w:t>
      </w:r>
      <w:r>
        <w:rPr>
          <w:bCs/>
          <w:color w:val="000000"/>
          <w:szCs w:val="28"/>
          <w:shd w:fill="FFFFFF" w:val="clear"/>
        </w:rPr>
        <w:t>знание от 71% до 90% лекционного материала, использование при ответах материалов научных статей, даны полные, в логической последовательности развернутые ответы на поставленные вопросы</w:t>
      </w:r>
      <w:r>
        <w:rPr>
          <w:rStyle w:val="32"/>
          <w:bCs/>
          <w:u w:val="none"/>
        </w:rPr>
        <w:t>, однако были допущены неточности в определении понятий, термин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u w:val="none"/>
        </w:rPr>
      </w:pPr>
      <w:r>
        <w:rPr>
          <w:rStyle w:val="32"/>
          <w:u w:val="none"/>
        </w:rPr>
        <w:t xml:space="preserve">3 Удовлетворительно: </w:t>
      </w:r>
      <w:r>
        <w:rPr>
          <w:bCs/>
          <w:color w:val="000000"/>
          <w:szCs w:val="28"/>
          <w:shd w:fill="FFFFFF" w:val="clear"/>
        </w:rPr>
        <w:t>знание от 51% до 70%</w:t>
      </w:r>
      <w:r>
        <w:rPr>
          <w:rStyle w:val="32"/>
          <w:bCs/>
          <w:u w:val="none"/>
        </w:rPr>
        <w:t xml:space="preserve"> </w:t>
      </w:r>
      <w:r>
        <w:rPr>
          <w:bCs/>
          <w:color w:val="000000"/>
          <w:szCs w:val="28"/>
          <w:shd w:fill="FFFFFF" w:val="clear"/>
        </w:rPr>
        <w:t>лекционного материала,</w:t>
      </w:r>
      <w:r>
        <w:rPr>
          <w:rStyle w:val="32"/>
          <w:bCs/>
          <w:u w:val="none"/>
        </w:rPr>
        <w:t xml:space="preserve"> даны неполные ответы на поставленные вопросы, в ответе не присутствуют доказательные примеры, допущены ошибки в определении понятий, термин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bCs/>
          <w:u w:val="none"/>
        </w:rPr>
      </w:pPr>
      <w:r>
        <w:rPr>
          <w:rStyle w:val="32"/>
          <w:u w:val="none"/>
        </w:rPr>
        <w:t xml:space="preserve">4 Неудовлетворительно: </w:t>
      </w:r>
      <w:r>
        <w:rPr>
          <w:bCs/>
          <w:color w:val="000000"/>
          <w:szCs w:val="28"/>
          <w:shd w:fill="FFFFFF" w:val="clear"/>
        </w:rPr>
        <w:t xml:space="preserve">слабое знание лекционного материала (менее 50%), даны ответы, которые содержат ряд серьезных неточностей, отличающиеся неглубоким раскрытием темы, незнанием основных вопросов теории, слабым владением монологической речью. </w:t>
      </w:r>
      <w:r>
        <w:rPr>
          <w:rStyle w:val="32"/>
          <w:bCs/>
          <w:u w:val="none"/>
        </w:rPr>
        <w:t>На поставленные вопросы ответ отсутствует или неполный, допущены существенные ошибки в теоретическом материале (терминах, понятиях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360" w:after="360"/>
        <w:ind w:firstLine="709"/>
        <w:jc w:val="both"/>
        <w:outlineLvl w:val="1"/>
        <w:rPr>
          <w:b/>
          <w:b/>
          <w:szCs w:val="28"/>
        </w:rPr>
      </w:pPr>
      <w:bookmarkStart w:id="7" w:name="__RefHeading___Toc23690643"/>
      <w:bookmarkEnd w:id="7"/>
      <w:r>
        <w:rPr>
          <w:b/>
          <w:szCs w:val="28"/>
        </w:rPr>
        <w:t>3.2 Выполнение и защита курсовой работы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Основные требования к курсовой работ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урсовая работа по дисциплине «Управление экономикой предприятия (организации)» выполняется в соответствии с учебным планом подготовки обучающихся по направлению 38.03.01 Экономика профиль «Экономика предприятий и организаций» с целью систематизации и закрепления, полученных в ходе теоретического обучения знаний</w:t>
      </w:r>
      <w:r>
        <w:rPr>
          <w:szCs w:val="28"/>
          <w:lang w:val="ru-RU"/>
        </w:rPr>
        <w:t xml:space="preserve"> и умений </w:t>
      </w:r>
      <w:r>
        <w:rPr>
          <w:szCs w:val="28"/>
        </w:rPr>
        <w:t>по управлению экономикой предприятия (организации). При этом реализуются навыки самостоятельной работы с научной и методической литературой, способности к творческому мышлению и решению экономических проблем, возникающих в ходе осуществления практической работы в совреме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ыполнение курсовой работы служит проверкой освоения обучающимся дисциплины «Управление экономикой предприятия (организации)», его способности самостоятельно анализировать и разрабатывать предложения по повышению эффективности финансово-хозяйственной деятельности предприятия (орган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рсовая работа долж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быть актуальной, соответствовать современному состоянию и перспективам развития предприятия (организ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держать теоретический раздел, аналитический раздел, посвященный особенностям управления экономикой конкретного предприятия (организации) и разработочный раздел с рекомендациями и мероприятиями по повышению эффективности его (ее) финансово-хозяйственной деятель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- обладать практической значимостью, т.е. результаты исследований, проведенных в ходе написания работы, должны иметь прикладное значение и рекомендоваться к использованию на (в) конкретных предприятиях (организациях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тражать добросовестность обучающегося в использовании данных отчетности и опубликованных материалов других авторов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ыбор темы курсовой работ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ыбор темы курсовой работы осуществляется по предложенному перечню. В случае если обучающийся желает выполнить курсовую работу по теме, не включенной в приложенную тематику, а также частично изменить название предлагаемой темы, ему необходимо согласовать данный вопрос с руковод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выборе темы курсовой работы обучающемуся следует руководствоваться следующими положени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научный и практический интерес (относится, прежде всего, к обучающимся, которые продолжительное время собирали и обрабатывали материал по той или иной тем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тема курсовой работы, по которой обучающийся может наиболее полно собрать материал, и/или широко использовать практику работы предприятия (орган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одной теме не могут выполнять курсовые работы несколько обучающихся, даже если объекты их изучения или круг рассматриваемых вопросов различ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Cs w:val="28"/>
        </w:rPr>
        <w:t>Примерные темы курсовых раб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Организация управления экономикой акционерн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 Организация системы менеджмента в обществе с ограниченной ответствен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 Управление экономикой малого предприятия: современное состояние и направления совершенств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 Особенности управления экономикой совместных предприятий 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 Формирование системы корпоративного управления экономикой промышленны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 Развитие организационно-экономических форм бизнеса предприятий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 О</w:t>
      </w:r>
      <w:r>
        <w:rPr>
          <w:iCs/>
        </w:rPr>
        <w:t>рганизационно-управленческие структуры корпоративного управления экономикой отечествен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 Организационные структуры управления экономикой промышлен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9 Особенности управления экономикой предприятия на разных стадиях его жизненного цик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0 Общая и производственная структуры предприятия и пути их совершенств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1 Организация производственной деятельности и формирование производственной структур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2 Производственный процесс: рациональная организация на предприятиях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3 Современные методы организации производства на промышленных предпри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 Совершенствование системы управления качеством продукци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 Формирование системы управления качеством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6 Условия и направления совершенствования организации труда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 Система управления персоналом предприятия и направления ее совершенств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 Формирование системы кадрового обеспечения и мотивации персонал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9 Организация оплаты труда на предприятии и системы участия работников в его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 Резервы роста производительности труда и условия их реализации на промышленном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 Особенности управления воспроизводством основного капитала на предприятиях отра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2 Формирование системы обеспечения основными средств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3 Управление основными средствами предприятия: обоснование путей снижения износа и обновления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4 Система управления основными средствами предприятия и направления ее совершенств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5 Формирование и направления использования амортизационного фонд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6 Стратегии управления производственной мощность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7 Производственная мощность и ее влияние на организацию управления предприя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szCs w:val="28"/>
        </w:rPr>
        <w:t>28 Особенности ф</w:t>
      </w:r>
      <w:r>
        <w:rPr>
          <w:bCs/>
        </w:rPr>
        <w:t>ормирования производственной программы предприятия в совреме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29 Аренда и лизинг как формы обновления основных средств в повышении эффективности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0 </w:t>
      </w:r>
      <w:r>
        <w:rPr/>
        <w:t>Нематериальные активы и их роль в управлении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1 Политика управления оборотными средств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2 Формирование системы обеспечения оборотными средств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3 Пути совершенствования системы управления запасами предприятия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 Формирование эффективной системы нормирования оборотных средств промышлен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5 Оптимизация методов управление складскими запас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36 </w:t>
      </w:r>
      <w:r>
        <w:rPr>
          <w:bCs/>
        </w:rPr>
        <w:t>Управление отходами как часть общей системы управления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37 Организация управления материалами в условиях промышленного производства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38 Управление процессом обеспечения предприятия сырьем 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39 Использование р</w:t>
      </w:r>
      <w:r>
        <w:rPr>
          <w:szCs w:val="28"/>
        </w:rPr>
        <w:t>езервов и выявление путей экономии материальных ресурсов как условие премирования работник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Cs/>
        </w:rPr>
        <w:t>40</w:t>
      </w:r>
      <w:r>
        <w:rPr>
          <w:szCs w:val="28"/>
        </w:rPr>
        <w:t xml:space="preserve"> Логистические аспекты деятельности в управлении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1 Управление расходами и безубыточность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2 Пути улучшения управления затратами предприя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3 Затраты на производство и система управления издержк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4 Управление себестоимостью продукции на крупном промышленном предприятии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Калькуляция в системе управления предприятием и ее значение для оценки эффективности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46 Финансирование и организация инновационной деятельност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7 Управление проектом нововведений (инновационным проектом)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8 Инвестиционная политизация экономик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9 Управление капитальными вложениями на предприятиях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0 Информационные технологии в управлении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1 Интеллектуальные ресурсы в управлении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2 Совершенствование управления внешнеэкономической деятельность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3 Организация маркетинговой деятельност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4 Социальная ответственность в управлении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5 Эффективность антикризисного управления предприя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6 Формирование системы управления финансовыми ресурс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7 Формирование и распределение доходов и прибыл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8 Новые подходы к оценке эффективности в контексте современных тенденций в управлении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9 Организация процесса управления прибылью и рентабельность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</w:rPr>
        <w:t>60 Управление доходностью предприятия на основе результатов маржиналь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1 Организация плановой деятельност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2 Координация деятельности по внутрифирменному планированию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3 Формирование системы стратегического управления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4 </w:t>
      </w:r>
      <w:r>
        <w:rPr/>
        <w:t>Организация текущего (оперативного) планирования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65 Бизнес-планирование и его применение в управлении экономикой 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6 Формирование плана продаж и организация сбыта продукци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7 Формирование и управление исполнением плана производств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8 </w:t>
      </w:r>
      <w:r>
        <w:rPr>
          <w:color w:val="000000"/>
          <w:spacing w:val="-5"/>
        </w:rPr>
        <w:t>Планирование финансовых результатов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9 Б</w:t>
      </w:r>
      <w:r>
        <w:rPr/>
        <w:t>юджетирование в системе финансового управления и его внедрение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0 Организация бюджетного управления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1 Методы управления рисками предприятия и способы их сни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72 </w:t>
      </w:r>
      <w:r>
        <w:rPr>
          <w:color w:val="000000"/>
          <w:spacing w:val="-4"/>
        </w:rPr>
        <w:t xml:space="preserve">Ценовая политика в повышении эффективности управления экономикой </w:t>
      </w:r>
      <w:r>
        <w:rPr>
          <w:color w:val="000000"/>
          <w:spacing w:val="-6"/>
        </w:rPr>
        <w:t>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73 Организация стратегического планирования на предприятии и ф</w:t>
      </w:r>
      <w:r>
        <w:rPr/>
        <w:t>ормирование стратегии 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-6"/>
          <w:szCs w:val="28"/>
        </w:rPr>
        <w:t xml:space="preserve">74 </w:t>
      </w:r>
      <w:r>
        <w:rPr>
          <w:szCs w:val="28"/>
        </w:rPr>
        <w:t xml:space="preserve">Аутсорсинг функций управления как </w:t>
      </w:r>
      <w:r>
        <w:rPr>
          <w:bCs/>
          <w:iCs/>
        </w:rPr>
        <w:t>качественно новый уровень управления</w:t>
      </w:r>
      <w:r>
        <w:rPr/>
        <w:t xml:space="preserve"> экономико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-6"/>
          <w:szCs w:val="28"/>
        </w:rPr>
        <w:t xml:space="preserve">75 </w:t>
      </w:r>
      <w:r>
        <w:rPr>
          <w:szCs w:val="28"/>
        </w:rPr>
        <w:t>Совершенствование управления экономикой предприятия на основе франчайзи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6 Развитие системы управления экономикой современного промышлен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иже приведены примерные планы курсов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римерный план курсовой работы на тему 24 «Система управления основными средствами предприятия и направления ее совершенствования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>1 Теоретические основы управления основными средствами предприят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1.1 </w:t>
      </w:r>
      <w:r>
        <w:rPr>
          <w:bCs/>
          <w:iCs/>
          <w:color w:val="000000"/>
          <w:szCs w:val="28"/>
        </w:rPr>
        <w:t>Основные средства предприятия: экономическая сущность и значение в процессе производст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1.2 Классификация видов основных средств предприят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.3 Принципы и методы управления основными средствами предприя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 Анализ системы управления основными средствами ПА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.1 Организационно-экономическая характеристика ПАО «ХХХ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2 Анализ состава, структуры, динамики, движения, состояния и эффективности использования основных средств ПАО «ХХХ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3 Исследование состояния системы управления основными средствами ПА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 Направления совершенствования системы управления основными средствами ПА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.1 Современное состояние основных средств в промышленности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2 </w:t>
      </w:r>
      <w:r>
        <w:rPr>
          <w:color w:val="000000"/>
          <w:szCs w:val="28"/>
        </w:rPr>
        <w:t>Варианты обновления основных средств</w:t>
      </w:r>
      <w:r>
        <w:rPr>
          <w:szCs w:val="28"/>
        </w:rPr>
        <w:t xml:space="preserve"> для ПАО «ХХХ»: совершенствование их структуры через механизм лизинг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А (обязательное) Организационная структура ПАО «ХХХ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Б (обязательное) Бухгалтерская отчетность ПАО «ХХХ» за 20ХХ-20ХХ г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риложение В (справочное) </w:t>
      </w:r>
      <w:r>
        <w:rPr/>
        <w:t>Форма № 11 «Отчет о наличии, движении основных фондов (средств) и других нефинансовых активов»</w:t>
      </w:r>
      <w:r>
        <w:rPr>
          <w:szCs w:val="28"/>
        </w:rPr>
        <w:t xml:space="preserve"> ПАО «ХХХ» за 20ХХ-20ХХ г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Г (рекомендуемое) Предлагаемая схема лизинговой сделки для ПА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рный план курсовой работы на тему 49 «Управление капитальными вложениями на предприятиях отрасли»:</w:t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  <w:t>1 Теоретические основы управления капитальными вложениями на предприятиях отрасли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апитальные вложения: экономическая сущность и значение в управлении экономикой предприятия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и источники финансирования капитальных вложений предприятия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собенности управления капитальными вложениями предприятия в различных отраслях российской экономики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нализ управления капитальными вложениями в ПАО «ХХХ»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рганизационно-экономическая характеристика ПАО «ХХХ»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состава, структуры, динамики и эффективности капитальных вложений в ПАО «ХХХ»</w:t>
      </w:r>
    </w:p>
    <w:p>
      <w:pPr>
        <w:pStyle w:val="HTML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3 Исследование состояния управления капитальными вложениями в ПАО «ХХХ»</w:t>
      </w:r>
    </w:p>
    <w:p>
      <w:pPr>
        <w:pStyle w:val="HTML2"/>
        <w:widowControl w:val="false"/>
        <w:tabs>
          <w:tab w:val="clear" w:pos="709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ути повышения эффективности управления капитальными вложениями в ПАО «ХХ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1 Отраслевая структура капитальных вложений в российской экономик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2 Разработка отдельных положений </w:t>
      </w:r>
      <w:r>
        <w:rPr/>
        <w:t xml:space="preserve">инвестиционной программы по обновлению основных производственных фондов </w:t>
      </w:r>
      <w:r>
        <w:rPr>
          <w:szCs w:val="28"/>
        </w:rPr>
        <w:t>ПАО «ХХХ» на 20ХХ г.</w:t>
      </w:r>
    </w:p>
    <w:p>
      <w:pPr>
        <w:pStyle w:val="HTML2"/>
        <w:widowControl w:val="false"/>
        <w:tabs>
          <w:tab w:val="clear" w:pos="709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ожение А (обязательное) Организационная структура ПАО «ХХ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ложение Б (обязательное) Бухгалтерская отчетность ПАО «ХХХ» за 20ХХ-20ХХ г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В (справочное) План технического развития ПА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ложение Г (рекомендуемое) Перечень разделов разработанной </w:t>
      </w:r>
      <w:r>
        <w:rPr/>
        <w:t xml:space="preserve">инвестиционной программы </w:t>
      </w:r>
      <w:r>
        <w:rPr>
          <w:szCs w:val="28"/>
        </w:rPr>
        <w:t>ПАО «ХХХ» на 20ХХ г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рный план курсовой работы на тему 59 «Организация процесса управления прибылью и рентабельностью предприят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</w:rPr>
      </w:pPr>
      <w:r>
        <w:rPr/>
        <w:t xml:space="preserve">1 </w:t>
      </w:r>
      <w:r>
        <w:rPr>
          <w:szCs w:val="28"/>
        </w:rPr>
        <w:t>Теоретические основы процесса управления прибылью и рентабельностью предприят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1.1 </w:t>
      </w:r>
      <w:r>
        <w:rPr>
          <w:color w:val="000000"/>
          <w:szCs w:val="28"/>
        </w:rPr>
        <w:t>Прибыль предприятия как экономическая категория: характеристика и классификация видов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1.2 Способы расчета показателей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1.3 Принципы и методы управления </w:t>
      </w:r>
      <w:r>
        <w:rPr>
          <w:szCs w:val="28"/>
        </w:rPr>
        <w:t>прибылью и рентабельностью предприятия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Анализ процесса управления прибылью и рентабельностью </w:t>
        <w:br/>
        <w:t>ООО «ХХХ»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рганизационно-экономическая характеристика ООО «ХХХ»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Анализ прибыли и рентабельности ООО «ХХХ»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Исследование процесса управления прибылью и рентабельностью ООО «ХХХ»</w:t>
      </w:r>
    </w:p>
    <w:p>
      <w:pPr>
        <w:pStyle w:val="HTML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 Разработка рекомендаций по совершенствованию </w:t>
      </w:r>
      <w:r>
        <w:rPr>
          <w:rFonts w:cs="Times New Roman" w:ascii="Times New Roman" w:hAnsi="Times New Roman"/>
          <w:bCs/>
          <w:sz w:val="28"/>
          <w:szCs w:val="28"/>
        </w:rPr>
        <w:t>проце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былью</w:t>
      </w:r>
      <w:r>
        <w:rPr>
          <w:rFonts w:cs="Times New Roman" w:ascii="Times New Roman" w:hAnsi="Times New Roman"/>
          <w:sz w:val="28"/>
          <w:szCs w:val="28"/>
        </w:rPr>
        <w:t xml:space="preserve"> и рентабель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ХХХ»</w:t>
      </w:r>
    </w:p>
    <w:p>
      <w:pPr>
        <w:pStyle w:val="HTML2"/>
        <w:widowControl w:val="false"/>
        <w:tabs>
          <w:tab w:val="clear" w:pos="709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Основные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правления оптимизации процесса управления прибылью и рентабельностью предприятия</w:t>
      </w:r>
    </w:p>
    <w:p>
      <w:pPr>
        <w:pStyle w:val="HTML2"/>
        <w:tabs>
          <w:tab w:val="clear" w:pos="709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оприятия по увеличению прибыли и рентаб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ХХХ»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А (обязательное) Организационная структура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Б (обязательное) Бухгалтерская отчетность ООО «ХХХ» за 20ХХ-20ХХ г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ожение В (справочное) Формулы расчета показателей рентабельности предприя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ложение Г (рекомендуемое) </w:t>
      </w:r>
      <w:r>
        <w:rPr>
          <w:color w:val="000000"/>
          <w:szCs w:val="28"/>
        </w:rPr>
        <w:t>Алгоритм оптимизации процесса управления прибылью и рентабельностью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i/>
          <w:szCs w:val="28"/>
        </w:rPr>
        <w:t>Примерный план курсовой работы на тему 63 «Формирование системы стратегического управления экономикой предприятия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Теоретические основы стратегического управления экономикой предприят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 Стратегическое управление экономикой предприятия: история развития и современные под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 Принципы, функции и этапы стратегического управления экономикой предприят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 Классификация видов стратегий предприятия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 системы стратегического управления экономикой ООО «ХХХ»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рганизационно-экономическая характеристика ООО «ХХХ»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труктура и компетенции высших органов управления ООО «ХХХ» и оценка их эффективности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тратегический анализ внешней и внутренней среды деятельности ООО «ХХХ»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Проектирование системы стратегического управления экономикой </w:t>
        <w:br/>
        <w:t>ООО «ХХХ»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боснование выбора оптимальной стратегии развития ООО «ХХХ»</w:t>
      </w:r>
    </w:p>
    <w:p>
      <w:pPr>
        <w:pStyle w:val="1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азработка отдельных положений стратегического плана развития ООО «ХХХ» на 20ХХ г.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ожение А (обязательное) Организационная структура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ожение Б (обязательное) Бухгалтерская отчетность ООО «ХХХ» за 20ХХ-20ХХ г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ложение В (справочное) Результаты </w:t>
      </w:r>
      <w:r>
        <w:rPr>
          <w:szCs w:val="28"/>
          <w:lang w:val="en-US"/>
        </w:rPr>
        <w:t>SWOT</w:t>
      </w:r>
      <w:r>
        <w:rPr>
          <w:szCs w:val="28"/>
        </w:rPr>
        <w:t>-анализа деятельности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Г (рекомендуемое) Перечень разделов разработанного стратегического плана развития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i/>
          <w:szCs w:val="28"/>
        </w:rPr>
        <w:t>Примерный план курсовой работы на тему 76 «Направления развития системы управления экономикой современного предприятия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Теоретические основы управления экономикой современного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 </w:t>
      </w:r>
      <w:r>
        <w:rPr>
          <w:rFonts w:cs="Arial"/>
          <w:bCs/>
          <w:szCs w:val="28"/>
        </w:rPr>
        <w:t xml:space="preserve">Предприятие как объект </w:t>
      </w:r>
      <w:r>
        <w:rPr>
          <w:szCs w:val="28"/>
        </w:rPr>
        <w:t>управления в современной эконом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 Система управления экономикой предприятия и факторы ее определяющ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 Организационные структуры управления экономикой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Анализ системы управления экономикой ООО «ХХХ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 Организационно-экономическая характеристика ООО «ХХ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 Структура и функции органов управления ООО «ХХХ»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</w:t>
      </w:r>
      <w:r>
        <w:rPr/>
        <w:t xml:space="preserve"> Анализ внешней и внутренней среды </w:t>
      </w:r>
      <w:r>
        <w:rPr>
          <w:szCs w:val="28"/>
        </w:rPr>
        <w:t>ООО «ХХХ»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Развитие системы управления экономикой ООО «ХХХ»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1 Формирование миссии и построение на ее основе «дерева целей» </w:t>
        <w:br/>
        <w:t>ООО «ХХХ»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3.2 Совершенствование организационной структуры управления экономикой ООО «ХХХ»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А (обязательное) Организационная структура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риложение Б (обязательное) Бухгалтерская отчетность ООО «ХХХ» </w:t>
        <w:br/>
        <w:t>за 20ХХ-20ХХ г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ложение В (справочное) Результаты </w:t>
      </w:r>
      <w:r>
        <w:rPr>
          <w:szCs w:val="28"/>
          <w:lang w:val="en-US"/>
        </w:rPr>
        <w:t>SWOT</w:t>
      </w:r>
      <w:r>
        <w:rPr>
          <w:szCs w:val="28"/>
        </w:rPr>
        <w:t>-анализа деятельности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ожение Г (рекомендуемое) Алгоритм создания нового структурного подразделения (отдела) в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ожение Д (рекомендуемое) Образцы положения о новом структурном подразделении (отделе) и должностных инструкций его сотрудников для ООО «ХХ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i/>
          <w:szCs w:val="28"/>
        </w:rPr>
        <w:t>Общие сведения о содержании и оформлении курсовой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ение курсовой работы предполагает, что обучающиеся могут закрепить теоретические знания, умения и навыки, применив их на практике к конкретным условиям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урсовую работу следует оформлять по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СТО 02069024.101-2015 «Работы студенческие. Общие требования и правила оформления</w:t>
        </w:r>
      </w:hyperlink>
      <w:r>
        <w:rPr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курсовой работы должен составлять 25-30 стра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Курсовая работа должна содержать следующие структурные эле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итульный ли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д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аннотац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держ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введ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сновную ча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ключ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писок использованных источни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pacing w:val="-2"/>
        </w:rPr>
        <w:t xml:space="preserve">Титульный лист является первым </w:t>
      </w:r>
      <w:r>
        <w:rPr>
          <w:spacing w:val="-2"/>
          <w:szCs w:val="28"/>
        </w:rPr>
        <w:t>листом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анк задания следует помещать после титульного листа. Задание должно включать цель и задачи, исходные данные, перечень вопросов подлежащих разработке, срок выполнения курсовой работы с подписями руководителя и исполнителя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нотация является третьим листом курсовой работы. Это ее краткая характеристика с точки зрения содержания и полученных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кст основной части курсовой работы разделяют на разделы, подразделы, пункты, соблюдая логику из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конце основного текста курсовой работы приводится список источников (нормативно-правовые акты и литература), использованных при ее выполнении – не менее 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ложения оформляют как продолжение работы на последующих листах в порядке ссылок на них в тексте. Обязательными приложениями являются организационная структура и формы бухгалтерской (финансовой), статистической и управленческой отчетности предприятия (организации), используемые в качестве источников информации по выбранной теме. Справочными приложениями могут быть: графический материал, таблицы большого формата, расчеты и т.д. Рекомендуемые приложения оформляются по третьему разделу курсовой работы как пояснения к разработанным мероприятиям по повышению эффективности финансово-хозяйственной деятельности предприятия (организации)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вед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Во введении обосновывается актуальность выбранной темы исследования, исходя из роли соответствующей экономической категории в финансово-хозяйственной деятельности предприятия (организации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алее определяются цель и задачи, подлежащие решению в ходе написания курсовой работы, и указываются объект исследования – предприятие (организация) и период времени, за который собраны практические данные и предмет исследования – тот или иной аспект деятельности предприятия (организации), явление, которое подлежит исслед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ое внимание следует обратить на методологию и методики исследования. Методология исследования – это основные положения теории и специальные методы научного познания. К ним относятся диалектический метод, математические и статистические методы анализа, социологические опросы, наблюдение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итоге определяется практическая значимость – возможность применения полученных результатов исследования в практической деятельности предприятия (организац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 целесообразно доработать после выполнения основной части работы, т.к. в данном случае появляется возможность более точно и ясно определить актуальность темы, цель и задачи исследования, отразить собственные подходы к их решени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</w:rPr>
        <w:t>Объем введения – 1-2 страницы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держание основной части курсов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Содержание основной части курсовой работы должно отвечать заданию и требованиям кафедры. </w:t>
      </w:r>
      <w:r>
        <w:rPr>
          <w:szCs w:val="28"/>
        </w:rPr>
        <w:t xml:space="preserve">Основная часть работы включает </w:t>
      </w:r>
      <w:r>
        <w:rPr/>
        <w:t>разделы, подразделы, пункты</w:t>
      </w:r>
      <w:r>
        <w:rPr>
          <w:szCs w:val="28"/>
        </w:rPr>
        <w:t xml:space="preserve"> последовательно и логично раскрывающие содержание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сновной части работы рекомендовано три раздела. Количество подразделов и пунктов строго не регламентируется. Однако в зависимости от темы исследования количество разделов работы, подразделов и пунктов в каждом разделе может быть уточнено и согласовано обучающимся и руководителем. Основная часть отражает теоретическое обоснование и состояние изучаемой проблемы, содержание и результаты выполне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омендуется придерживаться следующего содержания основной части курсовой работы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Теоретический разде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Этот раздел выполняется в случае признания целесообразности выделения обзора нормативно-правовых актов и литературы по теории исследуемого вопроса в самостоятельный разд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Целесообразно начинать изложение рассматриваемой темы с оценки степени ее изученности, рассмотреть вопросы, которые к настоящему времени теоретически и практически решены, а также дискуссионные, с различных точек зрения, освещаемые в специальной экономической литературе. При этом следует высказать собственную точку зрения и обосновать 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ольшое значение имеет правильная трактовка используемых понятий, их точность и научность. Употребляемые термины должны быть общепринятыми, либо приводиться со ссылкой на ав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зделе дается обзор зарубежной и современной отечественной литературы по теме. В процессе подбора и изучения имеющихся литературных источников по рассматриваемой теме необходимо найти сходства и различия точек зрения разных авторов, дать их анализ и обосновать свою позицию по данному вопро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 перечислить нормативно-правовые акты и возможные внутренние (локальные) документы (положения, инструкции, регламенты и др.), определяющие методику/технологию управления экономикой предприятия (орган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раздела – 30-35% от общего объема курсовой работы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Организационно-экономическая характеристика объекта исследовани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раткая характеристика финансового состояния и хозяйственной деятельности исследуемого предприятия (организации) содержит следующую информацию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- наименование, историю возникновения и место нахождени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- основные положения о предприятии (организации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- правовой статус: форму собственности и организационно-правовую форму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- организационную структуру управления исследуемого объекта;</w:t>
      </w:r>
    </w:p>
    <w:p>
      <w:pPr>
        <w:pStyle w:val="TextBodyIndent"/>
        <w:spacing w:lineRule="auto" w:line="360" w:before="0" w:after="0"/>
        <w:ind w:left="709" w:hanging="0"/>
        <w:jc w:val="both"/>
        <w:rPr/>
      </w:pPr>
      <w:r>
        <w:rPr>
          <w:szCs w:val="28"/>
        </w:rPr>
        <w:t>- цель и предмет (виды) деятельности;</w:t>
      </w:r>
    </w:p>
    <w:p>
      <w:pPr>
        <w:pStyle w:val="24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органы управления предприятием (организацией), контроля и их компетенции;</w:t>
      </w:r>
    </w:p>
    <w:p>
      <w:pPr>
        <w:pStyle w:val="24"/>
        <w:spacing w:lineRule="auto" w:line="360" w:before="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казатели финансово-хозяйственной деятельности </w:t>
      </w:r>
      <w:r>
        <w:rPr>
          <w:color w:val="000000"/>
          <w:szCs w:val="28"/>
        </w:rPr>
        <w:t>(таблица 1)</w:t>
      </w:r>
      <w:r>
        <w:rPr>
          <w:szCs w:val="28"/>
        </w:rPr>
        <w:t>.</w:t>
      </w:r>
    </w:p>
    <w:p>
      <w:pPr>
        <w:pStyle w:val="24"/>
        <w:spacing w:lineRule="auto" w:line="36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Таблица 1 – Основные показатели финансово-хозяйственной деятельности ___</w:t>
      </w:r>
      <w:r>
        <w:rPr>
          <w:szCs w:val="28"/>
          <w:vertAlign w:val="superscript"/>
        </w:rPr>
        <w:t>название организации</w:t>
      </w:r>
      <w:r>
        <w:rPr>
          <w:szCs w:val="28"/>
        </w:rPr>
        <w:t>__ за 20ХХ-20ХХ гг.</w:t>
      </w:r>
    </w:p>
    <w:p>
      <w:pPr>
        <w:pStyle w:val="24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850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бсолютное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лонение, (+,-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, %</w:t>
            </w:r>
          </w:p>
        </w:tc>
      </w:tr>
      <w:tr>
        <w:trPr>
          <w:tblHeader w:val="true"/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20ХХ от 20Х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20ХХ от 20Х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20ХХ к 20Х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20ХХ от 20ХХ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1 Выручк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2 Полная себестоимость продаж (включая управленческие и коммерческие расходы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3 Прибыль от продаж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4 Чистая прибыль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5 Среднесписочная численность ППП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 Фонд оплаты труда промышленно-производственного персонал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 Среднемесячная заработная плата одного работающего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 Основные средства (среднегодовая стоимость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 Оборотные средства (среднегодовая стоимость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0 Среднегодовая стоимость имуществ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 Материальные затраты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2 Выработка на одного работающе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3 Затраты на рубль выручки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Фондоотдач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5 Материалоотдач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Оборачиваемость оборотных средств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аз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Рентабельность продукци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 Рентабельность активов по чистой прибыл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ление: значений коэффициентов производится с точностью до 0,001; показателей, выраженных в процентах, производится с точностью до 0,01%.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еречень показателей, приводимых в таблице 1, может быть незначительно расширен или сокращен. Выводы делаются на основании результатов расчетов граф 5-8 по каждому показател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насколько изменился показатель в указанных единицах измер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сколько процентов произошло изменение за весь период с приведением влияющих факторов и при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источники информации для написания данного подраздела курсовой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став предприятия (организац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формы бухгалтерской (финансовой) отчетности за три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ы бухгалтерской (управленческой) отчетности за три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ы статистической отчетности за три года и др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Аналитически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едующих параграфах второго раздела проводится анализ согласно теме курсовой работы, </w:t>
      </w:r>
      <w:r>
        <w:rPr>
          <w:rFonts w:eastAsia="Arial Unicode MS"/>
          <w:szCs w:val="28"/>
        </w:rPr>
        <w:t>выявляются закономерности и тенденции развития на основе использования собранных первичных и отчетных документов, статистической, оперативной управленческой информации за исследуемый период</w:t>
      </w:r>
      <w:r>
        <w:rPr>
          <w:szCs w:val="28"/>
        </w:rPr>
        <w:t>. На основе изучения специальной экономической литературы обучающийся останавливается на одной из предлагаемых методик анализа того или иного показателя, явления, процесса. Затем выполняет по выбранной методике анализ и в необходимых случаях диагностику. Перечень используемых методов определяется темой, содержанием собранного практического материала и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Cs w:val="28"/>
        </w:rPr>
        <w:t xml:space="preserve">При написании </w:t>
      </w:r>
      <w:r>
        <w:rPr>
          <w:szCs w:val="28"/>
        </w:rPr>
        <w:t>второго раздела работы, обучающиеся должны показать умение самостоятельно анализировать фактологический материал, собранный по предприятию (организации), обобщать его, выявлять проблемы и формулировать вывод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второго раздела работы необходимо иллюстрировать таблицами, рисунками (схемами и диаграммами) и другими материалами, которые размещают по тексту работы или в виде прило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бъем раздела – 50-55% от общего объема курсовой работы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Разработочны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Третий раздел курсовой работы </w:t>
      </w:r>
      <w:r>
        <w:rPr>
          <w:szCs w:val="28"/>
        </w:rPr>
        <w:t xml:space="preserve">должен содержать обобщение результатов анализа и основные направления повышения эффективности финансово-хозяйственной деятельности предприятия (организации), т.е. предложения и рекомендации, </w:t>
      </w:r>
      <w:r>
        <w:rPr>
          <w:spacing w:val="1"/>
          <w:szCs w:val="28"/>
        </w:rPr>
        <w:t>мероприятия, позволяющие устранить угрозы и макси</w:t>
      </w:r>
      <w:r>
        <w:rPr>
          <w:spacing w:val="-5"/>
          <w:szCs w:val="28"/>
        </w:rPr>
        <w:t>мальным образом использовать имеющиеся возможност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этом разделе может определяться эффективность внедрения предложенных обучающимся мероприятий (по возможности в стоимостной оценке), а также пути улучшения и резервы повышения эффективности хозяйствования предприятия (организации). Базой для разработки конкретных мероприятий и предложений служит проведенный анализ исследуемой проблемы во втором разделе, а также имеющийся прогрессивный отечественный и зарубежный опы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 охарактеризовать возможность внедрения данных рекомендаций и предложений на (в) других предприятиях (организациях) региона или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написании курсовой работы следует обратить особое внимание на сохранение логической связи между разде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раздела – 10-20% от общего объема курсовой работы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заключении обобщаются и излагаются основные выводы и предложения, вытекающие из содержания курсовой работы. Предложения должны иметь практическую значимость и обоснованность, четкую конкретную формулировку и по возможности стоимостную оценку эффекта от их внедрения.</w:t>
      </w:r>
    </w:p>
    <w:p>
      <w:pPr>
        <w:pStyle w:val="23"/>
        <w:spacing w:lineRule="auto" w:line="360"/>
        <w:ind w:firstLine="709"/>
        <w:rPr/>
      </w:pPr>
      <w:r>
        <w:rPr>
          <w:szCs w:val="28"/>
          <w:lang w:val="ru-RU"/>
        </w:rPr>
        <w:t>Здесь</w:t>
      </w:r>
      <w:r>
        <w:rPr>
          <w:szCs w:val="28"/>
        </w:rPr>
        <w:t xml:space="preserve"> не рекомендуется вновь повторять актуальность темы, излагать теоретические положения общего характера. Не рекомендуется также формулировать предложения в виде лозунгов: улучшить организацию производства, автоматизировать учет и т.п.</w:t>
      </w:r>
    </w:p>
    <w:p>
      <w:pPr>
        <w:pStyle w:val="23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бъем заключения – 2-3 страницы.</w:t>
      </w:r>
    </w:p>
    <w:p>
      <w:pPr>
        <w:pStyle w:val="23"/>
        <w:spacing w:lineRule="auto" w:line="36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Рецензия руководителя курсов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получения курсовой работы руководитель составляет письменную реценз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рецензии руководитель курсовой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) оценивает степень исследования теоретических положений те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) определяет степень проработки аналитического раздела по следующим направлениям: наличие организационно-экономической характеристики объекта исследования за три года; раскрытие особенностей управления экономикой предприятия (организации) в соответствии с предметом иссле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3) оценивает наличие и действенность рекомендаций по повышению эффективности деятельности </w:t>
      </w:r>
      <w:r>
        <w:rPr>
          <w:rStyle w:val="Style12"/>
          <w:sz w:val="28"/>
          <w:szCs w:val="28"/>
        </w:rPr>
        <w:t>для объекта исследо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ценивает степень соответствия списка использованных источников требованиям Г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цензия руководителя курсовой работы подписывается с указанием, должности, ученой степени и звания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Защита курсовой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бучающийся получив положительную рецензию на курсовую работу от руководителя должен подготовить доклад, в котором кратко и четко изложить ее основные положения. Важно не только написать качественную работу, но и уметь защитить ее, так как высокая оценка руководителя может быть снижена из-за плохой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окладе для защиты следует отметить: чем руководствовался обучающийся при исследовании темы; что являлось предметом исследования; какие результаты получены; каковы основные выводы. Доклад должен быть кратким, содержательным, точным, формулировки обоснованными и лаконич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Защита курсовой работы происходит на кафедре экономического управления организацией. По окончании доклада руководитель задает обучающемуся вопросы, которые могут относиться к теме курсовой работы или другим темам изучаемой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ценивается курсовая работа по 4-х балльной систе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«отлично»: работа актуальна, выполнена самостоятельно, имеет творческий характер, отличается определенной новизной, проблема раскрыта глубоко и всесторонне, материал изложен логично, в работе проведен количественный анализ проблемы, который подкрепляет теорию и иллюстрирует реальную ситуацию, приведены таблицы сравнений, графики. Работа сдана своевременно и правильно оформлена. На защите обучающийся твердо знает материал, грамотно и по существу излагает его, не допуская неточностей в ответе на вопрос, правильно применяет теоретические положения при решении практических вопрос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хорошо»: содержание работы в целом соответствует заявленной теме, работа актуальна, написана самостоятельно, теоретические положения сопряжены с практикой, представлены количественные показатели, характеризующие проблемную ситуацию, практические рекомендации обоснованы. Работа сдана своевременно и правильно оформлена. На защите обучающийся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овлетворительно»: имеет место определенное несоответствие содержания работы заявленной теме, нарушена логика изложения материала, задачи раскрыты не полностью, в работе не полностью использованы необходимые для раскрытия темы научная литература, нормативные документы, а также материалы исследований, теоретические положения слабо увязаны с управленческой практикой. Работа сдана своевременно и правильно оформлена. </w:t>
      </w:r>
      <w:r>
        <w:rPr>
          <w:rStyle w:val="32"/>
          <w:u w:val="none"/>
        </w:rPr>
        <w:t xml:space="preserve">На защите </w:t>
      </w:r>
      <w:r>
        <w:rPr>
          <w:sz w:val="28"/>
          <w:szCs w:val="28"/>
        </w:rPr>
        <w:t>обучающийся не знает части программного материала, допускает ошибки, неуверенно, с большими затруднениями решает практические вопрос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еудовлетворительно»: содержание работы не соответствует теме, работа содержит существенные теоретико-методологические ошибки и поверхностную аргументацию основных положений, носит умозрительный и (или) компилятивный характер, предложения автора четко не сформулированы. </w:t>
      </w:r>
      <w:r>
        <w:rPr>
          <w:rStyle w:val="32"/>
          <w:u w:val="none"/>
        </w:rPr>
        <w:t xml:space="preserve">Работа сдана с нарушением установленных сроков, имеются замечания в оформлении. На защите </w:t>
      </w:r>
      <w:r>
        <w:rPr>
          <w:sz w:val="28"/>
          <w:szCs w:val="28"/>
        </w:rPr>
        <w:t>обучающийся не знает значительной части программ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защиты курсовая работа сдается руководителем в архив кафедры экономического управления организаци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sz w:val="32"/>
          <w:szCs w:val="32"/>
        </w:rPr>
      </w:pPr>
      <w:bookmarkStart w:id="8" w:name="__RefHeading___Toc23690644"/>
      <w:bookmarkStart w:id="9" w:name="_GoBack"/>
      <w:bookmarkEnd w:id="8"/>
      <w:bookmarkEnd w:id="9"/>
      <w:r>
        <w:rPr>
          <w:b/>
          <w:sz w:val="32"/>
          <w:szCs w:val="32"/>
        </w:rPr>
        <w:t>4 Список рекомендуемой литературы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shd w:fill="FFFFFF" w:val="clear"/>
        </w:rPr>
        <w:t xml:space="preserve">Алексейчева, Е.Ю. </w:t>
      </w:r>
      <w:r>
        <w:rPr>
          <w:bCs/>
          <w:sz w:val="28"/>
          <w:szCs w:val="28"/>
          <w:shd w:fill="FFFFFF" w:val="clear"/>
        </w:rPr>
        <w:t>Экономика организации (предприятия)</w:t>
      </w:r>
      <w:r>
        <w:rPr>
          <w:sz w:val="28"/>
          <w:szCs w:val="28"/>
          <w:shd w:fill="FFFFFF" w:val="clear"/>
        </w:rPr>
        <w:t xml:space="preserve"> / Е.Ю. Алексейчева, </w:t>
        <w:br/>
        <w:t>М.Д. Магомедов, И.Б. Костин. – 2-е изд., перераб. и доп. – М.: Дашков и К</w:t>
      </w:r>
      <w:r>
        <w:rPr>
          <w:sz w:val="28"/>
          <w:szCs w:val="28"/>
          <w:shd w:fill="FFFFFF" w:val="clear"/>
          <w:vertAlign w:val="superscript"/>
        </w:rPr>
        <w:t>0</w:t>
      </w:r>
      <w:r>
        <w:rPr>
          <w:sz w:val="28"/>
          <w:szCs w:val="28"/>
          <w:shd w:fill="FFFFFF" w:val="clear"/>
        </w:rPr>
        <w:t xml:space="preserve">, 2018. – 292 с. – Режим доступа: </w:t>
      </w:r>
      <w:hyperlink r:id="rId3">
        <w:r>
          <w:rPr>
            <w:rStyle w:val="InternetLink"/>
            <w:sz w:val="28"/>
            <w:szCs w:val="28"/>
          </w:rPr>
          <w:t>http://znanium.com/bookread2.php?book=415188</w:t>
        </w:r>
      </w:hyperlink>
      <w:r>
        <w:rPr>
          <w:sz w:val="28"/>
          <w:szCs w:val="28"/>
        </w:rPr>
        <w:t xml:space="preserve">. 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 Экономика фирмы (организации, предприятия)</w:t>
      </w:r>
      <w:r>
        <w:rPr>
          <w:sz w:val="28"/>
          <w:szCs w:val="28"/>
          <w:shd w:fill="FFFFFF" w:val="clear"/>
        </w:rPr>
        <w:t>: учебник / под ред. проф. В.Я. Горфинкеля, проф. Т.Г. Попадюк, проф. Б.Н. Чернышева. – 2-е изд. – М.: Вузовский учебник: ИНФРА-М, 2019. – 296 с.</w:t>
      </w:r>
      <w:r>
        <w:rPr>
          <w:sz w:val="28"/>
          <w:szCs w:val="28"/>
        </w:rPr>
        <w:t xml:space="preserve"> – Режим доступа: </w:t>
      </w:r>
      <w:hyperlink r:id="rId4">
        <w:r>
          <w:rPr>
            <w:rStyle w:val="InternetLink"/>
            <w:sz w:val="28"/>
            <w:szCs w:val="28"/>
          </w:rPr>
          <w:t>http://znanium.com/bookread2.php?book=992047</w:t>
        </w:r>
      </w:hyperlink>
      <w:r>
        <w:rPr>
          <w:sz w:val="28"/>
          <w:szCs w:val="28"/>
        </w:rPr>
        <w:t xml:space="preserve">. 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 Экономика предприятия (организации, фирмы) : учебник / О.В. Девяткин, Н.Б. Акуленко, С.Б. Баурина [и др.] ; под ред. О.В. Девяткина, А.В. Быстрова. – 5-е изд., перераб. и доп. – Москва : ИНФРА-М, 2020. – 777 с. – ISBN 978-5-16-012823-8. – Режим доступа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znanium.com/catalog/product/1070322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 </w:t>
      </w:r>
      <w:r>
        <w:rPr>
          <w:color w:val="001329"/>
          <w:szCs w:val="28"/>
          <w:shd w:fill="FFFFFF" w:val="clear"/>
        </w:rPr>
        <w:t xml:space="preserve">Баскакова, О. В. Экономика предприятия (организации) : учебник / О. В. Баскакова, Л. Ф. Сейко. - Москва : Издательско-торговая корпорация «Дашков и К°», 2018. </w:t>
      </w:r>
      <w:r>
        <w:rPr>
          <w:szCs w:val="28"/>
        </w:rPr>
        <w:t>–</w:t>
      </w:r>
      <w:r>
        <w:rPr>
          <w:color w:val="001329"/>
          <w:szCs w:val="28"/>
          <w:shd w:fill="FFFFFF" w:val="clear"/>
        </w:rPr>
        <w:t xml:space="preserve"> 372 с. </w:t>
      </w:r>
      <w:r>
        <w:rPr>
          <w:szCs w:val="28"/>
        </w:rPr>
        <w:t>–</w:t>
      </w:r>
      <w:r>
        <w:rPr>
          <w:color w:val="001329"/>
          <w:szCs w:val="28"/>
          <w:shd w:fill="FFFFFF" w:val="clear"/>
        </w:rPr>
        <w:t xml:space="preserve"> ISBN 978-5-394-01688-2. – Режим доступа: </w:t>
      </w:r>
      <w:hyperlink r:id="rId6">
        <w:r>
          <w:rPr>
            <w:rStyle w:val="InternetLink"/>
            <w:szCs w:val="28"/>
            <w:shd w:fill="FFFFFF" w:val="clear"/>
          </w:rPr>
          <w:t>https://znanium.com/catalog/product/1093513</w:t>
        </w:r>
      </w:hyperlink>
      <w:r>
        <w:rPr>
          <w:color w:val="001329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 Бухалков, М.И. Планирование на предприятии: учеб. для вузов / М.И. Бухалков. – 4-е изд., испр. и доп. – М.: ИНФРА-М, 2011. – 411 с. – ISBN 978-5-16-003931-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 Вайс, Е.С. Планирование на предприятии: учеб. пособие для вузов / Е.С. Вайс [и др.]. – 4-е изд., стер. – М.: КноРус, 2011. – 336 с. – ISBN 978-5-406-01126-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 Волков, О.И. Экономика предприятия: учебное пособие для студентов высших учебных заведений, обучающихся по экономическим специальностям и направлениям / О.И. Волков, </w:t>
        <w:br/>
        <w:t>В.К. Скляренко. – 2-е изд. – М.: ИНФРА-М, 2014. – 264 с. – ISBN 978-5-16-006306-5. – ISBN 978-5-16-101357-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  <w:shd w:fill="FFFFFF" w:val="clear"/>
        </w:rPr>
        <w:t xml:space="preserve">5 </w:t>
      </w:r>
      <w:r>
        <w:rPr>
          <w:color w:val="001329"/>
          <w:szCs w:val="28"/>
          <w:shd w:fill="FFFFFF" w:val="clear"/>
        </w:rPr>
        <w:t xml:space="preserve">Голов, Р. С. Организация производства, экономика и управление в промышленности : учебник для бакалавров / Р. С. Голов, А. П. Агарков, А. В. Мыльник. </w:t>
      </w:r>
      <w:r>
        <w:rPr>
          <w:szCs w:val="28"/>
        </w:rPr>
        <w:t>–</w:t>
      </w:r>
      <w:r>
        <w:rPr>
          <w:color w:val="001329"/>
          <w:szCs w:val="28"/>
          <w:shd w:fill="FFFFFF" w:val="clear"/>
        </w:rPr>
        <w:t xml:space="preserve"> Москва : Издательско-торговая корпорация «Дашков и К°», 2019. </w:t>
      </w:r>
      <w:r>
        <w:rPr>
          <w:szCs w:val="28"/>
        </w:rPr>
        <w:t>–</w:t>
      </w:r>
      <w:r>
        <w:rPr>
          <w:color w:val="001329"/>
          <w:szCs w:val="28"/>
          <w:shd w:fill="FFFFFF" w:val="clear"/>
        </w:rPr>
        <w:t xml:space="preserve"> 858 с. </w:t>
      </w:r>
      <w:r>
        <w:rPr>
          <w:szCs w:val="28"/>
        </w:rPr>
        <w:t>–</w:t>
      </w:r>
      <w:r>
        <w:rPr>
          <w:color w:val="001329"/>
          <w:szCs w:val="28"/>
          <w:shd w:fill="FFFFFF" w:val="clear"/>
        </w:rPr>
        <w:t xml:space="preserve"> ISBN 978-5-394-02667-6. – Режим доступа: </w:t>
      </w:r>
      <w:hyperlink r:id="rId7">
        <w:r>
          <w:rPr>
            <w:rStyle w:val="InternetLink"/>
            <w:szCs w:val="28"/>
            <w:shd w:fill="FFFFFF" w:val="clear"/>
          </w:rPr>
          <w:t>https://znanium.com/catalog/product/1091172</w:t>
        </w:r>
      </w:hyperlink>
      <w:r>
        <w:rPr>
          <w:color w:val="001329"/>
          <w:szCs w:val="28"/>
          <w:shd w:fill="FFFFFF" w:val="clear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4"/>
        </w:rPr>
        <w:t xml:space="preserve">7 </w:t>
      </w:r>
      <w:r>
        <w:rPr>
          <w:color w:val="001329"/>
          <w:szCs w:val="24"/>
          <w:shd w:fill="FFFFFF" w:val="clear"/>
        </w:rPr>
        <w:t xml:space="preserve">Коршунова, Е. Д. Экономика, организация и управление промышленным предприятием: учебник / Е.Д. Коршунова, О.В. Попова, И.Н. Дорожкин, О.Е. Зимовец, С.В. Курилова, А.Г. Схиртладзе, А.А. Корниенко. — Москва : КУРС: ИНФРА-М, 2021. — 272 с. - ISBN 978-5-906818-90-4. – Режим доступа: </w:t>
      </w:r>
      <w:hyperlink r:id="rId8">
        <w:r>
          <w:rPr>
            <w:rStyle w:val="InternetLink"/>
            <w:szCs w:val="24"/>
            <w:shd w:fill="FFFFFF" w:val="clear"/>
          </w:rPr>
          <w:t>https://znanium.com/catalog/product/1471716</w:t>
        </w:r>
      </w:hyperlink>
      <w:r>
        <w:rPr>
          <w:color w:val="001329"/>
          <w:szCs w:val="24"/>
          <w:shd w:fill="FFFFFF" w:val="clear"/>
        </w:rPr>
        <w:t>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ические издания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экономики: журнал. – М.: Агентство «Роспечать», 2021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Маркетинг в России и за рубежом: журнал. – Москва : Финпресс, 2021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Менеджмент в России и за рубежом: журнал. – Москва : Финпресс, 2021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теории и практики управления: журнал. – М.: Агентство «Роспечать», 2021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правочник экономиста: журнал. – Москва : Профессиональное издательство, 2021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анализ: теория и практика: журнал. – Москва : Финансы и кредит, 2021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hyperlink r:id="rId9">
        <w:r>
          <w:rPr>
            <w:rStyle w:val="InternetLink"/>
            <w:szCs w:val="28"/>
          </w:rPr>
          <w:t>www.gks.ru</w:t>
        </w:r>
      </w:hyperlink>
      <w:r>
        <w:rPr>
          <w:szCs w:val="28"/>
        </w:rPr>
        <w:t xml:space="preserve"> – Федеральная служба государственной статистики Ро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10">
        <w:r>
          <w:rPr>
            <w:rStyle w:val="InternetLink"/>
            <w:szCs w:val="28"/>
          </w:rPr>
          <w:t>www.minpromtorg.gov.ru</w:t>
        </w:r>
      </w:hyperlink>
      <w:r>
        <w:rPr>
          <w:szCs w:val="28"/>
        </w:rPr>
        <w:t xml:space="preserve"> – Министерство промышленности и торговли Ро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11">
        <w:r>
          <w:rPr>
            <w:rStyle w:val="InternetLink"/>
            <w:szCs w:val="28"/>
          </w:rPr>
          <w:t>www.minfin.ru</w:t>
        </w:r>
      </w:hyperlink>
      <w:r>
        <w:rPr>
          <w:szCs w:val="28"/>
        </w:rPr>
        <w:t xml:space="preserve"> – Министерство финансов Ро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12">
        <w:r>
          <w:rPr>
            <w:rStyle w:val="InternetLink"/>
            <w:szCs w:val="28"/>
          </w:rPr>
          <w:t>www.economy.gov.ru</w:t>
        </w:r>
      </w:hyperlink>
      <w:r>
        <w:rPr>
          <w:szCs w:val="28"/>
        </w:rPr>
        <w:t xml:space="preserve"> – Министерство экономического развития России.</w:t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8564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72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napToGrid w:val="false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18" w:after="0"/>
      <w:ind w:right="14" w:hanging="0"/>
      <w:jc w:val="center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6">
    <w:name w:val="Основной текст с отступом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character" w:styleId="Style8">
    <w:name w:val="Нижний колонтитул Знак"/>
    <w:qFormat/>
    <w:rPr>
      <w:sz w:val="28"/>
      <w:szCs w:val="20"/>
    </w:rPr>
  </w:style>
  <w:style w:type="character" w:styleId="Style9">
    <w:name w:val="Название Знак"/>
    <w:qFormat/>
    <w:rPr>
      <w:rFonts w:cs="Times New Roman"/>
      <w:b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0"/>
    </w:rPr>
  </w:style>
  <w:style w:type="character" w:styleId="Style11">
    <w:name w:val="Подзаголовок Знак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m">
    <w:name w:val="s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Hl">
    <w:name w:val="hl"/>
    <w:basedOn w:val="Style5"/>
    <w:qFormat/>
    <w:rPr/>
  </w:style>
  <w:style w:type="character" w:styleId="ReportHead">
    <w:name w:val="Report_Head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lineRule="auto" w:line="360"/>
      <w:ind w:left="709" w:right="708" w:hanging="29"/>
      <w:jc w:val="both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9"/>
        <w:tab w:val="right" w:pos="9356" w:leader="underscore"/>
      </w:tabs>
      <w:snapToGrid w:val="true"/>
      <w:spacing w:lineRule="auto" w:line="360"/>
      <w:ind w:firstLine="142"/>
      <w:jc w:val="both"/>
      <w:outlineLvl w:val="9"/>
    </w:pPr>
    <w:rPr>
      <w:rFonts w:ascii="Times New Roman" w:hAnsi="Times New Roman" w:cs="Times New Roman"/>
      <w:i w:val="false"/>
      <w:lang w:val="ru-RU" w:eastAsia="en-US"/>
    </w:rPr>
  </w:style>
  <w:style w:type="paragraph" w:styleId="Header">
    <w:name w:val="Header"/>
    <w:basedOn w:val="Normal"/>
    <w:pPr/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firstLine="14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6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autoSpaceDE w:val="false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120"/>
      <w:ind w:left="283" w:hanging="0"/>
    </w:pPr>
    <w:rPr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ind w:firstLine="284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_101-2010.zip" TargetMode="External"/><Relationship Id="rId3" Type="http://schemas.openxmlformats.org/officeDocument/2006/relationships/hyperlink" Target="http://znanium.com/bookread2.php?book=415188" TargetMode="External"/><Relationship Id="rId4" Type="http://schemas.openxmlformats.org/officeDocument/2006/relationships/hyperlink" Target="http://znanium.com/bookread2.php?book=992047" TargetMode="External"/><Relationship Id="rId5" Type="http://schemas.openxmlformats.org/officeDocument/2006/relationships/hyperlink" Target="https://znanium.com/catalog/product/1070322" TargetMode="External"/><Relationship Id="rId6" Type="http://schemas.openxmlformats.org/officeDocument/2006/relationships/hyperlink" Target="https://znanium.com/catalog/product/1093513" TargetMode="External"/><Relationship Id="rId7" Type="http://schemas.openxmlformats.org/officeDocument/2006/relationships/hyperlink" Target="https://znanium.com/catalog/product/1091172" TargetMode="External"/><Relationship Id="rId8" Type="http://schemas.openxmlformats.org/officeDocument/2006/relationships/hyperlink" Target="https://znanium.com/catalog/product/1471716" TargetMode="External"/><Relationship Id="rId9" Type="http://schemas.openxmlformats.org/officeDocument/2006/relationships/hyperlink" Target="http://www.gks.ru/" TargetMode="External"/><Relationship Id="rId10" Type="http://schemas.openxmlformats.org/officeDocument/2006/relationships/hyperlink" Target="http://www.minpromtorg.gov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economy.gov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2:00Z</dcterms:created>
  <dc:creator>Михайлова</dc:creator>
  <dc:description/>
  <cp:keywords/>
  <dc:language>en-US</dc:language>
  <cp:lastModifiedBy>Ольга Васильевна Федорищева</cp:lastModifiedBy>
  <cp:lastPrinted>2019-04-07T20:45:00Z</cp:lastPrinted>
  <dcterms:modified xsi:type="dcterms:W3CDTF">2021-06-30T10:45:00Z</dcterms:modified>
  <cp:revision>172</cp:revision>
  <dc:subject/>
  <dc:title>МИНИСТЕРСТВО ОБРАЗОВАНИЯ И НАУКИ</dc:title>
</cp:coreProperties>
</file>