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геометрии и компьютерных нау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bookmarkStart w:id="0" w:name="BookmarkWhereDelChr13"/>
      <w:bookmarkEnd w:id="0"/>
      <w:r>
        <w:rPr>
          <w:i/>
          <w:sz w:val="24"/>
          <w:szCs w:val="24"/>
        </w:rPr>
        <w:t>«Современные средства разработки программного обеспечения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 данных и машинное обуч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Составитель ______________ Минина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геометрии и компьютерных наук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Современные средства разработки программного обеспечения</w:t>
      </w:r>
      <w:r>
        <w:rPr>
          <w:rFonts w:eastAsia="Times New Roman"/>
          <w:lang w:eastAsia="en-US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708013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708014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708015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708016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708017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708018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708019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33708013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Современные средства разработки программного обеспечен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33708014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 xml:space="preserve">На лабораторных занятиях студенты получают навыки применения оценки качества и надежности, моделей жизненного цикла и </w:t>
      </w:r>
      <w:r>
        <w:rPr>
          <w:bCs/>
          <w:iCs/>
        </w:rPr>
        <w:t xml:space="preserve">методов проектирования, применение унифицированного языка моделирования и тестирования программного средства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темы и задания лабораторных занятий приведены в фонде оценочных средств по дисциплине «Современные средства разработки программного обеспечения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Современные средства разработки программного обеспечения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33708015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33708016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5" w:name="__RefHeading___Toc33708017"/>
      <w:bookmarkEnd w:id="5"/>
      <w:r>
        <w:rPr/>
        <w:t>4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/>
      </w:pPr>
      <w:bookmarkStart w:id="6" w:name="__RefHeading___Toc33708018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экзамен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7" w:name="__RefHeading___Toc33708019"/>
      <w:bookmarkEnd w:id="7"/>
      <w:r>
        <w:rPr>
          <w:sz w:val="24"/>
          <w:szCs w:val="24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7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 «Современные средства разработки программного обеспечения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6:12:00Z</dcterms:created>
  <dc:creator>user</dc:creator>
  <dc:description/>
  <dc:language>en-US</dc:language>
  <cp:lastModifiedBy>Полина</cp:lastModifiedBy>
  <cp:lastPrinted>2021-03-17T14:15:00Z</cp:lastPrinted>
  <dcterms:modified xsi:type="dcterms:W3CDTF">2021-06-20T06:12:00Z</dcterms:modified>
  <cp:revision>2</cp:revision>
  <dc:subject/>
  <dc:title>На правах рукописи</dc:title>
</cp:coreProperties>
</file>