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caps/>
        </w:rPr>
      </w:pPr>
      <w:r>
        <w:rPr>
          <w:rFonts w:cs="TimesNewRomanPSMT;Times New Roman" w:ascii="TimesNewRomanPSMT;Times New Roman" w:hAnsi="TimesNewRomanPSMT;Times New Roman"/>
          <w:b/>
          <w:caps/>
          <w:szCs w:val="28"/>
        </w:rPr>
        <w:t>Методические указания для обучающихся по освоению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6 Численные метод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ставитель ______________ Минина И.В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тодические указания рассмотрены и одобрены на заседании геометрии и компьютерных наук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 кафедрой ________________Шухман А.Е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lineRule="auto" w:line="276"/>
        <w:ind w:firstLine="85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тодические указания является приложением к рабочей программе по дисциплине «Численные методы», зарегистрированной в ЦИТ под учетным номером___________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spacing w:before="0" w:after="0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66" w:leader="dot"/>
            </w:tabs>
            <w:spacing w:before="0" w:after="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28693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66" w:leader="dot"/>
            </w:tabs>
            <w:spacing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28694">
            <w:r>
              <w:rPr>
                <w:rStyle w:val="IndexLink"/>
                <w:lang w:val="en-US" w:eastAsia="en-US"/>
              </w:rPr>
              <w:t>2 Методические указания к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966" w:leader="dot"/>
            </w:tabs>
            <w:spacing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28695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66" w:leader="dot"/>
            </w:tabs>
            <w:spacing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28696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66" w:leader="dot"/>
            </w:tabs>
            <w:spacing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28697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66" w:leader="dot"/>
            </w:tabs>
            <w:spacing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28698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966" w:leader="dot"/>
            </w:tabs>
            <w:spacing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28699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966" w:leader="dot"/>
            </w:tabs>
            <w:spacing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28700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0128693"/>
      <w:bookmarkEnd w:id="0"/>
      <w:r>
        <w:rPr/>
        <w:t>1 Методические указания по лекционным занятиям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На лекционных занятиях студенты получают систематизированные знания по дисциплине «</w:t>
      </w:r>
      <w:r>
        <w:rPr>
          <w:rFonts w:eastAsia="Times New Roman"/>
          <w:sz w:val="24"/>
          <w:szCs w:val="24"/>
        </w:rPr>
        <w:t>Численные методы</w:t>
      </w:r>
      <w:r>
        <w:rPr>
          <w:sz w:val="24"/>
          <w:szCs w:val="24"/>
        </w:rPr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нспект лекций следует вести в отдельной общей тетради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-С»), которые могут быть заданы по данному материалу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rPr/>
      </w:pPr>
      <w:bookmarkStart w:id="1" w:name="__RefHeading___Toc10128694"/>
      <w:bookmarkEnd w:id="1"/>
      <w:r>
        <w:rPr/>
        <w:t>2 Методические указания к лабораторным занятиям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На лабораторных занятиях студенты получают навыки применения теоретического материала для выполнения лабораторных работ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задания на лабораторных занятиях следует выполнять в отдельной общей тетради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2) темы лабораторных занятий приведены в рабочей программе по дисциплине «Численные методы» (пункт 4.3)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3) в тетради для лабораторны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тетрадь для лабораторных занятий следует вести аккуратно: темы работ, постановка задачи, формулы должны быть написаны разборчиво со всеми необходимыми обозначениями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при выполнении заданий надо их решать максимально самостоятельно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на лабораторные занятия следует приносить: тетради для лекционных занятий, учебник и задачник (Рабочая программа, раздел 5.1).</w:t>
      </w:r>
      <w:r>
        <w:br w:type="page"/>
      </w:r>
    </w:p>
    <w:p>
      <w:pPr>
        <w:pStyle w:val="Heading1"/>
        <w:rPr/>
      </w:pPr>
      <w:bookmarkStart w:id="2" w:name="__RefHeading___Toc10128695"/>
      <w:bookmarkEnd w:id="2"/>
      <w:r>
        <w:rPr/>
        <w:t>3 Методические указания по самостоятельной работе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3" w:name="__RefHeading___Toc10128696"/>
      <w:bookmarkStart w:id="4" w:name="__RefHeading___Toc10128696"/>
    </w:p>
    <w:p>
      <w:pPr>
        <w:pStyle w:val="Heading2"/>
        <w:spacing w:before="0" w:after="0"/>
        <w:rPr>
          <w:sz w:val="24"/>
          <w:szCs w:val="24"/>
        </w:rPr>
      </w:pPr>
      <w:bookmarkStart w:id="5" w:name="__RefHeading___Toc10128696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  <w:bookmarkEnd w:id="5"/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А-С»)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и самостоятельной работе над теоретическим материалом применять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спект лекций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 осуществлять самостоятельный подбор источников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еред очередной лекцией следует повторить материал предыдущих лекций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А-С»).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bookmarkStart w:id="6" w:name="__RefHeading___Toc10128697"/>
      <w:bookmarkEnd w:id="6"/>
      <w:r>
        <w:rPr>
          <w:sz w:val="24"/>
          <w:szCs w:val="24"/>
        </w:rPr>
        <w:t>3.2 Методические указания по подготовке к лабораторным занятиям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При организации самостоятельной работы при подготовке к лабораторным занятиям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ний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и решении домашних заданий применять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спект лекций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иси, выполненные на лабораторных занятиях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еред очередны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rPr/>
      </w:pPr>
      <w:bookmarkStart w:id="7" w:name="__RefHeading___Toc10128698"/>
      <w:bookmarkEnd w:id="7"/>
      <w:r>
        <w:rPr/>
        <w:t>4 Методические указания по промежуточной аттестации</w:t>
      </w:r>
    </w:p>
    <w:p>
      <w:pPr>
        <w:pStyle w:val="Heading2"/>
        <w:spacing w:before="0" w:after="0"/>
        <w:rPr>
          <w:sz w:val="24"/>
          <w:szCs w:val="24"/>
        </w:rPr>
      </w:pPr>
      <w:bookmarkStart w:id="8" w:name="__RefHeading___Toc10128699"/>
      <w:bookmarkEnd w:id="8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sz w:val="24"/>
          <w:szCs w:val="24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(Фонд оценочных средств, раздел «Блок А»)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2) при подготовке к сдаче практической части рубежного контроля целесообразно использовать тщательно разобранные решения в лабораторных работах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если подготовка к </w:t>
      </w:r>
      <w:r>
        <w:rPr>
          <w:sz w:val="24"/>
          <w:szCs w:val="24"/>
        </w:rPr>
        <w:t>рубежному контролю</w:t>
      </w:r>
      <w:r>
        <w:rPr>
          <w:color w:val="000000"/>
          <w:sz w:val="24"/>
          <w:szCs w:val="24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bookmarkStart w:id="9" w:name="__RefHeading___Toc10128700"/>
      <w:bookmarkEnd w:id="9"/>
      <w:r>
        <w:rPr>
          <w:sz w:val="24"/>
          <w:szCs w:val="24"/>
        </w:rPr>
        <w:t>4.2 Подготовка к экзамену</w:t>
      </w:r>
    </w:p>
    <w:p>
      <w:pPr>
        <w:pStyle w:val="Normal"/>
        <w:spacing w:before="0" w:after="0"/>
        <w:ind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тоговой формой контроля знаний, умений и навыков по дисциплине во 2 семестре является экзаме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информатики.</w:t>
      </w:r>
    </w:p>
    <w:p>
      <w:pPr>
        <w:pStyle w:val="Normal"/>
        <w:spacing w:before="0" w:after="0"/>
        <w:ind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ритерии оценки экзаменационных ответов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</w:rPr>
        <w:noBreakHyphen/>
        <w:t xml:space="preserve"> </w:t>
      </w:r>
      <w:r>
        <w:rPr>
          <w:rFonts w:eastAsia="Times New Roman"/>
          <w:sz w:val="24"/>
          <w:szCs w:val="24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before="0" w:after="0"/>
        <w:ind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noBreakHyphen/>
        <w:t xml:space="preserve"> </w:t>
      </w:r>
      <w:r>
        <w:rPr>
          <w:rFonts w:eastAsia="Times New Roman"/>
          <w:sz w:val="24"/>
          <w:szCs w:val="24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</w:rPr>
        <w:noBreakHyphen/>
        <w:t xml:space="preserve"> </w:t>
      </w:r>
      <w:r>
        <w:rPr>
          <w:rFonts w:eastAsia="Times New Roman"/>
          <w:sz w:val="24"/>
          <w:szCs w:val="24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</w:rPr>
        <w:noBreakHyphen/>
        <w:t xml:space="preserve"> </w:t>
      </w:r>
      <w:r>
        <w:rPr>
          <w:rFonts w:eastAsia="Times New Roman"/>
          <w:sz w:val="24"/>
          <w:szCs w:val="24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(Фонд оценочных средств, раздел «Блок А»)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2) при подготовке к сдаче практической части экзамена целесообразно использовать тщательно разобранные решения лабораторных работ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firstLine="709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firstLine="709"/>
      <w:outlineLvl w:val="1"/>
    </w:pPr>
    <w:rPr>
      <w:rFonts w:eastAsia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07:00Z</dcterms:created>
  <dc:creator>Админ</dc:creator>
  <dc:description>РЎР›РЈР–Р•Р‘РќРђРЇ РРќР¤РћР РњРђР¦РРЇ!!!РќР• РњР•РќРЇРўР¬!!!|Р”Р°С‚Р° СЃРѕР·РґР°РЅРёСЏ РјР°РєРµС‚Р°: 15.10.2019 14:58:15|Р’РµСЂСЃРёСЏ РїСЂРѕРіСЂР°РјРјС‹ "РЈС‡РµР±РЅС‹Рµ РїР»Р°РЅС‹": 1.0.11.43|ID_UP_DISC:1227298;ID_SPEC_LOC:2404;YEAR_POTOK:2018;ID_SUBJ:988;SHIFR:РЎ.1.Р‘.41.7;ZE_PLANNED:3;IS_RASPRED_PRACT:0;TYPE_GROUP_PRACT:;ID_TYPE_PLACE_PRACT:;ID_TYPE_DOP_PRACT:;ID_TYPE_FORM_PRACT:;UPDZES:Sem-7,ZE-3;UPZ:Sem-7,ID_TZ-1,HOUR-18;UPZ:Sem-7,ID_TZ-3,HOUR-16;UPZ:Sem-7,ID_TZ-4,HOUR-74;UPC:Sem-7,ID_TC-2,Recert-0;UPDK:ID_KAF-6353,Sem-;FOOTHOLD:Shifr-РЎ.1.Р‘.19,ID_SUBJ-12;FOOTHOLD:Shifr-РЎ.1.Р‘.25,ID_SUBJ-306;FOOTHOLD:Shifr-РЎ.1.Р‘.22,ID_SUBJ-6042;FOOTHOLD:Shifr-РЎ.1.Р‘.24,ID_SUBJ-8025;FOOTHOLD:Shifr-РЎ.1.Р‘.23,ID_SUBJ-8203;FOOTHOLD:Shifr-РЎ.1.Р‘.41.2,ID_SUBJ-9907;DEPENDENT:Shifr-РЎ.2.Р‘.Рџ.3,ID_SUBJ-1673;DEPENDENT:Shifr-РЎ.2.Р‘.Рџ.2,ID_SUBJ-7214;DEPENDENT:Shifr-РЎ.1.Р’.РћР”.5,ID_SUBJ-8249;COMPET:Shifr-РћРџРљ&lt;tire&gt;9,NAME-СЃРїРѕСЃРѕР±РЅРѕСЃС‚СЊСЋ СЂР°Р·СЂР°Р±Р°С‚С‹РІР°С‚СЊ С„РѕСЂРјР°Р»СЊРЅС‹Рµ РјРѕРґРµР»Рё РїРѕР»РёС‚РёРє Р±РµР·РѕРїР°СЃРЅРѕСЃС‚Рё&lt;zpt&gt; РїРѕР»РёС‚РёРє СѓРїСЂР°РІР»РµРЅРёСЏ РґРѕСЃС‚СѓРїРѕРј Рё РёРЅС„РѕСЂРјР°С†РёРѕРЅРЅС‹РјРё РїРѕС‚РѕРєР°РјРё РІ РєРѕРјРїСЊСЋС‚РµСЂРЅС‹С… СЃРёСЃС‚РµРјР°С… СЃ СѓС‡РµС‚РѕРј СѓРіСЂРѕР· Р±РµР·РѕРїР°СЃРЅРѕСЃС‚Рё РёРЅС„РѕСЂРјР°С†РёРё;COMPET:Shifr-РџРЎРљ&lt;tire&gt;1,NAME-СЃРїРѕСЃРѕР±РЅРѕСЃС‚СЊСЋ РёСЃРїРѕР»СЊР·РѕРІР°С‚СЊ СЃРѕРІСЂРµРјРµРЅРЅС‹Рµ С‚РµС…РЅРѕР»РѕРіРёРё РїСЂРѕРіСЂР°РјРјРёСЂРѕРІР°РЅРёСЏ РґР»СЏ СЂР°Р·СЂР°Р±РѕС‚РєРё Р·Р°С‰РёС‰РµРЅРЅРѕРіРѕ РїСЂРѕРіСЂР°РјРјРЅРѕРіРѕ РѕР±РµСЃРїРµС‡РµРЅРёСЏ;COMPET:Shifr-РџРЎРљ&lt;tire&gt;4,NAME-СЃРїРѕСЃРѕР±РЅРѕСЃС‚СЊСЋ РїСЂРѕРІРѕРґРёС‚СЊ Р°РЅР°Р»РёР· РїСЂРѕРіСЂР°РјРјРЅРѕРіРѕ РєРѕРґР° СЃ С†РµР»СЊСЋ РїРѕРёСЃРєР° РїРѕС‚РµРЅС†РёР°Р»СЊРЅС‹С… СѓСЏР·РІРёРјРѕСЃС‚РµР№ Рё РЅРµРґРѕРєСѓРјРµРЅС‚РёСЂРѕРІР°РЅРЅС‹С… РІРѕР·РјРѕР¶РЅРѕСЃС‚РµР№;COMPET_FOOTHOLD:Shifr-РћРљ&lt;tire&gt;5,NAME-СЃРїРѕСЃРѕР±РЅРѕСЃС‚СЊСЋ РїРѕРЅРёРјР°С‚СЊ СЃРѕС†РёР°Р»СЊРЅСѓСЋ Р·РЅР°С‡РёРјРѕСЃС‚СЊ СЃРІРѕРµР№ РїСЂРѕС„РµСЃСЃРёРё&lt;zpt&gt; РѕР±Р»Р°РґР°С‚СЊ РІС‹СЃРѕРєРѕР№ РјРѕС‚РёРІР°С†РёРµР№ Рє РІС‹РїРѕР»РЅРµРЅРёСЋ РїСЂРѕС„РµСЃСЃРёРѕРЅР°Р»СЊРЅРѕР№ РґРµСЏС‚РµР»</dc:description>
  <dc:language>en-US</dc:language>
  <cp:lastModifiedBy>User</cp:lastModifiedBy>
  <dcterms:modified xsi:type="dcterms:W3CDTF">2021-06-23T06:07:00Z</dcterms:modified>
  <cp:revision>2</cp:revision>
  <dc:subject/>
  <dc:title/>
</cp:coreProperties>
</file>