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сшего образования </w:t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«Оренбургский государственный университет»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немецкой филологии и методики препода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ец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.П. Симутова, В.Е. Щербина</w:t>
      </w:r>
    </w:p>
    <w:p>
      <w:pPr>
        <w:pStyle w:val="Heading8"/>
        <w:tabs>
          <w:tab w:val="clear" w:pos="1440"/>
        </w:tabs>
        <w:ind w:left="0" w:hanging="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ОСТРАННЫЙ ЯЗЫК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етодические указания по </w:t>
      </w:r>
      <w:r>
        <w:rPr>
          <w:bCs/>
          <w:iCs/>
          <w:sz w:val="32"/>
          <w:szCs w:val="32"/>
        </w:rPr>
        <w:t>освоению дисциплины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для обучающихся по программам высшего образования по всем нелингвистическим направлениям подгот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811.112.2(076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 81.432.4я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37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цензент – доцент, кандидат педагогических наук Пасечная Л.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това, О.П.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sz w:val="28"/>
          <w:szCs w:val="28"/>
        </w:rPr>
        <w:t>С 37</w:t>
        <w:tab/>
        <w:t>Иностранный язык: м</w:t>
      </w:r>
      <w:r>
        <w:rPr>
          <w:bCs/>
          <w:sz w:val="28"/>
          <w:szCs w:val="28"/>
        </w:rPr>
        <w:t xml:space="preserve">етодические указания по освоению дисциплины </w:t>
      </w:r>
      <w:r>
        <w:rPr>
          <w:bCs/>
          <w:sz w:val="28"/>
        </w:rPr>
        <w:t xml:space="preserve">/ Состовители: </w:t>
      </w:r>
      <w:r>
        <w:rPr>
          <w:sz w:val="28"/>
          <w:szCs w:val="28"/>
        </w:rPr>
        <w:t xml:space="preserve">О.П. Симутова, В.Е. Щербина; Оренбургский гос. ун-т.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</w:rPr>
        <w:t>Оренбург: ОГУ, 2019. – 18 с</w:t>
      </w:r>
      <w:r>
        <w:rPr>
          <w:bCs/>
          <w:color w:val="FF0000"/>
          <w:sz w:val="28"/>
        </w:rPr>
        <w:t>.</w:t>
      </w:r>
    </w:p>
    <w:p>
      <w:pPr>
        <w:pStyle w:val="Normal"/>
        <w:ind w:left="1134" w:hanging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по программам высшего образования по всем нелингвистическим специальностям и направлениям подготовки. Целью данных методических указаний является обеспечение необходимыми сведениями, методиками и алгоритмами для успешного освоения дисциплины «Иностранный язы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ы рекомендации по подготовке к практическим занятиям и самостоятельной работе бакалавров, обучающихся по всем нелингвистическим специальностям и направлениям подготовки бакалаври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>УДК</w:t>
        <w:tab/>
        <w:t>811.112.2(076.5)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БК   81.432.4я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186055</wp:posOffset>
                </wp:positionV>
                <wp:extent cx="45275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5.65pt;mso-wrap-distance-left:9.05pt;mso-wrap-distance-right:9.05pt;mso-wrap-distance-top:0pt;mso-wrap-distance-bottom:0pt;margin-top:14.65pt;mso-position-vertical-relative:text;margin-left:-2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/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утова О.П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338455" cy="56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44.65pt;mso-wrap-distance-left:9.05pt;mso-wrap-distance-right:9.05pt;mso-wrap-distance-top:0pt;mso-wrap-distance-bottom:0pt;margin-top:19.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ербина В.Е. 2019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/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У, 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экзамен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экзамен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  <w:lang w:val="ru-RU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kern w:val="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6:35:00Z</dcterms:created>
  <dc:creator>Computer-131321</dc:creator>
  <dc:description/>
  <cp:keywords/>
  <dc:language>en-US</dc:language>
  <cp:lastModifiedBy>Computer-131321</cp:lastModifiedBy>
  <dcterms:modified xsi:type="dcterms:W3CDTF">2021-06-05T06:35:00Z</dcterms:modified>
  <cp:revision>2</cp:revision>
  <dc:subject/>
  <dc:title/>
</cp:coreProperties>
</file>