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.1.В.ДВ.8.2 Легкая атлет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20.03.01 Техносферная безопасность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езопасность жизнедеятельности и охрана труд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 набора 202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portHead1"/>
        <w:suppressAutoHyphens w:val="true"/>
        <w:jc w:val="both"/>
        <w:rPr>
          <w:rFonts w:ascii="Times New Roman" w:hAnsi="Times New Roman" w:cs="Times New Roman"/>
          <w:i/>
          <w:i/>
          <w:sz w:val="24"/>
          <w:u w:val="single"/>
          <w:lang w:val="ru-RU"/>
        </w:rPr>
      </w:pPr>
      <w:r>
        <w:rPr>
          <w:rFonts w:cs="Times New Roman"/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_____________________ М.В. Степанова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О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 является приложением к рабочей программе по дисциплине «Легкая атлетика», зарегистрированной в ЦИТ под учетным номером___________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ReportHead1"/>
        <w:suppressAutoHyphens w:val="true"/>
        <w:spacing w:before="120" w:after="0"/>
        <w:ind w:left="-567"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ReportHead1"/>
        <w:suppressAutoHyphens w:val="true"/>
        <w:spacing w:before="120" w:after="0"/>
        <w:ind w:left="-567" w:firstLine="709"/>
        <w:jc w:val="both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 средствами легкой атлетик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собствовать формированию личности студента, его общей и физической культуры, эрудици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Способствовать овладению системой практических умений и навыков средствами легкой атлетики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Формировать  ценностное отношения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средствами легкой атлетики.</w:t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 В 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76"/>
        <w:ind w:firstLine="709"/>
        <w:rPr/>
      </w:pPr>
      <w:r>
        <w:rPr>
          <w:rFonts w:cs="Times New Roman" w:ascii="Times New Roman" w:hAnsi="Times New Roman"/>
          <w:b/>
          <w:sz w:val="24"/>
          <w:u w:val="single"/>
        </w:rPr>
        <w:t>Знать</w:t>
      </w:r>
      <w:r>
        <w:rPr>
          <w:rFonts w:cs="Times New Roman" w:ascii="Times New Roman" w:hAnsi="Times New Roman"/>
          <w:sz w:val="24"/>
        </w:rPr>
        <w:t xml:space="preserve"> УК-7-В-1: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ребования безопасности при проведении занятий по легкой атлетике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основание оздоровительного значения вида спорта легкая атлетика и ее важное место  в общечеловеческой культуре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К-7-В-2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еоретико - методические основы вида спорта легкая атлетика и рациональные способы профилактики утомления на рабочем месте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b/>
          <w:sz w:val="24"/>
          <w:u w:val="single"/>
        </w:rPr>
        <w:t>Уметь:</w:t>
      </w:r>
      <w:r>
        <w:rPr>
          <w:rFonts w:cs="Times New Roman" w:ascii="Times New Roman" w:hAnsi="Times New Roman"/>
          <w:sz w:val="24"/>
        </w:rPr>
        <w:t xml:space="preserve"> УК-7-В-1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ять основные двигательные и технические действия вида спорта легкая атлетика для поддержания должного уровня физической подготовленности к профессио-нальной деятельности личности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К-7-В-2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определять и оценивать основные способы влияния физической нагрузки на организм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рименять знания, умения и навыки для организации самостоятельных занятий по легкой атлетике с целью профилактики профессиональных заболеваний, и утомления на рабочем месте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b/>
          <w:sz w:val="24"/>
          <w:u w:val="single"/>
        </w:rPr>
        <w:t>Владеть:</w:t>
      </w:r>
      <w:r>
        <w:rPr>
          <w:rFonts w:cs="Times New Roman" w:ascii="Times New Roman" w:hAnsi="Times New Roman"/>
          <w:sz w:val="24"/>
        </w:rPr>
        <w:t xml:space="preserve"> УК-7-В-1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основными методами оценки физической подготовленности для обеспечения профессиональной деятельности;</w:t>
      </w:r>
    </w:p>
    <w:p>
      <w:pPr>
        <w:pStyle w:val="Normal"/>
        <w:suppressAutoHyphens w:val="true"/>
        <w:ind w:firstLine="70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редствами легкой атлетики для обеспечения полноценной социаль-ной и профессиональной деятельности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-7-В-2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новами саморегулирования  состояния здоровья для профилактики психофизического и нервно-эмоционального утомления на рабочем месте.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/>
          <w:b/>
          <w:sz w:val="24"/>
          <w:lang w:eastAsia="en-US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висимости от состояния здоровья, медицинской группы, исходного уровня физической и спортивной подготовленности, студенты могут планировать достижение различных результатов от контрольных тестов, к выполнению Всероссийского физкультурно - спортивного комплекса «Готов к труду и обороне» (ГТО), до нормативов разрядной классификац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е индивидуальные дозы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ходное положение, из которого выполняется упражнение, (чем больше мышц  задействовано в выполнении упражнения, тем выше физическая нагрузка)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 занятий внимательно слушайте преподавателя и однокурсников в момент проведения инструкторской практики. При необходимости задавайте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Холодова, Г. Б. Беговые виды легкой атлетики в системе физического воспитания сту-дентов [Электронный ресурс] : учебно-методическое пособие для студентов, обучающихся по про-грамме высшего образования по всем направлениям подготовки / Г. Б. Холодова, Т. М. Михеева, В. Ю. Зиамбетов; М-во образования и науки Рос. Федерации, Федер. гос. бюджет. образоват. учрежде-ние высш. образования "Оренбург. гос. ун-т". - Оренбург : ОГУ. - 2016. - 109 с- Загл. с тит. экра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Малютина М.В.,  Физическое воспитание студентов в системе вузовского образования [Электронный ресурс] : учебное пособие для обучающихся по образовательным программам высше-го образования по всем направлениям подготовки / М. В. Малютина, В. Г. Купцова, Г. Б. Холодова; М-во науки и высш. образования Рос. Федерации, Федер. гос. бюджет. образоват. учреждение высш. образования «Оренбург. гос. ун-т». - Оренбург : ОГУ. - 2020. - 116 с- Загл. с тит. экрана. ISBN 978-5-7410-2446-1 4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 : ОГУ, 2015. - 119 с. - Загл. с тит. экрана. -Adobe Acrobat Reader 6.0 - ISBN 978-5-7410-1284-0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Зиамбетов, В. Ю. Основы научно-исследовательской деятельности студентов в сфере физи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 : Университет, 2015. - 103 с. - Загл. с тит. экрана. -Adobe Acrobat Reader 5.0 - ISBN 978-5-7410-1340-3.. - № гос. регистрации 0321601036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 : ОГУ, 2015. - 119 с. - Загл. с тит. экрана. -Adobe Acrobat Reader 6.0 - ISBN 978-5-7410-1284-0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 Рефераты по физкультуре и спорту.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BestReferat.ru/referat-category-23-36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6. www.minstm.gov.ru (Официальный сайт Министерства спорта Российской Федерации).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edu.ru</w:t>
        </w:r>
      </w:hyperlink>
      <w:r>
        <w:rPr>
          <w:rFonts w:cs="Times New Roman" w:ascii="Times New Roman" w:hAnsi="Times New Roman"/>
          <w:sz w:val="24"/>
          <w:szCs w:val="24"/>
        </w:rPr>
        <w:t> (Федеральный портал «Российское образование»)</w:t>
        <w:br/>
        <w:t xml:space="preserve">            </w:t>
      </w:r>
    </w:p>
    <w:p>
      <w:pPr>
        <w:pStyle w:val="Normal"/>
        <w:shd w:fill="FFFFFF" w:val="clear"/>
        <w:spacing w:lineRule="auto" w:line="276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567" w:gutter="0" w:header="0" w:top="510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Referat.ru/referat-category-23-36.html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6:15:00Z</dcterms:created>
  <dc:creator>User</dc:creator>
  <dc:description/>
  <cp:keywords/>
  <dc:language>en-US</dc:language>
  <cp:lastModifiedBy>Тосик</cp:lastModifiedBy>
  <cp:lastPrinted>2019-12-23T15:30:00Z</cp:lastPrinted>
  <dcterms:modified xsi:type="dcterms:W3CDTF">2021-06-23T16:33:00Z</dcterms:modified>
  <cp:revision>12</cp:revision>
  <dc:subject/>
  <dc:title/>
</cp:coreProperties>
</file>