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26 Контроль и ревиз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В.В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ухгалтерского учета, анализа и аудита, протокол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№     от «    »             2021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</w:t>
      </w:r>
      <w:r>
        <w:rPr>
          <w:sz w:val="28"/>
          <w:szCs w:val="28"/>
        </w:rPr>
        <w:t>Контроль и ревизия»</w:t>
      </w:r>
      <w:r>
        <w:rPr>
          <w:rFonts w:eastAsia="Calibri"/>
          <w:sz w:val="28"/>
          <w:szCs w:val="28"/>
          <w:lang w:eastAsia="en-US"/>
        </w:rPr>
        <w:t>, зарегистрированной в ЦИТ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7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7"/>
              <w:lang w:val="en-US" w:eastAsia="en-US"/>
            </w:rPr>
            <w:fldChar w:fldCharType="separate"/>
          </w:r>
          <w:hyperlink w:anchor="__RefHeading___Toc23415824">
            <w:r>
              <w:rPr>
                <w:rStyle w:val="IndexLink"/>
                <w:spacing w:val="7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орядок освоения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25">
            <w:r>
              <w:rPr>
                <w:rStyle w:val="IndexLink"/>
                <w:lang w:val="en-US" w:eastAsia="en-US"/>
              </w:rPr>
              <w:t>2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26">
            <w:r>
              <w:rPr>
                <w:rStyle w:val="IndexLink"/>
                <w:lang w:val="en-US" w:eastAsia="en-US"/>
              </w:rPr>
              <w:t>3 Методические указания по практически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27">
            <w:r>
              <w:rPr>
                <w:rStyle w:val="IndexLink"/>
                <w:lang w:val="en-US" w:eastAsia="en-US"/>
              </w:rPr>
              <w:t>4 Методические указания по самостоятельной работ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28">
            <w:r>
              <w:rPr>
                <w:rStyle w:val="IndexLink"/>
                <w:lang w:val="en-US" w:eastAsia="en-US"/>
              </w:rPr>
              <w:t>5. Методические указания по выполнению индивидуального творческого зад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29">
            <w:r>
              <w:rPr>
                <w:rStyle w:val="IndexLink"/>
                <w:lang w:val="en-US" w:eastAsia="en-US"/>
              </w:rPr>
              <w:t>6 Методические указания по промежуточной аттестации по дисциплин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30">
            <w:r>
              <w:rPr>
                <w:rStyle w:val="IndexLink"/>
                <w:lang w:val="en-US" w:eastAsia="en-US"/>
              </w:rPr>
              <w:t>7 Рекомендации по работе с научной и учебной литературо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5831">
            <w:r>
              <w:rPr>
                <w:rStyle w:val="IndexLink"/>
                <w:lang w:val="en-US" w:eastAsia="en-US"/>
              </w:rPr>
              <w:t>8 Список рекомендуемой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2" w:name="__RefHeading___Toc23415824"/>
      <w:bookmarkEnd w:id="2"/>
      <w:r>
        <w:rPr>
          <w:color w:val="000000"/>
          <w:spacing w:val="7"/>
        </w:rPr>
        <w:t xml:space="preserve">1 </w:t>
      </w:r>
      <w:r>
        <w:rPr>
          <w:color w:val="000000"/>
        </w:rPr>
        <w:t>Порядок освоения учебной дисциплин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Контроль и ревизия», студенту следует обратиться к сайту ОГУ на предмет ознакомления с рабочей программой дисциплины для соответствующей формы обучения (очной или заоч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ещать все лекционные и практические занятия,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се рассматриваемые на лекциях и практических занятиях темы и вопросы обязательно фиксировать (либо на бумажных, либо на машинных носителях информац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язательно выполнять все домашние задания, получаемые на лекциях или практических занят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являть активность на интерактивных лекциях и практических занятиях, а также при подготовке к ним. Необходимо помнить, что конечный результат овладения содержанием дисциплины необходим, в первую очередь, самому студен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пропуска занятий по каким-либо причинам, необходимо обязательно самостоятельно изучать соответствующий материал.</w:t>
      </w:r>
    </w:p>
    <w:p>
      <w:pPr>
        <w:pStyle w:val="Heading1"/>
        <w:spacing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_RefHeading___Toc23415825"/>
      <w:bookmarkStart w:id="4" w:name="__RefHeading___Toc23415825"/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5" w:name="__RefHeading___Toc23415825"/>
      <w:r>
        <w:rPr>
          <w:color w:val="000000"/>
        </w:rPr>
        <w:t>2 Методические указания по лекционным занятиям</w:t>
      </w:r>
      <w:bookmarkEnd w:id="5"/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i/>
          <w:i/>
          <w:color w:val="000000"/>
        </w:rPr>
      </w:pPr>
      <w:bookmarkStart w:id="6" w:name="__RefHeading___Toc23415826"/>
      <w:bookmarkEnd w:id="6"/>
      <w:r>
        <w:rPr>
          <w:color w:val="000000"/>
        </w:rPr>
        <w:t>3 Методические указания по практическим занятиям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актические занятия служат способом закрепления полученных знаний на лекции, а также способствуют оцениванию полученных навыков у студ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получают от преподавателя конкретные задания на практическое занятие в форме проблемно сформулированных вопросов, которые потребуют от них не только поиска литературы, но и выработки своего собственного мнения, которое они должны суметь аргументировать и защищать (отстаивать свои и аргументированно отвергать противоречащие ему мнения своих коллег). Практическое занятие в сравнении с другими формами обучения требует от студентов высокого уровня самостоятельности в работе с литературой, инициативы, а именно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ать с несколькими источникам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сравнение того, как один и тот же вопрос излагается различными авторам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ть собственные обобщения и вывод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реализуется принцип совместной деятельности студентов. При этом процесс мышления и усвоения знаний более эффективен в том случае, если решение задачи осуществляется не индивидуально, а предполагает коллективные усилия. Поэтому семинарское занятие эффективно тогда, когда проводится как заранее подготовленное совместное обсуждение выдвинутых вопросов каждым участником семинара. При этом приветствуется общий поиск ответов группой, возможность раскрытия и обоснования различных точек зрения у студентов. Такие занятия обеспечивают контроль за усвоением знаний студент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 видом работ на практическом занятии, наряду с решением задач, является подготовки и выступление с доклад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окладов или сообщений студент должен правильно оценить выбранный для освещения вопрос. При этом необходимо правильно уметь пользоваться учебной и дополнительной литературой. Значение поисков необходимой литературы огромно, ибо от полноты изучения материала зависит качество научно-исследовательской работы. Самый современный способ провести библиографический поиск – это изучить электронную базу данных по изучаемой проблеме. Доклад – вид самостоятельной работы, способствует формированию навыков исследовательской работы, расширяет познавательные интересы, приучает критически мыслить. Подготовка доклада требует от студента большой самостоятельности и серьезной интеллектуальной работы Она включает несколько этапов и предусматривает длительную, систематическую работу студентов и помощь педагогов по мере необходимост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ется план доклада путем обобщения и логического построения материала доклад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ираются основные источники информ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ируются полученные сведения путем изучения наиболее важных научных работ по данной теме, перечень которых, возможно, дает сам преподаватель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елаются выводы и обобщения в результате анализа изученного материала, выделения наиболее значимых для раскрытия темы доклада фактов, мнений разных ученых и требования нормативных докумен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езультате, в ходе подготовки к семинару студенты долж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накомиться с рекомендуемой преподавателем литературо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еть различные точки зрения по изучаемой теме, используя все доступные источники информ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делить проблемные области и неоднозначные подходы к решению поставленных вопросо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формулировать собственную точку зрени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усмотреть возникновение спорных хозяйственных ситуаций при решении отдельных вопросов и быть готовыми сформулировать свой дискуссионный вопро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7" w:name="__RefHeading___Toc23415827"/>
      <w:bookmarkEnd w:id="7"/>
      <w:r>
        <w:rPr>
          <w:color w:val="000000"/>
        </w:rPr>
        <w:t>4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 современном образовательном процессе рассматривается как форма организации обучения, которая способна обеспечивать самостоятельный поиск необходимой информации, творческое восприятие и осмысление учебного материала в ходе аудиторных занятий, разнообразные формы познавательной деятельности студентов на занятиях и во внеаудиторное время, развитие аналитических способностей, навыков контроля и планирования учебного времени, выработку умений и навыков рациональной организации учебного труда. Таким образом, самостоятельная работа — форма организации образовательного процесса, стимулирующая активность, самостоятельность, познавательный интерес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данной дисциплине предполагает следующие виды рабо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ый поиск ответов и необходимой информации по предложенным вопрос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заданий для самостояте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теоретического и лекционного материала, а также основной и дополнительной литературы при подготовке к семинарским занятиям, научным дискуссиям, написании докла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изучение отдельных вопросов, не рассматриваемых на практических занятиях, по перечню, предусмотренному в методической разработке данного 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к контрольным работам по темам, предусмотренным программой данного 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изучение материалов официальных сайтов по финансовому учету и отчетности для выступления на семинарских занятиях и для подготовки заданий, предусмотренных методической разработкой по данному курс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ых заданий для контроля по отдельным темам дисциплины, представленным в методической разработ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амостоятельной работы предполагаю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Границы между этими видами работ относительны, а сами виды самостоятельной работы пересекаются. Отдельно следует сказать и о выполнении контрольной работы у студентов заочной формы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сформулировано и в качестве теоретических вопросов, тестов и нескольких задач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студентом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студент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дготовка контрольной работы способствует закреплению у него профессиональных знаний, развитию умения самостоятельно анализировать многообразные ситуации по изучаемой дисциплине, вести полем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Контроль и ревизия» предполагает следующие виды самостоятельной работы для очной формы обучения: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выполнение контрольной работы для заочного обучения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8" w:name="__RefHeading___Toc23415828"/>
      <w:bookmarkEnd w:id="8"/>
      <w:r>
        <w:rPr>
          <w:color w:val="000000"/>
        </w:rPr>
        <w:t>5. Методические указания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sz w:val="28"/>
          <w:szCs w:val="28"/>
        </w:rPr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 в форме написания письменной работы по соответствующей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ТЗ: расширение научного кругозора, овладение методами теоретического исследования, развитие самостоятельности мышления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е ИТЗ по данной дисциплине следующ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брать те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ить источники, с которыми придется работа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учить, систематизировать и обработать выбранный материал из 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ставить пл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исать письменную рабо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основать актуальность выбранной 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казать исходные данные реферируемого текста (название, где опубликован, в каком году), сведения об авторе (Ф. И. О., специальность, ученая степень, ученое звани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формулировать проблематику выбранной 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вести основные тезисы реферируемого текста и их аргумент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делать общий вывод по проблеме, заявленной в ИТ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ИТ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ность студентов к обобщению, анализу, восприятию информации, постановке цели и выбору путей ее дости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логически верно, аргументированно и ясно строить устную и письменную речь.</w:t>
      </w:r>
    </w:p>
    <w:p>
      <w:pPr>
        <w:pStyle w:val="Normal"/>
        <w:ind w:firstLine="709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9" w:name="__RefHeading___Toc23415829"/>
      <w:bookmarkEnd w:id="9"/>
      <w:r>
        <w:rPr>
          <w:color w:val="000000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ценка «неудовлетворительно» и «незачет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Оценка «неудовлетворительно» и «незачет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0" w:firstLine="709"/>
        <w:jc w:val="center"/>
        <w:rPr/>
      </w:pPr>
      <w:bookmarkStart w:id="10" w:name="__RefHeading___Toc23415830"/>
      <w:bookmarkEnd w:id="10"/>
      <w:r>
        <w:rPr>
          <w:color w:val="000000"/>
        </w:rPr>
        <w:t>7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11" w:name="__RefHeading___Toc23415831"/>
      <w:bookmarkEnd w:id="11"/>
      <w:r>
        <w:rPr>
          <w:color w:val="000000"/>
        </w:rPr>
        <w:t>8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ровкина, Н. Д. Контроль и ревизия: учеб. пособие для вузов / Н. Д. Бровкина; под ред. М. В. Мельник. - Москва : ИНФРА-М, 2007. - 346 с. : ил. - (Высшее образование). - Библиогр.: с. 336-338. - ISBN 978-5-16-003022-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бошко, В.И. Контроль и ревизия : учебное пособие / В.И. Бобошко. - М. : Юнити-Дана, 2015. - 312 с. - Библиогр. в кн. - ISBN 978-5-238-02379-3 ; То же [Электронный ресурс]. - URL: http://biblioclub.ru/index.php?page=book&amp;id=1194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еримов, В. Э. Бухгалтерский финансовый учет [Электронный ресурс] : учебник / В. Э. Керимов. - 6-е изд. - М. : Издательско-торговая корпорация «Дашков и К°», 2013. - 688 с. - ISBN 978-5-394-02182-4. - Режим доступа: http://znanium.com/bookread.php?book=4150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6 положений по бухгалтерскому учету; положение о гл. бухгалтерах. Федер. Закон «О бухгалтерском учете» .-М.: Проспект, 2015. – 233 с. ISBN 978-5-392-05001-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- М. : ООО "Редакция журнала "Бухгалтерский учет"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 и закон - М. : ООО «Издательский дом ФИНАНСЫ и КРЕДИТ» 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ий анализ: теория и практика - М. : ООО «Издательский дом ФИНАНСЫ и КРЕДИТ» 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ст - М. : АНО "Редакция журнала "Экономист", 2019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garant.ru - компьютерная правовая система информационно-правового обеспечения. В справочно-информационной системе представлены законы, кодексы, ПБУ, комментарии к ним, ва- рианты решения ситуаций на практике, что позволяет студентам использовать информацию при изучении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 minfin.ru/ —официальный сайт Министерства финансов РФ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audit-it.ru/ — информационная поддержка российских бухгалтеров, аудиторов, оценщиков, финансистов, общение и коллективная помощь в профессиональных вопрос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akdi.ru/ — Агентство экономико-правовых консультаций и деловой информации — «АКДИ Экономика и жизнь» специализируется в области налогообложения, бухгалтерского учета и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Гражданский кодекс Российской Федерации: Части первая, вторая и треть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ww.consultant.ru – Информационная система Консультант Плюс - Налоговый кодекс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ww.consultant.ru – Информационная система Консультант Плюс - Уголовный кодекс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О бухгалтерском учете: федер. закон от 06.12.11. № 402-Ф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ерационная систе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АРАНТ Платформа F1 [Электронный ресурс] : справочно-правовая система. / Разработчик ООО НПП «ГАРАНТ-Сервис», 119992, Москва, Воробьевы горы, МГУ, [1990 – 2019]. – Режим доступа в сети ОГУ для установки системы: \\fileserver1\GarantClient\garant.exe (Соглашение об информационно-правовом сотрудничестве № 76/59 от 21.02.2013 г. между ОГУ и ООО «МастерСофт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сультантПлюс [Электронный ресурс] : электронное периодическое издание справочная правовая система. / Разработчик ЗАО «Консультант Плюс», [1992 – 2019]. – Режим доступа к системе в сети ОГУ для установки системы: \\fileserver1\!CONSULT\cons.exe (Договор о сотрудничестве № 183/59 от 01.04.2013 г. между ОГУ и ООО «Консультант-Оренбург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Пакет программ Microsoft Windows, Microsoft Office. – Режим доступа к системе в сети ОГУ для установки системы: https://www.microsoft.com/licensing/servicecenter/default.aspx (Лицензионное соглаш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cripti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eement</w:t>
      </w:r>
      <w:r>
        <w:rPr>
          <w:sz w:val="28"/>
          <w:szCs w:val="28"/>
        </w:rPr>
        <w:t>. Код соглашения: V8327289. Договор между ОГУ и ООО «Спсофт» №38/223-32/43 от 06 ноября 2018 года. Дата вступления в силу с 11.09.2018 г. до 30.11.2021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Автоматизированная интерактивная система сетевого тестирования – АИССТ (зарегистрирована в РОСПАТЕНТ, Свидетельство о государственной регистрации программы для ЭВМ № 2011610456, правообладатель – Оренбургский государственный университет), режим доступа – http://aist.osu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мостоятельная работа студентов: виды, формы, критерии оценки : [учеб.-метод. пособие] / [А. В. Меренков, С. В. Куньщиков, Т. И. Гречухина, А. В. Усачева, И. Ю. Вороткова; под общ. ред. Т. И. Гречухиной, А. В. Меренкова] ; М-во образования и науки Рос. Федерации, Урал. федер. ун-т. — Екатеринбург : Изд-во Урал. ун-та, 2016. — 80 с </w:t>
      </w:r>
      <w:hyperlink r:id="rId4">
        <w:r>
          <w:rPr>
            <w:rStyle w:val="InternetLink"/>
            <w:sz w:val="28"/>
          </w:rPr>
          <w:t>http://elar.urfu.ru/bitstream/10995/40679/1/978-5-7996-1680-9_2016.pdf</w:t>
        </w:r>
      </w:hyperlink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по изучению дисциплины «Бухгалтерский финансовый учет» для студентов </w:t>
      </w:r>
      <w:hyperlink r:id="rId5">
        <w:r>
          <w:rPr>
            <w:rStyle w:val="InternetLink"/>
            <w:sz w:val="28"/>
          </w:rPr>
          <w:t>https://kpfu.ru/portal/docs/F446857722/5..Metod..rekom..stud_am.pdf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 «С.1.Б.33 Антикоррупционная деятельность» // Е.Н. Его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  «С.1.Б.19.2 Бухгалтерский финансовый учет» // Л.Г. Его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39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sz w:val="28"/>
      <w:szCs w:val="28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elar.urfu.ru/bitstream/10995/40679/1/978-5-7996-1680-9_2016.pdf" TargetMode="External"/><Relationship Id="rId5" Type="http://schemas.openxmlformats.org/officeDocument/2006/relationships/hyperlink" Target="https://kpfu.ru/portal/docs/F446857722/5..Metod..rekom..stud_am.pdf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popovvv1@ya.ru</cp:lastModifiedBy>
  <cp:lastPrinted>2019-03-14T11:31:00Z</cp:lastPrinted>
  <dcterms:modified xsi:type="dcterms:W3CDTF">2021-06-04T10:54:00Z</dcterms:modified>
  <cp:revision>54</cp:revision>
  <dc:subject/>
  <dc:title/>
</cp:coreProperties>
</file>