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лософии, культурологии и соц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</w:rPr>
        <w:t>«Б1.Д.Б.1 Философия»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bookmarkStart w:id="0" w:name="BookmarkWhereDelChr13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ставите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ь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 w:eastAsia="en-US"/>
        </w:rPr>
        <w:t xml:space="preserve">                                  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 w:eastAsia="en-US"/>
        </w:rPr>
        <w:t>Габдуллин И.Р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4"/>
          <w:u w:val="none"/>
        </w:rPr>
        <w:t>философии, культурологии и социологи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, </w:t>
      </w:r>
      <w:r>
        <w:rPr>
          <w:sz w:val="24"/>
        </w:rPr>
        <w:t>протокол №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 </w:t>
      </w:r>
      <w:r>
        <w:rPr>
          <w:sz w:val="24"/>
        </w:rPr>
        <w:t>от "</w:t>
      </w:r>
      <w:r>
        <w:rPr>
          <w:sz w:val="24"/>
          <w:lang w:val="ru-RU"/>
        </w:rPr>
        <w:t>29</w:t>
      </w:r>
      <w:r>
        <w:rPr>
          <w:sz w:val="24"/>
        </w:rPr>
        <w:t xml:space="preserve">" </w:t>
      </w:r>
      <w:r>
        <w:rPr>
          <w:sz w:val="24"/>
          <w:lang w:val="ru-RU"/>
        </w:rPr>
        <w:t>января</w:t>
      </w:r>
      <w:r>
        <w:rPr>
          <w:sz w:val="24"/>
        </w:rPr>
        <w:t xml:space="preserve"> 20</w:t>
      </w:r>
      <w:r>
        <w:rPr>
          <w:sz w:val="24"/>
          <w:lang w:val="ru-RU"/>
        </w:rPr>
        <w:t>21</w:t>
      </w:r>
      <w:r>
        <w:rPr>
          <w:sz w:val="24"/>
          <w:lang w:val="ru-RU"/>
        </w:rPr>
        <w:t xml:space="preserve"> 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ReportHead1"/>
        <w:keepLines w:val="false"/>
        <w:pageBreakBefore w:val="false"/>
        <w:widowControl/>
        <w:tabs>
          <w:tab w:val="clear" w:pos="708"/>
          <w:tab w:val="center" w:pos="6378" w:leader="none"/>
          <w:tab w:val="left" w:pos="10432" w:leader="none"/>
        </w:tabs>
        <w:suppressAutoHyphens w:val="true"/>
        <w:kinsoku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И.о. заведующего кафедрой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 </w:t>
        <w:tab/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 xml:space="preserve">                                М.Н. Лященко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ab/>
      </w:r>
    </w:p>
    <w:p>
      <w:pPr>
        <w:pStyle w:val="ReportHead1"/>
        <w:keepLines w:val="false"/>
        <w:pageBreakBefore w:val="false"/>
        <w:widowControl/>
        <w:tabs>
          <w:tab w:val="clear" w:pos="708"/>
          <w:tab w:val="center" w:pos="6378" w:leader="none"/>
          <w:tab w:val="left" w:pos="10432" w:leader="none"/>
        </w:tabs>
        <w:suppressAutoHyphens w:val="true"/>
        <w:kinsoku w:val="true"/>
        <w:autoSpaceDE w:val="true"/>
        <w:bidi w:val="0"/>
        <w:snapToGrid w:val="false"/>
        <w:spacing w:lineRule="auto" w:line="240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        </w:t>
      </w:r>
      <w:r>
        <w:rPr>
          <w:rFonts w:eastAsia="Times New Roman" w:cs="Times New Roman"/>
          <w:b w:val="false"/>
          <w:i w:val="false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vertAlign w:val="superscript"/>
          <w:lang w:val="ru-RU"/>
        </w:rPr>
        <w:t xml:space="preserve">                           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подпись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 xml:space="preserve">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rFonts w:eastAsia="Calibri" w:cs="Times New Roman"/>
          <w:sz w:val="24"/>
          <w:szCs w:val="24"/>
          <w:lang w:val="ru-RU" w:eastAsia="en-US"/>
        </w:rPr>
        <w:t>Философия и методология нау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зарегистрированной в ЦИТ под учетным номером</w:t>
      </w:r>
      <w:r>
        <w:rPr>
          <w:sz w:val="24"/>
          <w:u w:val="single"/>
        </w:rPr>
        <w:t>                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4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4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false"/>
        <w:spacing w:lineRule="auto" w:line="240" w:before="0" w:after="480"/>
        <w:jc w:val="center"/>
        <w:textAlignment w:val="auto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false"/>
        <w:spacing w:lineRule="auto" w:line="240" w:before="0" w:after="480"/>
        <w:jc w:val="center"/>
        <w:textAlignment w:val="auto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Содержание</w:t>
      </w:r>
    </w:p>
    <w:tbl>
      <w:tblPr>
        <w:tblW w:w="10185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  <w:gridCol w:w="1046"/>
      </w:tblGrid>
      <w:tr>
        <w:trPr>
          <w:trHeight w:val="74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 xml:space="preserve">1 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лекционным занятиям ………………....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left="0" w:right="0"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практическим занятиям …..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..............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 xml:space="preserve">3 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самостоятельной работе …..………….....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923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508" w:hanging="508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left="508" w:hanging="508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.1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Общие методические указания...........................................................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508" w:hanging="508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left="508" w:hanging="508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3.2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выполнению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 xml:space="preserve"> творческих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заданий……..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83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написанию реферата …………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...................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381" w:hanging="381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left="381" w:hanging="381"/>
              <w:jc w:val="left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ru-RU"/>
              </w:rPr>
              <w:t xml:space="preserve">4 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Методические указания по промежуточной аттестации по дисциплине …</w:t>
            </w: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....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200"/>
              <w:ind w:firstLine="254"/>
              <w:jc w:val="both"/>
              <w:textAlignment w:val="auto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7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before="0" w:after="480"/>
        <w:jc w:val="center"/>
        <w:textAlignment w:val="auto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before="0" w:after="480"/>
        <w:jc w:val="center"/>
        <w:textAlignment w:val="auto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Методические указания по лекционным занятия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на лекционных занятиях необходимо вести конспекты в форме,  предполагающей воспроизведение контроль. Это необходимо для использования при выполнении заданий, предусмотренных практическими занятиям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к концу лекционного занятия рекомендуется составить вопросы к преподавателю для оперативного устранения возможной познавательной неясности или неопределённости для более оптимального самостоятельного усвоения учебного материал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после посещения лекционного занятия необходимо скорректировать составленный конспект в соответствии с рекомендованными учебниками и учебными пособиями с целью лучшего закрепления зна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проведение лекционных занятий требуют от обучающихся соблюдения учебной дисциплины, одним из ключевых параметров которой есть посещение занятий не менее 80% часов, предусмотренных учебной программой. При этом возможные пропуски допускаются только при наличии соответствующих подтверждающих документов или по индивидуальному разрешению преподавател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тодические указания по практическим занятиям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- практические занятия предполагают использование знаний, полученных не только на лекционных занятиях, т.к. в учебном плане о</w:t>
      </w:r>
      <w:r>
        <w:rPr/>
        <w:t>бщая трудо</w:t>
      </w:r>
      <w:r>
        <w:rPr>
          <w:lang w:val="ru-RU"/>
        </w:rPr>
        <w:t>ё</w:t>
      </w:r>
      <w:r>
        <w:rPr/>
        <w:t xml:space="preserve">мкость дисциплины </w:t>
      </w:r>
      <w:r>
        <w:rPr>
          <w:lang w:val="ru-RU"/>
        </w:rPr>
        <w:t>предусматривает значительный объём самостоятельной работ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- при подготовке к практическим занятиям в первую очередь необходимо уделить внимание ознакомлению и решению заданий, предложенных в фондах оценочных средств (ФОС), таких как тестовые задания и творческие зад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- в течение практического занятия желательно проявление творческой инициативы и активности, т.к. возможности индивидуального собеседования в аудиторных занятиях ограничены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3  </w:t>
      </w:r>
      <w:r>
        <w:rPr>
          <w:rFonts w:cs="Times New Roman"/>
          <w:color w:val="000000"/>
          <w:spacing w:val="7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етодические указания по самостоятельной работ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 xml:space="preserve">3.1  Общие методические указани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перед началом учебного процесса необходимо ознакомиться с основными учебными рабочими документами, такими как рабочая программа, фонды оценочных средств и методические указания по изучаемой дисциплин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- при использовании самостоятельно выбранных источников, особенно в электронных ресурсах (интернет), следует предварительно согласовывать эти источники с ведущим преподавател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самостоятельная работа предполагает систематичность и регулярность в течение всего семестра и включает подготовку к практическим и лекционным занятиям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  <w:t>- после посещения лекционного занятия необходимо скорректировать составленный конспект в соответствии с рекомендованными учебниками и учебными пособиями с целью лучшего закрепления знаний</w:t>
      </w:r>
      <w:r>
        <w:rPr>
          <w:rFonts w:cs="Times New Roman"/>
          <w:b w:val="false"/>
          <w:bCs/>
          <w:color w:val="000000"/>
          <w:spacing w:val="7"/>
          <w:sz w:val="24"/>
          <w:szCs w:val="24"/>
          <w:lang w:val="ru-RU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- в ходе самоподготовки следует использовать примеры и задачи, разработанные в рекомендованных методических пособиях, сборниках задач и упражнений, которые указаны в приложениях и списках литературы, размещённых в рабочей программе и ФОС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/>
          <w:b w:val="false"/>
          <w:bCs/>
          <w:color w:val="000000"/>
          <w:spacing w:val="7"/>
          <w:sz w:val="24"/>
          <w:szCs w:val="24"/>
          <w:lang w:val="ru-RU"/>
        </w:rPr>
        <w:t xml:space="preserve">3.2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етодические указания по выполнени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 творческ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дани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творческое задание по дисциплине «Философия» составлено в тесной связи с изучаемым теоретическим материалом, но при этом предполагает деятельностное участие в решении конкретной задачи. Это означает представление нескольких вариантов решения и зависит от интерпретации самого содержания данных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задания рассчитаны на усвоение всего содержания дисциплины и поэтому не привязано к одному разделу (теме). Следует использовать все изученные подходы и методы современной философии, отдавая индивидуальное предпочтение и делая акцент на некоторые из них, но косвенно задействуя други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следует учесть также то обстоятельство, что удельный вес оценки по творческим заданиям сравним по значимости с оценкой, получаемой непосредствено на экзамене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 xml:space="preserve">3.3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етодические указания по написанию рефера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238"/>
        <w:jc w:val="both"/>
        <w:textAlignment w:val="auto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238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 темы рефератов распределены по разделам дисциплины и названия (см. РП по дисциплине «Философия», год набора 2021 / Раздел 4.4 Темы рефератов) носят рекомендательный характер, что не исключает свободного выбора, но предполагает согласование и совместную корректировку с преподавателем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подготовка и защита реферата должна отвечать некоторым обязательным трбованиям: формально-логическая структура содержания должна включать 1) титульный лист с названием; 2) оглавление; 3) краткое введение (1-2) стр; 4) основная часть; 5) заключение; 6) список используемых источников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название реферата должно быть кратким (одно предложение, не более двух строк) и выражать основную идею темы, в формулировке которой должны присутствовать ключевые понят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введение должно содержать основные цели и задачи, краткое описание проблем по выбранной теме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основная часть реферата должна содержать не менее двух  разделов. Каждый из которых должен иметь свое название и не повторять основное название реферата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части реферата должны быть логически непротиворечиво связаны между собой и каждый раздел должен прямо или косвенно указывать на основное название тем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81"/>
        <w:jc w:val="both"/>
        <w:textAlignment w:val="auto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заключение должно содержать краткие выводы по всей работе согласованные с намеченными во введении целями изадачами;</w:t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 xml:space="preserve">- список использованных источников </w:t>
      </w:r>
      <w:r>
        <w:rPr>
          <w:sz w:val="24"/>
          <w:szCs w:val="24"/>
        </w:rPr>
        <w:t>осуществляется в соответствии с ГОСТ 7.1-2003, ГОСТ 7.82-2001, ГОСТ 7.80-2000</w:t>
      </w:r>
      <w:r>
        <w:rPr>
          <w:sz w:val="24"/>
          <w:szCs w:val="24"/>
          <w:lang w:val="ru-RU"/>
        </w:rPr>
        <w:t xml:space="preserve"> или согласуется с преподавателем;</w:t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b w:val="false"/>
          <w:b w:val="false"/>
          <w:bCs/>
          <w:szCs w:val="24"/>
          <w:lang w:val="ru-RU"/>
        </w:rPr>
      </w:pPr>
      <w:r>
        <w:rPr>
          <w:sz w:val="24"/>
          <w:szCs w:val="24"/>
          <w:lang w:val="ru-RU"/>
        </w:rPr>
        <w:t>- рекомендованный объём реферата - не менее 20 стр., включая огавление и список источников, р</w:t>
      </w:r>
      <w:r>
        <w:rPr>
          <w:b w:val="false"/>
          <w:bCs/>
          <w:szCs w:val="24"/>
        </w:rPr>
        <w:t>азмер бумаги </w:t>
      </w:r>
      <w:r>
        <w:rPr>
          <w:b w:val="false"/>
          <w:bCs/>
          <w:spacing w:val="-2"/>
          <w:szCs w:val="24"/>
        </w:rPr>
        <w:t>–</w:t>
      </w:r>
      <w:r>
        <w:rPr>
          <w:b w:val="false"/>
          <w:bCs/>
          <w:szCs w:val="24"/>
        </w:rPr>
        <w:t xml:space="preserve"> А4 (210</w:t>
      </w:r>
      <w:r>
        <w:rPr>
          <w:rFonts w:cs="Symbol" w:ascii="Symbol" w:hAnsi="Symbol"/>
          <w:b w:val="false"/>
          <w:bCs/>
          <w:szCs w:val="24"/>
        </w:rPr>
        <w:t></w:t>
      </w:r>
      <w:r>
        <w:rPr>
          <w:rFonts w:cs="Symbol"/>
          <w:b w:val="false"/>
          <w:bCs/>
          <w:szCs w:val="24"/>
        </w:rPr>
        <w:t>297 мм</w:t>
      </w:r>
      <w:r>
        <w:rPr>
          <w:b w:val="false"/>
          <w:bCs/>
          <w:szCs w:val="24"/>
        </w:rPr>
        <w:t>)</w:t>
      </w:r>
      <w:r>
        <w:rPr>
          <w:b w:val="false"/>
          <w:bCs/>
          <w:szCs w:val="24"/>
          <w:lang w:val="ru-RU"/>
        </w:rPr>
        <w:t>, интервал полуторный, шрифт 14 пт.</w:t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 xml:space="preserve">4 </w:t>
      </w:r>
      <w:r>
        <w:rPr>
          <w:rFonts w:cs="Times New Roman"/>
          <w:color w:val="000000"/>
          <w:spacing w:val="7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етодические указания по промежуточной аттестации по дисциплине </w:t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для успешного прохождения промежуточной аттестации необходимо следовать методическим указаниям, изложенных в пунктах 1-3;</w:t>
      </w:r>
    </w:p>
    <w:p>
      <w:pPr>
        <w:pStyle w:val="TextBodyIndent"/>
        <w:suppressAutoHyphens w:val="false"/>
        <w:spacing w:before="0" w:after="0"/>
        <w:ind w:left="0" w:firstLine="480"/>
        <w:jc w:val="both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  <w:t>- возникшие задолжности по всем видам учебной работы, предусмотренных конкретным модулём оценки успеваемости неоходимо устранить не позднее последнего перед модулем практического занятия или на специальной текущей консультации.</w:t>
      </w:r>
    </w:p>
    <w:p>
      <w:pPr>
        <w:pStyle w:val="ReportMain1"/>
        <w:suppressAutoHyphens w:val="true"/>
        <w:ind w:firstLine="709"/>
        <w:jc w:val="both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color w:val="000000"/>
          <w:spacing w:val="7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nsolas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91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HTML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7">
    <w:name w:val="Текст выноски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Style8">
    <w:name w:val="Прощание Знак"/>
    <w:basedOn w:val="Style5"/>
    <w:qFormat/>
    <w:rPr/>
  </w:style>
  <w:style w:type="character" w:styleId="Style9">
    <w:name w:val="Текст Знак"/>
    <w:basedOn w:val="Style5"/>
    <w:qFormat/>
    <w:rPr>
      <w:sz w:val="21"/>
      <w:szCs w:val="21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0">
    <w:name w:val="Текст концевой сноски Знак"/>
    <w:basedOn w:val="Style5"/>
    <w:qFormat/>
    <w:rPr>
      <w:sz w:val="20"/>
      <w:szCs w:val="20"/>
    </w:rPr>
  </w:style>
  <w:style w:type="character" w:styleId="Style11">
    <w:name w:val="Текст примечания Знак"/>
    <w:basedOn w:val="Style5"/>
    <w:qFormat/>
    <w:rPr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Схема документа Знак"/>
    <w:basedOn w:val="Style5"/>
    <w:qFormat/>
    <w:rPr>
      <w:sz w:val="16"/>
      <w:szCs w:val="16"/>
    </w:rPr>
  </w:style>
  <w:style w:type="character" w:styleId="Style14">
    <w:name w:val="Текст сноски Знак"/>
    <w:basedOn w:val="Style5"/>
    <w:qFormat/>
    <w:rPr>
      <w:sz w:val="20"/>
      <w:szCs w:val="20"/>
    </w:rPr>
  </w:style>
  <w:style w:type="character" w:styleId="HTML8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7">
    <w:name w:val="Текст макроса Знак"/>
    <w:basedOn w:val="Style5"/>
    <w:qFormat/>
    <w:rPr>
      <w:lang w:val="ru-RU" w:eastAsia="en-US" w:bidi="ar-SA"/>
    </w:rPr>
  </w:style>
  <w:style w:type="character" w:styleId="Style18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9">
    <w:name w:val="Дата Знак"/>
    <w:basedOn w:val="Style5"/>
    <w:qFormat/>
    <w:rPr>
      <w:rFonts w:ascii="Times New Roman" w:hAnsi="Times New Roman" w:cs="Times New Roman"/>
    </w:rPr>
  </w:style>
  <w:style w:type="character" w:styleId="Style20">
    <w:name w:val="Красная строка Знак"/>
    <w:basedOn w:val="Style16"/>
    <w:qFormat/>
    <w:rPr>
      <w:rFonts w:ascii="Times New Roman" w:hAnsi="Times New Roman" w:cs="Times New Roman"/>
    </w:rPr>
  </w:style>
  <w:style w:type="character" w:styleId="Style21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2">
    <w:name w:val="Красная строка 2 Знак"/>
    <w:basedOn w:val="Style21"/>
    <w:qFormat/>
    <w:rPr>
      <w:rFonts w:ascii="Times New Roman" w:hAnsi="Times New Roman" w:cs="Times New Roman"/>
    </w:rPr>
  </w:style>
  <w:style w:type="character" w:styleId="Style22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23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Style24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25">
    <w:name w:val="Подпись Знак"/>
    <w:basedOn w:val="Style5"/>
    <w:qFormat/>
    <w:rPr/>
  </w:style>
  <w:style w:type="character" w:styleId="Style26">
    <w:name w:val="Приветствие Знак"/>
    <w:basedOn w:val="Style5"/>
    <w:qFormat/>
    <w:rPr/>
  </w:style>
  <w:style w:type="character" w:styleId="HTML9">
    <w:name w:val="Стандартный HTML Знак"/>
    <w:basedOn w:val="Style5"/>
    <w:qFormat/>
    <w:rPr>
      <w:sz w:val="20"/>
      <w:szCs w:val="20"/>
    </w:rPr>
  </w:style>
  <w:style w:type="character" w:styleId="Style27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28">
    <w:name w:val="Электронная подпись Знак"/>
    <w:basedOn w:val="Style5"/>
    <w:qFormat/>
    <w:rPr/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Style29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3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Style31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3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3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34">
    <w:name w:val="Слабая ссылка"/>
    <w:basedOn w:val="Style5"/>
    <w:qFormat/>
    <w:rPr>
      <w:smallCaps/>
      <w:color w:val="C0504D"/>
      <w:u w:val="single"/>
    </w:rPr>
  </w:style>
  <w:style w:type="character" w:styleId="Style35">
    <w:name w:val="Слабое выделение"/>
    <w:basedOn w:val="Style5"/>
    <w:qFormat/>
    <w:rPr>
      <w:i/>
      <w:iCs/>
      <w:color w:val="808080"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51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Style38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Style39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tyle4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53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46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4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Style48">
    <w:name w:val="Перечень рисунков"/>
    <w:basedOn w:val="Normal"/>
    <w:next w:val="Normal"/>
    <w:qFormat/>
    <w:pPr>
      <w:spacing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Style49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54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Style51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Style52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before="0" w:after="200"/>
      <w:contextualSpacing/>
    </w:pPr>
    <w:rPr>
      <w:rFonts w:ascii="Times New Roman" w:hAnsi="Times New Roman" w:cs="Times New Roman"/>
    </w:rPr>
  </w:style>
  <w:style w:type="paragraph" w:styleId="Style54">
    <w:name w:val="Обычный (веб)"/>
    <w:basedOn w:val="Normal"/>
    <w:qFormat/>
    <w:pPr/>
    <w:rPr>
      <w:sz w:val="24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5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5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6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Style5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5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5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en-US" w:bidi="ar-SA"/>
    </w:rPr>
  </w:style>
  <w:style w:type="paragraph" w:styleId="Style6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62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63">
    <w:name w:val="Список литературы"/>
    <w:basedOn w:val="Normal"/>
    <w:next w:val="Normal"/>
    <w:qFormat/>
    <w:pPr/>
    <w:rPr/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0:00Z</dcterms:created>
  <dc:creator>User</dc:creator>
  <dc:description>СЛУЖЕБНАЯ ИНФОРМАЦИЯ!!!НЕ МЕНЯТЬ!!!|Дата создания макета: 21.05.2021 11:06:32|Версия программы "Учебные планы": 1.0.11.170|ID_UP_DISC:1789144;ID_SPEC_LOC:4814;YEAR_POTOK:2021;ID_SUBJ:10;SHIFR:Б1.Д.Б.1;ZE_PLANNED:3;IS_RASPRED_PRACT:0;TYPE_GROUP_PRACT:;ID_TYPE_PLACE_PRACT:;ID_TYPE_DOP_PRACT:;ID_TYPE_FORM_PRACT:;UPDZES:Sem-3,ZE-3;UPZ:Sem-3,ID_TZ-1,HOUR-18;UPZ:Sem-3,ID_TZ-2,HOUR-26;UPZ:Sem-3,ID_TZ-4,HOUR-37;UPC:Sem-3,ID_TC-1,Recert-0;UPDK:ID_KAF-6698,Sem-;DEPENDENT:Shifr-Б2.П.В.П.2,ID_SUBJ-11732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:Shifr-УК&lt;tire&gt;5,NAME-Способен воспринимать межкультурное разнообразие общества в социально&lt;tire&gt;историческом&lt;zpt&gt; этическом и философском контекстах</dc:description>
  <dc:language>en-US</dc:language>
  <cp:lastModifiedBy>ildar</cp:lastModifiedBy>
  <dcterms:modified xsi:type="dcterms:W3CDTF">2021-05-27T10:0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