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        </w:t>
      </w:r>
      <w:r>
        <w:rPr>
          <w:sz w:val="24"/>
        </w:rPr>
        <w:t>Год набора 20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Андронов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Плавание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плаванию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плавания 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и плава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плаванию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 Acrobat Reader 5.0 - ISBN 978-5-7410-1340-3. - № гос. регистрации 0321601036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 Acrobat Reader 6.0 - ISBN 978-5-7410-1284-0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Глазина Т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8. - ISBN 978-5-7410-2101-9. - 96с. - Загл. с тит. экран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олодова, Г. Б. Беговые виды легкой атлетики в системе физического воспитания студентов [Электронный ресурс]: учебно-методическое пособие для студентов, обучающихся по программе высшего образования по всем направлениям подготовки / Г. Б. Холодова, Т. М. Михеева, В. Ю. Зиамбетов; М-во образования и науки Рос. Федерации, Федер. гос. бюджет. образоват. учреждение высш. образования "Оренбург. гос. ун-т". - Оренбург: ОГУ. - 2016. - 109 с- Загл. с тит. экра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умилина, Н. С. Физическая культура в системе профессиональной подготовки бакалавра: теоретический аспект [Текст]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: Университет, 2015. - 192 с.: ил.; 11.93 печ. л. - Библиогр.: с. 191. - ISBN 978-5-4417-   0579-0.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851" w:right="567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cen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admin admin</cp:lastModifiedBy>
  <cp:lastPrinted>2019-06-05T11:44:00Z</cp:lastPrinted>
  <dcterms:modified xsi:type="dcterms:W3CDTF">2021-04-26T17:46:00Z</dcterms:modified>
  <cp:revision>58</cp:revision>
  <dc:subject/>
  <dc:title/>
</cp:coreProperties>
</file>