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алгебры и дискретной математик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/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Б1.Д.В.Э.2.2 Теория нечетких множеств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02.03.02 Фундаментальная информатика и информационные технологии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Разработка и администрирование информационных систем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8"/>
          <w:szCs w:val="28"/>
          <w:u w:val="single"/>
          <w:lang w:eastAsia="en-US"/>
        </w:rPr>
      </w:pPr>
      <w:r>
        <w:rPr>
          <w:i/>
          <w:sz w:val="28"/>
          <w:szCs w:val="28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8"/>
          <w:szCs w:val="28"/>
          <w:u w:val="single"/>
          <w:lang w:eastAsia="en-US"/>
        </w:rPr>
      </w:pPr>
      <w:r>
        <w:rPr>
          <w:rFonts w:eastAsia="Times New Roman"/>
          <w:i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8"/>
          <w:szCs w:val="22"/>
          <w:u w:val="single"/>
          <w:lang w:eastAsia="en-US"/>
        </w:rPr>
      </w:pPr>
      <w:r>
        <w:rPr>
          <w:rFonts w:eastAsia="Times New Roman"/>
          <w:i/>
          <w:sz w:val="28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Год набора 2021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_______ В.В. Носов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______________20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еометрии и компьютерных наук</w:t>
      </w:r>
    </w:p>
    <w:p>
      <w:pPr>
        <w:pStyle w:val="Normal"/>
        <w:suppressAutoHyphens w:val="true"/>
        <w:spacing w:lineRule="auto" w:line="360"/>
        <w:rPr/>
      </w:pPr>
      <w:r>
        <w:rPr>
          <w:kern w:val="2"/>
          <w:sz w:val="28"/>
          <w:szCs w:val="28"/>
          <w:lang w:eastAsia="hi-IN" w:bidi="hi-IN"/>
        </w:rPr>
        <w:t>«   » ______________ 20__ г.           протокол № __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А.Е. Шухман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ются приложением к рабочей программе по дисциплине «Теория нечетких множеств», зарегистрированной в ЦИТ под учетным номером №</w:t>
      </w:r>
      <w:r>
        <w:rPr>
          <w:u w:val="single"/>
        </w:rPr>
        <w:t>___________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и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знакомство с основными общеметодологическими положениями теории нечетких множеств,  основными  приемами  представления  неопределенностей  в  системах  средствами  теории  нечетких </w:t>
      </w:r>
    </w:p>
    <w:p>
      <w:pPr>
        <w:pStyle w:val="ReportMain1"/>
        <w:suppressAutoHyphens w:val="true"/>
        <w:jc w:val="both"/>
        <w:rPr/>
      </w:pPr>
      <w:r>
        <w:rPr/>
        <w:t xml:space="preserve">множеств и нечеткой логики;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формирование понимания специфики взаимосвязи и взаимодействия теории нечетких множеств   с  современными  проблемами  фундаментальной  информатики  и  информационных технологий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формирование представлений о современных проблемах фундаментальной информатики  и  информационных технологий и их связях с общими закономерностями систем;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рассмотрение основных приемов исследования нечетких систем;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развитие способностей и навыков моделирования и анализа различных типов неопределенностей с помощью методов теории нечетких множеств; </w:t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>- формирование умения использовать методы теории нечетких множеств  для решения прикладных задач в различных предметных областя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цесс изучения дисциплины направлен на формирование следующих компетенций: </w:t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/>
        <w:t>ПК*-2 Способен понимать и применять в научно-исследовательской и прикладной деятельности современный математический аппарат, методы теоретической информатики, современные информационные технологии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рограммой дисциплины предусмотрена очная форма обучения. Распределение занятий по часам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spacing w:before="24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 изучение дисциплины студентам отводится: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- на контактную работу – 34,25 часов, в т.ч.: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                           </w:t>
      </w:r>
      <w:r>
        <w:rPr>
          <w:color w:val="000000"/>
          <w:szCs w:val="28"/>
        </w:rPr>
        <w:t xml:space="preserve">лекции – 18 часов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                      </w:t>
      </w:r>
      <w:r>
        <w:rPr>
          <w:color w:val="000000"/>
          <w:szCs w:val="28"/>
        </w:rPr>
        <w:t>практические занятия  –  16 часов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                           </w:t>
      </w:r>
      <w:r>
        <w:rPr>
          <w:color w:val="000000"/>
          <w:szCs w:val="28"/>
        </w:rPr>
        <w:t>промежуточная аттестация (зачет) – 0,25 часа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на самостоятельную работу  –  73,75 часов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20-25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,5-4 часов в неде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20 -25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практическим занятиям повторить основные понятия по теме домашнего задания, изучить примеры, которые разбирали в аудитории на предыдущем практическ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Теория нечетких множеств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Теория нечетких множеств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а практических занятиях необходимо повторить  соответствующий теоретический материал, и решить практические задачи, данные преподавателем для закрепления прошедшего занятия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 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 ресурсам. Если не удалось самостоятельно решить какие-то задания, которые предложил преподаватель для закрепления умений и навыков по 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>В начале каждого занятия преподавателем проводится проверка готовности учащихся. Студентам предлагается устно ответить на вопросы по изучаемой теме. Список вопросов также представлен в ФОС РП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практических занятиях происходит разбор и решение задач по изучаемой теме, в том числе типовых задач, указанных в ФОС по дисциплине «Теория нечетких множеств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о время практических занятий студентам целесообразно придерживаться следующих рекомендаций: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1) темы практических занятий приведены в рабочей программе по дисциплине «Теория нечетких множеств» (пункт 4.3)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задания на практических занятиях следует выполнять в отдельной общей тетради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5) при решении заданий надо их решать максимально самостоятельно, лишь время от времени сверяя результаты с ответами, полученными студентом, решающим данную задачу у доски;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7) на практические занятия следует приносить: тетради для лекционных и практических занятий, калькулятор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Теория нечетких множеств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Теория нечетких множеств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Теория нечетких множеств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Теория нечетких множеств» самостоятельная работа включает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Теория нечетких множеств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рубежному контролю</w:t>
      </w:r>
      <w:r>
        <w:rPr>
          <w:color w:val="000000"/>
          <w:szCs w:val="28"/>
        </w:rPr>
        <w:t xml:space="preserve"> и </w:t>
      </w:r>
      <w:r>
        <w:rPr>
          <w:b/>
          <w:color w:val="000000"/>
          <w:szCs w:val="28"/>
        </w:rPr>
        <w:t>промежуточной аттестации</w:t>
      </w:r>
      <w:r>
        <w:rPr>
          <w:color w:val="000000"/>
          <w:szCs w:val="28"/>
        </w:rPr>
        <w:t xml:space="preserve"> описана в п. 6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 предлагается ответить на вопросы теста  из фонда тестовых заданий по дисциплине в письменной форме. Задания для теста взяты 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Теория нечетких множеств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ются билеты, содержащие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туденты, 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6:53:00Z</dcterms:created>
  <dc:creator>user</dc:creator>
  <dc:description/>
  <cp:keywords/>
  <dc:language>en-US</dc:language>
  <cp:lastModifiedBy>Виталий Носов</cp:lastModifiedBy>
  <cp:lastPrinted>2019-10-28T15:12:00Z</cp:lastPrinted>
  <dcterms:modified xsi:type="dcterms:W3CDTF">2021-05-09T14:16:00Z</dcterms:modified>
  <cp:revision>31</cp:revision>
  <dc:subject/>
  <dc:title>На правах рукописи</dc:title>
</cp:coreProperties>
</file>