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ind w:left="-567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сударственного и муниципального управле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/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Б.20 Проектирование в государственном и муниципальном управлении»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4 Государственное и муниципальное управл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прикладн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, 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  <w:t>Год набора 2020</w:t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М.А. Колмы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осударственного и муниципального управ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sz w:val="28"/>
          <w:szCs w:val="28"/>
        </w:rPr>
        <w:t>Проектирование в государственном и муниципальном управлении</w:t>
      </w:r>
      <w:r>
        <w:rPr>
          <w:rFonts w:eastAsia="Calibri"/>
          <w:sz w:val="28"/>
          <w:szCs w:val="28"/>
          <w:lang w:eastAsia="en-US"/>
        </w:rPr>
        <w:t>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35"/>
      </w:tblGrid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Введение ………………………………………………………………………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4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 Цели и задачи курсовой работы …………………………………………………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6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2 Выбор темы курсовой работы ……………………………………………………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8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3 Перечень тем курсовых работ по дисциплине ……………………………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9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4 Порядок выполнения курсовой работы …………………………………………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1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5 Структура и содержание курсовой работы …………………………………......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3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6 Рецензирование и защита курсовой работы ………………………………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Список рекомендованных источников …………………………………………….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6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Приложение А Пример оформления списка использованных источников 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8</w:t>
            </w:r>
          </w:p>
        </w:tc>
      </w:tr>
    </w:tbl>
    <w:p>
      <w:pPr>
        <w:pStyle w:val="Heading2"/>
        <w:spacing w:lineRule="auto" w:line="360" w:before="0" w:after="0"/>
        <w:jc w:val="center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spacing w:lineRule="auto" w:line="360" w:before="0" w:after="0"/>
        <w:jc w:val="center"/>
        <w:rPr>
          <w:i w:val="false"/>
          <w:i w:val="false"/>
        </w:rPr>
      </w:pPr>
      <w:r>
        <w:rPr>
          <w:i w:val="false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spacing w:lineRule="auto" w:line="360"/>
        <w:ind w:firstLine="709"/>
        <w:jc w:val="both"/>
        <w:rPr>
          <w:szCs w:val="28"/>
        </w:rPr>
      </w:pPr>
      <w:r>
        <w:rPr>
          <w:szCs w:val="24"/>
        </w:rPr>
        <w:t>Данные методические указания разработаны с целью оказания помощи в подготовке, написании и защите курсовых работ по дисциплине «Проектирование в государственном и муниципальном управлении» обучающимся по направлению подготовки 38.03.04 «Государственное и муниципальное управление» очной и заочной формы обу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ый план направления подготовки 38.03.04 «Государственное и муниципальное управление» предполагает наличие курсовой работы по данной дисциплин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учение дисциплины «Проектирование в государственном и муниципальном управлении» и выполнение курсовой работы по ней опирается на изученные ранее дисциплины: Б.1.Б.11 Статистика, Б.1.Б.15 Принятие и исполнение управленческих решений, Б.1.Б.23 Исследование социально-экономических и политических процессов, Б.1.Б.24 Социология управления, Б.1.В.ОД.8 Организация предоставления государственных и муниципальных услуг в регионе, Б.1.В.ОД.9 Основы социального проектирования и прогнозирования, Б.2.В.П.2 Практика по получению профессиональных умений и опыта профессиональной деятельности</w:t>
      </w:r>
      <w:r>
        <w:rPr>
          <w:b/>
          <w:sz w:val="28"/>
          <w:szCs w:val="28"/>
        </w:rPr>
        <w:t>.</w:t>
      </w:r>
    </w:p>
    <w:p>
      <w:pPr>
        <w:pStyle w:val="ReportMain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изучения дисциплины </w:t>
      </w:r>
      <w:r>
        <w:rPr>
          <w:sz w:val="28"/>
        </w:rPr>
        <w:t xml:space="preserve">«Проектирование в государственном и муниципальном управлении» </w:t>
      </w:r>
      <w:r>
        <w:rPr>
          <w:sz w:val="28"/>
          <w:szCs w:val="28"/>
        </w:rPr>
        <w:t>и выполнение курсовой работы по ней направлен на формирование следующих результатов обучения:</w:t>
      </w:r>
    </w:p>
    <w:p>
      <w:pPr>
        <w:pStyle w:val="ReportMain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-6 способностью работать в коллективе, толерантно воспринимая социальные, этнические, конфессиональные и культурные различия;</w:t>
      </w:r>
    </w:p>
    <w:p>
      <w:pPr>
        <w:pStyle w:val="ReportMain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К-1 владением навыками поиска, анализа и использования нормативных и правовых документов в своей профессиональной деятельности;</w:t>
      </w:r>
    </w:p>
    <w:p>
      <w:pPr>
        <w:pStyle w:val="ReportMain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К-3 способностью проектировать организационные структуры, участвовать в разработке стратегий управления человеческими ресурсами организаций, планировать и осуществлять мероприятия, распределять и делегировать полномочия с учетом личной ответственности за осуществляемые мероприятия;</w:t>
      </w:r>
    </w:p>
    <w:p>
      <w:pPr>
        <w:pStyle w:val="ReportMain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К-2 владением навыками использования основных теорий мотивации, лидерства и власти для решения стратегических и оперативных управленческих задач, а также для организации групповой работы на основе знания процессов групповой динамики и принципов формирования команды, умений проводить аудит человеческих ресурсов и осуществлять диагностику организационной культуры;</w:t>
      </w:r>
    </w:p>
    <w:p>
      <w:pPr>
        <w:pStyle w:val="ReportMain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7 умением моделировать административные процессы и процедуры в органах государственной власти Российской Федерации, органах государственной власти субъектов Российской Федерации, органах местного самоуправления, адаптировать основные математические модели к конкретным задачам управления;</w:t>
      </w:r>
    </w:p>
    <w:p>
      <w:pPr>
        <w:pStyle w:val="ReportMain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К-12 способностью разрабатывать социально-экономические проекты (программы развития), оценивать экономические, социальные, политические условия и последствия реализации государственных (муниципальных) программ;</w:t>
      </w:r>
    </w:p>
    <w:p>
      <w:pPr>
        <w:pStyle w:val="ReportMain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К-13 способностью использовать современные методы управления проектом, направленные на своевременное получение качественных результатов, определение рисков, эффективное управление ресурсами, готовностью к его реализации с использованием современных инновационных технологий;  </w:t>
      </w:r>
    </w:p>
    <w:p>
      <w:pPr>
        <w:pStyle w:val="ReportMain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К-23 владением навыками планирования и организации деятельности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государственных и муниципальных предприятий и учреждений, политических партий, общественно-политических, коммерческих и некоммерческих организаций.</w:t>
      </w:r>
      <w:r>
        <w:br w:type="page"/>
      </w:r>
    </w:p>
    <w:p>
      <w:pPr>
        <w:pStyle w:val="ReportMain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32"/>
        </w:rPr>
        <w:t>1 Цели и задачи курсовой работы</w:t>
      </w:r>
    </w:p>
    <w:p>
      <w:pPr>
        <w:pStyle w:val="FR1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по направлению подготовки 38.03.04 «Государственное и муниципальное управление» в соответствии с учебным планом выполняют курсовую работу по дисциплине «Проектирование в государственном и муниципальном управлении» по одной из предложенных тем, сдают ее в срок, определяемой кафедрой, преподавателю и готовятся к защите курсовой работы согласно распис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по дисциплине «Проектирование в государственном и муниципальном управлении» является систематизация и углубление теоретических и практических знаний обучающихся по данной дисциплине, а также умение использовать результаты исследований различных авторов, формулировать выводы и предложения по выбранной проблеме на основе изученных источников и научн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целью курсовой работы обучающийся в процессе выполнения контрольной работы должен решить следующие 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теоретические положения, нормативно-правовую базу, справочную и научную литературу по заявленной те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ить теоретические знания по изучаемой дисциплине «Проектирование в государственном и муниципальном управлении» за счет научных публикаций других авто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ить и систематизировать результатов исследования проблемы, содержащихся в библиографических и иных источниках, словарях, интернет-ресурс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выки изложения теоретического и практического материала, полученного в ходе работы с источниками в курсовой рабо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формить курсовую работу в соответствии с нормативными требованиями, предъявляемыми к подобным материа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, выполненная в соответствии с требованиями, предъявляемыми к работам данного вида, является основанием для получения допуска обучающегося к экзамену по дисципли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</w:rPr>
        <w:t xml:space="preserve">2 Выбор темы курсовой работы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является практическим закреплением полученных теоретических знаний при изучении дисциплины «Проектирование в государственном и муниципальном управлени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контрольной работы обучающемуся необходимо выполнить задание соответствующего варианта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</w:rPr>
        <w:t xml:space="preserve">В исключительных случаях, обучающемуся предоставляется право самому выбрать тему курсовой работы, если какая-либо тема его роду деятельности или данная тема вызывает особый интерес. В таком случае, выбранная тема курсовой работы должна быть согласована с преподавателем на этапе выбора темы. </w:t>
      </w:r>
    </w:p>
    <w:p>
      <w:pPr>
        <w:pStyle w:val="Normal"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 xml:space="preserve">Не допускается информирование преподавателя о выполнении курсовой работы по теме, не указанной в данных методических указаниях, на этапе  защиты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</w:rPr>
        <w:t xml:space="preserve">3 Перечень тем курсовых работ по дисциплин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ендерные проблемы в системе государственного и муниципального 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Государственная инновационная политика как основной механизм повышения уровня инновационного развития реги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кадровая политика в области здравоохран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конфессиональная политика в Российской Федерации: современные тенденции и механизмы реализации в регио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поддержка сельскохозяйственного производства в регионе в рыночных услов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поддержка семьи в условиях трансформации российского 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Государственная поддержка социально-экономического развития муниципальных образований в РФ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политика в сфере жилищно-коммунального комплекса регио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политика в сфере семьи и бра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политика охраны здоровья населения: состояние и проблем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политика по реализации надзорных функций в сфере потребительского ры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Государственная политика Российской Федерации в сфере здравоохранения – региональный аспек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 xml:space="preserve">Государственная политика Российской Федерации в сфере обеспечения информационной безопасности: основные направления и механизмы реализации в регион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Государственная служба в России: опыт, современное состояние и направления совершенств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социальная политика: региональный аспек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Государственная социальная политика в отношении ветеранов: современное состояние и перспективы развития в регио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социальная политика в сфере занятости - региональный гендерный аспек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социальная политика в сфере занятости молодежи - региональный аспек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Государственная социальная политика поддержки слабозащищенных категорий граждан: современное состояние и перспективы совершенств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Государственное регулирование антимонопольной деятельности на региональном и муниципальном уров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ое регулирование природополь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о-правовое регулирование в развитии спорта в регио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Взаимодействие региональных органов власти и институтов гражданского общества борьбе с коррупцией в субъекте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Взаимодействие региональных органов власти и институтов гражданского общества борьбе с терроризмом в субъекте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заимодействие региональных органов власти и общественных организаций по осуществлению молодежной политики в современных условия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28"/>
        </w:rPr>
        <w:t>4</w:t>
      </w:r>
      <w:r>
        <w:rPr>
          <w:b/>
          <w:bCs/>
          <w:sz w:val="36"/>
          <w:szCs w:val="32"/>
        </w:rPr>
        <w:t xml:space="preserve"> </w:t>
      </w:r>
      <w:r>
        <w:rPr>
          <w:b/>
          <w:bCs/>
          <w:sz w:val="32"/>
          <w:szCs w:val="32"/>
        </w:rPr>
        <w:t>Порядок выполнения курсовой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курсовой работы предполагает выполнение следующих этапов.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/>
        <w:ind w:firstLine="703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ервое. Обоснование актуальности выбора темы курсовой работы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а этом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апе студентом осмысливается темы курсовой работы, проводится анализ роли и значения выбранной темы. На консультации руководитель в общих чертах знакомит студента с требованиями к содержанию будущей работы, рекомендует библиографические данные, интернет-источники, научные публикации выдает задание – основу для плана курсовой работы. 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/>
        <w:ind w:firstLine="703"/>
        <w:jc w:val="both"/>
        <w:rPr/>
      </w:pPr>
      <w:r>
        <w:rPr>
          <w:bCs/>
          <w:iCs/>
          <w:sz w:val="28"/>
          <w:szCs w:val="28"/>
        </w:rPr>
        <w:t xml:space="preserve">Второе. Поиск и выбор источников и литературы по теме </w:t>
      </w:r>
      <w:r>
        <w:rPr>
          <w:sz w:val="28"/>
          <w:szCs w:val="28"/>
        </w:rPr>
        <w:t>является одним из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ажнейших этапов работы над курсовой работой. На этом этапе осуществляется самостоятельный поиск необходимого материала по теме, проводится его систематизация, обобщение, анализ с точки зрения полноты изложения, теоретической и методической новизны в исследовании темы. Особое внимание при этом обращается на их подбор и соответствующую обработку. На данном этапе важно отразить разнообразие взглядов исследователей обозначенной проблемы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>При изучении литературы студент должен отбирать и анализировать необходимый для курсовой работы материал, исходя из намеченных разделов будущей работы. Рекомендуется по мере выполнения курсовой работы ссылаться на определенные источники, приведенные в списке использованных источников, что позволит сделать работу более обоснованной.</w:t>
      </w:r>
    </w:p>
    <w:p>
      <w:pPr>
        <w:pStyle w:val="Normal"/>
        <w:tabs>
          <w:tab w:val="clear" w:pos="708"/>
          <w:tab w:val="left" w:pos="1159" w:leader="none"/>
        </w:tabs>
        <w:spacing w:lineRule="auto" w:line="360"/>
        <w:ind w:firstLine="703"/>
        <w:jc w:val="both"/>
        <w:rPr/>
      </w:pPr>
      <w:r>
        <w:rPr>
          <w:bCs/>
          <w:iCs/>
          <w:sz w:val="28"/>
          <w:szCs w:val="28"/>
        </w:rPr>
        <w:t>Третье. Текстовое изложение результатов проведенного анализа источников и литературы и формулирование собственных выводов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этом этапе выполняется  раскрытие темы, в текстовой форме проводится письменное изложение полученных результатов согласно разработанному плану.</w:t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Четвертое. Оформление результатов проведенного исследования</w:t>
      </w:r>
      <w:r>
        <w:rPr>
          <w:sz w:val="28"/>
          <w:szCs w:val="28"/>
        </w:rPr>
        <w:t>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еобходимых по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тексту вставок, ссылок и приложений; составление списка использованных источников; окончательное оформление курсовой работы и представление её на проверку руководителю.</w:t>
      </w:r>
    </w:p>
    <w:p>
      <w:pPr>
        <w:pStyle w:val="Normal"/>
        <w:tabs>
          <w:tab w:val="clear" w:pos="708"/>
          <w:tab w:val="left" w:pos="405" w:leader="none"/>
        </w:tabs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К числу операций по оформлению курсовой работы относятся: тщательная проверка и редактирование текста перед распечаткой; уточнение названий отдельных частей работы (разделов, подразделов); составление содержания работы с соответствующей рубрикацией; тщательная проверка приводимых в тексте цитат, ссылок, формул; перепечатка текста </w:t>
      </w:r>
      <w:r>
        <w:rPr>
          <w:bCs/>
          <w:iCs/>
          <w:sz w:val="28"/>
          <w:szCs w:val="28"/>
        </w:rPr>
        <w:t>с соблюдением всех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авил орфографии</w:t>
      </w:r>
      <w:r>
        <w:rPr>
          <w:sz w:val="28"/>
          <w:szCs w:val="28"/>
        </w:rPr>
        <w:t>;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ление списка использованных источников;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изготовление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иллюстративных материалов и титульного листа, соединение всех частей работы и ее скрепление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Полное оформление курсовой работы проводится в соответствии с требованиями данных методических указаний, требованиями СТО </w:t>
      </w:r>
      <w:r>
        <w:rPr>
          <w:sz w:val="28"/>
          <w:szCs w:val="28"/>
          <w:shd w:fill="FFFFFF" w:val="clear"/>
        </w:rPr>
        <w:t>02069024.101–2015</w:t>
      </w:r>
      <w:r>
        <w:rPr>
          <w:sz w:val="28"/>
          <w:szCs w:val="28"/>
        </w:rPr>
        <w:t xml:space="preserve"> «Работы студенческие. Общие требования и правила оформления» и ГОСТ 7.1-2003 «Библиографическая запись. Библиографическое описание. Общие требования и правила составления»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Необходимо правильно распределить и продуктивно использовать время, отведенное для непосредственного выполнения курсовой работы и подготовки к защите. </w:t>
      </w:r>
      <w:r>
        <w:rPr>
          <w:bCs/>
          <w:iCs/>
          <w:sz w:val="28"/>
          <w:szCs w:val="28"/>
        </w:rPr>
        <w:t>В случае серьезных замечани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проверке научным руководителем </w:t>
      </w:r>
      <w:r>
        <w:rPr>
          <w:bCs/>
          <w:iCs/>
          <w:sz w:val="28"/>
          <w:szCs w:val="28"/>
        </w:rPr>
        <w:t>текст перерабатывается основательно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 исправленном виде в полном объеме он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нова подается на проверку руководителю в установленный срок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32"/>
          <w:szCs w:val="28"/>
        </w:rPr>
        <w:t>5</w:t>
      </w:r>
      <w:r>
        <w:rPr>
          <w:b/>
          <w:sz w:val="40"/>
          <w:szCs w:val="32"/>
        </w:rPr>
        <w:t xml:space="preserve"> </w:t>
      </w:r>
      <w:r>
        <w:rPr>
          <w:b/>
          <w:sz w:val="32"/>
          <w:szCs w:val="32"/>
        </w:rPr>
        <w:t>Структура и содержание курсовой работы</w:t>
      </w:r>
    </w:p>
    <w:p>
      <w:pPr>
        <w:pStyle w:val="FR1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должна содержать следующие структурные элемент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</w:rPr>
        <w:t>приложения (при необходим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ведение. </w:t>
      </w:r>
      <w:r>
        <w:rPr>
          <w:sz w:val="28"/>
          <w:szCs w:val="28"/>
        </w:rPr>
        <w:t>Это вступительная часть курсовой работы, в которой рассматриваются основные тенденции изучения и развития проблемы, обосновывается теоретическая и практическая актуальность проблемы, формируются цель и задачи работы. Объем введения не должен превышать 2 страниц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ча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етической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есообразно начать с характеристики предмета ис</w:t>
        <w:softHyphen/>
        <w:t xml:space="preserve">следования. Можно сделать небольшой исторический экскурс, по возможности оценить степень изученности исследуемой проблемы, рассмотреть вопросы, теоретически и практически решенные и спорные, по-разному освещаемые в научной литературе и сделать авторские выв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главе необходимо уделить внимание организационной характеристике органа власти, а также провести анализ процесса реализации целевых программ в рамках темы курс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раясь на выводы по результатам анализа, в третьей главе необходимо разработать рекомендации по решению поставленной проблемы. Разработка рекомендаций предполагает, что на основании анализа, выявления недостатков и возможностей разрешения проблемы, обучающийся приводит аргументированные предложения и конкретны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ключение. </w:t>
      </w:r>
      <w:r>
        <w:rPr>
          <w:sz w:val="28"/>
          <w:szCs w:val="28"/>
        </w:rPr>
        <w:t>В заключении следует сформулировать основные выводы и рекомендации, вытекающие из результатов проведенного исследования. Объем заключения не должен превышать 2 страницы. В заключение не должно быть ссылок и каких-либо циф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писок использованных источников. </w:t>
      </w:r>
      <w:r>
        <w:rPr>
          <w:sz w:val="28"/>
          <w:szCs w:val="28"/>
        </w:rPr>
        <w:t>В конце текстового документа при</w:t>
        <w:softHyphen/>
        <w:t xml:space="preserve">водится «Список использованных источников», примененных при написании курсовой работы. Нумерация использованных источников в списке составляется по мере упоминания в тексте. Следует проявлять научную добросовестность в использовании литературы с указанием конкретного источника, послужившего основанием для того или иного вывода. Необходима корректность в пользовании цифровым материалом, следует давать сноски на использованные источн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ершают работу «Приложения», если они предусмотрены в работе. Об</w:t>
        <w:softHyphen/>
        <w:t>щий объем курсовой работы – 25-30 страниц без учета приложений. Нумерация страниц курсовой работы и приложений должна быть сквоз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урсовой работы осуществляется в соответствии со СТО 02069024.101-2015 «Работы студенческие. Общие требования и правила оформления» [</w:t>
      </w:r>
      <w:r>
        <w:rPr>
          <w:sz w:val="28"/>
          <w:szCs w:val="28"/>
          <w:lang w:val="en-US"/>
        </w:rPr>
        <w:fldChar w:fldCharType="begin"/>
      </w:r>
      <w:r>
        <w:rPr>
          <w:sz w:val="28"/>
          <w:szCs w:val="28"/>
          <w:lang w:val="en-US"/>
        </w:rPr>
        <w:instrText xml:space="preserve"> REF _Ref504649550 \r \h 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>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  <w:szCs w:val="28"/>
        </w:rPr>
        <w:t>6</w:t>
      </w:r>
      <w:r>
        <w:rPr>
          <w:b/>
          <w:sz w:val="36"/>
        </w:rPr>
        <w:t xml:space="preserve"> </w:t>
      </w:r>
      <w:r>
        <w:rPr>
          <w:b/>
          <w:sz w:val="32"/>
        </w:rPr>
        <w:t>Рецензирование и защита курсовой работы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ецензировании курсовой работы оценивается качество и степень самостоятельности  ее выполнения, теоретическая обоснованность и практическая значимость материала, изложенного в работ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бота, которую рецензент оценил положительно, допускается к защите и возвращается обучающемуся для подготовки к защите. Отрицательная рецензия означает полную или частичную переработку курсовой работы, ее повторное рецензирование и защит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щита курсовой работы проводится в назначенный срок (согласно учебному расписанию) в форме собеседования, в ходе которого обучающийся кратко излагает основные выводы и результаты работы и отвечает на вопросы преподавател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оценка курсовой работы складывается из двух оценок: оценки качества самой работы (ее содержания, оформления и т.д.) и оценки защиты курсовой работы обучающимся. </w:t>
      </w:r>
      <w:r>
        <w:br w:type="page"/>
      </w:r>
    </w:p>
    <w:p>
      <w:pPr>
        <w:pStyle w:val="Heading2"/>
        <w:jc w:val="center"/>
        <w:rPr/>
      </w:pPr>
      <w:r>
        <w:rPr>
          <w:i w:val="false"/>
        </w:rPr>
        <w:t>Список рекомендованных источников</w:t>
      </w:r>
    </w:p>
    <w:p>
      <w:pPr>
        <w:pStyle w:val="Style15"/>
        <w:tabs>
          <w:tab w:val="clear" w:pos="708"/>
          <w:tab w:val="left" w:pos="3550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bookmarkStart w:id="2" w:name="_Ref504649550"/>
      <w:bookmarkEnd w:id="2"/>
      <w:r>
        <w:rPr>
          <w:bCs/>
          <w:szCs w:val="28"/>
        </w:rPr>
        <w:t>Вопросы экономики : журнал. - М. : Агентство "Роспечать", 2017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Cs w:val="28"/>
        </w:rPr>
        <w:t>Государственная власть и местное самоуправление : журнал. - М. : Агентство "Роспечать", 2017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Cs w:val="28"/>
        </w:rPr>
      </w:pPr>
      <w:bookmarkStart w:id="3" w:name="_Ref504649550"/>
      <w:bookmarkEnd w:id="3"/>
      <w:r>
        <w:rPr>
          <w:bCs/>
          <w:szCs w:val="28"/>
        </w:rPr>
        <w:t xml:space="preserve">Государственное и муниципальное управление : учебно-практическое пособие / В.В. Крупенков, Н.А. Мамедова, А.А. Мельников, Т.А. Кривова. - М. : Евразийский открытый институт, 2012. - 335 с. – ISBN 978-5-374-00183-9 ; То же [Электронный ресурс]. - Электрон. дан. – Режим доступа: </w:t>
      </w:r>
      <w:hyperlink r:id="rId2">
        <w:r>
          <w:rPr>
            <w:rStyle w:val="InternetLink"/>
            <w:bCs/>
            <w:szCs w:val="28"/>
          </w:rPr>
          <w:t>http://biblioclub.ru/index.php?page=book&amp;id=90963</w:t>
        </w:r>
      </w:hyperlink>
      <w:r>
        <w:rPr>
          <w:bCs/>
          <w:szCs w:val="28"/>
        </w:rPr>
        <w:t xml:space="preserve">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Гриценко, М. А. Управление региональными программами, направленными на развитие жилищного строительства [Электронный ресурс] / О. С. Гриценко, М. А. Колмыкова // Актуальные проблемы государственного, регионального и муниципального управления на современном этапе : сб. ст. / Федер. гос. бюджет. образоват. учреждение высш. образования "Рос. акад. нар. хоз-ва и гос. службы при Президенте РФ", Оренбург. фил. - Электрон. дан. - Оренбург: Типография Агентсво Пресса,2017. - Вып. 6, ч.1. - С. 118-121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Колмыкова, М. А. Роль органов государственной власти в реализации бюджетной политики субъекта РФ [Электронный ресурс] / Колмыкова М. А., Скрынникова О. В. // News of science and education, 2017. - Т. 5, № 1. - С. 71-76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Колмыкова, М.А. Государственный интерес как основа деятельности органов государственного управления : учебное пособие / М.А. Колмыкова, Н.И. Селиверстова ; Министерство образования и науки Российской Федерации, Оренбургский Государственный Университет. - Оренбург : ОГУ, 2016. - 122 с. : ил., схем., табл. - Библиогр. в кн. - ISBN 978-5-7410-1541-4 ; То же [Электронный ресурс]. - URL: http://biblioclub.ru/index.php?page=book&amp;id=468813 (11.01.2018).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Мухаев, Р. Т. Система государственного и муниципального управления [Текст] : учебник для студентов вузов, обучающихся по специальностям "Государственное и муниципальное управление" (080504), "Юриспруденция" (030501) и "Политология" (030201) / Р. Т. Мухаев.- 2-е изд., пере- раб. и доп. - Москва : ЮНИТИ-ДАНА, 2014. - 687 с. - Библиогр. в подстроч. примеч. - ISBN 978-5- 238-01733-4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  <w:shd w:fill="FFFFFF" w:val="clear"/>
        </w:rPr>
        <w:t xml:space="preserve">Работы студенческие. Общие требования и правила оформления : СТО 02069024.101–2015 // </w:t>
      </w:r>
      <w:r>
        <w:rPr/>
        <w:t xml:space="preserve">Официальный сайт федерального государственного бюджетного образовательного учреждения высшего образования «Оренбургский государственный университет». – Режим доступа : </w:t>
      </w:r>
      <w:hyperlink r:id="rId3">
        <w:r>
          <w:rPr>
            <w:rStyle w:val="InternetLink"/>
            <w:color w:val="000000"/>
          </w:rPr>
          <w:t>http://osu.ru/doc/385. - дата обращения 10.02.201</w:t>
        </w:r>
      </w:hyperlink>
      <w:r>
        <w:rPr/>
        <w:t>7.</w:t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lang w:eastAsia="en-US"/>
        </w:rPr>
      </w:pPr>
      <w:r>
        <w:rPr>
          <w:rFonts w:eastAsia="Calibri"/>
          <w:b/>
          <w:sz w:val="32"/>
          <w:lang w:eastAsia="en-US"/>
        </w:rPr>
        <w:t>Приложение 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рекомендуемое)</w:t>
      </w:r>
    </w:p>
    <w:p>
      <w:pPr>
        <w:pStyle w:val="Normal"/>
        <w:spacing w:lineRule="auto" w:line="360"/>
        <w:jc w:val="right"/>
        <w:rPr>
          <w:rFonts w:eastAsia="Calibri"/>
          <w:b/>
          <w:b/>
          <w:i/>
          <w:i/>
          <w:sz w:val="28"/>
          <w:lang w:eastAsia="en-US"/>
        </w:rPr>
      </w:pPr>
      <w:r>
        <w:rPr>
          <w:rFonts w:eastAsia="Calibri"/>
          <w:b/>
          <w:i/>
          <w:sz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Пример оформления списка использованных источников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hd w:fill="FFFFFF" w:val="clear"/>
          <w:lang w:eastAsia="en-US"/>
        </w:rPr>
        <w:t>Об утверждении федерального государственного образовательного стандарта высшего образования по направлению подготовки 38.04.04 Государственное и муниципальное управление (уровень магистратуры)</w:t>
      </w:r>
      <w:r>
        <w:rPr>
          <w:rFonts w:eastAsia="Calibri"/>
          <w:sz w:val="28"/>
          <w:lang w:eastAsia="en-US"/>
        </w:rPr>
        <w:t xml:space="preserve"> : приказ Минобрнауки РФ от 26.11.2014 № 1518 // </w:t>
      </w:r>
      <w:r>
        <w:rPr>
          <w:rFonts w:eastAsia="Calibri"/>
          <w:sz w:val="28"/>
          <w:shd w:fill="FFFFFF" w:val="clear"/>
          <w:lang w:eastAsia="en-US"/>
        </w:rPr>
        <w:t>Российская газета. – 04.02.2015</w:t>
      </w:r>
      <w:r>
        <w:rPr>
          <w:rFonts w:eastAsia="Calibri"/>
          <w:sz w:val="28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hd w:fill="FFFFFF" w:val="clear"/>
          <w:lang w:eastAsia="en-US"/>
        </w:rPr>
        <w:t xml:space="preserve">Работы студенческие. Общие требования и правила оформления : СТО 02069024.101–2015 // </w:t>
      </w:r>
      <w:r>
        <w:rPr>
          <w:rFonts w:eastAsia="Calibri"/>
          <w:sz w:val="28"/>
          <w:lang w:eastAsia="en-US"/>
        </w:rPr>
        <w:t xml:space="preserve">Официальный сайт федерального государственного бюджетного образовательного учреждения высшего образования «Оренбургский государственный университет». – Режим доступа : </w:t>
      </w:r>
      <w:hyperlink r:id="rId4">
        <w:r>
          <w:rPr>
            <w:rStyle w:val="InternetLink"/>
            <w:rFonts w:eastAsia="Calibri"/>
            <w:color w:val="000000"/>
            <w:sz w:val="28"/>
            <w:lang w:eastAsia="en-US"/>
          </w:rPr>
          <w:t>http://osu.ru/doc/385</w:t>
        </w:r>
      </w:hyperlink>
      <w:r>
        <w:rPr>
          <w:rFonts w:eastAsia="Calibri"/>
          <w:sz w:val="28"/>
          <w:lang w:eastAsia="en-US"/>
        </w:rPr>
        <w:t>. - дата обращения 10.02.20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lang w:eastAsia="en-US"/>
        </w:rPr>
        <w:t xml:space="preserve">ГОСТ 7.1-2003 Библиографическая запись. Библиографическое описание» от 2 июля 2003 г. [Электронный ресурс] // В помощь аспирантам и соискателям ученых степеней. – Режим доступа : http:// </w:t>
      </w:r>
      <w:hyperlink r:id="rId5">
        <w:r>
          <w:rPr>
            <w:rStyle w:val="InternetLink"/>
            <w:rFonts w:eastAsia="Calibri"/>
            <w:color w:val="000000"/>
            <w:sz w:val="28"/>
            <w:lang w:eastAsia="en-US"/>
          </w:rPr>
          <w:t>www.aspirinby.org/index.php?go=Box&amp;in=view&amp;id=199</w:t>
        </w:r>
      </w:hyperlink>
      <w:r>
        <w:rPr>
          <w:rFonts w:eastAsia="Calibri"/>
          <w:sz w:val="28"/>
          <w:lang w:eastAsia="en-US"/>
        </w:rPr>
        <w:t xml:space="preserve"> . - дата обращения 10.02.20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lang w:eastAsia="en-US"/>
        </w:rPr>
        <w:t xml:space="preserve">Кожухар, В. М. Основы научных исследований [Электронный ресурс] : учебное пособие / В. М. Кожухар. - М.: Дашков и К, 2013. - 216 с. - ISBN 978-5-394-01711-7.— Режим доступа: </w:t>
      </w:r>
      <w:hyperlink r:id="rId6">
        <w:r>
          <w:rPr>
            <w:rStyle w:val="InternetLink"/>
            <w:rFonts w:eastAsia="Calibri"/>
            <w:sz w:val="28"/>
            <w:u w:val="single"/>
            <w:lang w:eastAsia="en-US"/>
          </w:rPr>
          <w:t>http://znanium.com/bookread2.php?book=415587</w:t>
        </w:r>
      </w:hyperlink>
      <w:r>
        <w:rPr>
          <w:rFonts w:eastAsia="Calibri"/>
          <w:sz w:val="28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Организация научно-исследовательской работы студентов (магистров): учебное пособие / В.В. Кукушкина. - М.: ИНФРА-М, 2011. - 265 с.- (Высшее образование). - ISBN 978-5-16-004167-4.— Режим доступа: </w:t>
      </w:r>
      <w:hyperlink r:id="rId7">
        <w:r>
          <w:rPr>
            <w:rStyle w:val="InternetLink"/>
            <w:rFonts w:eastAsia="Calibri"/>
            <w:sz w:val="28"/>
            <w:u w:val="single"/>
            <w:lang w:eastAsia="en-US"/>
          </w:rPr>
          <w:t>http://znanium.com/bookread2.php?book=207592</w:t>
        </w:r>
      </w:hyperlink>
      <w:r>
        <w:rPr>
          <w:rFonts w:eastAsia="Calibri"/>
          <w:sz w:val="28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Колмыкова, М. А. Роль и место профессиональной культуры в процессе предупреждения конфликта интересов государственных служащих / М. А. Колмыкова, О. В. Стулей // Инновационная наука,2016. - № 3-4. - С. 168-172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ReportHead">
    <w:name w:val="Report_Head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napToGrid w:val="false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eportMain">
    <w:name w:val="Report_Main"/>
    <w:basedOn w:val="Normal"/>
    <w:qFormat/>
    <w:pPr/>
    <w:rPr/>
  </w:style>
  <w:style w:type="paragraph" w:styleId="Style15">
    <w:name w:val="разд"/>
    <w:basedOn w:val="Style14"/>
    <w:qFormat/>
    <w:pPr>
      <w:spacing w:lineRule="auto" w:line="360"/>
      <w:jc w:val="center"/>
    </w:pPr>
    <w:rPr>
      <w:b/>
      <w:sz w:val="32"/>
      <w:szCs w:val="32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8" w:leader="dot"/>
      </w:tabs>
      <w:ind w:left="24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90963" TargetMode="External"/><Relationship Id="rId3" Type="http://schemas.openxmlformats.org/officeDocument/2006/relationships/hyperlink" Target="http://osu.ru/doc/385. - &#1076;&#1072;&#1090;&#1072; &#1086;&#1073;&#1088;&#1072;&#1097;&#1077;&#1085;&#1080;&#1103; 10.02.2019" TargetMode="External"/><Relationship Id="rId4" Type="http://schemas.openxmlformats.org/officeDocument/2006/relationships/hyperlink" Target="http://osu.ru/doc/385" TargetMode="External"/><Relationship Id="rId5" Type="http://schemas.openxmlformats.org/officeDocument/2006/relationships/hyperlink" Target="http://www.aspirinby.org/index.php?go=Box&amp;in=view&amp;id=199" TargetMode="External"/><Relationship Id="rId6" Type="http://schemas.openxmlformats.org/officeDocument/2006/relationships/hyperlink" Target="http://znanium.com/bookread2.php?book=415587" TargetMode="External"/><Relationship Id="rId7" Type="http://schemas.openxmlformats.org/officeDocument/2006/relationships/hyperlink" Target="http://znanium.com/bookread2.php?book=207592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2:03:00Z</dcterms:created>
  <dc:creator>FreeMan</dc:creator>
  <dc:description/>
  <dc:language>en-US</dc:language>
  <cp:lastModifiedBy>Жупикова Ольга Сергеевна</cp:lastModifiedBy>
  <cp:lastPrinted>2018-05-15T12:12:00Z</cp:lastPrinted>
  <dcterms:modified xsi:type="dcterms:W3CDTF">2021-06-01T02:03:00Z</dcterms:modified>
  <cp:revision>2</cp:revision>
  <dc:subject/>
  <dc:title/>
</cp:coreProperties>
</file>