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7 Аэроб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7.05.02 Психология служебной деятельнос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сихологическое обеспечение служебной деятельности сотрудников правоохранительных орган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сихолог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_____________________ </w:t>
      </w:r>
      <w:r>
        <w:rPr>
          <w:rFonts w:cs="Times New Roman" w:ascii="Times New Roman" w:hAnsi="Times New Roman"/>
          <w:sz w:val="24"/>
        </w:rPr>
        <w:t>Бакурадзе Н.С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ется приложением к рабочей программе по дисциплине «Аэробика», зарегистрированной в ЦИТ под учетным номером___________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jc w:val="both"/>
        <w:rPr/>
      </w:pPr>
      <w:r>
        <w:rPr/>
        <w:t>1. Способствовать формированию личности будущего бакалавра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ind w:left="0" w:firstLine="709"/>
        <w:jc w:val="both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аэробики.</w:t>
      </w:r>
    </w:p>
    <w:p>
      <w:pPr>
        <w:pStyle w:val="TextBodyIndent"/>
        <w:tabs>
          <w:tab w:val="clear" w:pos="708"/>
          <w:tab w:val="left" w:pos="-3261" w:leader="none"/>
        </w:tabs>
        <w:ind w:left="0" w:firstLine="709"/>
        <w:jc w:val="both"/>
        <w:rPr/>
      </w:pPr>
      <w:r>
        <w:rPr/>
        <w:t>3. Углубление потребностно-мотивационной сферы будущих бакалавров в направлении спортивного самосовершенств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ее к профессиональной деятель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аэробики обеспечивающих сохранение и укрепление здоровья, развитие и совершенствование психофизических способностей, качеств и свойств личности будущего бакалав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по аэробике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овладения ими; организаторские навыки; формы занятий физическими упражнениями по легкой атлетике в режиме учебного и рабочего дня; находить эффективные средства и методы образовательно-воспитательной деятельности в процессе общефизической подготовки по волейболу; 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аэроб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Методические указания к практическим занятиям 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Занятия по аэробике должно состоять из следующих частей: подготовительной (разминка и стретчинг); основной (аэробная и силовая тренировки); заключительной (упражнения на растягивание и расслабление). Из используемых физических упражнений можно выделить три «базовых» вида: разминка; аэробные танцевальные и аэробные циклические упражнения; силовые упражнения; упражнения на растягивание (стретчинг)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ервая – разминка. Она необходима для подготовки организма к выполнению упражнений основной части. Во время разминки в результате повышения температуры тела, разогрева мышц активизируется обмен веществ, изменяется состояние сердечно-сосудистой, дыхательной, мышечной и других систем, повышается работоспособность занимающихся. Выполнение разминочных упражнений – одно из важнейших условий предупреждения травм. В качестве средств общей разминки рекомендуется использовать ходьбу, бег, разнообразные прыжки, а также комплексы общеразвивающих упражнений, последовательно прорабатывающие различные мышечные группы. Кроме того, в разминку обязательно следует включать статические растягивающие упражнения с целью увеличения гибкости различных участков тела. Продолжительность разминки составляет 8-10% (8-10 мин) общего времени занятия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торая часть занятия – основная. Она состоит из четырех периодов: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1) «Втягивающий», предполагает постепенное повышение интенсивности нагрузки на сердечно-сосудистую и дыхательную системы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2) Основной – «пиковые» аэробные нагрузки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3) Переходный – постепенное снижение нагрузки за счет перехода на ходьбу, снижение интенсивности и амплитуды движени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4) Партерный – упражнения на силу и гибкость, выполняемые стоя, сидя, лежа на полу. Цель – проработать крупные группы мышц и тем самым улучшить телосложение, исправить осанку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 основной части используются два вида упражнений: аэробные и силовые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Аэробная тренировка (упражнения классической, танцевальной, степ-аэробики и др.) – это непрерывная, достаточно интенсивная работа в течение продолжительного времени (20-40 минут). Главное требование к аэробнымупражнениям – они должны быть непрерывными, равномерными и выполняться с определенной интенсивностью в течение всего занятия. Интенсивность ипродолжительность аэробики задаются в зависимости от уровня физическогосостояния занимающихся. При планировании нагрузки необходимо основываться на результаты оценки физического состояния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Третья, заключительная часть занятия называется «финальным охлажде-нием», длительность 5-10 мин. Обычно это упражнения на растягивание и расслабление. Особенность применения упражнений на растягивание в данной части – это плавный переход из одной позы в другую с удержанием каждой от 10 до 30 с. Растягивание после тренировки способствует быстрому восстановлению мышц, уменьшению ощущения дискомфорта, развитию гибкости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В аэробной тренировке используются следующие упражнения: ходьба, бег, прыжки, скачки, подскоки, повороты, скрестные, переменные, приставные шаги, выпады, махи, приседы и т.д. Из них составляются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комбинации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а затем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блоки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объединяющиеся, в свою очередь, в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комплексы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Наиболее крупной структурной единицей является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соединение, </w:t>
      </w:r>
      <w:r>
        <w:rPr>
          <w:rFonts w:eastAsia="TimesNewRoman;MS Mincho" w:cs="Times New Roman" w:ascii="Times New Roman" w:hAnsi="Times New Roman"/>
          <w:sz w:val="24"/>
          <w:szCs w:val="24"/>
        </w:rPr>
        <w:t>состоящее из двух и более комплексов. За счет такого построения занятия значительно увеличивается нагрузка на сердечно-сосудистую и дыхательную системы, тренируется выносливость. В то же время такое построение позволяет избежать монотонности, однообразия занятий ритмической гимнастикой. Благодаря использованию «блоков» происходит переключение в процессе занятия на различные группы мышц. При этом каждое упражнение в блоке выполняется с дозировкой 8-16 раз, а соединения включают повторения отдельных упражнений 1-2 раза, что требует внимания, ловкости, хорошей координации движени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Наравне с аэробной выносливостью для здоровья человека важна и мышечная сила. При помощи специальных физических упражнений силовой направленности можно укрепить мягкие ткани (мышцы, связки, сухожилья), изменить соотношение жирового и мышечного компонентов тела в сторону последнего, скорректировать «проблемные» зоны фигуры. В силовую часть комплекса нужно включать упражнения на различные группы мышц, которые выполняются из исходных положений стоя, сидя и лежа с использованием гантелей, эспандеров, фитболов, степ-ступенек или веса собственного тела в качестве средства сопротивления. Упражнения необходимо выполнять в следующемрежиме: количество подходов – 1-3, количество повторений – 10-30 раз. По мере роста тренированности можно увеличить дозировку, выполняя каждое упражнение по одному подходу, но с максимальным количеством повторений (до«не могу»), либо использовать более сложный вариант упражнения: с гантелями (1-2 кг), специальными утяжелителями или эспандер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76" w:before="0" w:after="200"/>
        <w:ind w:left="0" w:firstLine="709"/>
        <w:contextualSpacing/>
        <w:rPr/>
      </w:pPr>
      <w:r>
        <w:rPr>
          <w:sz w:val="24"/>
          <w:szCs w:val="24"/>
        </w:rPr>
        <w:t>Об организации процесса физического воспитания в образовательных учреждениях начального, среднего и высшего профессионального образования [Электронный ресурс]: приказ Минобразования России от 01.12.99 № 1025 // Российское образование. Федеральный образовательный портал. – Режим доступа: http://</w:t>
      </w:r>
      <w:hyperlink r:id="rId2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09.10.2007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sz w:val="24"/>
          <w:szCs w:val="24"/>
        </w:rPr>
        <w:t>О   физической   культуре   и   спорте   в   Российской Федерации [Электронный ресурс]: федер. закон Российской Федерации от 29 апреля 1999 № 80-ФЗ // Российское образование. Федеральный образовательный портал. – Режим доступа: http://</w:t>
      </w:r>
      <w:hyperlink r:id="rId3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 09.10.2007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 высших и средних учебных заведений физической культуры / Ж. К. Холодов, В. С. Кузнецов.- 5-е изд., стер. - Москва: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льинич, В.И. Физическая культура студента: учебник для студентов вузов / В.И. Ильинич. - М. :Гардарики, 2001. - 448 с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tLeast" w:line="233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плева, Т. А. Оздоровительная аэробика в практике физического воспитания студенток [Электронный ресурс]:метод. рекомендации / Т. А. Анплева, А. П. Коломонова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: ГОУ ОГУ.2008г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19T18:25:00Z</dcterms:modified>
  <cp:revision>13</cp:revision>
  <dc:subject/>
  <dc:title/>
</cp:coreProperties>
</file>