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7.03.01 Философ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Человек и социокультурная действи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Бакурадзе Н.С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Аэроб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jc w:val="both"/>
        <w:rPr/>
      </w:pPr>
      <w:r>
        <w:rPr/>
        <w:t>1. Способствовать формированию личности будущего бакалавра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jc w:val="both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jc w:val="both"/>
        <w:rPr/>
      </w:pPr>
      <w:r>
        <w:rPr/>
        <w:t>3. 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ее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аэробики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по аэроб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легкой атлетике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аэроб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Методические указания к практическим занятиям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нятия по аэробике должно состоять из следующих частей: подготовительной (разминка и стретчинг); основной (аэробная и силовая тренировки); заключительной (упражнения на растягивание и расслабление). Из используемых физических упражнений можно выделить три «базовых» вида: разминка; аэробные танцевальные и аэробные циклические упражнения; силовые упражнения; упражнения на растягивание (стретчинг)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вая – разминка. Она необходима для подготовки организма к выполнению упражнений основной части. Во время разминки в результате повышения температуры тела, разогрева мышц активизируется обмен веществ, изменяется состояние сердечно-сосудистой, дыхательной, мышечной и других систем, повышается работоспособность занимающихся. Выполнение разминочных упражнений – одно из важнейших условий предупреждения травм. В качестве средств общей разминки рекомендуется использовать ходьбу, бег, разнообразные прыжки, а также комплексы общеразвивающих упражнений, последовательно прорабатывающие различные мышечные группы. Кроме того, в разминку обязательно следует включать статические растягивающие упражнения с целью увеличения гибкости различных участков тела. Продолжительность разминки составляет 8-10% (8-10 мин) общего времени занятия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торая часть занятия – основная. Она состоит из четырех периодов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) «Втягивающий», предполагает постепенное повышение интенсивности нагрузки на сердечно-сосудистую и дыхательную системы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2) Основной – «пиковые» аэробные нагрузк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) Переходный – постепенное снижение нагрузки за счет перехода на ходьбу, снижение интенсивности и амплитуды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) Партерный – упражнения на силу и гибкость, выполняемые стоя, сидя, лежа на полу. Цель – проработать крупные группы мышц и тем самым улучшить телосложение, исправить осанку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 основной части используются два вида упражнений: аэробные и силовые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эробная тренировка (упражнения классической, танцевальной, степ-аэробики и др.) – это непрерывная, достаточно интенсивная работа в течение продолжительного времени (20-40 минут). Главное требование к аэробнымупражнениям – они должны быть непрерывными, равномерными и выполняться с определенной интенсивностью в течение всего занятия. Интенсивность ипродолжительность аэробики задаются в зависимости от уровня физическогосостояния занимающихся. При планировании нагрузки необходимо основываться на результаты оценки физического состояния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ретья, заключительная часть занятия называется «финальным охлажде-нием», длительность 5-10 мин. Обычно это упражнения на растягивание и расслабление. Особенность применения упражнений на растягивание в данной части – это плавный переход из одной позы в другую с удержанием каждой от 10 до 30 с. Растягивание после тренировки способствует быстрому восстановлению мышц, уменьшению ощущения дискомфорта, развитию гибкост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аэробной тренировке используются следующие упражнения: ходьба, бег, прыжки, скачки, подскоки, повороты, скрестные, переменные, приставные шаги, выпады, махи, приседы и т.д. Из них составляю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бинаци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 затем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блок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ъединяющиеся, в свою очередь, в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плексы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Наиболее крупной структурной единицей являе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соединение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оящее из двух и более комплексов. За счет такого построения занятия значительно увеличивается нагрузка на сердечно-сосудистую и дыхательную системы, тренируется выносливость. В то же время такое построение позволяет избежать монотонности, однообразия занятий ритмической гимнастикой. Благодаря использованию «блоков» происходит переключение в процессе занятия на различные группы мышц. При этом каждое упражнение в блоке выполняется с дозировкой 8-16 раз, а соединения включают повторения отдельных упражнений 1-2 раза, что требует внимания, ловкости, хорошей координации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авне с аэробной выносливостью для здоровья человека важна и мышечная сила. При помощи специальных физических упражнений силовой направленности можно укрепить мягкие ткани (мышцы, связки, сухожилья), изменить соотношение жирового и мышечного компонентов тела в сторону последнего, скорректировать «проблемные» зоны фигуры. В силовую часть комплекса нужно включать упражнения на различные группы мышц, которые выполняются из исходных положений стоя, сидя и лежа с использованием гантелей, эспандеров, фитболов, степ-ступенек или веса собственного тела в качестве средства сопротивления. Упражнения необходимо выполнять в следующемрежиме: количество подходов – 1-3, количество повторений – 10-30 раз. По мере роста тренированности можно увеличить дозировку, выполняя каждое упражнение по одному подходу, но с максимальным количеством повторений (до«не могу»), либо использовать более сложный вариант упражнения: с гантелями (1-2 кг), специальными утяжелителями или эспандер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льинич, В.И. Физическая культура студента: учебник для студентов вузов / В.И. Ильинич. - М. :Гардарики, 2001. - 448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3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лева, Т. А. Оздоровительная аэробика в практике физического воспитания студенток [Электронный ресурс]: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2008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19T18:26:00Z</dcterms:modified>
  <cp:revision>13</cp:revision>
  <dc:subject/>
  <dc:title/>
</cp:coreProperties>
</file>