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На правах рукописи</w:t>
      </w:r>
    </w:p>
    <w:p>
      <w:pPr>
        <w:pStyle w:val="Normal"/>
        <w:suppressAutoHyphens w:val="true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маркетинга и торгового дела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Б1.Д.В.Э.5.1 Промышленный маркетинг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2 Менеджмен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ркетинг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 набора 2021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и _____________________ Калиева О.М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Calibri"/>
          <w:sz w:val="28"/>
          <w:szCs w:val="28"/>
          <w:lang w:eastAsia="en-US"/>
        </w:rPr>
        <w:t>_____________________ Иневатова О.А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маркетинга, коммерции и рекламы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Калиева О.М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дисциплине «Промышленный маркетинг», зарегистрированной в ЦИТ под учетным номером _____  </w:t>
      </w:r>
    </w:p>
    <w:p>
      <w:pPr>
        <w:pStyle w:val="Normal"/>
        <w:numPr>
          <w:ilvl w:val="0"/>
          <w:numId w:val="0"/>
        </w:numPr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1325</wp:posOffset>
                </wp:positionH>
                <wp:positionV relativeFrom="paragraph">
                  <wp:posOffset>311785</wp:posOffset>
                </wp:positionV>
                <wp:extent cx="551180" cy="473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47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24.55pt;width:43.35pt;height:37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709"/>
        <w:rPr/>
      </w:pPr>
      <w:r>
        <w:rPr/>
        <w:t>1 Рекомендации обучающимся по работе с лекционным материалом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Лекции являются одним из основных методов обучения по дисциплине, решающим следующие задач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ложить важнейший материал программы курса «Промышленный маркетинг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знакомить с </w:t>
      </w:r>
      <w:r>
        <w:rPr>
          <w:sz w:val="28"/>
          <w:szCs w:val="28"/>
        </w:rPr>
        <w:t>теоретическими знаниями и практическими навыками в области задач, структуры и методов маркетинговой деятельности на промышленном предприятии в условиях перехода от ориентации на всемерный рост производства к ориентации на максимальное удовлетворение потребностей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вивать у обучающихся потребность к самостоятельной работе над учебниками и научной литературо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ение дисциплины следует начинать с проработки рабочей программы, особое внимание уделяя целям и задачам, структуре и содержанию курс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конспектировании лекций обучающимся необходимо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обучающихся, при этом дополняя и исправляя свои запис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спешное освоение курса предполагает активное, творческое участие обучающегося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ционный материал следует просматривать в тот же день, когда читалась лекция, помечая непонятные места. 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ую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ая тема имеет свои специфические понятия. Усвоение материала необходимо начинать с усвоения этих понятий. Если какое-либо понятие неясно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pacing w:lineRule="auto" w:line="240"/>
        <w:ind w:firstLine="709"/>
        <w:rPr/>
      </w:pPr>
      <w:r>
        <w:rPr/>
        <w:t>2 Самостоятельная работа обучающихся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9"/>
        <w:rPr/>
      </w:pPr>
      <w:r>
        <w:rPr>
          <w:lang w:val="ru-RU"/>
        </w:rPr>
        <w:t>2</w:t>
      </w:r>
      <w:r>
        <w:rPr/>
        <w:t xml:space="preserve">.1 </w:t>
      </w:r>
      <w:r>
        <w:rPr>
          <w:lang w:val="ru-RU"/>
        </w:rPr>
        <w:t xml:space="preserve">Методические рекомендации </w:t>
      </w:r>
      <w:r>
        <w:rPr/>
        <w:t>обучающимся по организации самостоятельной работ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амостоятельная учебная деятельность является необходимым условием успешного обучения. Многие профессиональные навыки, способность мыслить и обобщать, делать выводы и строить суждения, выступать и слушать других, – все это развивается в процессе самостоятельной работы обучающихс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амостоятельная учебная работа – непреложное условие успешного окончания высшего учебного заведения. Она является равноправной формой учебных занятий, наряду с лекциями, семинарами, экзаменами и зачетами, но реализуемая во внеаудиторное время, и представляет собой выполнение различных учебных заданий, контрольных и курсовых работ, рефератов, презентаций. Но и эффективность аудиторных занятий во многом зависит от того, как умело обучающиеся организуют в ходе них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учение дисциплины «Промышленный маркетинг» предполагает не только познавательную деятельность, которую обучающиеся выполняют во время лекций и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амостоятельная работа обучающегося состоит, во-первых, из деятельности обучающихся во всех организационных формах учебных занятий и во внеаудиторное время, когда они самостоятельно изучают нормативно-правовые акты и теоретический материал, определенный содержанием учебной программы. Во-вторых, выполнения учебных заданий, которые рекомендованы обучающемуся во время обучения: решить практические задания, подготовить доклад по какой-либо проблеме, написать реферат, контрольную или курсовую работу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амостоятельная работа обучающегося включает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бор, изучение, анализ и конспектирование рекомендованной литературы по учебной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снение наиболее сложных, непонятных вопросов и их уточнение во время консульт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к практическим занятиям и экзамену; активная познавательная деятельность в ходе их пр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специальных учебных заданий, предусмотренных учебной программ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и сдача экза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ыполнение научной работы, участие в научных исследованиях, проводимых в рамках студенческого научного общества. Учебной программой обучения предусмотрено, что обучающиеся должны участвовать в разнообразных видах научно-исследовательск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хождение практики по приобретаемой в университете специа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истематическое чтение периодической печати, поиск и анализ дополнительной информации по дисциплине «Промышленный маркетин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учение новых правовых нормативных актов, имеющих отношение к изучаемому предмету, их анализ, сравнение с другими действующими или отмененными актами. Освоение компьютерных информационно-правовых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смотр и прослушивание телевизионных и радиопередач, видео- и кинофильмов, посещение театров, музеев, выставок в интересах освоения будущей профессии и повышения общего культурного и образовательного уровн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spacing w:lineRule="auto" w:line="240"/>
        <w:ind w:firstLine="709"/>
        <w:rPr>
          <w:lang w:val="ru-RU"/>
        </w:rPr>
      </w:pPr>
      <w:r>
        <w:rPr/>
        <w:t>2</w:t>
      </w:r>
      <w:r>
        <w:rPr>
          <w:lang w:val="ru-RU"/>
        </w:rPr>
        <w:t>.2</w:t>
      </w:r>
      <w:r>
        <w:rPr/>
        <w:t xml:space="preserve"> Подготовка к выполнению индивидуальных творческих заданий на практических занятия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й текст готовой работы творческого задания должны быть включены следующие элементы, соответствующие последовательным этапам статистического исследов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ль исследования и ее актуальность, основные задачи исследования и период исслед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исание предмета и объекта исследов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исание используемой в  практике системы показателей с пояснением подхода к конкретизации признаков для статистического применения, а также методов экономико-статистического анализа с обоснованием их применимости к исследуемой базе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новные показатели в форме обобщённых таблиц, пригодных для визуального анализа, а также описание методологии их построения и использования в  практи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еобходимый графический материал в виде рисунков (графиков различного вида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терпретация собранной по теме  информации на основе нормативных теоретических знаний, полученных бакалавром в результате всего предшествующего обуч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бобщающее заключение по теме творческого задания в целом с выделением основных полученных вывод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писок использованной литератур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основного текста работы должен составлять 20 – 30 стран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firstLine="709"/>
        <w:rPr/>
      </w:pPr>
      <w:r>
        <w:rPr>
          <w:lang w:val="ru-RU"/>
        </w:rPr>
        <w:t>2</w:t>
      </w:r>
      <w:r>
        <w:rPr/>
        <w:t>.</w:t>
      </w:r>
      <w:r>
        <w:rPr>
          <w:lang w:val="ru-RU"/>
        </w:rPr>
        <w:t>3</w:t>
      </w:r>
      <w:r>
        <w:rPr/>
        <w:t xml:space="preserve"> Методические рекомендации по выполнению реферата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>ли</w:t>
      </w:r>
      <w:r>
        <w:rPr/>
        <w:t xml:space="preserve"> устного сообщения 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цессе изучения дисциплины «Промышленный маркетинг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каждым бакалавром должен быть подготовлен и представлен на обсуждение аудиторией доклад по выбранной теме программы курса. Выполнение задания ориентировано на выработку навыков критического анализа исследовательских достижений по современным проблемным областям и ситуациям в теории и практике маркетинга, формирования представлений о современных требованиях к стандартам, формату и содержанию аналитических статей по данной проблематике, презентации подготовленной информации, умения вести дискуссию и поддерживать конструктивный контакт с аудитор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доклада предполагается использование не менее 10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должен отразить следующие по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Теоретические положения и практические рекомендац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лиз актуальности проблемы, выбранной для исследования, с учетом существующих исследовательских достижений и литературы по те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тересность, содержательность, новизна подходов к решению проблемы, насколько ясно и четко они сформулированы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имущества и недостатки предлагаемых под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спективы применения предлагаемых теоретических подходов или распространения практического опыта в других отраслях и организац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ргументированную авторскую позицию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онные положен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исьменное и электронное предоставление материалов по докладу преподавателю, курирующему выбранную аспирантами тему доклада, к дате, указанной в календарном плане данного курс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щита доклада осуществляется с представлением презентации в PowerPoint.</w:t>
      </w:r>
    </w:p>
    <w:p>
      <w:pPr>
        <w:pStyle w:val="Style14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е темы рефер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ценка и анализ основных концепций промышленного маркетинг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ализ факторов внутренней среды промышленного предприятия (на примере конкретного предприятия)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арактеристика и анализ службы (отдела) маркетинга на предприятии (на примере конкретного предприятия)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TimesNewRoman;Arial Unicode MS"/>
          <w:sz w:val="28"/>
          <w:szCs w:val="28"/>
        </w:rPr>
        <w:t>Потребительские базы данных: плюсы, минусы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TimesNewRoman,Bold;MS Mincho"/>
          <w:bCs/>
          <w:sz w:val="28"/>
          <w:szCs w:val="28"/>
        </w:rPr>
        <w:t>Формирование стратегии маркетинга на промышленном предприяти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обенности и эффективность маркетинговой стратегии на промышленном предприяти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аркетинг в промышленной сфере: особенности, трудност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работка маркетинговой программы продвижения на рынок нового товар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оль рекламы в реализации товар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собенности комплекса продвижения в промышленном маркетинге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1. </w:t>
      </w:r>
      <w:r>
        <w:rPr>
          <w:rFonts w:eastAsia="TimesNewRoman;Arial Unicode MS"/>
          <w:sz w:val="28"/>
          <w:szCs w:val="28"/>
        </w:rPr>
        <w:t>Выявление сильных и слабых сторон и потенциальных шансов и рисков на основе SWOT-анализа промышленного предприятия (на примере конкретного предприятия)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2. </w:t>
      </w:r>
      <w:r>
        <w:rPr>
          <w:rFonts w:eastAsia="TimesNewRoman;Arial Unicode MS"/>
          <w:sz w:val="28"/>
          <w:szCs w:val="28"/>
        </w:rPr>
        <w:t>STEP – анализ промышленного предприятия (на примере конкретного предприятия)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3. </w:t>
      </w:r>
      <w:r>
        <w:rPr>
          <w:rFonts w:eastAsia="TimesNewRoman;Arial Unicode MS"/>
          <w:sz w:val="28"/>
          <w:szCs w:val="28"/>
        </w:rPr>
        <w:t>Оценка конкурентоспособности продукции промышленного предприятия (на конкретном примере)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Ценообразование на рынке промышленных товаров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ценка методов ценообразования на промышленном рынке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лияние коммерческих сделок, заключаемых субъектами рынка промышленных товаров, на результативность предприятия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Анализ источников информации на рынке промышленных товаров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Особенности и эффективность промышленного маркетинг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собенности политики в области качества на промышленном рынке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одвижение товаров в регионе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1. Оценка портфеля продуктов компании (на примере конкретного предприятия)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/>
        <w:ind w:firstLine="709"/>
        <w:rPr/>
      </w:pPr>
      <w:r>
        <w:rPr/>
        <w:t>3 Рекомендуемая 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3.1 </w:t>
      </w:r>
      <w:r>
        <w:rPr/>
        <w:t>Основная литератур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Маркетинг в отраслях и сферах деятельности : учебник / под ред. Ю.В. Морозов, В.Т. Гришина. - 9-е изд. - М. : Издательско-торговая корпорация «Дашков и К°», 2016. - 446 с. : табл., схемы, граф. - Библиогр. в кн. - ISBN 978-5-394-02263-0 ; То же [Электронный ресурс]. - URL: </w:t>
      </w:r>
      <w:hyperlink r:id="rId2">
        <w:r>
          <w:rPr>
            <w:rStyle w:val="InternetLink"/>
            <w:sz w:val="28"/>
            <w:szCs w:val="28"/>
          </w:rPr>
          <w:t>http://biblioclub.ru/index.php?page=book&amp;id=418086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агиев, Г.Л. Маркетинг [Текст] : учеб. для вузов / Г.Л. Багиев, В.М. Тарасевич.- 4-е изд., перераб. и доп. – СПб. : Питер, 2012. – 557 с. (Учебник для вузов. Стандарт третьего поколения). – ISBN 978-5-459-00812-8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.2 Дополнительная литература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ркетинг в отраслях и сферах деятельности: учеб. пособие для вузов / под ред. Н. А. Нагапетьянца. - М. : Вузовский учебник, 2008. - 272 с. - (Вузовский учебник).  ISBN 978-5-9558-0030-1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Межфирменный (промышленный) маркетинг: монография / А. И. Ковалев. - М. : Фирма-Благовест-В, 2008 - ISBN 5-85873-161-9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</w:rPr>
        <w:t>3.3 Периодические издания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Бренд-менеджмент : журнал. - М. : Агентство "Роспечать", 202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2. Маркетинг : журнал. - М. : Агентство "Роспечать", 202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Маркетинг в России и за рубежом : журнал. - М. : Агентство "Роспечать", 202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4. Маркетинг и маркетинговые исследования : журнал. - М. : Агентство "Роспечать", 202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5. Маркетинг услуг : журнал. - М. : Агентство "Роспечать", 202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6. Маркетинговые коммуникации : журнал. - М. : Агентство "Роспечать", 202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7. Маркетолог : журнал. - М. : Агентство "Роспечать", 202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8. Менеджмент в России и за рубежом : журнал. - М. : Агентство "Роспечать", 202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9. Практический маркетинг : журнал. - М. : Агентство "BCI Marketing", 202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10. Реклама. Теория и практика : журнал. - М. : Агентство "Роспечать", 2021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  <w:sz w:val="28"/>
          <w:szCs w:val="28"/>
        </w:rPr>
        <w:t>11. Российский журнал менеджмента : журнал. - М. : Агентство "Роспечать", 2021.</w:t>
      </w:r>
    </w:p>
    <w:p>
      <w:pPr>
        <w:pStyle w:val="ReportMain1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 w:val="28"/>
          <w:szCs w:val="28"/>
        </w:rPr>
        <w:t>3.4 Интернет-ресурсы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rketo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– ж</w:t>
      </w:r>
      <w:r>
        <w:rPr>
          <w:sz w:val="28"/>
          <w:szCs w:val="28"/>
        </w:rPr>
        <w:t xml:space="preserve">урнал «Маркетолог»  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rketin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eb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tanda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ж</w:t>
      </w:r>
      <w:r>
        <w:rPr>
          <w:sz w:val="28"/>
          <w:szCs w:val="28"/>
        </w:rPr>
        <w:t>урнал о маркетинге и рекламе «Новый маркетинг».</w:t>
      </w:r>
    </w:p>
    <w:p>
      <w:pPr>
        <w:pStyle w:val="Normal"/>
        <w:ind w:firstLine="709"/>
        <w:jc w:val="both"/>
        <w:rPr>
          <w:bCs/>
          <w:color w:val="0000FF"/>
          <w:sz w:val="28"/>
          <w:szCs w:val="28"/>
          <w:u w:val="single"/>
        </w:rPr>
      </w:pPr>
      <w:hyperlink r:id="rId5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arketingandresearch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–</w:t>
        </w:r>
      </w:hyperlink>
      <w:r>
        <w:rPr>
          <w:bCs/>
          <w:sz w:val="28"/>
          <w:szCs w:val="28"/>
        </w:rPr>
        <w:t xml:space="preserve"> электронная версия журнала «Маркетинг и маркетинговые исследования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bCs/>
          <w:sz w:val="28"/>
          <w:szCs w:val="28"/>
        </w:rPr>
      </w:pPr>
      <w:hyperlink r:id="rId6"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marketing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spb</w:t>
        </w:r>
        <w:r>
          <w:rPr>
            <w:rStyle w:val="InternetLink"/>
            <w:bCs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bCs/>
          <w:sz w:val="28"/>
          <w:szCs w:val="28"/>
        </w:rPr>
        <w:t xml:space="preserve"> – интернет-проект «Энциклопедия маркетинга».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marketing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eb</w:t>
        </w:r>
        <w:r>
          <w:rPr>
            <w:rStyle w:val="InternetLink"/>
            <w:color w:val="0000FF"/>
            <w:sz w:val="28"/>
            <w:szCs w:val="28"/>
            <w:u w:val="single"/>
          </w:rPr>
          <w:t>-3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тематический портал о маркетинге.  </w:t>
      </w:r>
    </w:p>
    <w:p>
      <w:pPr>
        <w:pStyle w:val="Normal"/>
        <w:ind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http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4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p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электронный журнал по маркетингу «4p».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200" w:after="0"/>
      <w:ind w:left="80" w:firstLine="720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100" w:after="0"/>
      <w:ind w:left="160" w:right="200" w:hanging="0"/>
      <w:jc w:val="center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60" w:after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80" w:after="0"/>
      <w:ind w:right="200" w:hanging="0"/>
      <w:jc w:val="center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NewRoman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32"/>
      <w:szCs w:val="32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ReportMain">
    <w:name w:val="Report_Main Знак"/>
    <w:qFormat/>
    <w:rPr>
      <w:sz w:val="24"/>
      <w:szCs w:val="24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ectiontitle">
    <w:name w:val="section-title"/>
    <w:qFormat/>
    <w:rPr/>
  </w:style>
  <w:style w:type="character" w:styleId="Titleseparator">
    <w:name w:val="title-separator"/>
    <w:qFormat/>
    <w:rPr/>
  </w:style>
  <w:style w:type="character" w:styleId="Chaptertitlea">
    <w:name w:val="chapter-titlea"/>
    <w:qFormat/>
    <w:rPr/>
  </w:style>
  <w:style w:type="character" w:styleId="Style11">
    <w:name w:val="Подзаголовок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2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Art">
    <w:name w:val="art"/>
    <w:basedOn w:val="Normal"/>
    <w:qFormat/>
    <w:pPr>
      <w:widowControl w:val="false"/>
      <w:suppressAutoHyphens w:val="true"/>
      <w:spacing w:before="75" w:after="100"/>
      <w:ind w:firstLine="250"/>
      <w:jc w:val="both"/>
    </w:pPr>
    <w:rPr>
      <w:rFonts w:ascii="Microsoft Sans Serif" w:hAnsi="Microsoft Sans Serif" w:cs="Microsoft Sans Serif"/>
      <w:kern w:val="2"/>
    </w:rPr>
  </w:style>
  <w:style w:type="paragraph" w:styleId="Text">
    <w:name w:val="text"/>
    <w:basedOn w:val="Normal"/>
    <w:qFormat/>
    <w:pPr>
      <w:spacing w:before="0" w:after="240"/>
      <w:ind w:firstLine="360"/>
      <w:jc w:val="both"/>
    </w:pPr>
    <w:rPr>
      <w:rFonts w:ascii="Book Antiqua" w:hAnsi="Book Antiqua" w:cs="Book Antiqu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eportMain1">
    <w:name w:val="Report_Main"/>
    <w:basedOn w:val="Normal"/>
    <w:qFormat/>
    <w:pPr/>
    <w:rPr>
      <w:sz w:val="24"/>
      <w:szCs w:val="24"/>
      <w:lang w:val="en-US"/>
    </w:rPr>
  </w:style>
  <w:style w:type="paragraph" w:styleId="Iauiue">
    <w:name w:val="Iau.iue"/>
    <w:basedOn w:val="Normal"/>
    <w:next w:val="Normal"/>
    <w:qFormat/>
    <w:pPr>
      <w:autoSpaceDE w:val="false"/>
    </w:pPr>
    <w:rPr>
      <w:rFonts w:ascii="Calibri" w:hAnsi="Calibri" w:eastAsia="Calibri" w:cs="Calibri"/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/>
      <w:ind w:left="200" w:hanging="0"/>
      <w:jc w:val="both"/>
    </w:pPr>
    <w:rPr/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17">
    <w:name w:val="Цитата"/>
    <w:basedOn w:val="Normal"/>
    <w:qFormat/>
    <w:pPr>
      <w:tabs>
        <w:tab w:val="clear" w:pos="708"/>
        <w:tab w:val="left" w:pos="284" w:leader="none"/>
      </w:tabs>
      <w:ind w:left="284" w:right="-766" w:hanging="284"/>
    </w:pPr>
    <w:rPr>
      <w:color w:val="0000FF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18086" TargetMode="External"/><Relationship Id="rId3" Type="http://schemas.openxmlformats.org/officeDocument/2006/relationships/hyperlink" Target="http://www.marketolog.ru/" TargetMode="External"/><Relationship Id="rId4" Type="http://schemas.openxmlformats.org/officeDocument/2006/relationships/hyperlink" Target="http://marketing.web-standart.net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marketing.spb.ru/" TargetMode="External"/><Relationship Id="rId7" Type="http://schemas.openxmlformats.org/officeDocument/2006/relationships/hyperlink" Target="http://marketing.web-3.ru/" TargetMode="External"/><Relationship Id="rId8" Type="http://schemas.openxmlformats.org/officeDocument/2006/relationships/hyperlink" Target="http://www.4p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06:00Z</dcterms:created>
  <dc:creator>ИРИНА</dc:creator>
  <dc:description/>
  <cp:keywords/>
  <dc:language>en-US</dc:language>
  <cp:lastModifiedBy>Ольга</cp:lastModifiedBy>
  <cp:lastPrinted>2021-05-26T14:22:00Z</cp:lastPrinted>
  <dcterms:modified xsi:type="dcterms:W3CDTF">2021-05-26T08:22:00Z</dcterms:modified>
  <cp:revision>17</cp:revision>
  <dc:subject/>
  <dc:title>Типовая тема «Товароведные исследования рынка …………………</dc:title>
</cp:coreProperties>
</file>