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Общефизическая культура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15.03.01 Машиностро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Оборудование и технология повышения износостойкости и восстановление деталей машин и аппарат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/>
      </w:pPr>
      <w:r>
        <w:rPr/>
        <w:t>Тип образовательной программы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1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8"/>
        <w:jc w:val="left"/>
        <w:rPr>
          <w:b/>
          <w:b/>
          <w:sz w:val="24"/>
        </w:rPr>
      </w:pPr>
      <w:r>
        <w:rPr>
          <w:b/>
          <w:sz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spacing w:before="0" w:after="0"/>
        <w:ind w:left="0" w:firstLine="709"/>
        <w:rPr/>
      </w:pPr>
      <w:r>
        <w:rPr/>
        <w:t>1. Способствовать формированию личности будущего бакалавра (специалиста), его общей и физической культуры, эрудиции.</w:t>
      </w:r>
    </w:p>
    <w:p>
      <w:pPr>
        <w:pStyle w:val="TextBodyIndent"/>
        <w:tabs>
          <w:tab w:val="clear" w:pos="708"/>
          <w:tab w:val="left" w:pos="-2835" w:leader="none"/>
        </w:tabs>
        <w:spacing w:before="0" w:after="0"/>
        <w:ind w:left="0" w:firstLine="709"/>
        <w:rPr/>
      </w:pPr>
      <w:r>
        <w:rPr/>
        <w:t>2. Становление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TextBodyIndent"/>
        <w:tabs>
          <w:tab w:val="clear" w:pos="708"/>
          <w:tab w:val="left" w:pos="-3261" w:leader="none"/>
        </w:tabs>
        <w:spacing w:before="0" w:after="0"/>
        <w:ind w:left="0" w:firstLine="709"/>
        <w:rPr/>
      </w:pPr>
      <w:r>
        <w:rPr/>
        <w:t>3. Углубление потребностно-мотивационной сферы будущих бакалавров (специалистов) в направлении спортивного самосовершенств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. Понимание роли физического воспитания в развитии личности и подготовке к профессиональной деятельн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5. Формирование мотивационно-ценностного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 Овладение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будущего бакалавра (специалиста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7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правила и способы проведения индивидуальных занятий различной целевой направленности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тельной деятельности в процессе общефизической подготовки по тяжелой атлетике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тяжелой атлет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период развития выносливости  у студентов необходимо придерживаться следующего: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709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"/>
        <w:numPr>
          <w:ilvl w:val="0"/>
          <w:numId w:val="0"/>
        </w:numPr>
        <w:ind w:firstLine="709"/>
        <w:jc w:val="left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данной категории студентов по выполненному реферат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Евсеев, Ю. И. Физическая культура [Текст] :учеб.пособие для вузов / Ю. И. Евсеев.- 3-е изд. - Ростов-на-Дону : Феникс, 2005. - 382 с. - (Высшее образование). - Прил.: с. 363-377. - ISBN 5-222-06798-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Ильинич В. И. Студенческий спорт и жизнь [Текст]: пособие для вузов / В. И. Ильинич. - М.: Аспект Пресс, 1995. - 144 с. - (Программа "Обновление гуманитарного образования в России") - ISBN 5-86318-107-9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Кабышева М.И. Основы организации учебного процесса по дисциплине «Физическая культура.- РИС ГОУ ОГУ, НМО УМУ ГОУ ОГУ, 2006.– 32 с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058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0588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4:00Z</dcterms:created>
  <dc:creator>User</dc:creator>
  <dc:description/>
  <cp:keywords/>
  <dc:language>en-US</dc:language>
  <cp:lastModifiedBy>Ольга</cp:lastModifiedBy>
  <cp:lastPrinted>2019-06-05T11:44:00Z</cp:lastPrinted>
  <dcterms:modified xsi:type="dcterms:W3CDTF">2021-04-19T19:10:00Z</dcterms:modified>
  <cp:revision>4</cp:revision>
  <dc:subject/>
  <dc:title/>
</cp:coreProperties>
</file>