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8 Микроорганизмы в биосфер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3.01 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икро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  <w:lang w:val="ru-RU"/>
        </w:rPr>
        <w:t>Методические указания</w:t>
      </w:r>
      <w:r>
        <w:rPr>
          <w:sz w:val="24"/>
        </w:rPr>
        <w:t xml:space="preserve"> дисциплины «</w:t>
      </w:r>
      <w:r>
        <w:rPr>
          <w:i/>
          <w:sz w:val="24"/>
        </w:rPr>
        <w:t>Б1.Д.В.8 Микроорганизмы в биосфере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>6</w:t>
      </w:r>
      <w:r>
        <w:rPr>
          <w:sz w:val="24"/>
        </w:rPr>
        <w:t xml:space="preserve"> от "</w:t>
      </w:r>
      <w:r>
        <w:rPr>
          <w:sz w:val="24"/>
          <w:u w:val="single"/>
        </w:rPr>
        <w:t>02</w:t>
      </w:r>
      <w:r>
        <w:rPr>
          <w:sz w:val="24"/>
        </w:rPr>
        <w:t xml:space="preserve">" </w:t>
      </w:r>
      <w:r>
        <w:rPr>
          <w:sz w:val="24"/>
          <w:u w:val="single"/>
        </w:rPr>
        <w:t>февраля</w:t>
      </w:r>
      <w:r>
        <w:rPr>
          <w:sz w:val="24"/>
        </w:rPr>
        <w:t xml:space="preserve"> 20</w:t>
      </w:r>
      <w:r>
        <w:rPr>
          <w:sz w:val="24"/>
          <w:u w:val="single"/>
        </w:rPr>
        <w:t>21</w:t>
      </w:r>
      <w:r>
        <w:rPr>
          <w:sz w:val="24"/>
        </w:rPr>
        <w:t xml:space="preserve"> г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биохимии и микробиологии </w:t>
        <w:tab/>
        <w:t xml:space="preserve">Е.С. Барыш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ь: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доцент                                                                                 О.К. Давыдова </w:t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  <w:szCs w:val="24"/>
        </w:rPr>
        <w:t xml:space="preserve">Методические указания являются приложением к рабочей программе по дисциплине </w:t>
      </w:r>
      <w:r>
        <w:rPr>
          <w:i/>
          <w:sz w:val="24"/>
        </w:rPr>
        <w:t>« Микроорганизмы в биосфере»</w:t>
      </w:r>
      <w:r>
        <w:rPr>
          <w:sz w:val="24"/>
          <w:szCs w:val="24"/>
        </w:rPr>
        <w:t>, зарегистрированной под учетным номером ___________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  <w:lang w:val="ru-RU"/>
        </w:rPr>
        <w:t>1</w:t>
      </w:r>
      <w:r>
        <w:rPr>
          <w:b/>
        </w:rPr>
        <w:t xml:space="preserve">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1</w:t>
      </w:r>
      <w:r>
        <w:rPr>
          <w:b/>
        </w:rPr>
        <w:t>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5 зачетных единиц (180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80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5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51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абораторные работы (Л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2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128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написание эссе (Э)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подготовка к лабораторным занятиям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Cs w:val="22"/>
                <w:lang w:val="ru-RU" w:eastAsia="en-US"/>
              </w:rPr>
              <w:t xml:space="preserve"> </w:t>
            </w:r>
            <w:r>
              <w:rPr>
                <w:i/>
                <w:szCs w:val="22"/>
                <w:lang w:val="ru-RU" w:eastAsia="en-US"/>
              </w:rPr>
              <w:t>- подготовка к рубежному контролю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4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аудиторная</w:t>
            </w:r>
          </w:p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ведение в экологию микроорганизмов. Основные разделы и законы. Биосферное значение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rPr/>
            </w:pPr>
            <w:r>
              <w:rPr>
                <w:sz w:val="22"/>
                <w:szCs w:val="22"/>
                <w:lang w:val="ru-RU" w:eastAsia="en-US"/>
              </w:rPr>
              <w:t>Аутэкология. Микроорганизмы и важнейшие физические факторы среды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rPr/>
            </w:pPr>
            <w:r>
              <w:rPr>
                <w:sz w:val="22"/>
                <w:szCs w:val="22"/>
                <w:lang w:val="ru-RU" w:eastAsia="en-US"/>
              </w:rPr>
              <w:t>Аутэкология. Микроорганизмы и важнейшие химические факторы среды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rPr/>
            </w:pPr>
            <w:r>
              <w:rPr>
                <w:sz w:val="22"/>
                <w:szCs w:val="22"/>
                <w:lang w:val="ru-RU" w:eastAsia="en-US"/>
              </w:rPr>
              <w:t>Синэкология. Взаимодействия бактерий с низшими формами жизни, растениями, организмом позвоночных 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rPr/>
            </w:pPr>
            <w:r>
              <w:rPr>
                <w:rStyle w:val="StrongEmphasis"/>
                <w:b w:val="false"/>
                <w:sz w:val="22"/>
                <w:szCs w:val="22"/>
                <w:lang w:val="ru-RU" w:eastAsia="en-US"/>
              </w:rPr>
              <w:t xml:space="preserve">Демэкология. </w:t>
            </w:r>
            <w:r>
              <w:rPr>
                <w:sz w:val="22"/>
                <w:szCs w:val="22"/>
                <w:lang w:val="ru-RU" w:eastAsia="en-US"/>
              </w:rPr>
              <w:t>Микробное сообщество, как совокупность взаимодействующих между собой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30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1</w:t>
      </w:r>
      <w:r>
        <w:rPr>
          <w:b/>
        </w:rPr>
        <w:t>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 xml:space="preserve">1 раздел. </w:t>
      </w:r>
      <w:r>
        <w:rPr>
          <w:b/>
          <w:szCs w:val="24"/>
        </w:rPr>
        <w:t>Введение в экологию микроорганизмов. Основные разделы и законы. Биосферное значение микроорганизмов.</w:t>
      </w:r>
      <w:r>
        <w:rPr>
          <w:szCs w:val="24"/>
        </w:rPr>
        <w:t xml:space="preserve"> </w:t>
      </w:r>
      <w:r>
        <w:rPr>
          <w:i/>
          <w:color w:val="000000"/>
          <w:szCs w:val="24"/>
        </w:rPr>
        <w:t>Экология микроорганизмов – одно из направлений современной микробиологии и экологии. Определение микробной экологии. Современные взгляды на определение предмета и задач экологии микроорганизмов. Методы современной микробной экологии. Молекулярные методы экологии микроорганизмов.</w:t>
      </w:r>
      <w:r>
        <w:rPr>
          <w:i/>
          <w:szCs w:val="24"/>
        </w:rPr>
        <w:t xml:space="preserve"> Разделы экологии микроорганизмов (аутэкология, синэкология, комэкология). Законы Виноградского – Бейеринка.</w:t>
      </w:r>
      <w:r>
        <w:rPr>
          <w:i/>
          <w:color w:val="000000"/>
          <w:szCs w:val="24"/>
        </w:rPr>
        <w:t xml:space="preserve"> Место микробной экологии в системе других естественных наук. Значение знаний по микробной экологии для разработки мероприятий по рациональному использованию и охране природных ресурсов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</w:rPr>
        <w:t xml:space="preserve">2 раздел. </w:t>
      </w:r>
      <w:r>
        <w:rPr>
          <w:b/>
          <w:szCs w:val="24"/>
        </w:rPr>
        <w:t>Аутэкология. Микроорганизмы и важнейшие физические факторы среды обитания</w:t>
      </w:r>
      <w:r>
        <w:rPr>
          <w:b/>
        </w:rPr>
        <w:t xml:space="preserve">. </w:t>
      </w:r>
      <w:r>
        <w:rPr>
          <w:i/>
          <w:szCs w:val="24"/>
        </w:rPr>
        <w:t>Влияние магнитных полей на микроорганизмы. Магнитотаксис. Влияние температур, температурные оптимумы и пределы толерантности бактерий. Понятие о психрофилах, мезофиллах и термофилах. Молекулярные особенности, определяющие границы температурной толерантности бактерий. Влияние излучений. Фототаксис, фотохромность и фотосинтез у микроорганизмов. Механизмы повреждающего действия УФ и ионизирующего излучения. Радиорезистентность микроорганизмов и ее молекулярные механизмы.</w:t>
      </w:r>
      <w:r>
        <w:rPr>
          <w:b/>
          <w:i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</w:rPr>
        <w:t xml:space="preserve">3 раздел. </w:t>
      </w:r>
      <w:r>
        <w:rPr>
          <w:b/>
          <w:szCs w:val="24"/>
        </w:rPr>
        <w:t xml:space="preserve">Аутэкология. Микроорганизмы и важнейшие химические факторы среды обитания. </w:t>
      </w:r>
      <w:r>
        <w:rPr>
          <w:bCs/>
          <w:i/>
          <w:szCs w:val="24"/>
        </w:rPr>
        <w:t>Молекулярные механизмы осмотолерантности. Кислород как акцептор электрона. Активные формы кислорода и этапы их восстановления в микробной клетке. Отношение микроорганизмов к рН. Ацидофилы, нейтрофилы и алкалофилы. Влияние рН среды на формирование трансмембранного электрохимического потенциала в бактериальной клетке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LineNumbers/>
        <w:spacing w:lineRule="auto" w:line="240" w:before="0" w:after="0"/>
        <w:ind w:firstLine="708"/>
        <w:jc w:val="both"/>
        <w:rPr>
          <w:b/>
          <w:b/>
          <w:i/>
          <w:i/>
        </w:rPr>
      </w:pPr>
      <w:r>
        <w:rPr>
          <w:b/>
        </w:rPr>
        <w:t xml:space="preserve">4 раздел. </w:t>
      </w:r>
      <w:r>
        <w:rPr>
          <w:b/>
          <w:sz w:val="24"/>
          <w:szCs w:val="24"/>
        </w:rPr>
        <w:t>Синэкология. Взаимодействия бактерий с низшими формами жизни (бактериями, простейшими и беспозвоночными), растениями, организмом позвоночных и человека</w:t>
      </w:r>
      <w:r>
        <w:rPr>
          <w:b/>
          <w:i/>
          <w:szCs w:val="24"/>
        </w:rPr>
        <w:t xml:space="preserve">. </w:t>
      </w:r>
      <w:r>
        <w:rPr>
          <w:i/>
          <w:sz w:val="24"/>
          <w:szCs w:val="24"/>
        </w:rPr>
        <w:t>Типы взаимодействий между биологическими объектами. Комменсализм, мутуализм, паразитизм, конкуренция и аллелопатия (антибиоз). Факультативные и облигатные симбиозы. Понятие о консорциуме. Взаимодействие бактерий       с растениями, простейшими, насекомыми и организмом позвоночных и человека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LineNumbers/>
        <w:spacing w:lineRule="auto" w:line="240" w:before="0" w:after="0"/>
        <w:ind w:firstLine="708"/>
        <w:jc w:val="both"/>
        <w:rPr>
          <w:b/>
          <w:b/>
          <w:i/>
          <w:i/>
        </w:rPr>
      </w:pPr>
      <w:r>
        <w:rPr>
          <w:b/>
        </w:rPr>
        <w:t xml:space="preserve">5 раздел. </w:t>
      </w:r>
      <w:r>
        <w:rPr>
          <w:b/>
          <w:sz w:val="24"/>
          <w:szCs w:val="24"/>
        </w:rPr>
        <w:t>Демэкология. Микробное сообщество, как совокупность взаимодействующих между собой микроорганизмов</w:t>
      </w:r>
      <w:r>
        <w:rPr>
          <w:b/>
          <w:szCs w:val="24"/>
        </w:rPr>
        <w:t xml:space="preserve">. </w:t>
      </w:r>
      <w:r>
        <w:rPr>
          <w:i/>
          <w:color w:val="000000"/>
          <w:sz w:val="24"/>
          <w:szCs w:val="24"/>
        </w:rPr>
        <w:t xml:space="preserve">Понятие об экосистемах (биогеоценозах). Состав и структура экосистем. Круговорот воды и минеральных элементов в экосистемах. </w:t>
      </w:r>
      <w:r>
        <w:rPr>
          <w:i/>
          <w:sz w:val="24"/>
          <w:szCs w:val="24"/>
        </w:rPr>
        <w:t>Значение микроорганизмов в биосферном кругообороте биогенных элементов (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.</w:t>
      </w:r>
      <w:r>
        <w:rPr>
          <w:i/>
          <w:color w:val="000000"/>
          <w:sz w:val="24"/>
          <w:szCs w:val="24"/>
        </w:rPr>
        <w:t>Интегральные характеристики круговорота элементов в экосистемах.</w:t>
      </w:r>
      <w:r>
        <w:rPr>
          <w:i/>
          <w:sz w:val="24"/>
          <w:szCs w:val="24"/>
        </w:rPr>
        <w:t xml:space="preserve"> Сообщества микроорганизмов как компоненты экосистем. Структура сообществ. Взаимоотношения между участниками сообщества. Методы выделения микроорганизмов из природных источников и исследования структуры микробных сообществ. Авторегуляция микробных сообществ. Бактерии как космополиты и их связь с определенными экосистемами. Микробиологический контроль качества воздушной среды. Структура почвенных микробных сообществ. Роль микроорганизмов в формировании плодородия почв. Микробиоценозы воздуха и почв. Гидромикрофлора и ее особенности. Движение веществ и энергии в микробиоценозе пресного водоема. Методы санитарно-микробиологического контроля качества вод. Санитарно-показательные микроорганизмы. Энергетическая, концентрационная, деструктивная, транспортная и средообразующая роль бактерий в биосфере.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lang w:val="ru-RU"/>
        </w:rPr>
        <w:t>1</w:t>
      </w:r>
      <w:r>
        <w:rPr/>
        <w:t>.3 Лабораторные работы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4"/>
        <w:gridCol w:w="1134"/>
        <w:gridCol w:w="6973"/>
        <w:gridCol w:w="1315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раздела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Наименование лаборатор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widowControl w:val="false"/>
              <w:suppressLineNumbers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widowControl w:val="false"/>
              <w:suppressLineNumbers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Анализ влияния абиотических (физических) факторов на микроорганизмы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widowControl w:val="false"/>
              <w:suppressLineNumbers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widowControl w:val="false"/>
              <w:suppressLineNumbers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suppressLineNumbers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Анализ влияния абиотических (химических) факторов на микроорганизмы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widowControl w:val="false"/>
              <w:suppressLineNumbers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widowControl w:val="false"/>
              <w:suppressLineNumbers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 w:val="false"/>
              <w:suppressLineNumbers/>
              <w:jc w:val="both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ипы взаимодействий между биологическими объектами. Взаимодействие бактерий с растениями, простейшими, насекомыми и организмом позвоночных и челове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widowControl w:val="false"/>
              <w:suppressLineNumbers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0"/>
              <w:widowControl w:val="false"/>
              <w:suppressLineNumbers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индукторы и авторегуляция в микробных сообщества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1</w:t>
      </w:r>
      <w:r>
        <w:rPr/>
        <w:t>.4 Практические занятия (семинары)</w:t>
      </w:r>
    </w:p>
    <w:tbl>
      <w:tblPr>
        <w:tblW w:w="10330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Биосфера и распространение микроорганизм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2-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rPr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Экофизиологические группы микроорганизм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6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>Формы взаимоотношений микроорганизмов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икробное сообщество, как совокупность взаимодействующих между собой микроорганизм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  <w:lang w:val="ru-RU"/>
        </w:rPr>
        <w:t>2</w:t>
      </w:r>
      <w:r>
        <w:rPr>
          <w:b/>
        </w:rPr>
        <w:t xml:space="preserve">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2</w:t>
      </w:r>
      <w:r>
        <w:rPr>
          <w:b/>
        </w:rPr>
        <w:t>.1 Основная литература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Экология микроорганизмов / Под ред. А.И.Нетрусова. – М.: Издательский центр «Академия», 2004. – 272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2</w:t>
      </w:r>
      <w:r>
        <w:rPr>
          <w:b/>
        </w:rPr>
        <w:t>.2 Дополнительная литература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1. Коростелева, Л. А. Основы экологии микроорганизмов : учебное пособие / Л. А. Коростелева, А. Г. Кощаев. - Санкт-Петербург : Лань, 2013. - 240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Заварзин Г.А., Колотилова Н.Н.  Введение в природоведческую микробиологию. – М.: Книжный дом «Университет». – 2001. – 256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3. Горленко В.М., Дубинина Г.А., Кузнецов С.И. Экология водных микроорганизмов. – М.: Наука, 1977 – 288с.</w:t>
      </w:r>
    </w:p>
    <w:p>
      <w:pPr>
        <w:pStyle w:val="Normal"/>
        <w:spacing w:lineRule="auto" w:line="240" w:before="0" w:after="0"/>
        <w:ind w:firstLine="709"/>
        <w:rPr/>
      </w:pPr>
      <w:r>
        <w:rPr>
          <w:color w:val="000000"/>
          <w:sz w:val="24"/>
          <w:szCs w:val="24"/>
        </w:rPr>
        <w:t>4. Современная микробиология: Прокариоты / Пер. с англ. / Под ред. Й.Ленгелера, Г.Древса, Г.Шлегеля. – М.: Мир, 2005. – В 2-х томах: Т.2 – 496с.</w:t>
      </w:r>
    </w:p>
    <w:p>
      <w:pPr>
        <w:pStyle w:val="TextBodyIndent"/>
        <w:widowControl w:val="false"/>
        <w:suppressLineNumbers/>
        <w:spacing w:lineRule="auto" w:line="24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222222"/>
          <w:sz w:val="24"/>
          <w:szCs w:val="24"/>
        </w:rPr>
        <w:t xml:space="preserve">Технология очистки сточных вод : учебное пособие / сост. А.П. Карманов, И.Н. Полина. - 2-е изд., испр. и доп. - Москва ; Вологда : Инфра-Инженерия, 2018. - 213 с. </w:t>
      </w:r>
      <w:r>
        <w:rPr>
          <w:sz w:val="24"/>
          <w:szCs w:val="24"/>
        </w:rPr>
        <w:t>Режим доступа:</w:t>
      </w:r>
      <w:r>
        <w:rPr>
          <w:color w:val="222222"/>
          <w:sz w:val="24"/>
          <w:szCs w:val="24"/>
        </w:rPr>
        <w:t> </w:t>
      </w:r>
      <w:hyperlink r:id="rId4">
        <w:r>
          <w:rPr>
            <w:rStyle w:val="InternetLink"/>
            <w:color w:val="006CA1"/>
            <w:sz w:val="24"/>
            <w:szCs w:val="24"/>
          </w:rPr>
          <w:t>http://biblioclub.ru/index.php?page=book&amp;id=493888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2</w:t>
      </w:r>
      <w:r>
        <w:rPr>
          <w:b/>
        </w:rPr>
        <w:t>.3 Периодические издания</w:t>
      </w:r>
    </w:p>
    <w:p>
      <w:pPr>
        <w:pStyle w:val="TextBodyIndent"/>
        <w:widowControl w:val="false"/>
        <w:numPr>
          <w:ilvl w:val="0"/>
          <w:numId w:val="17"/>
        </w:numPr>
        <w:suppressLineNumbers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4"/>
          <w:szCs w:val="24"/>
        </w:rPr>
        <w:t>Микробиология</w:t>
      </w:r>
      <w:r>
        <w:rPr>
          <w:sz w:val="24"/>
          <w:szCs w:val="24"/>
        </w:rPr>
        <w:t>: журнал. – М.: АРСМИ. 2012-201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4"/>
          <w:szCs w:val="24"/>
        </w:rPr>
        <w:t>Микробиология санитарная и медицинская</w:t>
      </w:r>
      <w:r>
        <w:rPr>
          <w:sz w:val="24"/>
          <w:szCs w:val="24"/>
        </w:rPr>
        <w:t xml:space="preserve">: реферативный журнал. – М.: Агенство «Роспечать». – 2013. </w:t>
      </w:r>
    </w:p>
    <w:p>
      <w:pPr>
        <w:pStyle w:val="TextBodyIndent"/>
        <w:numPr>
          <w:ilvl w:val="0"/>
          <w:numId w:val="17"/>
        </w:numPr>
        <w:suppressLineNumbers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z w:val="24"/>
          <w:szCs w:val="24"/>
        </w:rPr>
        <w:t>Прикладная биохимия и микробиология</w:t>
      </w:r>
      <w:r>
        <w:rPr>
          <w:sz w:val="24"/>
          <w:szCs w:val="24"/>
        </w:rPr>
        <w:t xml:space="preserve">: журнал – М.: АРСМИ. 2013-2020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2</w:t>
      </w:r>
      <w:r>
        <w:rPr>
          <w:b/>
        </w:rPr>
        <w:t>.4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 Онлайновая версия н</w:t>
      </w:r>
      <w:r>
        <w:rPr>
          <w:color w:val="000000"/>
          <w:shd w:fill="FFFFFF" w:val="clear"/>
        </w:rPr>
        <w:t xml:space="preserve">аучно-популярного проекта «Элементы», целью которого является популяризация науки. </w:t>
      </w:r>
      <w:r>
        <w:rPr/>
        <w:t xml:space="preserve">Режим доступа: </w:t>
      </w:r>
      <w:hyperlink r:id="rId5">
        <w:r>
          <w:rPr>
            <w:rStyle w:val="InternetLink"/>
          </w:rPr>
          <w:t>http://elementy.ru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 Н</w:t>
      </w:r>
      <w:r>
        <w:rPr>
          <w:color w:val="000000"/>
          <w:shd w:fill="FFFFFF" w:val="clear"/>
        </w:rPr>
        <w:t xml:space="preserve">аучно-популярный сайт, посвящённый молекулярным основам современной биологии и практическим применениям научных достижений в медицине и биотехнологии. Режим доступа: </w:t>
      </w:r>
      <w:hyperlink r:id="rId6">
        <w:r>
          <w:rPr>
            <w:rStyle w:val="InternetLink"/>
          </w:rPr>
          <w:t>http://biomolecula.ru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3. Научно-популярный журнал «Мембрана» – площадка для обмена информацией о технологиях, которые меняют жизнь, посвященная победам науки, достижениям техники, прорывам в дизайне, открытиям в медицине, успехам в бизнесе. Режим доступа: </w:t>
      </w:r>
      <w:hyperlink r:id="rId7">
        <w:r>
          <w:rPr>
            <w:rStyle w:val="InternetLink"/>
          </w:rPr>
          <w:t>http://www.membrana.ru/</w:t>
        </w:r>
      </w:hyperlink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Онлайн-курсы:</w:t>
      </w:r>
    </w:p>
    <w:p>
      <w:pPr>
        <w:pStyle w:val="ReportMain1"/>
        <w:numPr>
          <w:ilvl w:val="0"/>
          <w:numId w:val="14"/>
        </w:numPr>
        <w:suppressAutoHyphens w:val="true"/>
        <w:ind w:left="993" w:hanging="284"/>
        <w:jc w:val="both"/>
        <w:rPr/>
      </w:pPr>
      <w:hyperlink r:id="rId8">
        <w:r>
          <w:rPr>
            <w:rStyle w:val="InternetLink"/>
          </w:rPr>
          <w:t>https://postnauka.ru/courses/43161</w:t>
        </w:r>
      </w:hyperlink>
      <w:r>
        <w:rPr/>
        <w:t xml:space="preserve"> - </w:t>
      </w:r>
      <w:r>
        <w:rPr>
          <w:szCs w:val="24"/>
        </w:rPr>
        <w:t>ассоциация специалистов в сфере образования, науки и просвещения «Издательский дом «ПостНаука», Курс «Микроорганизмы и их сообщества»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993" w:hanging="284"/>
        <w:rPr/>
      </w:pPr>
      <w:hyperlink r:id="rId9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urser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learn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life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in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oil</w:t>
        </w:r>
      </w:hyperlink>
      <w:r>
        <w:rPr>
          <w:sz w:val="24"/>
          <w:szCs w:val="24"/>
        </w:rPr>
        <w:t xml:space="preserve"> - «</w:t>
      </w:r>
      <w:r>
        <w:rPr>
          <w:sz w:val="24"/>
          <w:szCs w:val="24"/>
          <w:lang w:val="en-US"/>
        </w:rPr>
        <w:t>Coursera</w:t>
      </w:r>
      <w:r>
        <w:rPr>
          <w:sz w:val="24"/>
          <w:szCs w:val="24"/>
        </w:rPr>
        <w:t>», Курс «Жизнь в почве»;</w:t>
      </w:r>
    </w:p>
    <w:p>
      <w:pPr>
        <w:pStyle w:val="ReportMain1"/>
        <w:suppressAutoHyphens w:val="true"/>
        <w:ind w:left="16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lang w:val="ru-RU"/>
        </w:rPr>
        <w:t>2</w:t>
      </w:r>
      <w:r>
        <w:rPr>
          <w:b/>
        </w:rPr>
        <w:t>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Методические указания по проведению лекционных занят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Лекция в вузе – один из методов обучения, одна из основных системообразующих  форм  организации  учебного  процесса  в  вуз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Цель  лекции  –  организация  целенаправленной  познавательной деятельности студентов по овладению программным материалом учебной дисциплины.  Чтение  курса  лекций  позволяет  дать 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В ряде случаев лекция выполняет функцию основного источника информации: при отсутствии учебников и учебных пособий, чаще по новым курсам; в случае, когда новые научные данные по той или иной теме не нашли отражения в учебниках; отдельные разделы и темы очень сложны для самостоятельного изучения. В таких случаях только лектор может методически помочь студентам в освоении сложного материа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Общие требования к организации и проведению лекционных заняти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Организационно-методической базой проведения лекционных занятий является рабочий учебный план направления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 занятий  которых  представлена  в  учебно-методических комплексах.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 дополнительные  комментарии,  советы,  указания  по  их изучению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Порядок проведения лекционного занят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екция как элемент образовательного процесса должна включать следующие этапы:</w:t>
      </w:r>
    </w:p>
    <w:p>
      <w:pPr>
        <w:pStyle w:val="Style4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у темы лекции;</w:t>
      </w:r>
    </w:p>
    <w:p>
      <w:pPr>
        <w:pStyle w:val="Style4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казание основных изучаемых разделов или вопросов и предполагаемых</w:t>
      </w:r>
    </w:p>
    <w:p>
      <w:pPr>
        <w:pStyle w:val="Style4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 времени на их изложение;</w:t>
      </w:r>
    </w:p>
    <w:p>
      <w:pPr>
        <w:pStyle w:val="Style4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ложение вводной части;</w:t>
      </w:r>
    </w:p>
    <w:p>
      <w:pPr>
        <w:pStyle w:val="Style4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ложение основной части лекции;</w:t>
      </w:r>
    </w:p>
    <w:p>
      <w:pPr>
        <w:pStyle w:val="Style4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аткие выводы по каждому из вопросов;</w:t>
      </w:r>
    </w:p>
    <w:p>
      <w:pPr>
        <w:pStyle w:val="Style4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лючение;</w:t>
      </w:r>
    </w:p>
    <w:p>
      <w:pPr>
        <w:pStyle w:val="Style4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лиц-опрос;</w:t>
      </w:r>
    </w:p>
    <w:p>
      <w:pPr>
        <w:pStyle w:val="Style40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литературных источников по излагаемым вопросам.</w:t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4 Методические указания по проведению практических занятий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44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4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Методические материалы составлены с учетом того, что студенты прослушали лекцию по рассматриваемой теме и должны знать содержание материа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процессе формирования профессиональных и общих компетенций практические занятия занимают промежуточное положение между теоретическим и  производственным обучением и служат одним из важнейших средств осуществления связи теории и практики. В соответствии с новыми ФГОС практические занятия должны планироваться и проводиться как самостоятельный вид занятий, чтобы предусмотреть и выполнить точное количество часов, отведенных на данные виды учебных занят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Эффективность практических занятий зависит в значительной степени от четкой постановки познавательной задачи, а также инструктажа, в процессе которого студенты осмысливают сущность задания, последовательность выполнения его отдельных элемен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Основные задачи методических указаний для студентов – определение содержания, формы и порядка проведения практических занятий по конкретной учебной дисциплине/профессиональному модулю, а также требований к результатам работы студен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 методических указаний для студентов по выполнению практических занятий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имулирование познавательного интереса студентов к учебной дисциплине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епление знаний, умений и навык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работы студентов по индивидуальным задания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развитие творческого подхода к решению задач профессиональной деятельност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нтроль и самоконтроль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актических занятий фиксируется в рабочих учебных программах дисциплин в разделе «Содержание разделов дисциплин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 Формы и методы организации работы студентов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Формы организации работы обучающихся на практических занятиях могут быть разнообразные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онтальная форма – одна и та же работа выполняется всеми студента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Групповая форма – одна и та же работа выполняется бригадами по 2-5 человек (парная, микрогруппа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ая форма – каждый студент выполняет индивидуальное зада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данных формах организации работы можно использовать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ражнен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енинг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типовых задач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нятия с решением ситуационных задач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нятия по моделированию реальных задач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ловые игр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левые игр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нятия-конкурсы и т.д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Состав и содержание практических занятий должны быть направлены на реализацию требований к знаниям и умениям, практическому опыту, определенных ФГОС. Выполнение практических работ позволяет сформировать общие и профессиональные компетенции при освоении основной профессиональной образовательной программы. На практических занятиях обучающиеся овладевают первоначальными профессиональными умениями и навыками, которые в дальнейшем закрепляются и совершенствуются в процессе учебной и производственной практики. При разработке содержания практических занятий следует учитывать, чтобы в совокупности по учебной дисциплине и междисциплинарному курсу они охватывали весь круг профессиональных умений, на подготовку к которым ориентирована данная дисциплина и междисциплинарный курс, а в совокупности по всем учебным дисциплинам и профессиональным модулям охватывали всю профессиональную деятельность, к которой готовится студен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рактической работой преподаватель осуществляет в форме инструктирования: вводного, текущего и заключительног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 занятия отражают освоение умений и должны это отражать при формулировках цели; занятия (например: выполнение, ремонт, диагностика и т. д.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отборе содержания практических занятий руководствуются перечнем профессиональных умений, которые должны быть сформированы у специалиста в процессе изучения данной дисциплины, профессионального модул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содержание практических занятий составляют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- изучение нормативных документов и справочных материалов, анализ производственной документации, выполнение заданий с их использова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анализ производственных ситуаций, решение конкретных производственных, экономических и других заданий, принятие управленческих решен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решение задач разного рода, расчет и анализ различных показателей, составление и анализ формул, уравнений, реакций; обработка результатов многократных измерен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изучение устройств машин, приборов, инструментов, аппаратов, измерительных механизмов, функциональных схем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ознакомление с технологическим процессом, разработка технической документ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работа на различных машинах, аппаратах, приспособлениях, с измерительными инструментам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готовка к работе, обслуживание техник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конструирование по заданной схеме;  сборка и демонтаж механизмов, изготовление моделей заготовок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иагностика качества различных веществ, издел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содержание практических занятий является принципиально различным, то методика их проведения в основном сводится к следующему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общение темы и цели работы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актуализация теоретических знаний, которые необходимы для рациональной работы с оборудованием, осуществления эксперимента или другой практической деятельност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разработка алгоритма проведения эксперимента или другой практической деятельност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структаж по технике безопасности (по необходимости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знакомление со способами фиксации полученных результат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посредственное проведение экспериментов или практических работ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обобщение и систематизация полученных результатов (в виде таблиц, графиков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ведение итогов занят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актические занятия могут носить репродуктивный, частично-поисковый и поисковый характер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Работы, носящие репродуктивный характер, отличаются тем, что при их проведении студенты пользуются подробными инструкциями, в которых указаны: цель работы, пояснения (теория, основные характеристики), оборудование, аппаратура, материалы и их характеристика, порядок выполнения работы, таблицы, выводы (без формулировок), контрольные вопросы и специальная литератур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Работы, носящие частично-поисковый характер, отличаются тем, что при их проведении студенты не пользуются подробными инструкциями, им не задан порядок выполнения необходимых действий, от студентов требуется самостоятельный подбор оборудования, выбор способов выполнения работы с помощью инструктивной и справочной литературы. Работы, носящие поисковый характер, отличаются тем, что студенты должны решить новую для них проблему, опираясь на имеющиеся у них теоретические зна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ланировании практических занятий преподавателю необходимо находить оптимальное соотношение репродуктивных, частично-поисковых и поисковых работ, чтобы обеспечить высокий уровень интеллектуальной деятельности студен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2 Педагогическое руководство и контроль качества выполнения заданий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ажную роль в процессе проведения практических занятий играет педагогическое руководство, которое позволяет наблюдать за работой, регулировать ее темп, дает возможность развивать самостоятельность и творческую активность студен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Контроль усвоения знаний, умений обучаемых проводится с целью установления соответствия достигнутых результатов требованиям ФГОС ВО, которые в учебной программе приводятся в формулировках: студент должен знать, уметь, иметь практический опы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формулировкам вопросов предъявляются следующие треб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просы должны быть четкими, ясными по смыслу, краткими по форме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вопросы должны предполагать строго определенный ответ, т.е. должны пониматься обучаемыми однозначно и не допускать «двусмысленности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 должно быть вопросов, предполагающих односложные ответы; не следует формулировать вопросы с подсказкой ответ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не следует формулировать вопросы так, как они изложены в учебной программе или учебнике. Вопросы должны способствовать развитию мышления и носить проблемный характер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Контрольные вопросы призваны обеспечить самопроверку надежности знаний и умений, приобретенных в ходе выполнения лабораторной (практической) работы. В их состав должны включаться контрольные вопросы как репродуктивного, так и творческого характер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ценки за лабораторную работу или практическое занятие выставляются с учетом текущих наблюдений и качества представленного студентами отчета.</w:t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08" w:hanging="0"/>
        <w:rPr/>
      </w:pPr>
      <w:r>
        <w:rPr>
          <w:b/>
          <w:color w:val="000000"/>
          <w:spacing w:val="7"/>
          <w:sz w:val="24"/>
          <w:szCs w:val="24"/>
          <w:lang w:val="ru-RU"/>
        </w:rPr>
        <w:t>5</w:t>
      </w: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етодические указания к лабораторным работам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К основным видам учебных занятий, наряду с другими, отнесены лабораторные работы, направленные на экспериментальное подтверждение теоретических положений и формирование учебных и профессиональных практических умений они составляют важную часть теоретической и профессиональной практической подготовки учащихся. В процессе лабораторного занятия как вида учебной деятельности обучающиеся выполняют одну или несколько лабораторных работ (заданий) под руководством преподавателя в соответствии с изучаемым содержанием учебного материала. Выполнение лабораторных работ направлено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на обобщение, систематизацию, углубление, закрепление полученных теоретических знаний по конкретным темам изучаемых дисциплин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формирование умений применять полученные знания на практике, реализацию единства интеллектуальной и практической деятель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интеллектуальных умений: аналитических, проектировочных; конструктивных и др.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выработку при решении поставленных задач таких, как самостоятельность, ответственность, точность, творческая инициати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соответствии с ведущей дидактической целью, содержанием лабораторных работ могут быть экспериментальная проверка, установление и подтверждение закономерностей, ознакомление с методиками проведения экспериментов, установление свойств веществ, и качественных и количественных характеристик, наблюдение развития явлений, процессов и др. В ходе выполнения заданий у учащихся формируются практические умения и навыки обращения с различными приборами, установками, лабораторным оборудованием, аппаратурой, а также исследовательские умения (наблюдать, сравнивать, анализировать, устанавливать зависимости, делать выводы и обобщения, самостоятельно вести исследование, оформлять результаты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Наряду с формированием умений и навыков в процессе выполнения лабораторных работ обобщаются, систематизируются, углубляются и конкретизируются теоретические знания, вырабатывается способность и готовность использовать теоретические знания на практике, развиваются интеллектуальные умения. Состав заданий для лабораторной работы спланирован с расчетом, чтобы за отведенное время они могли быть выполнены качественно большинством учащихся. Необходимыми структурными элементами практической работы, помимо самостоятельной деятельности обучаемых, являются инструктаж, проводимый преподавателем, а также анализ и оценка выполненных работ и степени овладения учащимися запланированными умениями. Выполнению лабораторных работ предшествует проверка знаний, их теоретическая готовность к выполнению задания, проведение с учащимися инструктажа по соблюдению требований техники безопас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Лабораторные работы выполняются учащимися самостоятельно, однако на начальных этапах, а также при проведении сравнительно новых типов самостоятельных работ. Перед началом каждой из них преподаватель дает пояснения, и работа выполняется фронтально. Для повышения эффективности проведения лабораторных работ требуется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формирование тематики и заданий лабораторных занятий осуществлять с реально востребованными работами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одчинение методики проведения лабораторных работ ведущим дидактическим целям, с соответствующими установками для обучаемы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использование в практике преподавания поисковых лабораторных работ</w:t>
        <w:tab/>
        <w:t xml:space="preserve">, построенных на проблемной основе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применение коллективных и групповых форм работы, максимальное использование индивидуальных форм с целью повышения ответственности каждого ученика за самостоятельное выполнение полного объема работ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ведение лабораторных работ на повышенном уровне трудности с включением в них заданий, связанных с выбором обучаемыми условий выполнения работы, конкретизацией целей, самостоятельным отбором необходи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эффективное использование времени, отводимого на лабораторные работы подбором дополнительных задач и заданий для учащихся, работающих в более быстром темпе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08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08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708" w:hanging="0"/>
        <w:rPr/>
      </w:pPr>
      <w:r>
        <w:rPr>
          <w:b/>
          <w:color w:val="000000"/>
          <w:sz w:val="24"/>
          <w:szCs w:val="24"/>
          <w:lang w:val="ru-RU"/>
        </w:rPr>
        <w:t>6</w:t>
      </w:r>
      <w:r>
        <w:rPr>
          <w:b/>
          <w:color w:val="000000"/>
          <w:sz w:val="24"/>
          <w:szCs w:val="24"/>
        </w:rPr>
        <w:t xml:space="preserve"> Методические указания к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амостоятельная работа обучающихся является важнейшим видом освоения содержания дисциплины, подготовки к практическим занятиям и к зачету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научно-квалификационной работы, практического применения полученных знаний. 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 Правильная организация самостоятельных учебных занятий, их систематичность, целесообразное планирование рабочего времени позволяет обучающимся развивать умения и навыки в усвоении и систематизации приобретаемых знаний, обеспечивать высокий уровень успеваемости в период обучения, получить навыки повышения профессионального уровня. Самостоятельная работа реализуетс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 в процессе аудиторных занят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лекциях, практических занят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такте с преподавателем вне рамок распис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библиотеке, дома, на кафедре при выполнении обучающимся учебных и практических задач. </w:t>
      </w:r>
    </w:p>
    <w:p>
      <w:pPr>
        <w:pStyle w:val="Style40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ая работа обучающихся предполагает следующие виды отчетност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у и написание рефератов, курсовых работ и презентаций на заданные темы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домашних заданий, поиск и отбор информации по отдельным разделам курса в сети Интерн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и тестовых заданий, которые помещены в конце каждой темы. Для самостоятельного изучения отводятся темы, хорошо разработанные в учебных пособиях, научных монографиях и не могут представлять особенных трудностей при изучении. Эффективным средством осуществления обучающимся самостоятельной работы является электронная информационно-образовательная среда университета, которая обеспечивает доступ к учебным планам, рабочим программам дисциплин (модулей), практик, к изданиям электронных библиотечных систем.</w:t>
      </w:r>
    </w:p>
    <w:p>
      <w:pPr>
        <w:pStyle w:val="ReportMain1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131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1" w:hanging="972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173"/>
        </w:tabs>
        <w:ind w:left="6173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6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1"/>
    </w:pPr>
    <w:rPr>
      <w:rFonts w:eastAsia="Times New Roman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2"/>
    </w:pPr>
    <w:rPr>
      <w:rFonts w:eastAsia="Times New Roman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3"/>
    </w:pPr>
    <w:rPr>
      <w:rFonts w:eastAsia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5"/>
    </w:pPr>
    <w:rPr>
      <w:rFonts w:eastAsia="Times New Roman"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6"/>
    </w:pPr>
    <w:rPr>
      <w:rFonts w:eastAsia="Times New Roman"/>
      <w:i/>
      <w:iCs/>
      <w:color w:val="1F3763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7"/>
    </w:pPr>
    <w:rPr>
      <w:rFonts w:eastAsia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sz w:val="20"/>
      <w:szCs w:val="20"/>
      <w:lang w:val="en-US"/>
    </w:rPr>
  </w:style>
  <w:style w:type="paragraph" w:styleId="Style43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6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/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&amp;id=493888" TargetMode="External"/><Relationship Id="rId5" Type="http://schemas.openxmlformats.org/officeDocument/2006/relationships/hyperlink" Target="http://elementy.ru/" TargetMode="External"/><Relationship Id="rId6" Type="http://schemas.openxmlformats.org/officeDocument/2006/relationships/hyperlink" Target="http://biomolecula.ru/" TargetMode="External"/><Relationship Id="rId7" Type="http://schemas.openxmlformats.org/officeDocument/2006/relationships/hyperlink" Target="http://www.membrana.ru/" TargetMode="External"/><Relationship Id="rId8" Type="http://schemas.openxmlformats.org/officeDocument/2006/relationships/hyperlink" Target="https://postnauka.ru/courses/43161" TargetMode="External"/><Relationship Id="rId9" Type="http://schemas.openxmlformats.org/officeDocument/2006/relationships/hyperlink" Target="https://www.coursera.org/learn/life-in-soil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28:00Z</dcterms:created>
  <dc:creator>user</dc:creator>
  <dc:description>СЛУЖЕБНАЯ ИНФОРМАЦИЯ!!!НЕ МЕНЯТЬ!!!|Дата создания макета: 09.02.2021 15:18:21|Версия программы "Учебные планы": 1.0.11.141|ID_UP_DISC:1813190;ID_SPEC_LOC:5063;YEAR_POTOK:2021;ID_SUBJ:16880;SHIFR:Б1.Д.В.8;ZE_PLANNED:5;IS_RASPRED_PRACT:0;TYPE_GROUP_PRACT:;ID_TYPE_PLACE_PRACT:;ID_TYPE_DOP_PRACT:;ID_TYPE_FORM_PRACT:;UPDZES:Sem-4,ZE-5;UPZ:Sem-4,ID_TZ-1,HOUR-18;UPZ:Sem-4,ID_TZ-2,HOUR-16;UPZ:Sem-4,ID_TZ-3,HOUR-16;UPZ:Sem-4,ID_TZ-4,HOUR-76;UPC:Sem-4,ID_TC-1,Recert-0;UPDK:ID_KAF-6563,Sem-;FOOTHOLD:Shifr-Б1.Д.Б.22,ID_SUBJ-16;DEPENDENT:Shifr-Б1.Д.В.Э.3.2,ID_SUBJ-13044;COMPET:Shifr-ПК*&lt;tire&gt;1,NAME-Способен эксплуатировать современную аппаратуру и оборудование для выполнения научно&lt;tire&gt;исследовательских полевых и лабораторных биологических работ;COMPET:Shifr-ПК*&lt;tire&gt;2,NAME-Способен применять на практике приемы составления научно&lt;tire&gt;технических отчетов&lt;zpt&gt; обзоров&lt;zpt&gt; аналитических карт и пояснительных записок&lt;zpt&gt; излагать и критически анализировать получаемую информацию и представлять результаты полевых и лабораторных биологических исследований;COMPET:Shifr-ПК*&lt;tire&gt;3,NAME-Готов применять на производстве базовые общепрофессиональные знания теории и методов современной биологии;COMPET_FOOTHOLD:Shifr-ОПК&lt;tire&gt;1,NAME-Способен применять знание биологического разнообразия и использовать методы наблюдения&lt;zpt&gt; идентификации&lt;zpt&gt; классификации&lt;zpt&gt; воспроизводства и культивирования живых объектов для решения профессиональных задач;COMPET_FOOTHOLD:Shifr-ОПК&lt;tire&gt;2,NAME-Способен применять принципы структурно&lt;tire&gt;функциональной организации&lt;zpt&gt; использовать физиологические&lt;zpt&gt; цитологические&lt;zpt&gt; биохимические&lt;zpt&gt; биофизические методы анализа для оценки и коррекции состояния живых объектов и мониторинга среды их обитания;COMPET_FOOTHOLD:Shifr-ОПК&lt;tire&gt;4,NAME-Способен осуществлять мероприятия по охране&lt;zpt&gt; использованию&lt;zpt&gt; мониторингу и восстановлению биоресурсов&lt;zpt&gt; используя знание закономерностей и методов общей и прикладной экологии</dc:description>
  <dc:language>en-US</dc:language>
  <cp:lastModifiedBy>Ольга</cp:lastModifiedBy>
  <dcterms:modified xsi:type="dcterms:W3CDTF">2021-06-07T08:35:00Z</dcterms:modified>
  <cp:revision>3</cp:revision>
  <dc:subject/>
  <dc:title/>
</cp:coreProperties>
</file>