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Технохимический контроль на производстве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4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1</w:t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 «___» __________________ 20____ г. , протокол № ______</w:t>
      </w:r>
    </w:p>
    <w:p>
      <w:pPr>
        <w:pStyle w:val="Normal"/>
        <w:suppressLineNumbers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/>
        <w:t>Технохимический контроль продуктов специального назначения</w:t>
      </w:r>
      <w:r>
        <w:rPr>
          <w:rFonts w:eastAsia="Calibri"/>
          <w:lang w:eastAsia="en-US"/>
        </w:rPr>
        <w:t>, зарегистрированной в ЦИТ под учетным номером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______________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9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……………………………………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нтрольной работе…………………….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…………...</w:t>
            </w:r>
            <w:r>
              <w:rPr>
                <w:color w:val="000000"/>
                <w:shd w:fill="FFFFFF" w:val="clear"/>
              </w:rPr>
              <w:t>…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 предполагает активное, творческое участие студента 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Приступая к изучению дисциплины, необходимо в первую очередь ознакомиться с содержанием рабочей программы дисциплины (РПД).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>Основными видами аудиторных учебных занятий по дисциплине являются: лекции и лабораторные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осещать все лекционные и лабораторные занят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лекциях и лабораторных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являть активность на лабораторных занятиях, а также при подготовке к ни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 самостоятельно изучать соответствующий материал и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у  теоретического  обучения  студентов  составляют  лекции.  Они  дают систематизированные  знания  студентам  о  наиболее  сложных  и  актуальных  проблемах изучаемой  дисциплины.  На  лекциях  особое  внимание  уделяется  не  только  усвоению студентами  изучаемых  проблем,  но  и  стимулированию  их  активной  познавательной деятельности,  творческого  мышления,  развитию  научного  мировоззрения, профессионально-значимых  свойств  и  качеств. 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 учебные  действия  на  лекционных  занятиях,  студенты  должны внимательно воспринимать действия преподавателя, запоминать складывающиеся образы, мыслить,  добиваться  понимания  изучаемого  предмета,  применения  знаний  на  практике, при  решении  учебно-профессиональных  задач.  В ходе лекционных занятий необходимо вести конспектирование учебного материала. В  случае  недопонимания  какой-либо  части  предмета  следует  задать  вопрос 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 над  конспектом  следует  начинать  с  его  доработки,  желательно  в  тот  же день,  пока  материал  еще  легко  воспроизводим  в  памяти. С целью доработки необходимо прочитать записи,  восстановить  текст  в  памяти,  а  также  исправить  описки,  расшифровать 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 возникшие  ранее  затруднения, вопросы, а также дополняя 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 литература  используются при подготовке к занятиям и зачету. Подготовка сводится  к внимательному прочтению учебного материала, к выводу с карандашом в руках  всех утверждений, к ответам на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лабораторных занятиях;</w:t>
      </w:r>
    </w:p>
    <w:p>
      <w:pPr>
        <w:pStyle w:val="Normal"/>
        <w:suppressLineNumbers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 умения и навыки по контрольным вопросам и 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ная литература:</w:t>
      </w:r>
    </w:p>
    <w:p>
      <w:pPr>
        <w:pStyle w:val="Normal"/>
        <w:ind w:firstLine="709"/>
        <w:jc w:val="both"/>
        <w:rPr/>
      </w:pPr>
      <w:r>
        <w:rPr/>
        <w:t xml:space="preserve">- Андреева, Т.В. Стандартизация, метрология и подготовка соответствия на предприятиях общественного питания : учебное пособие :  / Т.В. Андреева. – Санкт-Петербург : Троицкий мост, 2020. – 148 с. – ISBN 978-5-4377-0129-4. </w:t>
      </w:r>
      <w:r>
        <w:rPr>
          <w:shd w:fill="FFFFFF" w:val="clear"/>
        </w:rPr>
        <w:t>Режим доступа</w:t>
      </w:r>
      <w:r>
        <w:rPr/>
        <w:t xml:space="preserve">: </w:t>
      </w:r>
      <w:hyperlink r:id="rId6">
        <w:r>
          <w:rPr>
            <w:rStyle w:val="InternetLink"/>
          </w:rPr>
          <w:t>https://biblioclub.ru/index.php?page=book&amp;id=573974</w:t>
        </w:r>
      </w:hyperlink>
      <w:r>
        <w:rPr/>
        <w:t xml:space="preserve"> 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Карпова, Г. В.  Общие принципы функционального питания и методов исследования свойств сырья продуктов питания</w:t>
      </w:r>
      <w:r>
        <w:rPr/>
        <w:t xml:space="preserve"> [Электронный ресурс] : учебное пособие / Г. В. Карпова, М. А. Студянникова. - Ч. 2. - Оренбург : ОГУ, 2012. - 215 с. - -Adobe Acrobat Reader 6.0 .- ISBN 978-5-4417-0210-2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-  Кутырев, Г. А. Контроль качества продуктов питания : учебное пособие / Г. А. Кутырев, Е. В. Сысоева. — Казань : Казанский национальный исследовательский технологический университет, 2012. — 84 c. — ISBN 978-5-7882-1308-8. - Режим доступа: </w:t>
      </w:r>
      <w:hyperlink r:id="rId7">
        <w:r>
          <w:rPr>
            <w:rStyle w:val="InternetLink"/>
            <w:szCs w:val="24"/>
          </w:rPr>
          <w:t>https://www.iprbookshop.ru/62183.html</w:t>
        </w:r>
      </w:hyperlink>
      <w:r>
        <w:rPr>
          <w:szCs w:val="24"/>
        </w:rPr>
        <w:t>.</w:t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занятия направлены на расширение и детализацию знаний, полученных на лекционных занятиях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Так же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 первом занятии преподаватель знакомит студентов с графиком выполнения лабораторны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lang w:eastAsia="ar-SA"/>
        </w:rPr>
        <w:t xml:space="preserve">Для каждого занятия подготовлены методические указания по выполнению лабораторной работы, необходимый раздаточный материал. </w:t>
      </w:r>
      <w:r>
        <w:rPr/>
        <w:t>Для подготовки к лабораторным занятиям и выполнения работ используются методические указания:</w:t>
      </w:r>
    </w:p>
    <w:p>
      <w:pPr>
        <w:pStyle w:val="Normal"/>
        <w:suppressLineNumbers/>
        <w:ind w:firstLine="851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«Технохимический контроль на производстве»:</w:t>
      </w:r>
      <w:r>
        <w:rPr/>
        <w:t xml:space="preserve"> методические указания к лабораторному практикуму </w:t>
      </w:r>
      <w:r>
        <w:rPr>
          <w:rFonts w:eastAsia="Calibri"/>
          <w:lang w:eastAsia="en-US"/>
        </w:rPr>
        <w:t>/ Э.Ш. Манеева (на правах рукописи): кафедра пищевой био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80"/>
        </w:rPr>
        <w:t>Подготовка к лабораторны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работой необходимо   изучить теорию вопроса, предполагаемого к изучению, ознакомиться 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851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851" w:leader="none"/>
        </w:tabs>
        <w:ind w:left="0" w:firstLine="709"/>
        <w:rPr/>
      </w:pPr>
      <w:r>
        <w:rPr/>
        <w:t>цель  работы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851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заготовки таблиц для заполнения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pacing w:val="80"/>
          <w:lang w:eastAsia="ar-SA"/>
        </w:rPr>
        <w:t>Структура лабораторн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142" w:leader="none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142" w:leader="none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лабораторному занятию в форме беседы по контрольным вопросам. Это необходимо для осознанного выполнения лабораторной работ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142" w:leader="none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лабораторной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142" w:leader="none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выполнение необходимых рисунков, расчетов и формулирование вывод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142" w:leader="none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работ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142" w:leader="none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ле окончания работы студенты должны навести порядок на своем рабочем мест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по каждой лабораторной  работе  должен содержать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ь  работы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ние к работе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работам собираются в единый отчет по дисциплине. </w:t>
      </w:r>
      <w:r>
        <w:rPr>
          <w:spacing w:val="80"/>
        </w:rPr>
        <w:t>Структура  отчета: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отчеты по лабораторным работам. </w:t>
      </w:r>
    </w:p>
    <w:p>
      <w:pPr>
        <w:pStyle w:val="Normal"/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лаборатор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защиты лабораторной работы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 заключается в изучении тем программы дисциплины по рекомендуемой учебной литературе, в изучении тем лекций, в подготовке к лабораторным занятиям, оформлению отчета лабораторным работам, выполнению и оформлению отчета по комплексному практическому заданию, подготовке к промежуточной аттестации – зачет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лабораторном занятии путем устного опр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 xml:space="preserve">указания по </w:t>
      </w:r>
      <w:r>
        <w:rPr>
          <w:b/>
          <w:sz w:val="28"/>
          <w:szCs w:val="28"/>
        </w:rPr>
        <w:t>контро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трольная работа выполняется самостоятельно  на основе знаний и умений, полученных в ходе лекционных и лабораторных занятий. </w:t>
      </w:r>
    </w:p>
    <w:p>
      <w:pPr>
        <w:pStyle w:val="Normal"/>
        <w:ind w:firstLine="709"/>
        <w:jc w:val="both"/>
        <w:rPr/>
      </w:pPr>
      <w:r>
        <w:rPr/>
        <w:t>Темой контрольной работы является технохимический контроль производства продукта конкретного наименования или группы продуктов. Тему контрольной работы выдает преподаватель Примеры 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хнохимический контроль  производства яблочного сока с мяко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хнохимический контроль  производства твор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хнохимический контроль  производства вареных колб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хнохимический контроль  производства хлеб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Контрольная работа оформляется в соответствии с требованиями  СТО 02069024.101-2015 и содержи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сновную ча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сновная часть работы включает следующие разделы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 Общая характеристика продукта, рецептура, требования  к качеств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 Требования к качеству сырь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 Схемы технохимического контроля сырья, готовой продук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 Характеристика используемых методов и средств контроля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первом разделе приводят характеристику продукта по назначению, свойствам, составу. Показывают требования к качеству данного продукта по органолептическим, физико-химическим показателям и показателям безопасности. Приводят требования ГОСТ, ТУ, ТР ТС, СанПиН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о втором разделе показывают требования к используемому сырью. Приводят требования ГОСТ, ТУ, ТР ТС, СанПиН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третьем разделе приводят схемы технохимического контроля для используемого сырья и для готовой продукции. В схемах отражают следующие элементы: объект контроля; контролируемый показатель; метод контроля; периодичность контроля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четвертом разделе дают краткую характеристику методов контроля, представленных в третьем разделе, показывают используемые при этом приборы и средства контроля. 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Для выполнения задания используются основные и дополнительные литературные источники, периодические издания и интернет-ресурсы, указанные в РПД: </w:t>
      </w:r>
    </w:p>
    <w:p>
      <w:pPr>
        <w:pStyle w:val="Normal"/>
        <w:ind w:firstLine="709"/>
        <w:jc w:val="both"/>
        <w:rPr/>
      </w:pPr>
      <w:r>
        <w:rPr/>
        <w:t xml:space="preserve">- Андреева, Т.В. Стандартизация, метрология и подготовка соответствия на предприятиях общественного питания : учебное пособие :  / Т.В. Андреева. – Санкт-Петербург : Троицкий мост, 2020. – 148 с. – ISBN 978-5-4377-0129-4. </w:t>
      </w:r>
      <w:r>
        <w:rPr>
          <w:shd w:fill="FFFFFF" w:val="clear"/>
        </w:rPr>
        <w:t>Режим доступа</w:t>
      </w:r>
      <w:r>
        <w:rPr/>
        <w:t xml:space="preserve">: </w:t>
      </w:r>
      <w:hyperlink r:id="rId8">
        <w:r>
          <w:rPr>
            <w:rStyle w:val="InternetLink"/>
          </w:rPr>
          <w:t>https://biblioclub.ru/index.php?page=book&amp;id=573974</w:t>
        </w:r>
      </w:hyperlink>
      <w:r>
        <w:rPr/>
        <w:t xml:space="preserve"> 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Карпова, Г. В.  Общие принципы функционального питания и методов исследования свойств сырья продуктов питания</w:t>
      </w:r>
      <w:r>
        <w:rPr/>
        <w:t xml:space="preserve"> [Электронный ресурс] : учебное пособие / Г. В. Карпова, М. А. Студянникова. - Ч. 2. - Оренбург : ОГУ, 2012. - 215 с. - -Adobe Acrobat Reader 6.0 .- ISBN 978-5-4417-0210-2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- Кутырев, Г. А. Контроль качества продуктов питания : учебное пособие / Г. А. Кутырев, Е. В. Сысоева. — Казань : Казанский национальный исследовательский технологический университет, 2012. — 84 c. — ISBN 978-5-7882-1308-8. - Режим доступа: </w:t>
      </w:r>
      <w:hyperlink r:id="rId9">
        <w:r>
          <w:rPr>
            <w:rStyle w:val="InternetLink"/>
            <w:szCs w:val="24"/>
          </w:rPr>
          <w:t>https://www.iprbookshop.ru/62183.html</w:t>
        </w:r>
      </w:hyperlink>
      <w:r>
        <w:rPr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>- Забодалова, Л. А.  Технико-химический и микробиологический контроль на предприятиях молочной промышленности</w:t>
      </w:r>
      <w:r>
        <w:rPr>
          <w:szCs w:val="24"/>
        </w:rPr>
        <w:t xml:space="preserve"> [Текст] : учеб. пособие для вузов / Л. А. Забодалова . - СПб. : Троицкий мост, 2009. - 224 с. - ISBN 978-5-904406-04-2. </w:t>
      </w:r>
    </w:p>
    <w:p>
      <w:pPr>
        <w:pStyle w:val="Normal"/>
        <w:ind w:firstLine="709"/>
        <w:jc w:val="both"/>
        <w:rPr/>
      </w:pPr>
      <w:r>
        <w:rPr>
          <w:bCs/>
        </w:rPr>
        <w:t>- Измерительные методы контроля показателей качества и безопасности продуктов питания</w:t>
      </w:r>
      <w:r>
        <w:rPr/>
        <w:t xml:space="preserve"> [Текст] : учеб. пособие для вузов / В. В. Шевченко [и др.] . - СПб. : Троицкий мост, 2009. - </w:t>
      </w:r>
      <w:r>
        <w:rPr>
          <w:bCs/>
        </w:rPr>
        <w:t>Ч. 1</w:t>
      </w:r>
      <w:r>
        <w:rPr/>
        <w:t> : </w:t>
      </w:r>
      <w:r>
        <w:rPr>
          <w:bCs/>
        </w:rPr>
        <w:t> Продукты растительного происхождения</w:t>
      </w:r>
      <w:r>
        <w:rPr/>
        <w:t>, 2009. - 304 с - ISBN 978-5-904406-03-5.</w:t>
      </w:r>
    </w:p>
    <w:p>
      <w:pPr>
        <w:pStyle w:val="Normal"/>
        <w:ind w:firstLine="709"/>
        <w:jc w:val="both"/>
        <w:rPr/>
      </w:pPr>
      <w:r>
        <w:rPr/>
        <w:t>-  </w:t>
      </w:r>
      <w:r>
        <w:rPr>
          <w:bCs/>
        </w:rPr>
        <w:t>Измерительные методы контроля показателей качества и безопасности продуктов питания</w:t>
      </w:r>
      <w:r>
        <w:rPr/>
        <w:t xml:space="preserve"> [Текст] : учеб. пособие для вузов / В. В. Шевченко [и др.] . - СПб. : Троицкий мост, 2009. - ISBN 978-5-904406-02-8. - </w:t>
      </w:r>
      <w:r>
        <w:rPr>
          <w:bCs/>
        </w:rPr>
        <w:t>Ч. 2</w:t>
      </w:r>
      <w:r>
        <w:rPr/>
        <w:t> : </w:t>
      </w:r>
      <w:r>
        <w:rPr>
          <w:bCs/>
        </w:rPr>
        <w:t> Продукты животного происхождения</w:t>
      </w:r>
      <w:r>
        <w:rPr/>
        <w:t>. - , 2009. - 200 с - ISBN 978-5-904406-02-8.</w:t>
      </w:r>
    </w:p>
    <w:p>
      <w:pPr>
        <w:pStyle w:val="Normal"/>
        <w:ind w:firstLine="709"/>
        <w:jc w:val="both"/>
        <w:rPr/>
      </w:pPr>
      <w:r>
        <w:rPr/>
        <w:t xml:space="preserve">- Магомедов, Г. О. Химико-технологический контроль на предприятиях хлебопекарной, макаронной и кондитерской отрасли (теория и практика) : учебное пособие / Г. О. Магомедов, Л. А. Лобосова, А. Я. Олейникова. — Воронеж : Воронежский государственный университет инженерных технологий, 2014. - 76 c. — ISBN 978-5-00032-022-8. — Режим доступа: </w:t>
      </w:r>
      <w:hyperlink r:id="rId10">
        <w:r>
          <w:rPr>
            <w:rStyle w:val="InternetLink"/>
          </w:rPr>
          <w:t>http://www.iprbookshop.ru/47468.html</w:t>
        </w:r>
      </w:hyperlink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 xml:space="preserve">- Манеева, Э. Ш. </w:t>
      </w:r>
      <w:r>
        <w:rPr>
          <w:szCs w:val="24"/>
        </w:rPr>
        <w:t> </w:t>
      </w:r>
      <w:r>
        <w:rPr>
          <w:bCs/>
          <w:szCs w:val="24"/>
        </w:rPr>
        <w:t>Технохимический контроль продуктов специального назначения</w:t>
      </w:r>
      <w:r>
        <w:rPr>
          <w:szCs w:val="24"/>
        </w:rPr>
        <w:t xml:space="preserve"> [Текст] : учеб. пособие / Э. Ш. Манеева, Т. М. Крахмалева. - М. : ООО "ТиРу", 2012.   </w:t>
      </w:r>
      <w:r>
        <w:rPr>
          <w:bCs/>
          <w:szCs w:val="24"/>
        </w:rPr>
        <w:t>Ч. 1</w:t>
      </w:r>
      <w:r>
        <w:rPr>
          <w:szCs w:val="24"/>
        </w:rPr>
        <w:t> : </w:t>
      </w:r>
      <w:r>
        <w:rPr>
          <w:bCs/>
          <w:szCs w:val="24"/>
        </w:rPr>
        <w:t> Продукты детского питания. Лабораторный практикум</w:t>
      </w:r>
      <w:r>
        <w:rPr>
          <w:szCs w:val="24"/>
        </w:rPr>
        <w:t>. -  2012. - 153 с. - ISBN 978-5-93883-213-8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- </w:t>
      </w:r>
      <w:r>
        <w:rPr>
          <w:bCs/>
          <w:szCs w:val="24"/>
        </w:rPr>
        <w:t>Методы исследования свойств сырья и продуктов питания</w:t>
      </w:r>
      <w:r>
        <w:rPr>
          <w:szCs w:val="24"/>
        </w:rPr>
        <w:t xml:space="preserve"> [Электронный ресурс] : рабочая тетрадь / В. П. Попов [и др.]; М-во образования и науки Рос. Федерации, Федер. гос. бюджет. образоват. учреждение высш. образования "Оренбург. гос. ун-т", Каф. пищевой биотехнологии. - Оренбург : ОГУ. - 2017. - 100 с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/>
        <w:t>- Сидоров, Ю. Д. Технохимический контроль пищевых производств : лабораторный практикум / Ю. Д. Сидоров, Д. З. Давлетбаева, М. А. Поливанов. — Казань : Казанский национальный исследовательский технологический университет, 2008. — 135 c. — ISBN 978-5-7882-0714-8. — Режим доступа: https://www.iprbookshop.ru/63508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1">
        <w:r>
          <w:rPr>
            <w:rStyle w:val="InternetLink"/>
          </w:rPr>
          <w:t>http://www.iprbookshop.ru/</w:t>
        </w:r>
      </w:hyperlink>
      <w:r>
        <w:rPr>
          <w:color w:val="0070C0"/>
          <w:u w:val="single"/>
        </w:rPr>
        <w:t xml:space="preserve"> </w:t>
      </w:r>
      <w:r>
        <w:rPr/>
        <w:t>- Электронно-библиотечная система IPR BOOKS. Ресурс содержит учебники и учебные пособия, монографии, производственно-практические, справочные издания, а также деловую литературу для практикующих специалистов. Перечень ежемесячно пополняется новыми электронными и периодическими  изд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2">
        <w:r>
          <w:rPr>
            <w:rStyle w:val="InternetLink"/>
          </w:rPr>
          <w:t>https://tekhnolog.com/</w:t>
        </w:r>
      </w:hyperlink>
      <w:r>
        <w:rPr/>
        <w:t xml:space="preserve"> - сайт «Технолог»  содержит нормативно-техническую, технологическую документацию, рекомендации по технологии и организации производства на предприятиях общественного 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ncoplatfo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Лабораторно-информационная платформа содержащая нормтивно-техническую документацию, видеоматериалы по проведению стандартных лабораторных испыт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4">
        <w:r>
          <w:rPr>
            <w:rStyle w:val="InternetLink"/>
            <w:color w:val="0033CC"/>
          </w:rPr>
          <w:t>http://tehnogarant.ru</w:t>
        </w:r>
      </w:hyperlink>
      <w:r>
        <w:rPr/>
        <w:t xml:space="preserve"> - сайт Техногарант содержит характеристику современных  измерительных  и аналитических   приборов  для  лабораторного и цехов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полненную и оформленную работу студенты обязаны представить и защитить до окончания семест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одготовке к экзамену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дисциплине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 </w:t>
      </w:r>
      <w:r>
        <w:rPr>
          <w:bCs/>
          <w:spacing w:val="2"/>
        </w:rPr>
        <w:t>Этапы подготовки к экзаме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необходимо сразу сориентироваться во всем материале  и обязательно расположить весь материал согласно экзаменационным вопрос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ЕХНОХИМИЧЕСКИЙ КОНТРОЛЬ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z w:val="28"/>
        </w:rPr>
      </w:pPr>
      <w:r>
        <w:rPr>
          <w:sz w:val="44"/>
          <w:szCs w:val="44"/>
        </w:rPr>
        <w:t>НА ПРОИЗВОДСТВЕ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</w:rPr>
        <w:t xml:space="preserve">Методические указания к лабораторному практикуму для студентов, обучающихся по программе высшего образования по </w:t>
      </w:r>
      <w:r>
        <w:rPr>
          <w:sz w:val="28"/>
          <w:szCs w:val="28"/>
        </w:rPr>
        <w:t xml:space="preserve">направлению подготовки 19.03.04 Технология продукции и организация общественного питания </w:t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0____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к лабораторному практикуму по дисциплине «Технохимический контроль на производстве» рассмотрены и одобрены </w:t>
      </w:r>
      <w:r>
        <w:rPr>
          <w:sz w:val="28"/>
          <w:szCs w:val="28"/>
          <w:lang w:eastAsia="en-US"/>
        </w:rPr>
        <w:t>на заседании кафедры пищевой биотехнологии  «___»_____________ 20___ г.  Протокол № ___</w:t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pacing w:val="2"/>
          <w:sz w:val="28"/>
          <w:szCs w:val="28"/>
          <w:highlight w:val="green"/>
        </w:rPr>
      </w:pPr>
      <w:r>
        <w:rPr>
          <w:spacing w:val="2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2"/>
          <w:sz w:val="28"/>
          <w:szCs w:val="28"/>
          <w:highlight w:val="green"/>
        </w:rPr>
      </w:pPr>
      <w:r>
        <w:rPr>
          <w:spacing w:val="2"/>
          <w:sz w:val="28"/>
          <w:szCs w:val="28"/>
          <w:highlight w:val="green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biblioclub.ru/index.php?page=book&amp;id=573974" TargetMode="External"/><Relationship Id="rId7" Type="http://schemas.openxmlformats.org/officeDocument/2006/relationships/hyperlink" Target="https://www.iprbookshop.ru/62183.html" TargetMode="External"/><Relationship Id="rId8" Type="http://schemas.openxmlformats.org/officeDocument/2006/relationships/hyperlink" Target="https://biblioclub.ru/index.php?page=book&amp;id=573974" TargetMode="External"/><Relationship Id="rId9" Type="http://schemas.openxmlformats.org/officeDocument/2006/relationships/hyperlink" Target="https://www.iprbookshop.ru/62183.html" TargetMode="External"/><Relationship Id="rId10" Type="http://schemas.openxmlformats.org/officeDocument/2006/relationships/hyperlink" Target="http://www.iprbookshop.ru/47468.html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s://tekhnolog.com/" TargetMode="External"/><Relationship Id="rId13" Type="http://schemas.openxmlformats.org/officeDocument/2006/relationships/hyperlink" Target="https://lincoplatform.ru/" TargetMode="External"/><Relationship Id="rId14" Type="http://schemas.openxmlformats.org/officeDocument/2006/relationships/hyperlink" Target="http://tehnogarant.ru/about_us.html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Home</cp:lastModifiedBy>
  <cp:lastPrinted>2019-10-21T01:01:00Z</cp:lastPrinted>
  <dcterms:modified xsi:type="dcterms:W3CDTF">2021-05-28T06:21:00Z</dcterms:modified>
  <cp:revision>34</cp:revision>
  <dc:subject/>
  <dc:title/>
</cp:coreProperties>
</file>