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«А.2.В.1 Практика по получению профессиональных умений и опыта профессиональной деятельности, </w:t>
      </w:r>
      <w:r>
        <w:rPr>
          <w:i/>
          <w:sz w:val="24"/>
          <w:u w:val="single"/>
        </w:rPr>
        <w:t>педагогическая практика</w:t>
      </w:r>
      <w:r>
        <w:rPr>
          <w:i/>
          <w:sz w:val="24"/>
        </w:rPr>
        <w:t>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актика по получению профессиональных умений и опыта профессиональной деятельности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Способ проведения </w:t>
      </w:r>
      <w:r>
        <w:rPr>
          <w:i/>
          <w:sz w:val="24"/>
          <w:u w:val="single"/>
        </w:rPr>
        <w:tab/>
        <w:t xml:space="preserve"> стационарная, выездная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стационарная практика, выездная прак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</w:t>
      </w:r>
      <w:r>
        <w:rPr>
          <w:i/>
          <w:sz w:val="24"/>
          <w:u w:val="single"/>
          <w:lang w:val="ru-RU"/>
        </w:rPr>
        <w:t xml:space="preserve">периодам проведения </w:t>
      </w:r>
      <w:r>
        <w:rPr>
          <w:i/>
          <w:sz w:val="24"/>
          <w:u w:val="single"/>
        </w:rPr>
        <w:t xml:space="preserve">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6.01 Промышленная экология и биотехнолог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обработки, хранения и переработки злаковых, бобовых культур, крупяных продуктов, плодоовощной продукции и виноградарств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Исследователь. Преподаватель-исследовател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szCs w:val="24"/>
          <w:u w:val="single"/>
          <w:lang w:val="ru-RU"/>
        </w:rPr>
        <w:t>О</w:t>
      </w:r>
      <w:r>
        <w:rPr>
          <w:i/>
          <w:sz w:val="24"/>
          <w:szCs w:val="24"/>
          <w:u w:val="single"/>
        </w:rPr>
        <w:t>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1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0" w:name="BookmarkTestIsMustDelChr13"/>
      <w:bookmarkStart w:id="1" w:name="BookmarkTestIsMustDelChr13"/>
      <w:bookmarkEnd w:id="1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850"/>
        <w:jc w:val="both"/>
        <w:rPr/>
      </w:pPr>
      <w:r>
        <w:rPr>
          <w:sz w:val="24"/>
          <w:szCs w:val="20"/>
        </w:rPr>
        <w:t>У</w:t>
      </w:r>
      <w:r>
        <w:rPr>
          <w:sz w:val="24"/>
          <w:szCs w:val="20"/>
          <w:lang w:val="en-US"/>
        </w:rPr>
        <w:t>твержден</w:t>
      </w:r>
      <w:r>
        <w:rPr>
          <w:sz w:val="24"/>
          <w:szCs w:val="20"/>
        </w:rPr>
        <w:t>о</w:t>
      </w:r>
      <w:r>
        <w:rPr>
          <w:sz w:val="24"/>
          <w:szCs w:val="20"/>
          <w:lang w:val="en-US"/>
        </w:rPr>
        <w:t xml:space="preserve"> на заседании кафедры</w:t>
      </w:r>
    </w:p>
    <w:p>
      <w:pPr>
        <w:pStyle w:val="Normal"/>
        <w:suppressAutoHyphens w:val="true"/>
        <w:ind w:firstLine="85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общей и профессиональной педагогики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общей и профессиональной педагогики </w:t>
        <w:tab/>
        <w:t xml:space="preserve">                           А.В. Кирьякова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/>
      </w:pPr>
      <w:r>
        <w:rPr>
          <w:sz w:val="24"/>
          <w:u w:val="single"/>
        </w:rPr>
        <w:t xml:space="preserve">Профессор                                                                                             Н.А. Каргапольцева   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о получению профессиональных умений и опыта профессиональной деятельности, педагогическая практика проходит в виде подготовки и проведения лекционных, семинарских, практических или лабораторных занятий по дисциплинам кафедр, к которым прикреплены аспиранты. Аспирант может принимать участие в проведении диагностики достижений студентов совместно с руководителем (лектором) дисциплин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ретное содержание практики планируется аспирантом совместно с научным руководителем практики, отражается в индивидуальном плане, в котором фиксируются все виды деятельности аспиранта в течение практики по следующим зад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знакомиться с документацией кафедры по проведению занятий (изучение рабочей программы дисциплин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определить темы и формы проводимых занятий и установить даты их про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ить информационные источники по теме проводимых занятий согласно рабочей программе дисциплин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овить план проведения занятий и утвердить его у научного руководителя и (или) руководителя практи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презентацию научно-методического сопровождения зан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лекционные и  практические занятия со студе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овить отчет о прохождении практики и подписать его у научного руководителя и (или) руководителя практи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отчет на заседании кафед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сдать отчет на кафедру общей и профессиональной педагогики ОГУ для итоговой 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т по педагогической практике включает в себя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прохождения педагогической практики,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спиранта по проведению занятий,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ы - конспекты проведенных лекционных, практических, семинарских занятый лабораторных работ,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исания проблемных компетентностно-ориентированных заданий (задач, проектов) и варианты их разрешения в ходе педагогической прак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отчета по педагогической практике прилагается (см. Приложения).</w:t>
      </w:r>
    </w:p>
    <w:p>
      <w:pPr>
        <w:pStyle w:val="ReportMain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229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А</w:t>
      </w:r>
    </w:p>
    <w:p>
      <w:pPr>
        <w:pStyle w:val="Normal"/>
        <w:keepNext w:val="true"/>
        <w:suppressAutoHyphens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right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Кафедра общей и профессиональной педагогики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Часть…)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практике по получению профессиональных умений и опыт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фессиональной деятельности, </w:t>
      </w:r>
      <w:r>
        <w:rPr>
          <w:b/>
          <w:bCs/>
          <w:color w:val="000000"/>
          <w:sz w:val="24"/>
          <w:szCs w:val="24"/>
          <w:u w:val="single"/>
        </w:rPr>
        <w:t>педагогической практик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спиранта ____ года обучения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(код и наименование направления подготовки) 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__________________________________________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(наименование направленности (профиля) образовательной программы)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</w:t>
      </w:r>
    </w:p>
    <w:p>
      <w:pPr>
        <w:pStyle w:val="Normal"/>
        <w:jc w:val="center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2835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ind w:firstLine="3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итель от предприятия</w:t>
            </w:r>
          </w:p>
          <w:p>
            <w:pPr>
              <w:pStyle w:val="Normal"/>
              <w:ind w:firstLine="3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ведующий кафедрой</w:t>
            </w:r>
          </w:p>
          <w:p>
            <w:pPr>
              <w:pStyle w:val="Normal"/>
              <w:ind w:firstLine="3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й и профессиональной</w:t>
            </w:r>
          </w:p>
          <w:p>
            <w:pPr>
              <w:pStyle w:val="Normal"/>
              <w:ind w:firstLine="3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дагогики, профессор, д.п.н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3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26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ind w:firstLine="3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учный руководитель практики</w:t>
            </w:r>
          </w:p>
          <w:p>
            <w:pPr>
              <w:pStyle w:val="Normal"/>
              <w:ind w:firstLine="33"/>
              <w:rPr>
                <w:bCs/>
                <w:i/>
                <w:i/>
                <w:color w:val="000000"/>
                <w:sz w:val="24"/>
                <w:szCs w:val="24"/>
              </w:rPr>
            </w:pPr>
            <w:bookmarkStart w:id="2" w:name="_Hlk63178882"/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3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_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3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37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ind w:firstLine="3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ind w:firstLine="33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3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3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ренбург, 20__ г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Б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дивидуальное задание на практику</w:t>
      </w:r>
    </w:p>
    <w:p>
      <w:pPr>
        <w:pStyle w:val="ReportHead1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, тип практики: производственная, педагогическая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учающийся: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с: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ультет (филиал, институт):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обучения: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подготовки (специальность):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задания на практику (перечень подлежащих рассмотрению вопросов):</w:t>
      </w:r>
    </w:p>
    <w:p>
      <w:pPr>
        <w:pStyle w:val="ReportHead1"/>
        <w:numPr>
          <w:ilvl w:val="0"/>
          <w:numId w:val="19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ление с тематикой исследовательских работ в данной области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ление с документацией кафедры по проведению занятий (изучение рабочей программы дисциплины)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а отчета о прохождении практики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 на заседании кафедры общей и профессиональной педагогики.</w:t>
      </w:r>
    </w:p>
    <w:p>
      <w:pPr>
        <w:pStyle w:val="ReportHead1"/>
        <w:suppressAutoHyphens w:val="true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jc w:val="both"/>
        <w:rPr/>
      </w:pPr>
      <w:r>
        <w:rPr/>
        <w:t>Дата выдачи задания: 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rPr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u w:val="single"/>
                <w:lang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знакомлен: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пирант         __________      _____________</w:t>
      </w:r>
    </w:p>
    <w:p>
      <w:pPr>
        <w:pStyle w:val="ReportHead1"/>
        <w:suppressAutoHyphens w:val="true"/>
        <w:jc w:val="both"/>
        <w:rPr>
          <w:sz w:val="24"/>
          <w:szCs w:val="24"/>
          <w:vertAlign w:val="superscript"/>
          <w:lang w:val="ru-RU"/>
        </w:rPr>
      </w:pPr>
      <w:r>
        <w:rPr>
          <w:rFonts w:eastAsia="Times New Roman"/>
          <w:sz w:val="24"/>
          <w:szCs w:val="24"/>
          <w:vertAlign w:val="superscript"/>
          <w:lang w:val="ru-RU"/>
        </w:rPr>
        <w:t xml:space="preserve">                                            </w:t>
      </w:r>
      <w:r>
        <w:rPr>
          <w:sz w:val="24"/>
          <w:szCs w:val="24"/>
          <w:vertAlign w:val="superscript"/>
          <w:lang w:val="ru-RU"/>
        </w:rPr>
        <w:t xml:space="preserve">(подпись)                     (И.О. Фамилия) </w:t>
      </w:r>
    </w:p>
    <w:p>
      <w:pPr>
        <w:pStyle w:val="ReportHead1"/>
        <w:suppressAutoHyphens w:val="true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30"/>
        <w:gridCol w:w="3030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br w:type="page"/>
      </w:r>
      <w:r>
        <w:rPr>
          <w:b/>
          <w:bCs/>
          <w:color w:val="000000"/>
          <w:sz w:val="24"/>
          <w:szCs w:val="24"/>
        </w:rPr>
        <w:t>Приложение 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чий график (план) проведения практическ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, тип практики: производственная, педагогическая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учающийся: </w:t>
      </w:r>
      <w:r>
        <w:rPr>
          <w:i/>
          <w:sz w:val="24"/>
          <w:szCs w:val="24"/>
          <w:lang w:val="ru-RU"/>
        </w:rPr>
        <w:t>ФИО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с: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ультет (филиал, институт):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обучения: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подготовки (специальность):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прохождения практики: кафедра общей и профессиональной педагогики 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 прохождения практики: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tbl>
      <w:tblPr>
        <w:tblW w:w="975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9"/>
        <w:gridCol w:w="4218"/>
        <w:gridCol w:w="23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(период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метка 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ыполнен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знакомление с документацией кафедры по проведению занятий (изучение рабочей программы дисципли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ение темы и формы проводимых занятий и установление даты их провед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лекционных и практических занятий со студента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отчета о прохождении практики и подписание его у научного руководителя и руководителя практ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т на заседании кафедр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тавление отчета на кафедру общей и профессиональной педагогики ОГУ для итоговой оцен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268"/>
        <w:gridCol w:w="3402"/>
      </w:tblGrid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>
          <w:trHeight w:val="408" w:hRule="atLeast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спира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4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firstLine="34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учный руководитель </w:t>
            </w:r>
          </w:p>
          <w:p>
            <w:pPr>
              <w:pStyle w:val="Normal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вание, степень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4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firstLine="34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bookmarkStart w:id="3" w:name="_Hlk63241759"/>
            <w:r>
              <w:rPr>
                <w:bCs/>
                <w:color w:val="000000"/>
                <w:sz w:val="24"/>
                <w:szCs w:val="24"/>
              </w:rPr>
              <w:t>И. О. Фамилия</w:t>
            </w:r>
            <w:bookmarkEnd w:id="3"/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Г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ты аспиранта по проведению занят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сциплина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студентов ______курса_____________факультета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альности 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ид занятий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  <w:vertAlign w:val="superscript"/>
        </w:rPr>
        <w:t>(лекционные, семинарские, практические)</w:t>
      </w:r>
    </w:p>
    <w:p>
      <w:pPr>
        <w:pStyle w:val="Normal"/>
        <w:jc w:val="both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8864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51"/>
        <w:gridCol w:w="2718"/>
        <w:gridCol w:w="1662"/>
        <w:gridCol w:w="167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та, время и место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метка о выполн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12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12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Д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-конспект проведения аудиторного занятия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лекционного /семинарского/практического занятия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нятие №_______ (2 часа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: «______________________________________________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ли: _______________________________________________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СПЕКТ ЗАНЯТИЯ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(рассмотренные вопросы, решенные в аудитории задачи, задания для самостоятельной 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ы студентов, научно-методические материалы к занятию и т.д.)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литературы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Е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кет описания проблемных компетентностно-ориентированных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/>
      </w:pPr>
      <w:r>
        <w:rPr>
          <w:b/>
          <w:bCs/>
          <w:color w:val="000000"/>
          <w:sz w:val="24"/>
          <w:szCs w:val="24"/>
        </w:rPr>
        <w:t>заданий</w:t>
      </w:r>
      <w:r>
        <w:rPr>
          <w:b/>
          <w:bCs/>
          <w:i/>
          <w:color w:val="000000"/>
          <w:sz w:val="24"/>
          <w:szCs w:val="24"/>
        </w:rPr>
        <w:t xml:space="preserve"> (задач, проектов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82" w:leader="underscore"/>
        </w:tabs>
        <w:spacing w:before="0" w:after="0"/>
        <w:ind w:lef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ная компетентностно-ориентированная ситуация «название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частник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Анализ внешних и обстоятельст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нализ внутренних обстоятельств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арианты разрешения ситуаций 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ефлексивный анализ реализованных действий преподавателя </w:t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82" w:leader="underscore"/>
        </w:tabs>
        <w:spacing w:before="0" w:after="0"/>
        <w:ind w:lef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ная компетентностно-ориентированная задача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тавитель ____________________ И. О. Фамилия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</w:t>
      </w:r>
      <w:r>
        <w:rPr>
          <w:bCs/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итерии оценки описания и результата разрешения содержатся в методических рекомендациях по проблемно-ориентированным ситуациям.</w:t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Ж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прохождении практики по получению профессиональных умений и опыт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фессиональной деятельности, </w:t>
      </w:r>
      <w:r>
        <w:rPr>
          <w:b/>
          <w:bCs/>
          <w:color w:val="000000"/>
          <w:sz w:val="24"/>
          <w:szCs w:val="24"/>
          <w:u w:val="single"/>
        </w:rPr>
        <w:t>педагогической практики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 время прохождение педагогической практики мероприятия, запланированные в индивидуальном плане, выполнены полностью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ено ознакомление с документацией кафедры по проведению занятий по дисциплине «___________________________________________________________________________» для студентов_____курса_____факультета по специальности 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учены: учебный план специальност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, рабочая программа, учебно-методическая литература по дисциплине 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____________________________________________________________________________________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ходе педагогической практики был разработаны предварительные планы-конспекты проведения занятий, которые были согласованы научным руководителем (руководителем педагогической практики). Было проведено лекционных ____ и семинарских ____ (практических, лабораторных) занятий (общим объемом _______ часов) по темам: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ценка проведенных занятий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е рекомендации _____________________________________________________________</w:t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8"/>
        <w:gridCol w:w="3030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firstLine="3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сор кафедры ОиПП, д.п.н.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ind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ReportMain1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8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7"/>
      </w:numPr>
      <w:spacing w:before="480" w:after="0"/>
      <w:outlineLvl w:val="0"/>
    </w:pPr>
    <w:rPr>
      <w:rFonts w:eastAsia="Times New Roman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7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31:00Z</dcterms:created>
  <dc:creator>Admin</dc:creator>
  <dc:description>СЛУЖЕБНАЯ ИНФОРМАЦИЯ!!!НЕ МЕНЯТЬ!!!|ID_UP_DISC:940171;ID_SPEC_LOC:3565;YEAR_POTOK:2018;ID_SUBJ:7182;SHIFR:А.2.В.1;ZE_PLANNED:6;IS_RASPRED_PRACT:1;TYPE_GROUP_PRACT:4;ID_TYPE_PLACE_PRACT:1;ID_TYPE_DOP_PRACT:2;ID_TYPE_FORM_PRACT:2;UPDZES:Sem-3,ZE-3;UPDZES:Sem-4,ZE-3;UPZ:Sem-3,ID_TZ-4,HOUR-108;UPZ:Sem-4,ID_TZ-4,HOUR-108;UPC:Sem-3,ID_TC-9,Recert-0;UPC:Sem-4,ID_TC-9,Recert-0;UPDK:ID_KAF-6463,Sem-;FOOTHOLD:Shifr-А.1.В.ОД.1,ID_SUBJ-11379;COMPET:Shifr-ОПК&lt;tire&gt;2,NAME-готовностью к преподавательской деятельности по основным образовательным программам высшего образования;COMPET:Shifr-ПК*&lt;tire&gt;2,NAME-Способностью разрабатывать и реализовывать основные образовательные программы высшего образованию по профилю подготовки;COMPET:Shifr-УК&lt;tire&gt;5,NAME-способностью планировать и решать задачи собственного профессионального и личностного развития;COMPET_FOOTHOLD:Shifr-ОПК&lt;tire&gt;2,NAME-готовностью к преподавательской деятельности по основным образовательным программам высшего образования;COMPET_FOOTHOLD:Shifr-ПК*&lt;tire&gt;2,NAME-Способностью разрабатывать и реализовывать основные образовательные программы высшего образованию по профилю подготовки;COMPET_FOOTHOLD:Shifr-УК&lt;tire&gt;5,NAME-способностью планировать и решать задачи собственного профессионального и личностного развития</dc:description>
  <cp:keywords/>
  <dc:language>en-US</dc:language>
  <cp:lastModifiedBy>Admin</cp:lastModifiedBy>
  <cp:lastPrinted>2021-02-01T13:53:00Z</cp:lastPrinted>
  <dcterms:modified xsi:type="dcterms:W3CDTF">2021-03-11T07:31:00Z</dcterms:modified>
  <cp:revision>3</cp:revision>
  <dc:subject/>
  <dc:title/>
</cp:coreProperties>
</file>