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4.1 Общефизическая культур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2.03.03 Издательск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Художественно-техническое редактир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_____________________ </w:t>
      </w:r>
      <w:r>
        <w:rPr>
          <w:rFonts w:cs="Times New Roman" w:ascii="Times New Roman" w:hAnsi="Times New Roman"/>
          <w:sz w:val="24"/>
        </w:rPr>
        <w:t>Подкопаева О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sz w:val="24"/>
        </w:rPr>
        <w:t>Методические указания является приложением к рабочей программе по дисциплине «</w:t>
      </w:r>
      <w:r>
        <w:rPr>
          <w:sz w:val="24"/>
          <w:lang w:val="ru-RU"/>
        </w:rPr>
        <w:t>Общефизическая культура</w:t>
      </w:r>
      <w:r>
        <w:rPr>
          <w:sz w:val="24"/>
        </w:rPr>
        <w:t>», зарегистрированной в ЦИТ под учетным номером___________</w:t>
      </w:r>
      <w:r>
        <w:br w:type="page"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b/>
          <w:sz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spacing w:before="0" w:after="0"/>
        <w:ind w:left="0" w:firstLine="709"/>
        <w:rPr/>
      </w:pPr>
      <w:r>
        <w:rPr/>
        <w:t>1. Способствовать формированию личности будущего бакалавра (специалиста), его общей и физической культуры, эрудиции.</w:t>
      </w:r>
    </w:p>
    <w:p>
      <w:pPr>
        <w:pStyle w:val="TextBodyIndent"/>
        <w:tabs>
          <w:tab w:val="clear" w:pos="708"/>
          <w:tab w:val="left" w:pos="-2835" w:leader="none"/>
        </w:tabs>
        <w:spacing w:before="0" w:after="0"/>
        <w:ind w:left="0" w:firstLine="709"/>
        <w:rPr/>
      </w:pPr>
      <w:r>
        <w:rPr/>
        <w:t>2. Становление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TextBodyIndent"/>
        <w:tabs>
          <w:tab w:val="clear" w:pos="708"/>
          <w:tab w:val="left" w:pos="-3261" w:leader="none"/>
        </w:tabs>
        <w:spacing w:before="0" w:after="0"/>
        <w:ind w:left="0" w:firstLine="709"/>
        <w:rPr/>
      </w:pPr>
      <w:r>
        <w:rPr/>
        <w:t>3. Углубление потребностно-мотивационной сферы будущих бакалавров (специалистов) в направлении спортивного самосовершенств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физического воспитания в развитии личности и подготовке к профессиональной деятель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 Овладение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будущего бакалавра (специалиста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7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правила и способы проведения индивидуальных занятий различной целевой направленности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тельной деятельности в процессе обще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тяжелой атлет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709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709"/>
        <w:jc w:val="left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данной категории студентов по выполненному реферат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Евсеев, Ю. И. Физическая культура [Текст] :учеб.пособие для вузов / Ю. И. Евсеев.- 3-е изд. - Ростов-на-Дону : Феникс, 2005. - 382 с. - (Высшее образование). - Прил.: с. 363-377. - ISBN 5-222-06798-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Ильинич В. И. Студенческий спорт и жизнь [Текст]: пособие для вузов / В. И. Ильинич. - М.: Аспект Пресс, 1995. - 144 с. - (Программа "Обновление гуманитарного образования в России") - ISBN 5-86318-107-9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Кабышева М.И. Основы организации учебного процесса по дисциплине «Физическая культура.- РИС ГОУ ОГУ, НМО УМУ ГОУ ОГУ, 2006.– 32 с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20T15:13:00Z</dcterms:modified>
  <cp:revision>10</cp:revision>
  <dc:subject/>
  <dc:title/>
</cp:coreProperties>
</file>