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bookmarkStart w:id="0" w:name="_GoBack"/>
      <w:bookmarkEnd w:id="0"/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немецкой филологии и методики преподавания немецкого языка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ие указания для обучающихся по освоению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.1.Б.1. Иностранный язы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ПОДГОТОВКА КАДРОВ ВЫСШЕЙ КВАЛИФИК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15.06.01 Машиностроение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Технология и оборудование механической и физико-технической обработки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Исследователь. Преподаватель-исследователь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д набора 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Симутова О.П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 Талалай Т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едующий кафедрой немецкой филологии и методики преподавания немецкого языка </w:t>
        <w:tab/>
        <w:tab/>
        <w:tab/>
        <w:tab/>
        <w:tab/>
        <w:tab/>
        <w:tab/>
        <w:tab/>
        <w:tab/>
        <w:tab/>
        <w:t>О.П. Симу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являются приложением к рабочей программе по дисциплине Иностранный язык, зарегистрированной в ЦИТ под учетным номером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ReportHead1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15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Введ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новные требования к уровню усвоения дисципли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Методические рекомендации по подготовке к чтению  и переводу профессионально-ориентированных текстов на немецком язык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тодические рекомендации по работе с профессионально-ориентированной лексик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етодические указания по подготовке аннотиров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ребования к написанию рефера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/>
            </w:pPr>
            <w:r>
              <w:rPr>
                <w:iCs/>
                <w:sz w:val="28"/>
                <w:szCs w:val="28"/>
              </w:rPr>
              <w:t>6 Формы контрол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7 Структура заче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8 Структура экзаме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9 Организация самостоятельной работы аспирант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0 Методические рекомендации для аспирантов заочной формы обуч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</w:tbl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ReportHead1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етодические указания составлены на основе рабочей программы и программы кандидатского экзамена, разработанных кафедрой немецкой филологии и методики преподавания немецкого языка.</w:t>
      </w:r>
    </w:p>
    <w:p>
      <w:pPr>
        <w:pStyle w:val="ReportHead1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Целью данных методических указаний является оказание помощи аспирантам и соискателям при освоении дисциплины «Иностранный язык». </w:t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методических указаний является содействие овладению учебными компетенциями, которые позволяют аспирантам применять знания о научной коммуникации на государственном и иностранном  языках в практике делового профессионально-ориентированного общения, владеть навыками и опытом аннотирования и реферирования научных текстов на государственном и иностранном языках, применять коммуникативные лексико-грамматические модели в научном общении на государственном и иностранном  языках, владеть нормами и этикой научной коммуникации  на государственном и иностранном  язык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содержат методические рекомендации по подготовке к чтению и переводу профессионально-ориентированных текстов на немецком языке, по работе с профессионально-ориентированной лексикой, по подготовке аннотирования,  приводятся вопросы для самостоятельного изучения, вопросы, выносимые на зачет и экзамен, образцы различных видов текстов, предлагается список литературы, рекомендуемой для освоения дисциплины.</w:t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b/>
          <w:sz w:val="28"/>
          <w:szCs w:val="28"/>
        </w:rPr>
        <w:t xml:space="preserve">1 </w:t>
      </w:r>
      <w:r>
        <w:rPr>
          <w:b/>
          <w:sz w:val="32"/>
          <w:szCs w:val="32"/>
        </w:rPr>
        <w:t>Основные требования к уровню усвоения дисциплин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освоения дисциплины «Иностранный язык» является </w:t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и готовности аспиранта использовать иностранный язык в научно-исследовательской работе и профессиональной  коммуникации, участвовать в работе российских и международных исследовательских коллективов по решению научных и научно-образовательных задач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освоения дисциплины аспиранты должны знать современные методы и технологии научной коммуникации на иностранном языке, а также нормы научной коммуникации; ознакомиться с лексико-грамматическими и стилистическими особенностями иноязычных текстов профессиональной направленности, со спецификой перевода научной терминологии, основами аннотирования и реферирования на иностранном языке; развить умения использовать научную информацию на иностранном языке в устной и письменной формах; сформировать навыки решения задач межличностного и межкультурного взаимодействия на иностранном языке. Дисциплина «Иностранный язык» должна способствовать обогащению опыта творческой самостоятельной познавательной деятельности, развитию критического мышления и способности использовать современные методы и технологии научной коммуникации в профессиональ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езультате изучения дисциплины аспиранты должны овладеть навыками перевода различных научных текстов; различными приемами перев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нтроль знаний, умений и навыков осуществляется в виде письменных контрольных работ, устных сообщений, в конце изучения курса аспиранты сдают экзаме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 Методические рекомендации по подготовке к чтению  и переводу профессионально-ориентированных текстов на немецком языке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текстами необходимо учитывать наличие следующих видов чтения: ознакомительное, изучающее, просмотровое. У каждого вида чтения свои задачи.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ей ознакомительного чтения является понимание основного содержания текста. При таком виде чтения достаточно однократного прочтения. В данном случае возможны следующие задания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ответить на вопросы по основному содержанию текста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метить предложения, соответствующие содержанию текста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сновную мысль текста и выразить ее в одном предложени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разделить текст на смысловые отрезк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ить основное содержание текста в нескольких предложениях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краткое письменное изложение текс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изучающего  чтения важно полное понимание прочитанного, здесь необходимо двукратное прочтение. В данном случае возможны следующие задания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вести текст на русский язык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текст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равнить оригинальный текст и его перевод на русский язык, указать неточности в переводе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писать аннотацию к тексту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смотровом чтении важно выяснить область, к которой относится данный текст, определить освещаемую в нем тематику, установить круг основных вопросов, рассматриваемых в нем. В данном случае возможны следующие задания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смотреть текст, определить, о чем он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одготовить подборку статей на определенную тематику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спешного распознавания информации текста нужно соблюдать следующие моменты: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. Определить по заголовку содержание текст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2. Перед чтением текста ознакомиться с новой лексикой, содержащейся в тексте. Слова нужно выучить и уметь их употреблять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3. Прочитать весь текст целиком, стараясь понять общее содержание текста, затем по абзацам, читая каждый абзац без помощи словар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3. Знакомство с дополнительной страноведческой и лингвострановедческой информацией до чтения текста позволит повысить уровень понимания прочитанного текс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 Особо следует выделить задания на воспроизведение текста. Их цель – научить писать краткую аннотацию к прочитанному тексту, основываясь на ключевых словах и последовательности излагаемого материала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 xml:space="preserve">3 </w:t>
      </w:r>
      <w:r>
        <w:rPr>
          <w:b/>
          <w:sz w:val="32"/>
          <w:szCs w:val="32"/>
        </w:rPr>
        <w:t>Методические рекомендации по работе с профессионально-ориентированной лексикой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время чтения и перевода профессионально-ориентированного текста необходимо выписать термины и лексические единицы, которые  должны относиться к широкому и узкому профилю специальности; не дублировать ранее изученные; должны быть снабжены транскрипцией и переводом на русский язык (во избежание неточностей рекомендуется пользоваться специализированным словарем); предназначены для активного усвоения и должны использоваться при чтении, говорении и пись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При первичном прочтении нужно попытаться догадаться о значении слова, исходя из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ловообразовательных элементов;</w:t>
      </w:r>
      <w:r>
        <w:rPr>
          <w:sz w:val="28"/>
          <w:szCs w:val="28"/>
        </w:rPr>
        <w:t xml:space="preserve"> при чтении, восприятии устного текста фиксировать внимание на словах, несущих национальный колорит, отражающих специфику культуры другой страны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Значение  новой лексической единицы нужно уточнить по словарю; употребить данную языковую единицу в высказывании в нужном значении; вести индивидуальный словарь и постоянно возвращаться к новым словам в процессе работы над языком; использовать различные способы для запоминания нового слов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над профессионально-ориентированным текстом или по соответствующей теме необходимо записывать новые лексические единицы в рабочей тетради в правильной форме, то есть в соответствии с той формой, которая дается в немецко-русском словаре, а именно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мена существительные – в именительном падеже единственном числе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лаголы – в начальной форме (инфинитив)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лагательные – в положительной степен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комендуется заучивать лексику с помощью обратного перевода (с немецкого языка – на русский и обратно, с русского – на немецкий)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закрепления новой лексики целесообразно использовать примеры употребления слов в словосочетаниях и предложениях, а также устанавливать словообразовательные и семантические связи заучиваемых слов (однокоренные слова, слова-синонимы, слова-антонимы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формирования активного и пассивного словаря необходимо освоить структуру словообразовательных моделей немецкого языка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- словосложение:  =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reiphasenwechselstrom</w:t>
      </w:r>
      <w:r>
        <w:rPr>
          <w:sz w:val="28"/>
          <w:szCs w:val="28"/>
        </w:rPr>
        <w:t xml:space="preserve"> (трёхфазный переменный ток). Данное сложное слово состоит из 4-х слов: </w:t>
      </w:r>
      <w:r>
        <w:rPr>
          <w:sz w:val="28"/>
          <w:szCs w:val="28"/>
          <w:lang w:val="de-DE"/>
        </w:rPr>
        <w:t>drei</w:t>
      </w:r>
      <w:r>
        <w:rPr>
          <w:sz w:val="28"/>
          <w:szCs w:val="28"/>
        </w:rPr>
        <w:t xml:space="preserve"> (три),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Phase</w:t>
      </w:r>
      <w:r>
        <w:rPr>
          <w:sz w:val="28"/>
          <w:szCs w:val="28"/>
        </w:rPr>
        <w:t xml:space="preserve"> (фаза),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echsel</w:t>
      </w:r>
      <w:r>
        <w:rPr>
          <w:sz w:val="28"/>
          <w:szCs w:val="28"/>
        </w:rPr>
        <w:t xml:space="preserve"> (изменение, смена),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om</w:t>
      </w:r>
      <w:r>
        <w:rPr>
          <w:sz w:val="28"/>
          <w:szCs w:val="28"/>
        </w:rPr>
        <w:t xml:space="preserve"> (ток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тантивация: </w:t>
      </w:r>
      <w:r>
        <w:rPr>
          <w:sz w:val="28"/>
          <w:szCs w:val="28"/>
          <w:lang w:val="de-DE"/>
        </w:rPr>
        <w:t>betreiben</w:t>
      </w:r>
      <w:r>
        <w:rPr>
          <w:sz w:val="28"/>
          <w:szCs w:val="28"/>
        </w:rPr>
        <w:t xml:space="preserve"> (приводить в движение, эксплуатировать) </w:t>
      </w:r>
      <w:r>
        <w:rPr>
          <w:color w:val="2C0E25"/>
          <w:sz w:val="28"/>
          <w:szCs w:val="28"/>
          <w:shd w:fill="FFFFFF" w:val="clear"/>
        </w:rPr>
        <w:t xml:space="preserve">→ </w:t>
      </w:r>
      <w:r>
        <w:rPr>
          <w:color w:val="2C0E25"/>
          <w:sz w:val="28"/>
          <w:szCs w:val="28"/>
          <w:shd w:fill="FFFFFF" w:val="clear"/>
          <w:lang w:val="de-DE"/>
        </w:rPr>
        <w:t>der</w:t>
      </w:r>
      <w:r>
        <w:rPr>
          <w:color w:val="2C0E25"/>
          <w:sz w:val="28"/>
          <w:szCs w:val="28"/>
          <w:shd w:fill="FFFFFF" w:val="clear"/>
        </w:rPr>
        <w:t xml:space="preserve"> </w:t>
      </w:r>
      <w:r>
        <w:rPr>
          <w:color w:val="2C0E25"/>
          <w:sz w:val="28"/>
          <w:szCs w:val="28"/>
          <w:shd w:fill="FFFFFF" w:val="clear"/>
          <w:lang w:val="de-DE"/>
        </w:rPr>
        <w:t>Betreiber</w:t>
      </w:r>
      <w:r>
        <w:rPr>
          <w:color w:val="2C0E25"/>
          <w:sz w:val="28"/>
          <w:szCs w:val="28"/>
          <w:shd w:fill="FFFFFF" w:val="clear"/>
        </w:rPr>
        <w:t xml:space="preserve"> (пользователь, потребитель)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 xml:space="preserve">4 </w:t>
      </w:r>
      <w:r>
        <w:rPr>
          <w:b/>
          <w:sz w:val="32"/>
          <w:szCs w:val="32"/>
        </w:rPr>
        <w:t>Методические указания по подготовке аннотирования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сжатую описательную характеристику первоисточника. В ней в обобщенном виде раскрывается тематика публикации без полного раскрытия ее содержания. Аннотация дает ответ на вопрос, о чем говорится в первичном источнике информац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енной категории читателей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т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Общие требования, предъявляемые к написанию аннотаций, следующие: назначение аннотации; объем аннотации (от 500 до 2000 печатных знаков); соблюдение логичности структуры, которая может отличаться от порядка изложения в оригинале; соблюдение языковых особенностей аннотации (основные положения оригинала излагаются просто и кратко); избежание повторений, в том числе и заглавия статьи; соблюдение единства терминов и сокращений; использование общепринятых сокращений; употребление безличных конструкций типа «рассматривается…» и пассивного залога; избежание использования прилагательных, наречий, вводных слов, не влияющих на содержание; использование некоторых обобщающих слов и словосочетаний, обеспечивающих логические связи между отдельными частями высказываний типа «как показано…, однако…, следовательно»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 аннотации: вводная часть – библиографическое описание; основная часть – перечень основных, затронутых в публикации проблем; заключительная часть – краткая характеристика и оценка, назначение аннотируемой работы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5 </w:t>
      </w:r>
      <w:r>
        <w:rPr>
          <w:b/>
          <w:sz w:val="32"/>
          <w:szCs w:val="32"/>
        </w:rPr>
        <w:t>Требования к написанию рефер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Аспиранту НЕОБХОДИМО написать реферат по прочитанной книге, затрагивающей исследуемые научные проблемы, и изданной в Германии или в государствах, говорящих на немецком языке. Объем данной книги должен составлять 200 страниц. Объем реферата, соответственно – 20 стра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Реферат</w:t>
      </w:r>
      <w:r>
        <w:rPr>
          <w:rFonts w:eastAsia="Calibri"/>
          <w:sz w:val="28"/>
          <w:szCs w:val="22"/>
          <w:lang w:eastAsia="en-US"/>
        </w:rPr>
        <w:t xml:space="preserve"> (от латинского слова </w:t>
      </w:r>
      <w:r>
        <w:rPr>
          <w:rFonts w:eastAsia="Calibri"/>
          <w:i/>
          <w:sz w:val="28"/>
          <w:szCs w:val="22"/>
          <w:lang w:val="en-US" w:eastAsia="en-US"/>
        </w:rPr>
        <w:t>referre</w:t>
      </w:r>
      <w:r>
        <w:rPr>
          <w:rFonts w:eastAsia="Calibri"/>
          <w:sz w:val="28"/>
          <w:szCs w:val="22"/>
          <w:lang w:eastAsia="en-US"/>
        </w:rPr>
        <w:t xml:space="preserve"> – докладывать, сообщать) – это текст, который передает основную информацию подлинника в сжатом виде, составленный в результате ее смысловой переработки с целью передачи главного содерж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Для реферата главным критерием оценки остается критерий семантической эквивалентности оригинала и конечного продукта смысловой конденсации. Поэтому кроме активизации навыков различного вида чтения при реферировании большую роль играют действия по свертыванию текста, основанные на семантических операциях. Семантические операции по преобразованию текста связаны с целым комплексом сложных мыслительных операций, таких как анализ, синтез, обобщение, конкретизация, сравнение. Каждый элемент научного текста реферата несет максимальную смысловую нагрузку, что достигается подбором слов, выражений, предназначенных обобщать содержание предложений, а также с использованием экономных синтаксических средств. Для реферата характерны констатирующие сообщения и перечисления основных тематических линий исходного текста. В нем нет  рассуждений, доказательств, обсуждений формулируемых положений. Это новый текст, который строится по всем законам логического развития мысли в большом контексте (Г.В.Рогова). Хорошо написанный реферат дает возможность читателю быстро и точно установить основное содержание текста и его релевантность. Как творчески переработанный текст первоисточника, реферат представляет собой логически и композиционно законченный текст, написанный методом обобщения (Е.А. Маренко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Составление реферата включает в себя ряд </w:t>
      </w:r>
      <w:r>
        <w:rPr>
          <w:rFonts w:eastAsia="Calibri"/>
          <w:b/>
          <w:sz w:val="28"/>
          <w:szCs w:val="22"/>
          <w:lang w:eastAsia="en-US"/>
        </w:rPr>
        <w:t>этапов</w:t>
      </w:r>
      <w:r>
        <w:rPr>
          <w:rFonts w:eastAsia="Calibri"/>
          <w:sz w:val="28"/>
          <w:szCs w:val="22"/>
          <w:lang w:eastAsia="en-US"/>
        </w:rPr>
        <w:t>, а именно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знакомительное чтение всего текста с целью знакомства с информацией, содержащейся в оригинале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изучающее чтение, связанное с лексико-грамматическим анализом непонятных предложений, содержащих интересную информацию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логическое разделение текста на коммуникативные блоки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вычленение главной информации в смысловом куске в форме ключевыъ фрагментов и лексико-грамматических цепочек, нужных для построения вторичного текста (текста реферата)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ерекомпоновка материал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формулирование обобщения и составление логического плана текст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устранение избыточной информации и обобщение ее после сокращения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изменение последовательности пунктов логического плана в зависимости от смыслового веса ключевых фрагментов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редактирование текста реферат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сравнение написанного реферата с оригиналом, чтобы удостовериться, что суть оригинала воспроизведена точно и перегруппировка ключевых фрагментов с ориентацией на рациональное построение абзаца сделана правильно, без искажения информаци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ы, как и Е.А. Маренкова, полагаем, что перерабатывая научный текст оригинала, аспирант и соискатель должны знать требования, предъявляемые к написанию рефер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объективность</w:t>
      </w:r>
      <w:r>
        <w:rPr>
          <w:rFonts w:eastAsia="Calibri"/>
          <w:sz w:val="28"/>
          <w:szCs w:val="22"/>
          <w:lang w:eastAsia="en-US"/>
        </w:rPr>
        <w:t xml:space="preserve"> изложения реферируемой работы с учетом содержания. Отбор фактов не должен быть произволен, все основные моменты в первоисточнике должны быть выдел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полнота и ясность</w:t>
      </w:r>
      <w:r>
        <w:rPr>
          <w:rFonts w:eastAsia="Calibri"/>
          <w:sz w:val="28"/>
          <w:szCs w:val="22"/>
          <w:lang w:eastAsia="en-US"/>
        </w:rPr>
        <w:t xml:space="preserve"> его изложения. В кратких и обобщающих выражениях системно сформулировать все существенные положения первоисточ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четкость изложения</w:t>
      </w:r>
      <w:r>
        <w:rPr>
          <w:rFonts w:eastAsia="Calibri"/>
          <w:sz w:val="28"/>
          <w:szCs w:val="22"/>
          <w:lang w:eastAsia="en-US"/>
        </w:rPr>
        <w:t>. Для этого надо проанализировать информацию, данную в первоисточнике достаточно четко. Композиция реферата должна выстраиваться в стройную логическую систему изложения (введение, описание, заключение). Некоторые положения текста не должны сопровождаться деталями. Примеры надо опустить, если это возмож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лаконичность</w:t>
      </w:r>
      <w:r>
        <w:rPr>
          <w:rFonts w:eastAsia="Calibri"/>
          <w:sz w:val="28"/>
          <w:szCs w:val="22"/>
          <w:lang w:eastAsia="en-US"/>
        </w:rPr>
        <w:t xml:space="preserve"> (краткость и сжатость)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единство стиля</w:t>
      </w:r>
      <w:r>
        <w:rPr>
          <w:rFonts w:eastAsia="Calibri"/>
          <w:sz w:val="28"/>
          <w:szCs w:val="22"/>
          <w:lang w:eastAsia="en-US"/>
        </w:rPr>
        <w:t xml:space="preserve"> (использование языковых средств, характерных для реферата: ключевых слов, единой терминологии, синонимических средств языка с ориентацией на сжатие, средств межфразовых связей).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руктура реферата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втор, название, выходные данные (библиографическое описание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Тема книги (монографии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казывается общая тема источника. При этом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(монография) посвящена ….. теме (вопросу, проблеме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омпозиц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казывается, из какого количества и каких структурных частей состоит источник (книга, монография). При этом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состоит из (включает в себя, содержит) трех разделов и т.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сновное содержани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Излагаются конкретные результаты или выводы автора в соответствии со структурой книги.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о введении указывается (отмечается), что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первой главе освещается….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втор отмечает (указывает, делает вывод), что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торая глава посвящена (содержит)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 мнению автора, ….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третьей главе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заключении указывается (отмечается), что… и т.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личие иллюстративного материал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тмечается наличие иллюстраций, рисунков, таблиц, других наглядных материалов. Используются выражения типа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вои рассуждения автор иллюстрирует конкретными фактами и примерами, приводит рисунки, фотографии, таблицы и т.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дреса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тмечается, для кого предназначается текст.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предназначена для специалистов в области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представляет интерес для … (широкого круга читателей)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b/>
          <w:iCs/>
          <w:sz w:val="32"/>
          <w:szCs w:val="32"/>
        </w:rPr>
        <w:t>6 Формы контроля</w:t>
      </w:r>
    </w:p>
    <w:p>
      <w:pPr>
        <w:pStyle w:val="Normal"/>
        <w:shd w:fill="FFFFFF" w:val="clear"/>
        <w:spacing w:lineRule="auto" w:line="360"/>
        <w:ind w:firstLine="720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В процессе освоения дисциплины «Иностранный язык» предусмотрены следующие формы контроля: текущий, промежуточный контроль (зачет и экзамен), контроль самостоятельной работы аспирантов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осуществляется в течение семестра в виде устного опроса на занятиях, а также в виде письменных </w:t>
      </w:r>
      <w:hyperlink r:id="rId2">
        <w:r>
          <w:rPr>
            <w:rStyle w:val="InternetLink"/>
            <w:sz w:val="28"/>
            <w:szCs w:val="28"/>
          </w:rPr>
          <w:t>проверочных работ</w:t>
        </w:r>
      </w:hyperlink>
      <w:r>
        <w:rPr>
          <w:sz w:val="28"/>
          <w:szCs w:val="28"/>
        </w:rPr>
        <w:t xml:space="preserve"> по текущему материалу. Устные ответы и письменные работы аспирантов оцениваются по зачетной (в первом семестре) и пятибалльной системе (во втором семестре)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Промежуточный контроль осуществляется в форме зачета в первом семестре и форме экзамена во втором семестре. Видами промежуточного контроля являются письменные и устные переводы текстов по направлению подготовки, рефераты, аннотации текстов по направлению подготовки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чёт и экзамен состоят из двух частей: </w:t>
      </w:r>
      <w:r>
        <w:rPr>
          <w:i/>
          <w:sz w:val="28"/>
          <w:szCs w:val="28"/>
        </w:rPr>
        <w:t>письменной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t>устной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Письменная часть</w:t>
      </w:r>
      <w:r>
        <w:rPr>
          <w:sz w:val="28"/>
          <w:szCs w:val="28"/>
        </w:rPr>
        <w:t xml:space="preserve"> включает итоговую контрольную работу по пройденному в семестре лексическому и грамматическому материалу, аннотацию и реферат переведённого текста по профилю подготовки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Устная часть</w:t>
      </w:r>
      <w:r>
        <w:rPr>
          <w:sz w:val="28"/>
          <w:szCs w:val="28"/>
        </w:rPr>
        <w:t xml:space="preserve"> состоит из беседы по научным интересам обучающегося на немецком язык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В случае пропуска студентом практических занятий по уважительной причине ему предоставляется возможность  в установленное кафедрой время сдать невыполненные устные и письменные работы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нтроль самостоятельной работы аспирантов осуществляется в течение семестра. Формы контроля самостоятельной работы аспирантов определяются преподавателем самостоятельно, исходя из содержания разделов. К таковым формам относятся тестирование, видеопрезентации, проспекты по теме, контрольные работы. Результаты контроля самостоятельной работы аспирантов учитываются при осуществлении промежуточного контроля по дисциплин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Структура зачета</w:t>
      </w:r>
    </w:p>
    <w:p>
      <w:pPr>
        <w:pStyle w:val="Normal"/>
        <w:numPr>
          <w:ilvl w:val="0"/>
          <w:numId w:val="2"/>
        </w:numPr>
        <w:spacing w:lineRule="auto" w:line="360"/>
        <w:ind w:left="750" w:hanging="750"/>
        <w:jc w:val="both"/>
        <w:rPr>
          <w:sz w:val="28"/>
          <w:szCs w:val="28"/>
        </w:rPr>
      </w:pPr>
      <w:r>
        <w:rPr>
          <w:sz w:val="28"/>
          <w:szCs w:val="28"/>
        </w:rPr>
        <w:t>Прочитать и перевести со словарем незнакомый текст общенаучного характера. Объем 1000 п.зн. Время подготовки – 20 минут.</w:t>
      </w:r>
    </w:p>
    <w:p>
      <w:pPr>
        <w:pStyle w:val="Normal"/>
        <w:numPr>
          <w:ilvl w:val="0"/>
          <w:numId w:val="2"/>
        </w:numPr>
        <w:spacing w:lineRule="auto" w:line="360"/>
        <w:ind w:left="0" w:hanging="75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текст общенаучного характера и передать его содержание на русском языке. Время подготовки – 5 мин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8 Структура экзаме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Изучающее чтение текста по направлению подготовки объемом 2400 печатных знаков (текст предлагается из прочитанного объема). Время выполнения 45-60 минут. Форма проверки – письменное резю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Аннотирование незнакомого оригинального текста общенаучного характера объемом 1000 – 1500 печатных знаков (время подготовки – 5 минут). Форма проверки – передача извлеченной информации на русском язык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Беседа с экзаменаторами на немецком языке по вопросам, связанным с научной работой аспира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экзамена следует предоста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Оригинальный текст на немецком языке по направлению подготовки объемом 250-300 тысяч печатных зна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 Словник постранично выписанных слов к данному тексту (образец титульного листа 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Письменный перевод отрывка из текста (15 тыс. печатных знаков), оформленный как автореферат (образец титульного листа 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чество перевода оценивается по зачетной систе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Концептуальное обоснование темы диссертации на немецком языке. Объем – 2 печатных стра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9 Организация самостоятельной работы аспира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изучения иностранного языка является то, что большая часть языкового материала усваивается и прорабатывается самостоятельно. На данный вид работы выделяется боле 50% от общего количества часов. На самостоятельное изучение выносятся задания, направленные на закрепление грамматических и лексических единиц, необходимых для развития коммуникативной компетенции; работу со специальной литературой, с электронными специальными словарями и электронными образовательными ресурсами; тренировку составления аннотации и подготовку реферирования. Самостоятельная работа может быть как аудиторной, так и внеаудиторной. В самостоятельной работе аспиранты используют учебные пособия, мультимедийные средства и аутентичные материалы.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Методические рекомендации для аспирантов заочной формы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усвоения дисциплины «Иностранный язык» в рамках учебной программы  аспирант заочной формы обучения должен ознакомиться с методическими указаниями по освоению дисциплины «Иностранный язык», с методическими указаниями для самостоятельной работы аспирантов, в которых подробно изложены все требования, предъявляемые к аспирантам по выполнению заданий различного типа; подобрать нужную литературу и изучить необходимый учебный материал; подготовить ответы к вопросам, выносимым на зачет и экзаме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ркушевская, Л.П., Цапаева, Ю.А. Аннотирование и реферирование (методические рекомендации для самостоятельной работы студентов): методические рекомендации/ Л.П. Маркушевская, Ю.А. Цапаева. – СПб ГУ ИТМО, 2008. – 51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425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Музафаров, М.Ф. Пособие по работе с научным текстом (B2) Физическая химия (немецкий язык): учебное пособие/ М.Ф. Музафаров. – Казань, 2015. – 111 с.</w:t>
      </w:r>
      <w:r>
        <w:rPr>
          <w:bCs/>
          <w:sz w:val="28"/>
          <w:szCs w:val="28"/>
          <w:shd w:fill="FAFAFA" w:val="clear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textAlignment w:val="baseline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Фёдорова, Н.Ю. К вопросу об отборе и организации профессионально-ориентированного учебного материала. Лексический аспект.</w:t>
      </w:r>
      <w:r>
        <w:rPr>
          <w:color w:val="000000"/>
          <w:sz w:val="28"/>
          <w:szCs w:val="28"/>
          <w:shd w:fill="FFFFFF" w:val="clear"/>
        </w:rPr>
        <w:t xml:space="preserve"> [Электронный ресурс]</w:t>
      </w:r>
      <w:r>
        <w:rPr>
          <w:sz w:val="28"/>
          <w:szCs w:val="28"/>
        </w:rPr>
        <w:t>//</w:t>
      </w:r>
      <w:r>
        <w:rPr>
          <w:color w:val="000000"/>
          <w:sz w:val="28"/>
          <w:szCs w:val="28"/>
        </w:rPr>
        <w:t xml:space="preserve"> КиберЛенинка, М., 2009. - </w:t>
      </w:r>
      <w:r>
        <w:rPr>
          <w:sz w:val="28"/>
          <w:szCs w:val="28"/>
        </w:rPr>
        <w:t xml:space="preserve">Режим доступа: </w:t>
      </w:r>
      <w:hyperlink r:id="rId3">
        <w:r>
          <w:rPr>
            <w:rStyle w:val="InternetLink"/>
            <w:color w:val="000000"/>
            <w:sz w:val="28"/>
            <w:szCs w:val="28"/>
          </w:rPr>
          <w:t>https://cyberleninka.ru/article/n/k-voprosu-ob-otbore-i-organizatsii-professionalno-orientirovannogo-uchebnogo-materiala-leksicheskiy-aspekt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(Дата обращения: 14.03.2019)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textAlignment w:val="baseline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Приложение 1 (обязательное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титульного листа словни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немецкой филологии и методики преподавания немецкого язы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Словник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к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книге</w:t>
      </w:r>
    </w:p>
    <w:p>
      <w:pPr>
        <w:pStyle w:val="Normal"/>
        <w:suppressAutoHyphens w:val="true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«Maschinenelemente, Baugruppen und ihre Montage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Детали машин, узлы и их установка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BookmarkWhereDelChr13"/>
      <w:bookmarkStart w:id="2" w:name="BookmarkWhereDelChr13"/>
      <w:bookmarkEnd w:id="2"/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   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.ф.н., профессор И.А. Солодилов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___»________________2020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полнитель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оманенко К.С.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851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ренбург 2020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Приложение 2 (обязательн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ец титульного листа авторского перевод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немецкой филологии и методики преподавания немецкого язы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Авторский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перевод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книги</w:t>
      </w:r>
    </w:p>
    <w:p>
      <w:pPr>
        <w:pStyle w:val="Normal"/>
        <w:suppressAutoHyphens w:val="true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«Maschinenelemente, Baugruppen und ihre Montage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Детали машин, узлы и их установка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.ф.н., профессор И.А. Солодилов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___»________________2020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полнитель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оманенко К.С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ренбург 202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A3">
    <w:name w:val="A3"/>
    <w:qFormat/>
    <w:rPr>
      <w:b/>
      <w:bCs/>
      <w:color w:val="000000"/>
      <w:u w:val="single"/>
    </w:rPr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658"/>
    </w:pPr>
    <w:rPr>
      <w:rFonts w:eastAsia="Calibri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5"/>
      <w:ind w:firstLine="2136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Main1">
    <w:name w:val="Report_Main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proverochnie_raboti/" TargetMode="External"/><Relationship Id="rId3" Type="http://schemas.openxmlformats.org/officeDocument/2006/relationships/hyperlink" Target="https://cyberleninka.ru/article/n/k-voprosu-ob-otbore-i-organizatsii-professionalno-orientirovannogo-uchebnogo-materiala-leksicheskiy-aspek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8:54:00Z</dcterms:created>
  <dc:creator>Computer-131321</dc:creator>
  <dc:description/>
  <cp:keywords/>
  <dc:language>en-US</dc:language>
  <cp:lastModifiedBy>Admin</cp:lastModifiedBy>
  <cp:lastPrinted>2021-05-11T12:57:00Z</cp:lastPrinted>
  <dcterms:modified xsi:type="dcterms:W3CDTF">2021-05-11T08:57:00Z</dcterms:modified>
  <cp:revision>21</cp:revision>
  <dc:subject/>
  <dc:title/>
</cp:coreProperties>
</file>