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менеджмент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widowControl w:val="false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widowControl w:val="false"/>
        <w:suppressAutoHyphens w:val="true"/>
        <w:jc w:val="center"/>
        <w:rPr>
          <w:rFonts w:ascii="TimesNewRomanPSMT;Times New Roman" w:hAnsi="TimesNewRomanPSMT;Times New Roman" w:eastAsia="Calibri" w:cs="TimesNewRomanPSMT;Times New Roman"/>
          <w:i/>
          <w:i/>
          <w:sz w:val="28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i/>
          <w:sz w:val="28"/>
          <w:szCs w:val="22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i/>
          <w:i/>
          <w:sz w:val="28"/>
          <w:szCs w:val="22"/>
          <w:lang w:eastAsia="en-US"/>
        </w:rPr>
      </w:pPr>
      <w:r>
        <w:rPr>
          <w:rFonts w:eastAsia="Times New Roman"/>
          <w:i/>
          <w:sz w:val="28"/>
          <w:szCs w:val="22"/>
          <w:lang w:eastAsia="en-US"/>
        </w:rPr>
        <w:t xml:space="preserve"> </w:t>
      </w:r>
      <w:r>
        <w:rPr>
          <w:rFonts w:eastAsia="Calibri"/>
          <w:i/>
          <w:sz w:val="28"/>
          <w:szCs w:val="22"/>
          <w:lang w:eastAsia="en-US"/>
        </w:rPr>
        <w:t>«Основы проектной деятельности»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09.03.03 Прикладная информатика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i/>
          <w:sz w:val="28"/>
          <w:szCs w:val="22"/>
          <w:u w:val="single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Прикладная информатика в экономике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о-заочная</w:t>
      </w:r>
    </w:p>
    <w:p>
      <w:pPr>
        <w:pStyle w:val="ReportHead1"/>
        <w:suppressAutoHyphens w:val="true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szCs w:val="22"/>
          <w:lang w:val="en-US" w:eastAsia="en-US"/>
        </w:rPr>
      </w:pPr>
      <w:r>
        <w:rPr>
          <w:rFonts w:eastAsia="Calibri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8585</wp:posOffset>
                </wp:positionH>
                <wp:positionV relativeFrom="paragraph">
                  <wp:posOffset>151765</wp:posOffset>
                </wp:positionV>
                <wp:extent cx="323215" cy="1030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03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81.15pt;mso-wrap-distance-left:9.05pt;mso-wrap-distance-right:9.05pt;mso-wrap-distance-top:0pt;mso-wrap-distance-bottom:0pt;margin-top:11.95pt;mso-position-vertical-relative:text;margin-left:5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Год набора 2021</w:t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ители ________________________________    Е.И. Куценко</w:t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менеджмента № 6 от 25 февраля 2021 г.</w:t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ведующий кафедрой ________________________   И.Н. Корабейников 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«Основы проектной деятельности»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widowControl w:val="false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widowControl w:val="false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4820</wp:posOffset>
                </wp:positionH>
                <wp:positionV relativeFrom="paragraph">
                  <wp:posOffset>967105</wp:posOffset>
                </wp:positionV>
                <wp:extent cx="399415" cy="4756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37.45pt;mso-wrap-distance-left:9.05pt;mso-wrap-distance-right:9.05pt;mso-wrap-distance-top:0pt;mso-wrap-distance-bottom:0pt;margin-top:76.15pt;mso-position-vertical-relative:text;margin-left:4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widowControl w:val="false"/>
        <w:spacing w:lineRule="auto" w:line="276" w:before="0" w:after="20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2960393">
            <w:r>
              <w:rPr>
                <w:rStyle w:val="IndexLink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394">
            <w:r>
              <w:rPr>
                <w:rStyle w:val="IndexLink"/>
                <w:sz w:val="28"/>
                <w:szCs w:val="28"/>
                <w:lang w:val="en-US" w:eastAsia="en-US"/>
              </w:rPr>
              <w:t>2 Тематический план изучения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395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рекомендации по освоению лекционного материал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39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1 Перечень основных тем и вопросов для самоконтро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397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рекомендации по подготовке к практическим занятия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39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1 Перечень тем практических занят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399">
            <w:r>
              <w:rPr>
                <w:rStyle w:val="IndexLink"/>
                <w:sz w:val="28"/>
                <w:szCs w:val="28"/>
                <w:lang w:val="en-US" w:eastAsia="en-US"/>
              </w:rPr>
              <w:t>5 Рекомендуемая литератур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400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5.1 Основная литерату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401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5.2 Дополнительная литерату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402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5.3 Интернет-ресурс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jc w:val="both"/>
        <w:rPr>
          <w:rFonts w:ascii="Calibri" w:hAnsi="Calibri" w:eastAsia="Calibri" w:cs="Calibri"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bookmarkStart w:id="2" w:name="__RefHeading___Toc12960393"/>
      <w:bookmarkEnd w:id="2"/>
      <w:r>
        <w:rPr>
          <w:rFonts w:cs="Times New Roman" w:ascii="Times New Roman" w:hAnsi="Times New Roman"/>
          <w:lang w:eastAsia="en-US"/>
        </w:rPr>
        <w:t>1 Общие по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Цель освоения дисциплины «Основы проектной деятельности» - </w:t>
      </w:r>
      <w:r>
        <w:rPr>
          <w:rFonts w:eastAsia="Calibri"/>
          <w:sz w:val="28"/>
          <w:szCs w:val="28"/>
          <w:lang w:val="en-US" w:eastAsia="en-US"/>
        </w:rPr>
        <w:t>освоения дисциплины (модуля)</w:t>
      </w:r>
      <w:r>
        <w:rPr>
          <w:rFonts w:eastAsia="Calibri"/>
          <w:sz w:val="28"/>
          <w:szCs w:val="28"/>
          <w:lang w:eastAsia="en-US"/>
        </w:rPr>
        <w:t xml:space="preserve"> являеься</w:t>
      </w:r>
      <w:r>
        <w:rPr>
          <w:rFonts w:eastAsia="Calibri"/>
          <w:sz w:val="28"/>
          <w:szCs w:val="28"/>
          <w:lang w:val="en-US" w:eastAsia="en-US"/>
        </w:rPr>
        <w:t>: получение студентами знаний и навыков, необходимых для решения теоретических и практических вопросов различного характера по управлению проектами в различных сферах деятельности в конкретных экономических условиях с учетом существующего отечественного и зарубежного опы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дачи дисциплины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наний в области проектного менеджмента; формирование умений структурировать процессы, происходящие в рамках проекта, планировать их временное и ресурсное обеспечение; формирование навыков подхода к решению основных управленческих задач, в контексте проектно-ориентированного менедж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сс изучения дисциплины направлен на формирование следующих компетенц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К-3 способен осуществлять социальное взаимодействие и реализовывать свою роль в команде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К-8 способен принимать участие в управлении проектами создания информационных систем на стадиях жизненного цик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ПК-9 способен принимать участие в реализации профессиональных коммуникаций с заинтересованными участниками проектной деятельности и в рамках проектных групп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курсу предусмотрено проведение лекционных занятий, на которых дается основной систематизированный материал, семинарских занятий. Распределение занятий по часам представлено в РПД. Важнейшим этапом курса является самостоятельная работа с использованием научной литературы, а также выполнение индивидуально-творческого задания.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bookmarkStart w:id="3" w:name="__RefHeading___Toc12960394"/>
      <w:bookmarkEnd w:id="3"/>
      <w:r>
        <w:rPr>
          <w:rFonts w:cs="Times New Roman" w:ascii="Times New Roman" w:hAnsi="Times New Roman"/>
          <w:lang w:eastAsia="en-US"/>
        </w:rPr>
        <w:t>2 Тематический план изучения дисципл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изучение дисциплины «Основы проектной деятельности» по рабочей программе дисциплины отводится: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3 зачетные единицы (108 академических час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Тематический план изучения дисциплины</w:t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4587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№</w:t>
            </w: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раздела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аудиторна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Теоретические положения проектной деятельности. Внешняя и внутренняя среда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ланирование проекта, иерархическая структура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правление сроками проекта, расписание работ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правление командой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Формирование финансовых ресурсов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правление качеством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правление проектными рис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Эффект и эффективность реализаци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 самостоятельной работы по дисциплине включается следующе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теоретического материа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практическим занят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е изучение разделов дисципли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ндивидуального творческого задания (ИТЗ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овка к заче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оведения оценочных мероприятий имеет следующий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Рубежный контроль. В соответствии с графиком учебного процесса в семестре проводится два рубежных контроля, тестовые задания представлены в Блоке А ФО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, пропускающим занятия, выдаются дополнительные задания – представить конспект пропущенного занятия с последующим собеседованием по теме зан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Промежуточная аттестация (3 семестр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чет проводится по расписанию сессии. Форма проведения занятия – устно-письменная. Вид контроля – индивидуальный. Требование к содержанию ответа – дать краткий, но обоснованный с позиций дисциплины четкий ответ на поставленный вопрос. Количество вопросов в задании –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ом успешного освоения дисциплины «Основы проектной деятельности» является обязательное посещение лекционных и практических занятий, так как пропуск одного (тем более, нескольких) занятий может осложнить освоение разделов курса. На практических занятиях материал, изложенный на лекциях, закрепляется при выполнении ИТ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4" w:name="__RefHeading___Toc12960395"/>
      <w:bookmarkEnd w:id="4"/>
      <w:r>
        <w:rPr>
          <w:rFonts w:cs="Times New Roman" w:ascii="Times New Roman" w:hAnsi="Times New Roman"/>
        </w:rPr>
        <w:t>3 Методические рекомендации по освоению лекционного матер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ции имеют целью дать систематизированные основы научных знаний о сущности, особенностях, этапах становления, развития инновационного менеджмента, освоением основ программно-целевого управления инновациями в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изучении и проработке теоретического материала необходимо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самостоятельном изучении теоретической темы сделать конспект, используя рекомендованные в РПД литературные источники и интернет-ресурс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ответить на контрольные вопросы, по теме представленные в разделе 3 данных методических указа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и подготовке к рубежному контролю использовать материалы ФОС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и подготовке к промежуточной аттестации, использовать материалы ФОС - Вопросы для проведения промежуточной аттест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4F81BD"/>
          <w:sz w:val="28"/>
          <w:szCs w:val="28"/>
          <w:lang w:eastAsia="en-US"/>
        </w:rPr>
      </w:pPr>
      <w:bookmarkStart w:id="5" w:name="__RefHeading___Toc12960396"/>
      <w:bookmarkEnd w:id="5"/>
      <w:r>
        <w:rPr>
          <w:b/>
          <w:bCs/>
          <w:sz w:val="28"/>
          <w:szCs w:val="28"/>
          <w:lang w:eastAsia="en-US"/>
        </w:rPr>
        <w:t>3.1 Перечень основных тем и вопросов для самоконтр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1 Теоретические положения проектной деятельности. Внешняя и внутренняя среда про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 Охарактеризуйте понятие и сущность проек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 Определите основные положения управления проект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 Опишите классифицирующие признаки проек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Какие управляемые параметры проекта Вы знаете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 Перечислите группы участников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 2 Планирование проекта, иерархическая структура работ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 Какие основные задачи планирования проекта Вы зн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Опишите иерархическую структуру работ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В чем заключается смысл формирования пакет работ проекта?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 Охарактеризуйте порядок формирования состава и структуры работ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 Определите последовательность и содержание закупок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3 </w:t>
      </w:r>
      <w:r>
        <w:rPr>
          <w:rFonts w:eastAsia="Calibri"/>
          <w:b/>
          <w:sz w:val="28"/>
          <w:szCs w:val="28"/>
          <w:lang w:val="en-US" w:eastAsia="en-US"/>
        </w:rPr>
        <w:t>Управление сроками проекта, расписание работ</w:t>
      </w:r>
      <w:r>
        <w:rPr>
          <w:rFonts w:eastAsia="Calibri"/>
          <w:b/>
          <w:sz w:val="28"/>
          <w:szCs w:val="28"/>
          <w:lang w:eastAsia="en-US"/>
        </w:rPr>
        <w:t xml:space="preserve">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Какие этапы управления сроками проекта Вы зн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Опишите содержание плана управления расписанием про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 Какие особенности разработки расписания (календарного плана) проекта Вы знаете?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Раскройте содержание форм предоставления расписания работ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4 </w:t>
      </w:r>
      <w:r>
        <w:rPr>
          <w:rFonts w:eastAsia="Calibri"/>
          <w:b/>
          <w:sz w:val="28"/>
          <w:szCs w:val="28"/>
          <w:lang w:val="en-US" w:eastAsia="en-US"/>
        </w:rPr>
        <w:t>Управление командой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Как формируется </w:t>
      </w:r>
      <w:r>
        <w:rPr>
          <w:rFonts w:eastAsia="Calibri"/>
          <w:sz w:val="28"/>
          <w:szCs w:val="28"/>
          <w:lang w:val="en-US" w:eastAsia="en-US"/>
        </w:rPr>
        <w:t>команда проекта</w:t>
      </w:r>
      <w:r>
        <w:rPr>
          <w:rFonts w:eastAsia="Calibri"/>
          <w:sz w:val="28"/>
          <w:szCs w:val="28"/>
          <w:lang w:eastAsia="en-US"/>
        </w:rPr>
        <w:t>? Кто входит в состав команды проекта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Опишите процесс у</w:t>
      </w:r>
      <w:r>
        <w:rPr>
          <w:rFonts w:eastAsia="Calibri"/>
          <w:sz w:val="28"/>
          <w:szCs w:val="28"/>
          <w:lang w:val="en-US" w:eastAsia="en-US"/>
        </w:rPr>
        <w:t>правлени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eastAsia="Calibri"/>
          <w:sz w:val="28"/>
          <w:szCs w:val="28"/>
          <w:lang w:val="en-US" w:eastAsia="en-US"/>
        </w:rPr>
        <w:t xml:space="preserve"> командой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Раскройте содержание направлений </w:t>
      </w:r>
      <w:r>
        <w:rPr>
          <w:rFonts w:eastAsia="Calibri"/>
          <w:sz w:val="28"/>
          <w:szCs w:val="28"/>
          <w:lang w:val="en-US" w:eastAsia="en-US"/>
        </w:rPr>
        <w:t>формирован</w:t>
      </w:r>
      <w:r>
        <w:rPr>
          <w:rFonts w:eastAsia="Calibri"/>
          <w:sz w:val="28"/>
          <w:szCs w:val="28"/>
          <w:lang w:eastAsia="en-US"/>
        </w:rPr>
        <w:t>ия</w:t>
      </w:r>
      <w:r>
        <w:rPr>
          <w:rFonts w:eastAsia="Calibri"/>
          <w:sz w:val="28"/>
          <w:szCs w:val="28"/>
          <w:lang w:val="en-US" w:eastAsia="en-US"/>
        </w:rPr>
        <w:t xml:space="preserve"> команды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Как происходит р</w:t>
      </w:r>
      <w:r>
        <w:rPr>
          <w:rFonts w:eastAsia="Calibri"/>
          <w:sz w:val="28"/>
          <w:szCs w:val="28"/>
          <w:lang w:val="en-US" w:eastAsia="en-US"/>
        </w:rPr>
        <w:t>аспределение работ в проекте между членами команды проекта</w:t>
      </w:r>
      <w:r>
        <w:rPr>
          <w:rFonts w:eastAsia="Calibri"/>
          <w:sz w:val="28"/>
          <w:szCs w:val="28"/>
          <w:lang w:eastAsia="en-US"/>
        </w:rPr>
        <w:t>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 Какие т</w:t>
      </w:r>
      <w:r>
        <w:rPr>
          <w:rFonts w:eastAsia="Calibri"/>
          <w:sz w:val="28"/>
          <w:szCs w:val="28"/>
          <w:lang w:val="en-US" w:eastAsia="en-US"/>
        </w:rPr>
        <w:t>ребования к менеджеру проекта</w:t>
      </w:r>
      <w:r>
        <w:rPr>
          <w:rFonts w:eastAsia="Calibri"/>
          <w:sz w:val="28"/>
          <w:szCs w:val="28"/>
          <w:lang w:eastAsia="en-US"/>
        </w:rPr>
        <w:t xml:space="preserve"> Вы зн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5 Формирование финансовых ресурсов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Какие источники финансирования проекта Вы знаете?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Какие организационные формы финансирования можете раскрыть более подробно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Опишите особенности организации проектного финансирования, выделив преимущества, недостатки и перспекти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6 Управление качеством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Опишите современную концепцию управления качеством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Раскройте содержание процессов управления качеством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Опишите элементы системы менеджмента каче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 Раскройте содержание сертификации продукции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 Обоснуйте особенности функционально-стоимостного анали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7 Управление проектными рис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Предложите определения понятий «риск» и «неопределенность»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Опишите методы определения вероятности и последствий рис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Какие методы снижения уровня риска Вы зн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Какие методы минимизации проектных рисков Вы зн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 Раскройте особенности содержания организации работ по управлению рис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8 Эффект и эффективность реализации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Какие принципы оценки эффективности проектов Вы зн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Перечислите исходные данные для расчета эффективности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Какие показатели эффективности проекта Вы зн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 Назовите количественные методы оценки эффективности проек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 В чем заключается специфика учета риска и неопределенности при оценке эффективности проекта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bookmarkStart w:id="6" w:name="__RefHeading___Toc12960397"/>
      <w:bookmarkEnd w:id="6"/>
      <w:r>
        <w:rPr>
          <w:rFonts w:cs="Times New Roman" w:ascii="Times New Roman" w:hAnsi="Times New Roman"/>
          <w:lang w:eastAsia="en-US"/>
        </w:rPr>
        <w:t>4 Методические рекомендации по подготовке к практическим занятия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подготовке к практическому занятию обучающимся необходимо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изучить, повторить теоретический материал по заданной теме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овторить лекционный материал и материал учебников, учебных пособ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ой формой работы на семинарских занятиях является докл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лад 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личительными признаками доклада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дача в устной форме информ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убличный характер выступ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илевая однородность докла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еткие формулировки и сотрудничество докладчика и аудитор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е этапы подготовки докла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ыбор темы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дготовка плана доклада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абота с источниками и литературой, сбор материала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написание текста доклада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формление рукописи и предоставление ее преподавателю до начала доклада, что определяет готовность обучающегося к выступлению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ступление с докладом, ответы на вопросы.</w:t>
      </w:r>
    </w:p>
    <w:p>
      <w:pPr>
        <w:pStyle w:val="Normal"/>
        <w:widowControl w:val="false"/>
        <w:tabs>
          <w:tab w:val="clear" w:pos="708"/>
          <w:tab w:val="left" w:pos="1766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4F81BD"/>
          <w:sz w:val="28"/>
          <w:szCs w:val="28"/>
          <w:lang w:eastAsia="en-US"/>
        </w:rPr>
      </w:pPr>
      <w:bookmarkStart w:id="7" w:name="__RefHeading___Toc12960398"/>
      <w:bookmarkEnd w:id="7"/>
      <w:r>
        <w:rPr>
          <w:b/>
          <w:bCs/>
          <w:sz w:val="28"/>
          <w:szCs w:val="28"/>
          <w:lang w:eastAsia="en-US"/>
        </w:rPr>
        <w:t>4.1 Перечень тем практических заня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bCs/>
          <w:color w:val="4F81BD"/>
          <w:sz w:val="28"/>
          <w:szCs w:val="28"/>
          <w:lang w:eastAsia="en-US"/>
        </w:rPr>
      </w:pPr>
      <w:r>
        <w:rPr>
          <w:rFonts w:eastAsia="Calibri"/>
          <w:b/>
          <w:bCs/>
          <w:color w:val="4F81BD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 </w:t>
      </w:r>
      <w:r>
        <w:rPr>
          <w:rFonts w:eastAsia="Calibri"/>
          <w:b/>
          <w:sz w:val="28"/>
          <w:szCs w:val="28"/>
          <w:lang w:val="en-US" w:eastAsia="en-US"/>
        </w:rPr>
        <w:t xml:space="preserve">1 </w:t>
      </w:r>
      <w:r>
        <w:rPr>
          <w:rFonts w:eastAsia="Calibri"/>
          <w:b/>
          <w:sz w:val="28"/>
          <w:szCs w:val="28"/>
          <w:lang w:eastAsia="en-US"/>
        </w:rPr>
        <w:t>Теоретические положения проектной деятельности. Внешняя и внутренняя среда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1 Понятие и сущность проекта. Основные положения управления проект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2 Классификация типов проек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3 Стандарты управления проект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4 Стадии жизненного цикла проек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5 Проект как система. Системный подход к управлению прое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6 Окружение проекта. Участники проек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7 Жизненный цикл проекта. Структура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iCs/>
          <w:sz w:val="28"/>
          <w:szCs w:val="28"/>
          <w:lang w:val="en-US" w:eastAsia="en-US"/>
        </w:rPr>
      </w:pPr>
      <w:r>
        <w:rPr>
          <w:rFonts w:eastAsia="Calibri"/>
          <w:b/>
          <w:i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2 </w:t>
      </w:r>
      <w:r>
        <w:rPr>
          <w:rFonts w:eastAsia="Calibri"/>
          <w:b/>
          <w:sz w:val="28"/>
          <w:szCs w:val="28"/>
          <w:lang w:val="en-US" w:eastAsia="en-US"/>
        </w:rPr>
        <w:t>Планирование проекта, иерархическая структура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Основные задачи планирования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Иерархическая структура работ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Пакет работ проек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 Состав и структура работ проекта. Закупки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3 </w:t>
      </w:r>
      <w:r>
        <w:rPr>
          <w:rFonts w:eastAsia="Calibri"/>
          <w:b/>
          <w:sz w:val="28"/>
          <w:szCs w:val="28"/>
          <w:lang w:val="en-US" w:eastAsia="en-US"/>
        </w:rPr>
        <w:t>Управление сроками проекта, расписание работ</w:t>
      </w:r>
      <w:r>
        <w:rPr>
          <w:rFonts w:eastAsia="Calibri"/>
          <w:b/>
          <w:sz w:val="28"/>
          <w:szCs w:val="28"/>
          <w:lang w:eastAsia="en-US"/>
        </w:rPr>
        <w:t xml:space="preserve">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Этапы управления сроками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План управления расписанием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Разработка расписания (календарного плана) проек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 Формы предоставления расписания работ проекта (табличный, графический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 4 </w:t>
      </w:r>
      <w:r>
        <w:rPr>
          <w:rFonts w:eastAsia="Calibri"/>
          <w:b/>
          <w:sz w:val="28"/>
          <w:szCs w:val="28"/>
          <w:lang w:val="en-US" w:eastAsia="en-US"/>
        </w:rPr>
        <w:t>Управление командой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</w:t>
      </w:r>
      <w:r>
        <w:rPr>
          <w:rFonts w:eastAsia="Calibri"/>
          <w:sz w:val="28"/>
          <w:szCs w:val="28"/>
          <w:lang w:val="en-US" w:eastAsia="en-US"/>
        </w:rPr>
        <w:t xml:space="preserve">Персонал проекта. Команда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</w:t>
      </w:r>
      <w:r>
        <w:rPr>
          <w:rFonts w:eastAsia="Calibri"/>
          <w:sz w:val="28"/>
          <w:szCs w:val="28"/>
          <w:lang w:val="en-US" w:eastAsia="en-US"/>
        </w:rPr>
        <w:t xml:space="preserve">Управление командой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val="en-US" w:eastAsia="en-US"/>
        </w:rPr>
        <w:t xml:space="preserve">Формирование команды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 </w:t>
      </w:r>
      <w:r>
        <w:rPr>
          <w:rFonts w:eastAsia="Calibri"/>
          <w:sz w:val="28"/>
          <w:szCs w:val="28"/>
          <w:lang w:val="en-US" w:eastAsia="en-US"/>
        </w:rPr>
        <w:t>Распределение работ в проекте между членами команды проекта. Матрица ролей и ответственност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 </w:t>
      </w:r>
      <w:r>
        <w:rPr>
          <w:rFonts w:eastAsia="Calibri"/>
          <w:sz w:val="28"/>
          <w:szCs w:val="28"/>
          <w:lang w:val="en-US" w:eastAsia="en-US"/>
        </w:rPr>
        <w:t xml:space="preserve">Лидер и лидерство в команде проек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 </w:t>
      </w:r>
      <w:r>
        <w:rPr>
          <w:rFonts w:eastAsia="Calibri"/>
          <w:sz w:val="28"/>
          <w:szCs w:val="28"/>
          <w:lang w:val="en-US" w:eastAsia="en-US"/>
        </w:rPr>
        <w:t>Внутриорганизационная среда и проектная коман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ма 5</w:t>
      </w:r>
      <w:r>
        <w:rPr>
          <w:rFonts w:eastAsia="Calibri"/>
          <w:b/>
          <w:sz w:val="28"/>
          <w:szCs w:val="28"/>
          <w:lang w:val="en-US" w:eastAsia="en-US"/>
        </w:rPr>
        <w:t xml:space="preserve"> Формирование финансовых ресурсов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</w:t>
      </w:r>
      <w:r>
        <w:rPr>
          <w:rFonts w:eastAsia="Calibri"/>
          <w:sz w:val="28"/>
          <w:szCs w:val="28"/>
          <w:lang w:val="en-US" w:eastAsia="en-US"/>
        </w:rPr>
        <w:t xml:space="preserve">Оценка стоимости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</w:t>
      </w:r>
      <w:r>
        <w:rPr>
          <w:rFonts w:eastAsia="Calibri"/>
          <w:sz w:val="28"/>
          <w:szCs w:val="28"/>
          <w:lang w:val="en-US" w:eastAsia="en-US"/>
        </w:rPr>
        <w:t xml:space="preserve">Планирование затрат по проекту (бюджетирование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val="en-US" w:eastAsia="en-US"/>
        </w:rPr>
        <w:t xml:space="preserve">Финансирование за счет выпуска акций. Долгосрочное долговое финансиров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 </w:t>
      </w:r>
      <w:r>
        <w:rPr>
          <w:rFonts w:eastAsia="Calibri"/>
          <w:sz w:val="28"/>
          <w:szCs w:val="28"/>
          <w:lang w:val="en-US" w:eastAsia="en-US"/>
        </w:rPr>
        <w:t xml:space="preserve">Другие источники финансирования проек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 </w:t>
      </w:r>
      <w:r>
        <w:rPr>
          <w:rFonts w:eastAsia="Calibri"/>
          <w:sz w:val="28"/>
          <w:szCs w:val="28"/>
          <w:lang w:val="en-US" w:eastAsia="en-US"/>
        </w:rPr>
        <w:t>Контроль выполнения плана и условий финанс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6 Управление качеством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Понятие качества и его применение в проект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 Планирование качества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val="en-US" w:eastAsia="en-US"/>
        </w:rPr>
        <w:t xml:space="preserve">Стандарты в менеджменте: особенности, система разработки и примен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 </w:t>
      </w:r>
      <w:r>
        <w:rPr>
          <w:rFonts w:eastAsia="Calibri"/>
          <w:sz w:val="28"/>
          <w:szCs w:val="28"/>
          <w:lang w:val="en-US" w:eastAsia="en-US"/>
        </w:rPr>
        <w:t xml:space="preserve">Международные стандарты управления проект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 </w:t>
      </w:r>
      <w:r>
        <w:rPr>
          <w:rFonts w:eastAsia="Calibri"/>
          <w:sz w:val="28"/>
          <w:szCs w:val="28"/>
          <w:lang w:val="en-US" w:eastAsia="en-US"/>
        </w:rPr>
        <w:t>Национальные стандарты управления проек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ма 7</w:t>
      </w:r>
      <w:r>
        <w:rPr>
          <w:rFonts w:eastAsia="Calibri"/>
          <w:b/>
          <w:sz w:val="28"/>
          <w:szCs w:val="28"/>
          <w:lang w:val="en-US" w:eastAsia="en-US"/>
        </w:rPr>
        <w:t xml:space="preserve"> Управление проектными риска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 Понятие проектного риска. Классификация рис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 Процесс управления рисками проект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 Идентификация проектных рисков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bCs/>
          <w:sz w:val="28"/>
          <w:szCs w:val="28"/>
          <w:lang w:eastAsia="en-US"/>
        </w:rPr>
        <w:t xml:space="preserve"> Оценка проектных рис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 Планирование реагирования на рис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ма 8</w:t>
      </w:r>
      <w:r>
        <w:rPr>
          <w:rFonts w:eastAsia="Calibri"/>
          <w:b/>
          <w:sz w:val="28"/>
          <w:szCs w:val="28"/>
          <w:lang w:val="en-US" w:eastAsia="en-US"/>
        </w:rPr>
        <w:t xml:space="preserve"> Эффект и эффективность реализации проек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 Эффекты и индикаторы успешности реализации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Эффективность реализации проекта и ее вид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 Оценка экономической эффективности проекта: общие подх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 Основные методы инвестиционных расч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8" w:name="__RefHeading___Toc12960399"/>
      <w:bookmarkEnd w:id="8"/>
      <w:r>
        <w:rPr>
          <w:rFonts w:cs="Times New Roman" w:ascii="Times New Roman" w:hAnsi="Times New Roman"/>
          <w:lang w:eastAsia="en-US"/>
        </w:rPr>
        <w:t>5 Рекомендуемая литератур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bookmarkStart w:id="9" w:name="__RefHeading___Toc12960400"/>
      <w:bookmarkEnd w:id="9"/>
      <w:r>
        <w:rPr>
          <w:rFonts w:eastAsia="Calibri"/>
          <w:b/>
          <w:sz w:val="28"/>
          <w:szCs w:val="28"/>
          <w:lang w:eastAsia="en-US"/>
        </w:rPr>
        <w:t>5.1 Основная 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</w:t>
        <w:tab/>
        <w:t>Бронникова Т.С. Разработка бизнес-плана проекта [Электронный ресурс] / Т.С. Бронникова. - ИНФРА-М, 2019. – Режим доступа: http://znanium.com/bookread2.php?book=1001318 - ЭБС Znanium издательства «Инфра-М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  <w:tab/>
        <w:t>Куценко, Е.И. Проектный менеджмент [Электронный ресурс]: электронный курс лекций / Е.И. Куценко; М-во науки и высш. образования Рос. Федерации, Федер. гос. бюджет. образоват. учреждение высш. образования «Оренбург. гос. ун-т». - Оренбург: ОГУ. - 2019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</w:t>
        <w:tab/>
        <w:t>Поташева, Г.А. Управление проектами (проектный менеджмент) : учеб. пособие / Г.А. Поташева. - М.: ИНФРА-М, 2018. - 224 с. - Режим доступа:  http://znanium.com/bookread2.php?book= 930921 - ЭБС Znanium издательства «Инфра-М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bookmarkStart w:id="10" w:name="__RefHeading___Toc12960401"/>
      <w:bookmarkEnd w:id="10"/>
      <w:r>
        <w:rPr>
          <w:rFonts w:eastAsia="Calibri"/>
          <w:b/>
          <w:sz w:val="28"/>
          <w:szCs w:val="28"/>
          <w:lang w:eastAsia="en-US"/>
        </w:rPr>
        <w:t>5.2 Дополнитель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eastAsia="Calibri"/>
          <w:sz w:val="28"/>
          <w:szCs w:val="28"/>
          <w:lang w:val="en-US"/>
        </w:rPr>
      </w:pPr>
      <w:bookmarkStart w:id="11" w:name="__RefHeading___Toc12960402"/>
      <w:r>
        <w:rPr>
          <w:rFonts w:eastAsia="Calibri"/>
          <w:sz w:val="28"/>
          <w:szCs w:val="28"/>
          <w:lang w:val="en-US"/>
        </w:rPr>
        <w:t xml:space="preserve">Куценко, Е.И. Выполнение курсовой работы по дисциплине </w:t>
      </w: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 xml:space="preserve">Проектный менеджмент» [Электронный ресурс]: методические указания для обучающихся по образовательной программе высшего образования по направлению подготовки 38.03.02 Менеджмент / Е.И. Куценко; М-во науки и высш. образования Рос. Федерации, Федер. гос. бюджет. образоват. учреждение высш. образования </w:t>
      </w: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>Оренбург. гос. ун-т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val="en-US"/>
        </w:rPr>
        <w:t>, Каф. менеджмента. - Оренбург: ОГУ. - 2020. - 5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Куценко, Е.И. Организация выполнения самостоятельной работы по дисциплине «Проектный менеджмент» [Электронный ресурс] : методические указания для обучающихся по образовательной программе высшего образования по направлению подготовки 38.03.02 Менеджмент / сост.: Е.И. Куценко, И.Н. Корабейников; М-во науки и высш. образования Рос. Федерации, Федер. гос. бюджет. образоват. учреждение высш. образования «Оренбург. гос. ун-т». - Электрон. текстовые дан. (1 файл: 0.65 Мб). - Оренбург: ОГУ, 2020. - 4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Куценко, Е.И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Управление портфелем проектов и сетевое моделирование [Электронный ресурс] : учебное пособие для обучающихся по образовательной программе высшего образования по направлению подготовки 38.04.02 Менеджмент / Е.И. Куценко; М-во науки и высш. образования Рос. Федерации, Федер. гос. бюджет. образоват. учреждение высш. образования </w:t>
      </w: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 xml:space="preserve">Оренбург. гос. ун-т». - Электрон. текстовые дан. (1 файл: 1.06 Мб). - Оренбург : ОГУ, 2019. - 13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Управление проектами [Электронный ресурс] : учебное пособие для студентов, обучающихся по программам высшего образования по направлению подготовки 38.03.02 Менеджмент / [Е.И. Куценко и др.]; М-во образования и науки Рос. Федерации, Федер. гос. бюджет. образоват. учреждение высш. образования «Оренбург. гос. ун-т». - Электрон. текстовые дан. (1 файл: 5.70 Мб). - Оренбург: ОГУ, 2016. - 26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bCs/>
          <w:sz w:val="28"/>
          <w:szCs w:val="28"/>
          <w:lang w:val="en-US"/>
        </w:rPr>
        <w:t xml:space="preserve">Управление проектами : учебное пособие для студентов, обучающихся по специальности «Менеджмент организации» / И.И. Мазур [и др.]; под ред. И.И. Мазура, В.Д. Шапиро.- 10-е изд., стер. - Москва: Омега - Л, 2014. - 960 с. </w:t>
      </w:r>
      <w:r>
        <w:rPr>
          <w:rFonts w:eastAsia="Calibri"/>
          <w:bCs/>
          <w:sz w:val="28"/>
          <w:szCs w:val="28"/>
        </w:rPr>
        <w:t>(2 экз.)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bookmarkStart w:id="12" w:name="__RefHeading___Toc12960402"/>
      <w:r>
        <w:rPr>
          <w:rFonts w:eastAsia="Calibri"/>
          <w:b/>
          <w:sz w:val="28"/>
          <w:szCs w:val="28"/>
          <w:lang w:eastAsia="en-US"/>
        </w:rPr>
        <w:t>5.3 Интернет-ресурсы</w:t>
      </w:r>
      <w:bookmarkEnd w:id="12"/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</w:t>
        <w:tab/>
        <w:t xml:space="preserve">http://www.ivr.ru  - база данных инвестиционных проектов российских предприят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  <w:tab/>
        <w:t xml:space="preserve">http://projectbureau.ru - бюро проектов. Управление проектами. Самоучители. Справочники по стандартам управления проект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</w:t>
        <w:tab/>
        <w:t>http://www.sovnet.ru - национальная ассоциация управления прое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</w:t>
        <w:tab/>
        <w:t>https://teamweek.com - web-приложение для создания графиков Гантта, как и GanttPRO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</w:t>
        <w:tab/>
        <w:t>https://openedu.ru/course/hse/PRMN/- «Открытое образование», Каталог курсов, МООК: «Управление проектам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</w:t>
        <w:tab/>
        <w:t>https://www.coursera.org/learn/innovacionnye-proekty - «Coursera», Каталог курсов, МООК: «Управление инновационными проектами»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43:00Z</dcterms:created>
  <dc:creator>user</dc:creator>
  <dc:description/>
  <dc:language>en-US</dc:language>
  <cp:lastModifiedBy>user</cp:lastModifiedBy>
  <cp:lastPrinted>2019-03-14T11:31:00Z</cp:lastPrinted>
  <dcterms:modified xsi:type="dcterms:W3CDTF">2021-05-17T09:44:00Z</dcterms:modified>
  <cp:revision>3</cp:revision>
  <dc:subject/>
  <dc:title/>
</cp:coreProperties>
</file>