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0.2 Математический анализ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ное обеспечение средств вычислительной техники и автоматизирова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И.В. Крючк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__» _____________ 20__ г.           протокол № _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sz w:val="28"/>
          <w:szCs w:val="28"/>
        </w:rPr>
        <w:t xml:space="preserve">Математический анализ», </w:t>
      </w:r>
      <w:r>
        <w:rPr>
          <w:rFonts w:eastAsia="Times New Roman"/>
          <w:sz w:val="28"/>
          <w:szCs w:val="28"/>
          <w:lang w:eastAsia="en-US"/>
        </w:rPr>
        <w:t>зарегистрированной в ЦИТ под учетным номером №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указания по лекционным занятиям……………...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  <w:tab/>
              <w:t xml:space="preserve"> …………………..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указания по самостоятельной работе 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3.1 Методические указания по проработке и повторению  теоретического материала  (лекции,  учебники, учебные  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szCs w:val="28"/>
              </w:rPr>
              <w:t>пособия и т.д.)  ……..…………………………..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Методические указания по подготовке к практическим занятиям 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ромежуточной аттестации 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Подготовка к коллоквиуму ……………………………………………….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 Подготовка к аудиторным контрольным работам …………………..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Методические указания по выполнению домашней контрольной работы (индивидуального домашнего задания) 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 Зачет ……………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5 Экзамен …………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кционных занятиях студенты получают систематизированные знания по дисциплине </w:t>
      </w:r>
      <w:r>
        <w:rPr>
          <w:rFonts w:eastAsia="Times New Roman"/>
          <w:sz w:val="28"/>
          <w:szCs w:val="28"/>
          <w:lang w:eastAsia="en-US"/>
        </w:rPr>
        <w:t>«Математический анализ»</w:t>
      </w:r>
      <w:r>
        <w:rPr>
          <w:sz w:val="28"/>
          <w:szCs w:val="28"/>
        </w:rPr>
        <w:t>. На лекционных занятиях  акцентируется внимание на наиболее важных и сложных вопросах данной дисциплины. На лекциях студенты получают рекомендации  для дальнейшей самостоятель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случае непонимания некоторого материала, следует обратиться к преподавателю в конце за разъяснением данного вопроса,  когда преподаватель предложит задавать вопросы.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лекцию целесообразно приносить фонд оценочных средств, чтобы сразу проверить уяснены ли все теоретические вопросы, которые могут быть заданы по данному материалу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2 Методические указания по практическим занятия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теоретического материала для выполнения типовых задач и для рассмотрения возможностей использования основных методов для решения прикладных задач. На практических занятия студенты получают рекомендации для дальнейшей самостоятель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ы практически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Математический анализ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традь для практических занятий следует вести аккуратно: формулы должны быть написаны разборчив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дания на практических занятиях необходимо стараться решить самостоятельно, лишь время от времени сверяя результаты с ответами, полученными студентом, решающим данное задание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решении заданий следует обязательно записывать все пояснения, которые необходимы по ходу решения задания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а практические занятия следует приносить: тетради для лекционных и практических занятий,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квалификационной работы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боту над конспектом лекции следует начинать с его доработки (исправление замеченных ошибок, разъяснение непонятных фрагментов материала и т.д),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готовиться к сдаче теоретической части коллоквиума  целесообразно во время изучения соответствующего материала в течение всего семестра, записывая ответы на вопрос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самостоятельной работе над теоретическим материалом применя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спект лекций; основную и дополнительную литературу (Рабочая программа, пункты 5.1 и 5.2);  специализированные сайты (Рабочая программа, пункт 5.4);  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еред очередной лекцией следует повторить материал предыдущей ле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контроль усвоения теоретического материала посредством ответов на вопросы, приведенные в фонде оценоч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пуска лекционного занятия следует обязательно восстановить конспект л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боту над домашним заданием к следующему практическому занятию следует начинать с повторения материала прошедшего практического занятия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решении домашних заданий применять: конспект лекций;  записи, выполненные на практических занятиях; основную и дополнительную литературу (Рабочая программа, пункты 5.1 и 5.2); специализированные сайты (Рабочая программа, пункт 5.4); 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выполненных решений с приведенными ответами в задачник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пуска практического занятия следует обязательно самостоятельно прорешать все пропущенные задачи, обратившись при необходимости к преподават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4 Методические указания по промежуточной аттестации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4.1 Подготовка к коллоквиум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благовременно составить собственный график подготовки к коллоквиуму, выделив по несколько часов в течение нескольких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готовиться к коллоквиуму в вечернее и ночное время, так как отсутствие сна может привести к физической перегрузке организма и, как следствие, плохому ответу на коллоквиу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м студентам в начале проще выучить все определения и формулировки теорем, затем учить доказательства; однако, каждый должен выбирать индивидуальный способ 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вета на коллоквиуме достаточно объема лекционного материала, но, использование дополнительной литературы приветствуется преподавателем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4.2 Подготовка к аудиторным контрольным работа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контрольным работам следует придерживаться следующих рекомендац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едует заблаговременно составить собственный график подготовки к контрольной работе, выделив по несколько часов в течение нескольких дн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ледует готовиться к контрольной работе в вечернее и ночное время, так как отсутствие сна может привести к физической перегрузке организма и, как следствие, плохому результат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начале подготовки следует повторить теоретический материал (основные понятия, факты и формулы), затем, пользуясь записями практических занятий, повторить решение типовых задач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онтрольной работе следует прочитать все задания, приступать к решению того задания, которое оценивается самим студентом как более простое. Порядок решения заданий не важе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ния в начале рекомендуется решать на черновике. При переписывании на чистовик решения нужно осуществлять проверку прави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-709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Методические указания по выполнению домашней контрольной работы (индивидуального домашнего задания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-709" w:firstLine="709"/>
        <w:jc w:val="both"/>
        <w:outlineLvl w:val="1"/>
        <w:rPr/>
      </w:pPr>
      <w:r>
        <w:rPr>
          <w:sz w:val="28"/>
          <w:szCs w:val="28"/>
        </w:rPr>
        <w:t>При выполнении домашней контрольной работы (индивидуального домашнего задания) 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выполнению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заданий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разобранных на ле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выполнении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должны быть разборчиво переписаны в отдельную тетрадь; если у студента неразборчивый почерк, то он может оформить решения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NewRomanPSMT;Times New Roman" w:hAnsi="TimesNewRomanPSMT;Times New Roman" w:eastAsia="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Домашняя контрольная работа  по математическому анализу 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__</w:t>
            </w:r>
          </w:p>
          <w:tbl>
            <w:tblPr>
              <w:tblW w:w="6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391"/>
              <w:gridCol w:w="391"/>
              <w:gridCol w:w="391"/>
              <w:gridCol w:w="393"/>
              <w:gridCol w:w="393"/>
              <w:gridCol w:w="393"/>
              <w:gridCol w:w="393"/>
              <w:gridCol w:w="393"/>
              <w:gridCol w:w="393"/>
              <w:gridCol w:w="533"/>
              <w:gridCol w:w="1253"/>
            </w:tblGrid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ыполнил: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удент гр.</w:t>
              <w:softHyphen/>
              <w:softHyphen/>
              <w:softHyphen/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» ________ 201__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ind w:left="4536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/>
            </w:pPr>
            <w:r>
              <w:rPr>
                <w:rFonts w:eastAsia="Times New Roman"/>
                <w:sz w:val="28"/>
                <w:szCs w:val="28"/>
              </w:rPr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» ________ 201__г.</w:t>
            </w:r>
            <w:r>
              <w:rPr>
                <w:rFonts w:eastAsia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4536" w:firstLine="709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>_________________</w:t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ind w:left="4536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енбург  201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домашней контрольной работы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4 Заче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межуточной формой контроля в 1 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Зачтено» выставляется студенту, если он получил оценки «Зачтено» за коллоквиум, выполнение 1-ой и 2-ой аудиторных контрольных работах и за домашнюю контрольную раб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, по какой-либо причине, студент пропустил коллоквиум либо контрольную работу, студенту следует заранее обратиться к преподавателю, согласовать сроки сдачи коллоквиума, контроль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Экзамен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межуточной формой контроля во 2 семестре является экзам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 проводится с использованием билетов, содержащих два теоретических вопроса и одну задачу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ритерии оценки ответов на экзамен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а «отлично» выставляется, если обучающийся в полном объеме усвоил программный материал, последовательно, логично и аргументировано его излагает, не допуская ошибок, исчерпывающе ответил на теоретический вопрос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й вопрос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теоретического вопроса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50:00Z</dcterms:created>
  <dc:creator>user</dc:creator>
  <dc:description/>
  <cp:keywords/>
  <dc:language>en-US</dc:language>
  <cp:lastModifiedBy>kachmf@outlook.com</cp:lastModifiedBy>
  <cp:lastPrinted>2019-03-14T12:31:00Z</cp:lastPrinted>
  <dcterms:modified xsi:type="dcterms:W3CDTF">2021-05-23T07:20:00Z</dcterms:modified>
  <cp:revision>5</cp:revision>
  <dc:subject/>
  <dc:title>На правах рукописи</dc:title>
</cp:coreProperties>
</file>