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eastAsia="SimSun;宋体" w:cs="TimesNewRomanPSMT;Times New Roman"/>
          <w:b/>
          <w:b/>
          <w:i/>
          <w:i/>
          <w:sz w:val="28"/>
          <w:szCs w:val="28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b/>
          <w:i/>
          <w:sz w:val="28"/>
          <w:szCs w:val="28"/>
          <w:lang w:eastAsia="zh-CN"/>
        </w:rPr>
        <w:t>На правах рукописи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Кафедра государственного и муниципального управ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</w:t>
      </w:r>
    </w:p>
    <w:p>
      <w:pPr>
        <w:pStyle w:val="Normal"/>
        <w:suppressAutoHyphens w:val="true"/>
        <w:spacing w:lineRule="auto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 подготовке к практическим занятиям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4"/>
        </w:rPr>
      </w:pPr>
      <w:r>
        <w:rPr>
          <w:sz w:val="24"/>
        </w:rPr>
        <w:t>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4"/>
        </w:rPr>
      </w:pPr>
      <w:r>
        <w:rPr>
          <w:i/>
          <w:sz w:val="24"/>
        </w:rPr>
        <w:t>«Б1.Д.В.Э.5.1 Документоведение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4"/>
        </w:rPr>
      </w:pPr>
      <w:r>
        <w:rPr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2 Менеджмен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енеджмент организ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4"/>
        </w:rPr>
      </w:pPr>
      <w:r>
        <w:rPr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i/>
          <w:sz w:val="24"/>
          <w:u w:val="single"/>
        </w:rPr>
        <w:t>Очно-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д набора 2021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 _____________________ М.Г. Круталевич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</w:t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 xml:space="preserve">Методические указания является приложением к рабочей программе по </w:t>
      </w:r>
      <w:r>
        <w:rPr>
          <w:sz w:val="28"/>
          <w:szCs w:val="28"/>
        </w:rPr>
        <w:t xml:space="preserve">дисциплине </w:t>
      </w:r>
      <w:r>
        <w:rPr>
          <w:i/>
          <w:sz w:val="24"/>
        </w:rPr>
        <w:t>Документоведение</w:t>
      </w:r>
      <w:r>
        <w:rPr>
          <w:sz w:val="28"/>
          <w:szCs w:val="28"/>
          <w:lang w:val="en-US"/>
        </w:rPr>
        <w:t>, зарегистрированной в ЦИТ под учетным номером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eastAsia="Times New Roman"/>
          <w:b/>
          <w:b/>
          <w:bCs/>
          <w:color w:val="365F91"/>
          <w:sz w:val="36"/>
          <w:szCs w:val="28"/>
          <w:lang w:eastAsia="ru-RU"/>
        </w:rPr>
      </w:pPr>
      <w:r>
        <w:rPr>
          <w:rFonts w:eastAsia="Times New Roman"/>
          <w:b/>
          <w:bCs/>
          <w:color w:val="365F91"/>
          <w:sz w:val="36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365F91"/>
          <w:sz w:val="28"/>
          <w:szCs w:val="24"/>
          <w:lang w:eastAsia="ru-RU"/>
        </w:rPr>
      </w:pPr>
      <w:r>
        <w:rPr>
          <w:rFonts w:eastAsia="Times New Roman"/>
          <w:b/>
          <w:bCs/>
          <w:color w:val="365F91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Методические указания для подготовки обучающихся к практическим занятиям   по дисциплине «</w:t>
      </w:r>
      <w:r>
        <w:rPr>
          <w:sz w:val="28"/>
          <w:szCs w:val="28"/>
        </w:rPr>
        <w:t>Документоведение</w:t>
      </w:r>
      <w:r>
        <w:rPr>
          <w:rFonts w:eastAsia="Times New Roman"/>
          <w:sz w:val="28"/>
          <w:szCs w:val="28"/>
          <w:lang w:eastAsia="ru-RU"/>
        </w:rPr>
        <w:t xml:space="preserve">» для обучающихся направления подготовки </w:t>
      </w:r>
      <w:r>
        <w:rPr>
          <w:sz w:val="28"/>
          <w:szCs w:val="28"/>
        </w:rPr>
        <w:t xml:space="preserve">38.03.02 Менеджмент </w:t>
      </w:r>
      <w:r>
        <w:rPr>
          <w:rFonts w:eastAsia="Times New Roman"/>
          <w:sz w:val="28"/>
          <w:szCs w:val="28"/>
          <w:lang w:eastAsia="ru-RU"/>
        </w:rPr>
        <w:t xml:space="preserve">очной и заочной форм обу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Методические указания соответствуют требованиям Федерального государственного образовательного стандарта высшего  образования и разработаны в соответствии с учебным планом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ru-RU"/>
        </w:rPr>
        <w:t xml:space="preserve">Целями освоения дисциплины </w:t>
      </w:r>
      <w:r>
        <w:rPr>
          <w:sz w:val="28"/>
          <w:szCs w:val="28"/>
          <w:lang w:val="ru-RU"/>
        </w:rPr>
        <w:t xml:space="preserve">является </w:t>
      </w:r>
      <w:r>
        <w:rPr>
          <w:rFonts w:eastAsia="Times New Roman"/>
          <w:sz w:val="28"/>
          <w:szCs w:val="28"/>
          <w:lang w:eastAsia="ru-RU"/>
        </w:rPr>
        <w:t>формирование теоретических и практических  навыков  документирования и организации работы с официальными документами в системе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дачами курс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изучение методов, способов, средств  документ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изучение признаков, свойств,  функций и классификации 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изучение правил оформления организационно-распорядительны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выработка практических навыков составления и оформления организационно-распорядительны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изучение законодательных и нормативно-методических документов, регламентирующих документационное обеспечение управления в органах государственной и муниципальной вла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изучение технологии и  организации работы с документами в органах государственной и муниципальной  вла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изучение организации оперативного хранения документов и подготовки документов к передаче в ведомственный архив (включая экспертизу ценности документов, оформление дел, составление описей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оздание и ведение системы документационного обеспечения управления в органах государственной власти на базе новейших технологий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6" w:leader="none"/>
        </w:tabs>
        <w:suppressAutoHyphens w:val="true"/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32"/>
          <w:szCs w:val="28"/>
        </w:rPr>
      </w:pPr>
      <w:r>
        <w:rPr>
          <w:rFonts w:eastAsia="Times New Roman"/>
          <w:b/>
          <w:bCs/>
          <w:sz w:val="32"/>
          <w:szCs w:val="28"/>
        </w:rPr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Arial"/>
          <w:sz w:val="28"/>
          <w:szCs w:val="20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При изучении дисциплины </w:t>
      </w:r>
      <w:r>
        <w:rPr>
          <w:rFonts w:eastAsia="Times New Roman"/>
          <w:sz w:val="24"/>
          <w:szCs w:val="24"/>
          <w:lang w:eastAsia="ru-RU"/>
        </w:rPr>
        <w:t>«</w:t>
      </w:r>
      <w:r>
        <w:rPr>
          <w:sz w:val="28"/>
          <w:szCs w:val="28"/>
        </w:rPr>
        <w:t>Документоведение</w:t>
      </w:r>
      <w:r>
        <w:rPr>
          <w:rFonts w:eastAsia="Times New Roman"/>
          <w:sz w:val="28"/>
          <w:szCs w:val="28"/>
          <w:lang w:eastAsia="ru-RU"/>
        </w:rPr>
        <w:t xml:space="preserve">» </w:t>
      </w:r>
      <w:r>
        <w:rPr>
          <w:rFonts w:eastAsia="Times New Roman"/>
          <w:sz w:val="28"/>
          <w:szCs w:val="24"/>
          <w:lang w:eastAsia="ru-RU"/>
        </w:rPr>
        <w:t>о</w:t>
      </w:r>
      <w:r>
        <w:rPr>
          <w:rFonts w:eastAsia="Times New Roman" w:cs="Arial"/>
          <w:sz w:val="28"/>
          <w:szCs w:val="20"/>
          <w:lang w:eastAsia="ru-RU"/>
        </w:rPr>
        <w:t>сновными видами аудиторной работы обучающихся являются лекции и практические за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/>
          <w:sz w:val="28"/>
          <w:szCs w:val="20"/>
          <w:lang w:eastAsia="ru-RU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и указания  по подготовке к практическим занят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/>
          <w:sz w:val="28"/>
          <w:szCs w:val="20"/>
          <w:lang w:eastAsia="ru-RU"/>
        </w:rPr>
        <w:t>Практические занятия завершают изучение наиболее важных тем учебной дисциплины и служат для закрепления изученного материала, развития умений и навыков,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обучаемых  по изучаемой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ктические занятия направлены на формирование компетенций и призваны продемонстрировать их умение применять полученные теоретические знания для решения практических задач: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jc w:val="both"/>
        <w:outlineLvl w:val="1"/>
        <w:rPr>
          <w:b/>
          <w:b/>
          <w:sz w:val="32"/>
          <w:szCs w:val="32"/>
        </w:rPr>
      </w:pPr>
      <w:r>
        <w:rPr>
          <w:rFonts w:eastAsia="Times New Roman" w:cs="Arial"/>
          <w:sz w:val="28"/>
          <w:szCs w:val="20"/>
          <w:lang w:eastAsia="ru-RU"/>
        </w:rPr>
        <w:t>ПК*-6 Способен использовать передовой отечественный и зарубежный опыт в области организации, нормирования, мотивации, документационного обеспечения (документоведения) и оплаты труда при выполнении организационных и управленческих процессов в предпринимательской деятельност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09" w:hanging="0"/>
        <w:jc w:val="both"/>
        <w:outlineLvl w:val="1"/>
        <w:rPr/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 xml:space="preserve"> Структура </w:t>
      </w:r>
      <w:r>
        <w:rPr>
          <w:b/>
          <w:sz w:val="32"/>
          <w:szCs w:val="32"/>
        </w:rPr>
        <w:t>и содержание практических занят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8"/>
          <w:szCs w:val="24"/>
          <w:lang w:eastAsia="ru-RU"/>
        </w:rPr>
      </w:pPr>
      <w:r>
        <w:rPr>
          <w:b/>
          <w:sz w:val="28"/>
          <w:szCs w:val="20"/>
        </w:rPr>
        <w:t>2.1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rFonts w:eastAsia="Times New Roman"/>
          <w:b/>
          <w:sz w:val="28"/>
          <w:szCs w:val="24"/>
          <w:lang w:eastAsia="ru-RU"/>
        </w:rPr>
        <w:t xml:space="preserve">Место документоведения в системе наук. Методы, способы, средства  документирования.  Признаки, свойства и функции документа. Классификация документов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32"/>
          <w:lang w:eastAsia="ru-RU"/>
        </w:rPr>
        <w:t xml:space="preserve">Основными формами проведения практических занятий по теме являются устные и письменные опросы, дискуссия, выступление с докладами.  В обязательном порядке при подготовке к практическим занятиям, а также при подготовке докладов и подготовки к дискуссии обучающиеся  должны использовать действующие нормативные акты в сфере делопроизводства, а также специализированные журналы («Делопроизводство», «Научно-техническая информация», «Справочник секретаря и офис-менеджера». «Секретарь-референт», «Отечественные архивы» и др.) 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32"/>
          <w:lang w:eastAsia="ru-RU"/>
        </w:rPr>
        <w:t>Обучающимся предлагаются следующие вопросы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арактеристика информационной среды организации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рмативно-правовая регламентация документирования деятельности организации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арактеристика управленческой деятельности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нятие информации и документа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знаки, свойства и функции документов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Понятие и характеристика картографических изданий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История возникновения и развития картографических изданий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Требования к картографическому документированию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/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Перспективы развития и использования картографического документирования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Понятие кинодокументирования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Классификация и характеристика кинодокументов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Особенности применения кинодокументирования в различных сферах общественной жизни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/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Перспективы применения кинодокументирования как способа фиксирования информации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Понятие фотодокументирования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Классификация и характеристика фотодокументов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Особенности применения фотодокументирования в различных сферах общественной жизни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/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Перспективы применения фотодокументирования как способа фиксирования информации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Понятие фонодокументирования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Классификация и характеристика фонодокументов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Особенности применения фонодокументирования в различных сферах общественной жизни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rPr/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Перспективы применения фонодокументирования как способа фиксирования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2.2 Общие правила оформления документов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32"/>
          <w:lang w:eastAsia="ru-RU"/>
        </w:rPr>
        <w:t xml:space="preserve">Основными формами проведения практических занятий по теме являются устные и письменные опросы, дискуссия, выступление с докладами.  В обязательном порядке при подготовке к практическим занятиям, а также при подготовке докладов и подготовки к дискуссии обучающиеся  должны использовать действующие нормативные акты в сфере делопроизводства, а также специализированные журналы («Делопроизводство», «Научно-техническая информация», «Справочник секретаря и офис-менеджера». «Секретарь-референт», «Отечественные архивы» и др.) 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32"/>
          <w:lang w:eastAsia="ru-RU"/>
        </w:rPr>
        <w:t>Обучающимся предлагаются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Понятие формуляра документ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История формуляра документ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Понятие и характеристика реквизитов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История возникновения и развития реквизитов(подписи, оттиска печати, грифа утверждения и др.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Современные требования к элементам формуляра документ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Перспективы развития элементов формуляра докумен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Понятие «система документации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Классификация и характеристика систем документ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Особенности формирования систем документаци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Требования к современным системам документаци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Перспективы развития систем документ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Понятие и функции управлени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Понятие «унифицированная система документации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Классификация и характеристика унифицированных систем документаци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2.3 Назначение и состав системы организационно-распорядительной  документации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32"/>
          <w:lang w:eastAsia="ru-RU"/>
        </w:rPr>
        <w:t xml:space="preserve">Основными формами проведения практических занятий по теме являются устные и письменные опросы, дискуссия, выступление с докладами.  В обязательном порядке при подготовке к практическим занятиям, а также при подготовке докладов и подготовки к дискуссии обучающиеся  должны использовать действующие нормативные акты в сфере делопроизводства, а также специализированные журналы («Делопроизводство», «Научно-техническая информация», «Справочник секретаря и офис-менеджера». «Секретарь-референт», «Отечественные архивы» и др.) 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32"/>
          <w:lang w:eastAsia="ru-RU"/>
        </w:rPr>
        <w:t>Обучающимся предлагаются следующие вопрос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Характеристика организационно-распорядительной деятельности организ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Требования к документированию организационно-распорядительной деятельност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Классификация и характеристика организационно-распорядительной документ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Характеристика организационной функции управл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Требования к документированию организационной функции управл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Характеристика и классификация организационно-правовой документ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Характеристика распорядительной функции управл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Требования к документированию распорядительной функции управл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Характеристика и классификация распорядительной документ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Характеристика и классификация информационно-справочной документ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 xml:space="preserve">Требования к оформлению информационно-справочной документ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Характеристика и классификация управленческой документ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Характеристика и классификация кадровой документ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Требования к оформлению кадровой документ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Нормативно-правовая регламентация оформления кадровой документ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Требования к документированию деятельности коллегиальных органов управ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 xml:space="preserve">Требования к документированию письменных и устных обращений граждан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Требования к оформлению плановой документ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Понятие, характеристика и классификация информационных технологий документир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b/>
          <w:sz w:val="28"/>
          <w:szCs w:val="24"/>
          <w:lang w:eastAsia="ru-RU"/>
        </w:rPr>
        <w:t>2.4 Законодательное и нормативно-методическое  регулирование                 делопроизводства в Российской Федерации</w:t>
      </w:r>
      <w:r>
        <w:rPr>
          <w:rFonts w:eastAsia="Times New Roman"/>
          <w:i/>
          <w:sz w:val="18"/>
          <w:szCs w:val="1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32"/>
          <w:lang w:eastAsia="ru-RU"/>
        </w:rPr>
        <w:t xml:space="preserve">Основными формами проведения практических занятий по теме являются устные и письменные опросы, дискуссия, выступление с докладами.  В обязательном порядке при подготовке к практическим занятиям, а также при подготовке докладов и подготовки к дискуссии обучающиеся  должны использовать действующие нормативные акты в сфере делопроизводства, а также специализированные журналы («Делопроизводство», «Научно-техническая информация», «Справочник секретаря и офис-менеджера». «Секретарь-референт», «Отечественные архивы» и др.) 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32"/>
          <w:lang w:eastAsia="ru-RU"/>
        </w:rPr>
        <w:t>Обучающимся предлагаются следующие вопрос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Государственное регулирование документационного обеспечения управления в современный период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Законодательные акты об обязанности документировани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Нормативно-правовая база электронного документооборота в Росс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eastAsia="TimesNewRomanPS-BoldItalicMT;MS Mincho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Нормативно-правовая регламентация документирования управленческой</w:t>
      </w:r>
      <w:r>
        <w:rPr>
          <w:sz w:val="28"/>
          <w:szCs w:val="28"/>
          <w:lang w:eastAsia="ru-RU"/>
        </w:rPr>
        <w:t xml:space="preserve"> деятельности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Характеристика и классификация управленческой документации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>
          <w:rFonts w:eastAsia="TimesNewRomanPS-BoldItalicMT;MS Mincho"/>
          <w:bCs/>
          <w:iCs/>
          <w:sz w:val="28"/>
          <w:szCs w:val="28"/>
          <w:lang w:eastAsia="ru-RU"/>
        </w:rPr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 xml:space="preserve">Необходимость нормативно-правовой регламентации документирования управленческой деятельности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/>
      </w:pPr>
      <w:r>
        <w:rPr>
          <w:rFonts w:eastAsia="TimesNewRomanPS-BoldItalicMT;MS Mincho"/>
          <w:bCs/>
          <w:iCs/>
          <w:sz w:val="28"/>
          <w:szCs w:val="28"/>
          <w:lang w:eastAsia="ru-RU"/>
        </w:rPr>
        <w:t>Анализ действующих нормативно-правовых актов, регламентирующих документирование управленческой деятель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NewRomanPS-BoldMT;Times New Roman" w:hAnsi="TimesNewRomanPS-BoldMT;Times New Roman" w:eastAsia="TimesNewRomanPS-BoldItalicMT;MS Mincho" w:cs="TimesNewRomanPS-BoldMT;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NewRomanPS-BoldItalicMT;MS Mincho" w:cs="TimesNewRomanPS-BoldMT;Times New Roman" w:ascii="TimesNewRomanPS-BoldMT;Times New Roman" w:hAnsi="TimesNewRomanPS-BoldMT;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</w:rPr>
        <w:t xml:space="preserve">2.5  Организация работы с документам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eastAsia="Times New Roman"/>
          <w:sz w:val="28"/>
          <w:szCs w:val="32"/>
          <w:lang w:eastAsia="ru-RU"/>
        </w:rPr>
      </w:pPr>
      <w:r>
        <w:rPr>
          <w:rFonts w:eastAsia="Times New Roman"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32"/>
          <w:lang w:eastAsia="ru-RU"/>
        </w:rPr>
        <w:t xml:space="preserve">Основными формами проведения практических занятий по теме являются устный опрос,   выступление с докладами.  В обязательном порядке при подготовке к практическим занятиям, а также при подготовке докладов и подготовки к дискуссии обучающиеся  должны использовать действующие нормативные акты в сфере делопроизводства, а также специализированные журналы («Делопроизводство», «Научно-техническая информация», «Справочник секретаря и офис-менеджера». «Секретарь-референт», «Отечественные архивы» и др.) 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32"/>
          <w:lang w:eastAsia="ru-RU"/>
        </w:rPr>
        <w:t>Обучающимся предлагаются следующие вопрос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Понятия реквизит документа, формуляр документа. Формуляр-образец. Типовой формуляр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Оформление реквизитов адресат, заголовок к тексту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Регистрационный номер и дата управленческого документа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Утверждение управленческих докумен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Согласование управленческих докумен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Подписание и удостоверение управленческих докумен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Ограничение доступа к документу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Отметки на документ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Оформление реквизита текст. Таблица и анке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Назначение реквизита резолюция, его состав и правила оформление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Композиция текста управленческого докумен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Прием и регистрация документов. Формы регистраци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Предварительное рассмотрение документов. Направление на исполнени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Организация контроля исполнения управленческих документов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Формирование и хранение дел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Номенклатура дел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Отправка документов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Подготовка документов к сдаче в архив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Экспертиза ценности документов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Организация работы с конфиденциальной документацие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Организация делопроизводства по предложениям, заявлениям и жалобам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В качестве письменных заданий   по теме «Организация работы с документами» обучающимся предлагается составить и оформить следующие документы: протокол, акт, договор, служебное письмо, докладная записка, телеграмма, телефонограмма, факсограмма, доверенность, справка, заявление, автобиография, характеристика, резю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32"/>
          <w:szCs w:val="24"/>
        </w:rPr>
      </w:pPr>
      <w:r>
        <w:rPr>
          <w:b/>
          <w:sz w:val="32"/>
          <w:szCs w:val="24"/>
          <w:lang w:val="en-US"/>
        </w:rPr>
        <w:t xml:space="preserve">5 </w:t>
      </w:r>
      <w:r>
        <w:rPr>
          <w:b/>
          <w:sz w:val="32"/>
          <w:szCs w:val="24"/>
        </w:rPr>
        <w:t>Рекомендуем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 w:val="24"/>
          <w:szCs w:val="24"/>
          <w:shd w:fill="FFFFFF" w:val="clear"/>
        </w:rPr>
      </w:pPr>
      <w:r>
        <w:rPr>
          <w:rFonts w:eastAsia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/>
          <w:bCs/>
          <w:sz w:val="24"/>
          <w:szCs w:val="24"/>
          <w:lang w:eastAsia="ru-RU"/>
        </w:rPr>
        <w:t>1 Куняев, Н. Н. Документоведение : учебник / Н. Н. Куняев, Д. Н. Уралов, А. Г. Фабричной ; под ред. проф. Н. Н. Кунаева. - 2-е изд., стер. - Москва : Логос, 2020. - 352 с. - (Новая университетская библиотека). - ISBN 978-5-98704-329-5. - Текст : электронный. - URL: https://znanium.com/catalog/product/1211628. – Режим доступа: по подписк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2 </w:t>
      </w:r>
      <w:r>
        <w:rPr>
          <w:rFonts w:eastAsia="Times New Roman"/>
          <w:bCs/>
          <w:sz w:val="24"/>
          <w:szCs w:val="24"/>
          <w:lang w:eastAsia="ru-RU"/>
        </w:rPr>
        <w:t>Язык деловых межкультурных коммуникаций</w:t>
      </w:r>
      <w:r>
        <w:rPr>
          <w:rFonts w:eastAsia="Times New Roman"/>
          <w:sz w:val="24"/>
          <w:szCs w:val="24"/>
          <w:lang w:eastAsia="ru-RU"/>
        </w:rPr>
        <w:t xml:space="preserve"> : учебник / под ред. Т.Т. Черкашиной. — М. : ИНФРА-М, 2017. — 368 с. + Доп. материалы [Электронный ресурс; Режим доступа http://www.znanium.com]. — (Высшее образование: Бакалавриат). </w:t>
      </w:r>
      <w:hyperlink r:id="rId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znanium.com/catalog.php?bookinfo=554788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3 Кирсанова М.В. Современное делопроизводство: Учебное пособие / М.В. Кирсанова; Российская Академия гос. службы при Президенте РФ (РАГС). - 4-e изд. - М.: НИЦ ИНФРА-М,2014 - 312с. - (Высшее образование: Бакалавр.).- ISBN 978-5-16-004491-0 - Режим доступа:. </w:t>
      </w:r>
      <w:hyperlink r:id="rId3">
        <w:r>
          <w:rPr>
            <w:rStyle w:val="InternetLink"/>
            <w:rFonts w:eastAsia="Times New Roman"/>
            <w:sz w:val="24"/>
            <w:szCs w:val="24"/>
            <w:shd w:fill="FFFFFF" w:val="clear"/>
          </w:rPr>
          <w:t>http://znanium.com/bookread2.php?book=395921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>4 Кирсанова, М. В. Курс делопроизводства. Документационное обеспечение управления : учебное пособие для студентов высших учебных заведений, обучающихся по специальности "Менеджмент" / М. В. Кирсанова, Ю. М. Аксенов; Новосиб. гос. ун-т экономики и упр.- 6-е изд., испр. и доп. - Москва : ИНФРА-М, 2014. - 256 с. - (Высшее образование. Бакалавриат). -  ISBN 978-5-16-006789-6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sz w:val="24"/>
          <w:szCs w:val="24"/>
          <w:shd w:fill="FFFFFF" w:val="clear"/>
        </w:rPr>
        <w:t>5  Основы делопроизводства: Учебное пособие / А.М. Асалиев, И.И. Миронова, Е.А. Косарева, Г.Г. Вукович. - М.: НИЦ ИНФРА-М, 2014. - 144 с. - (Высшее образование: Бакалавриат). -  ISBN 978-5-16-009465-6 – Режим доступа:  http://znanium.com/bookread2.php?book=443541</w:t>
      </w:r>
    </w:p>
    <w:sectPr>
      <w:footerReference w:type="default" r:id="rId4"/>
      <w:type w:val="nextPage"/>
      <w:pgSz w:w="11906" w:h="16838"/>
      <w:pgMar w:left="1701" w:right="567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418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1789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6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eastAsia="zh-CN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6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itle3">
    <w:name w:val="title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A4">
    <w:name w:val="a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i">
    <w:name w:val="texti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30">
    <w:name w:val="3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.php?bookinfo=554788" TargetMode="External"/><Relationship Id="rId3" Type="http://schemas.openxmlformats.org/officeDocument/2006/relationships/hyperlink" Target="http://znanium.com/bookread2.php?book=39592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11:00Z</dcterms:created>
  <dc:creator>user</dc:creator>
  <dc:description>СЛУЖЕБНАЯ ИНФОРМАЦИЯ!!!НЕ МЕНЯТЬ!!!|ID_UP_DISC:1017706;ID_SPEC_LOC:4177;YEAR_POTOK:2017;ID_SUBJ:2614;SHIFR:Б.1.В.ДВ.4.1;ZE_PLANNED:3;IS_RASPRED_PRACT:0;TYPE_GROUP_PRACT:;ID_TYPE_PLACE_PRACT:;ID_TYPE_DOP_PRACT:;ID_TYPE_FORM_PRACT:;UPDZES:Sem-8,ZE-3;UPZ:Sem-8,ID_TZ-1,HOUR-8;UPZ:Sem-8,ID_TZ-2,HOUR-6;UPZ:Sem-8,ID_TZ-4,HOUR-90;UPC:Sem-8,ID_TC-2,Recert-0;UPDK:ID_KAF-6527,Sem-;COMPET:Shifr-ОПК&lt;tire&gt;4,NAME-способностью осуществлять деловое общение и публичные выступления&lt;zpt&gt; вести переговоры&lt;zpt&gt; совещания&lt;zpt&gt; осуществлять деловую переписку и поддерживать электронные коммуникации;COMPET:Shifr-ПК&lt;tire&gt;8,NAME-владением навыками документального оформления решений в управлении операционной (производственной) деятельности организаций при внедрении технологических&lt;zpt&gt; продуктовых инноваций или организационных изменений</dc:description>
  <cp:keywords/>
  <dc:language>en-US</dc:language>
  <cp:lastModifiedBy>Marina</cp:lastModifiedBy>
  <cp:lastPrinted>2021-05-17T16:45:00Z</cp:lastPrinted>
  <dcterms:modified xsi:type="dcterms:W3CDTF">2021-05-17T11:46:00Z</dcterms:modified>
  <cp:revision>9</cp:revision>
  <dc:subject/>
  <dc:title/>
</cp:coreProperties>
</file>