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ая и муниципальная служб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ставитель _____________________Гилазиева С.Р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ведующего кафедрой _______________________Соловых С.Ю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 является приложением к рабочей программе по дисциплине «Тяжелая атлетика», зарегистрированной в ЦИТ под учетным номером___________  </w:t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20"/>
        <w:ind w:left="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1. Цели и задачи освоения дисциплины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Цель освоения дисциплины: формирование физической культуры личности, средствами тяжелой атлетик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ab/>
        <w:t>Задачи: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2. Способствовать овладению системой практических умений и навыков средствами тяжелой атлетики - гиревой спорт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4.  Формировать  ценностное отношения к здоровому стилю жизни, физическому самосовершенствованию и самовоспитанию, потребности к регулярным занятиям тяжелой атлетикой – гиревым спортом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тяжелой атлетики – гиревого спорта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0" w:after="0"/>
        <w:ind w:left="709" w:firstLine="709"/>
        <w:jc w:val="both"/>
        <w:rPr/>
      </w:pPr>
      <w:r>
        <w:rPr>
          <w:b/>
          <w:sz w:val="24"/>
          <w:szCs w:val="24"/>
        </w:rPr>
        <w:t xml:space="preserve">2  </w:t>
      </w:r>
      <w:r>
        <w:rPr>
          <w:rFonts w:eastAsia="Times New Roman"/>
          <w:b/>
          <w:bCs/>
          <w:sz w:val="24"/>
          <w:szCs w:val="24"/>
        </w:rPr>
        <w:t>В результате изучения дисциплины обучающийся должен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Зна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требования безопасности при проведении занятий по тяжелой атлетике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теоретические и методические основы </w:t>
      </w:r>
      <w:r>
        <w:rPr>
          <w:szCs w:val="24"/>
        </w:rPr>
        <w:t>физической культуры, здорового образа жизни.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Уме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ыполнять основные двигательные действия в физкультурно-спортивной деятельности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</w:t>
      </w:r>
      <w:r>
        <w:rPr>
          <w:szCs w:val="24"/>
        </w:rPr>
        <w:t xml:space="preserve"> использовать средства тяжелой атлетики для соблюдения здорового образа жизни на всех жизненных этапах развития личности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рименять знания, умения и навыки для организации самостоятельных занятий по тяжелой атлетике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Владеть: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- основными методами </w:t>
      </w:r>
      <w:r>
        <w:rPr>
          <w:szCs w:val="24"/>
        </w:rPr>
        <w:t>здоровьесберегающих технологий на всех жизненных этапах развития личности</w:t>
      </w:r>
      <w:r>
        <w:rPr>
          <w:rFonts w:eastAsia="Times New Roman"/>
          <w:szCs w:val="24"/>
        </w:rPr>
        <w:t>;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</w:t>
      </w:r>
      <w:r>
        <w:rPr>
          <w:sz w:val="24"/>
          <w:szCs w:val="24"/>
        </w:rPr>
        <w:t>рациональными способами и приемами профилактики профессиональных заболеваний, психофизического и нервноэмоционального утомления на рабочем месте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3 Методические указания для обучающихся по освоению дисциплины.</w:t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spacing w:before="0" w:after="0"/>
        <w:ind w:left="0" w:firstLine="709"/>
        <w:jc w:val="both"/>
        <w:rPr/>
      </w:pPr>
      <w:r>
        <w:rPr/>
        <w:t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spacing w:before="0" w:after="0"/>
        <w:ind w:left="0"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4 Учебно-методическое обеспечение дисциплины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3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URL:</w:t>
      </w:r>
      <w:hyperlink r:id="rId4">
        <w:r>
          <w:rPr>
            <w:rStyle w:val="InternetLink"/>
            <w:sz w:val="24"/>
            <w:szCs w:val="24"/>
          </w:rPr>
          <w:t>http://biblioclub.ru/index.php?page=book&amp;id=274604</w:t>
        </w:r>
      </w:hyperlink>
      <w:r>
        <w:rPr>
          <w:sz w:val="24"/>
          <w:szCs w:val="24"/>
        </w:rPr>
        <w:t> 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4. Баранов, В. В. Силовая подготовка студентов (на материале тяжелой атлетики) [Электронный ресурс] : метод. рекомендации / В. В. Баранов, С. Н. Еремеев, М. А. Тарасов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 : ГОУ ОГУ. - 2008- Загл. с тит. экрана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</w:rPr>
        <w:t>5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ISBN 978-5-4417-0579-0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6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ReportHead1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ind w:left="0" w:firstLine="850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055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left="0" w:hanging="0"/>
      <w:jc w:val="both"/>
    </w:pPr>
    <w:rPr>
      <w:rFonts w:eastAsia="Times New Roman"/>
      <w:sz w:val="24"/>
      <w:szCs w:val="24"/>
    </w:rPr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274604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1:00Z</dcterms:created>
  <dc:creator>User</dc:creator>
  <dc:description>СЛУЖЕБНАЯ ИНФОРМАЦИЯ!!!НЕ МЕНЯТЬ!!!|Дата создания макета: 09.04.2021 13:18:19|Версия программы "Учебные планы": 1.0.11.167|ID_UP_DISC:1805595;ID_SPEC_LOC:5272;YEAR_POTOK:2021;ID_SUBJ:14817;SHIFR:Б1.Д.В.Э.1.3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FOOTHOLD:Shifr-Б1.Д.Б.2,ID_SUBJ-16788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УК&lt;tire&gt;5,NAME-Способен воспринимать межкультурное разнообразие общества в социально&lt;tire&gt;историческом&lt;zpt&gt; этическом и философском контекстах</dc:description>
  <cp:keywords/>
  <dc:language>en-US</dc:language>
  <cp:lastModifiedBy>user</cp:lastModifiedBy>
  <dcterms:modified xsi:type="dcterms:W3CDTF">2006-10-31T19:40:00Z</dcterms:modified>
  <cp:revision>3</cp:revision>
  <dc:subject/>
  <dc:title/>
</cp:coreProperties>
</file>