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аможенного дел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/>
      </w:pPr>
      <w:r>
        <w:rPr>
          <w:szCs w:val="28"/>
          <w:lang w:val="ru-RU"/>
        </w:rPr>
        <w:t>Практикум</w:t>
      </w:r>
      <w:r>
        <w:rPr>
          <w:szCs w:val="28"/>
        </w:rPr>
        <w:t xml:space="preserve"> для обучающихся по освоению дисциплины</w:t>
      </w:r>
    </w:p>
    <w:p>
      <w:pPr>
        <w:pStyle w:val="ReportHead1"/>
        <w:rPr/>
      </w:pPr>
      <w:r>
        <w:rPr>
          <w:i/>
          <w:szCs w:val="28"/>
        </w:rPr>
        <w:t>«</w:t>
      </w:r>
      <w:r>
        <w:rPr>
          <w:i/>
          <w:szCs w:val="28"/>
          <w:lang w:val="ru-RU"/>
        </w:rPr>
        <w:t>Мировая экономика и международные экономические отношения</w:t>
      </w:r>
      <w:r>
        <w:rPr>
          <w:i/>
          <w:szCs w:val="28"/>
        </w:rPr>
        <w:t>»</w:t>
      </w:r>
    </w:p>
    <w:p>
      <w:pPr>
        <w:pStyle w:val="ReportHead1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ReportHead1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Уровень высшего образования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БАКАЛАВРИАТ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Направл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3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ухгалтерский учет и ауди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сударственные и муниципальные финанс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Налоги и налогооблож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Финансовый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Финансы и креди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кономика предприятий и организ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jc w:val="left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Main1"/>
        <w:suppressAutoHyphens w:val="true"/>
        <w:jc w:val="center"/>
        <w:rPr>
          <w:sz w:val="28"/>
          <w:szCs w:val="28"/>
          <w:lang w:val="ru-RU"/>
        </w:rPr>
      </w:pPr>
      <w:bookmarkStart w:id="0" w:name="BookmarkTestIsMustDelChr13"/>
      <w:bookmarkEnd w:id="0"/>
      <w:r>
        <w:rPr>
          <w:sz w:val="28"/>
          <w:szCs w:val="28"/>
        </w:rPr>
        <w:t>Оренбург, 20</w:t>
      </w:r>
      <w:bookmarkStart w:id="1" w:name="_GoBack"/>
      <w:bookmarkEnd w:id="1"/>
      <w:r>
        <w:rPr>
          <w:sz w:val="28"/>
          <w:szCs w:val="28"/>
          <w:lang w:val="ru-RU"/>
        </w:rPr>
        <w:t>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Составители:_________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_________________________________________Т.Л. Баже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</w:rPr>
        <w:t xml:space="preserve">Практикум  рассмотрен и одобрен на заседании кафедры таможенного дела, </w:t>
      </w:r>
      <w:r>
        <w:rPr>
          <w:sz w:val="24"/>
        </w:rPr>
        <w:t>протокол № __</w:t>
      </w:r>
      <w:r>
        <w:rPr>
          <w:sz w:val="24"/>
          <w:u w:val="single"/>
        </w:rPr>
        <w:t>10</w:t>
      </w:r>
      <w:r>
        <w:rPr>
          <w:sz w:val="24"/>
        </w:rPr>
        <w:t>__ от  "_</w:t>
      </w:r>
      <w:r>
        <w:rPr>
          <w:sz w:val="24"/>
          <w:u w:val="single"/>
        </w:rPr>
        <w:t>15</w:t>
      </w:r>
      <w:r>
        <w:rPr>
          <w:sz w:val="24"/>
        </w:rPr>
        <w:t>_" __</w:t>
      </w:r>
      <w:r>
        <w:rPr>
          <w:sz w:val="24"/>
          <w:u w:val="single"/>
        </w:rPr>
        <w:t>марта</w:t>
      </w:r>
      <w:r>
        <w:rPr>
          <w:sz w:val="24"/>
        </w:rPr>
        <w:t>____ 2021 г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ий кафедрой 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актикум  является приложением к рабочей программе по дисциплине </w:t>
      </w:r>
      <w:r>
        <w:rPr>
          <w:color w:val="000000"/>
          <w:szCs w:val="28"/>
        </w:rPr>
        <w:t>«</w:t>
      </w:r>
      <w:r>
        <w:rPr/>
        <w:t>Мировая экономика</w:t>
      </w:r>
      <w:r>
        <w:rPr>
          <w:color w:val="000000"/>
          <w:szCs w:val="28"/>
        </w:rPr>
        <w:t>»</w:t>
      </w:r>
      <w:r>
        <w:rPr>
          <w:szCs w:val="28"/>
        </w:rPr>
        <w:t>, зарегистрированной в ЦИТ под учётным номером 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Cs w:val="22"/>
          <w:lang w:eastAsia="en-US"/>
        </w:rPr>
      </w:pPr>
      <w:r>
        <w:rPr>
          <w:rFonts w:eastAsia="Calibri" w:cs="Times New Roman"/>
          <w:b/>
          <w:bCs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120610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5">
            <w:r>
              <w:rPr>
                <w:rStyle w:val="IndexLink"/>
                <w:sz w:val="28"/>
                <w:szCs w:val="28"/>
                <w:lang w:val="en-US" w:eastAsia="en-US"/>
              </w:rPr>
              <w:t>1 Тема 1. Основные макроэкономические показатели, используемые для международных сопоставлен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6">
            <w:r>
              <w:rPr>
                <w:rStyle w:val="IndexLink"/>
                <w:sz w:val="28"/>
                <w:szCs w:val="28"/>
                <w:lang w:val="en-US" w:eastAsia="en-US"/>
              </w:rPr>
              <w:t>2  Тема 2. Природные ресурс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7">
            <w:r>
              <w:rPr>
                <w:rStyle w:val="IndexLink"/>
                <w:sz w:val="28"/>
                <w:szCs w:val="28"/>
                <w:lang w:val="en-US" w:eastAsia="en-US"/>
              </w:rPr>
              <w:t>3  Тема 3. Научные ресурсы мира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8">
            <w:r>
              <w:rPr>
                <w:rStyle w:val="IndexLink"/>
                <w:sz w:val="28"/>
                <w:szCs w:val="28"/>
                <w:lang w:val="en-US" w:eastAsia="en-US"/>
              </w:rPr>
              <w:t>4  Тема 4. Мировая торговля товарами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9">
            <w:r>
              <w:rPr>
                <w:rStyle w:val="IndexLink"/>
                <w:sz w:val="28"/>
                <w:szCs w:val="28"/>
                <w:lang w:val="en-US" w:eastAsia="en-US"/>
              </w:rPr>
              <w:t>5  Тема 5. Мировая торговля услугами</w:t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0">
            <w:r>
              <w:rPr>
                <w:rStyle w:val="IndexLink"/>
                <w:sz w:val="28"/>
                <w:szCs w:val="28"/>
                <w:lang w:val="en-US" w:eastAsia="en-US"/>
              </w:rPr>
              <w:t>6  Тема 6. Мировые товарные рынки.</w:t>
              <w:tab/>
              <w:t>8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1">
            <w:r>
              <w:rPr>
                <w:rStyle w:val="IndexLink"/>
                <w:sz w:val="28"/>
                <w:szCs w:val="28"/>
                <w:lang w:val="en-US" w:eastAsia="en-US"/>
              </w:rPr>
              <w:t>7  Тема 7. Внешняя торговля России</w:t>
              <w:tab/>
              <w:t>10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2">
            <w:r>
              <w:rPr>
                <w:rStyle w:val="IndexLink"/>
                <w:sz w:val="28"/>
                <w:szCs w:val="28"/>
                <w:lang w:val="en-US" w:eastAsia="en-US"/>
              </w:rPr>
              <w:t>Словарь экономических терминов</w:t>
              <w:tab/>
              <w:t>1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20611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2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" w:name="__RefHeading___Toc501206104"/>
      <w:bookmarkEnd w:id="2"/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i/>
          <w:i/>
          <w:szCs w:val="28"/>
          <w:u w:val="single"/>
          <w:lang w:val="ru-RU"/>
        </w:rPr>
      </w:pPr>
      <w:r>
        <w:rPr>
          <w:szCs w:val="28"/>
        </w:rPr>
        <w:t>Практикум по курсу «Мировая экономика» предназначен для студентов очного отделения, обучающихся по программам высшего образования  направ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одготовки 01.03.05 Стати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призван сформировать у студентов экономические знания о теоретических основах мировой экономики, международной торговли, тенденциях и перспективах развития мировых рынков товаров и услуг. Кроме того, подробно рассматриваются особенности внешней торговли России, её современная динамика, торговая и географическая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временных данных позволит студентам дополнить изложенный материал собственными выводами и таким образом получить осознанные, более глубоки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состоит из 7 тем, которые охватывают основные темы курса мировой экономики и международных экономических отношений. Каждая тема иллюстрирована отечественной и зарубежной информационной базой. Предоставленный фактический материал по ведущим государствам мира, группам стран и интеграционным группировкам отражает современный этап развития миров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предполагает расчет системы показателей, необходимой для всестороннего анализа современной миров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дополняет имеющиеся аналогичные учебники и учебные пособия интерактивными заданиями, а также кейсами и материалами для проведения практически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 практикум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тудентов обработке первоисточников статистическ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счетов различных показателей, характеризующих состояние миров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ботка навыков анализа полученных результатов и их графического пред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формирование соответствующих компетенций у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</w:rPr>
      </w:pPr>
      <w:bookmarkStart w:id="3" w:name="__RefHeading___Toc501206105"/>
      <w:bookmarkEnd w:id="3"/>
      <w:r>
        <w:rPr>
          <w:rFonts w:cs="Times New Roman" w:ascii="Times New Roman" w:hAnsi="Times New Roman"/>
        </w:rPr>
        <w:t>1 Тема 1. Основные макроэкономические показатели, используемые для международных сопост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нятие макроэкономических показателей, необходимость их использования в международных сопоставлениях, показатели социально-экономического развития стран, понятие открытой национальной экономики, показатели открытости экономик стран.</w:t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Проанализируйте данные таблицы и рассчитайте долю различных стран (групп стран) в общей численности занятых в мировой экономике в различные временные периоды. Сделайте выводы о том, как изменилось соотношение различных групп стран в общей численности занятых в мировой экономике.</w:t>
      </w:r>
    </w:p>
    <w:p>
      <w:pPr>
        <w:pStyle w:val="Normal"/>
        <w:spacing w:lineRule="auto" w:line="360"/>
        <w:jc w:val="both"/>
        <w:rPr/>
      </w:pPr>
      <w:r>
        <w:rPr/>
        <w:t xml:space="preserve">Таблица 1 - Общая численность занятых в экономике некоторых стран, млн. че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204"/>
        <w:gridCol w:w="1241"/>
        <w:gridCol w:w="1241"/>
        <w:gridCol w:w="1241"/>
        <w:gridCol w:w="1093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, группа стр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 г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6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8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9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259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ышленно развитые стран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90,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4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Шве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ся стран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3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1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54,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,5</w:t>
            </w:r>
          </w:p>
        </w:tc>
      </w:tr>
      <w:tr>
        <w:trPr>
          <w:trHeight w:val="27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204"/>
        <w:gridCol w:w="1241"/>
        <w:gridCol w:w="1241"/>
        <w:gridCol w:w="1241"/>
        <w:gridCol w:w="1093"/>
      </w:tblGrid>
      <w:tr>
        <w:trPr>
          <w:trHeight w:val="27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5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ре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7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4">
        <w:r>
          <w:rPr>
            <w:rStyle w:val="InternetLink"/>
            <w:color w:val="000000"/>
            <w:sz w:val="28"/>
            <w:szCs w:val="28"/>
          </w:rPr>
          <w:t>http://www.gks.ru/bgd/regl/b10_39/IssWWW.exe/Stg/02-01.ht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лю различных стран в общей численности занятых в мировой экономике в различны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Доля развитых стран в общей численности занятых в мире в 1900 году составляет: 118,8 / 662,5 * 100% = 17,93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ем аналогичные расчеты для Промышленно развитых стран в другие периоды и для других стран. Для наглядности результаты расчетов можно занести в следующую табл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стран в общей численности занятых в мировой экономике, 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18"/>
        <w:gridCol w:w="1517"/>
        <w:gridCol w:w="1517"/>
        <w:gridCol w:w="1517"/>
        <w:gridCol w:w="151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 развитые стран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яя данные таблицы 1, делаем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развитых стран в общей численности занятых в мировой экономике в первой половине ХХ века практически не изменилась, но в последнее десятилетие ХХ века сократилась более, чем на 5%, однако к 2000 году данный показатель почти достиг своего значения  начала ХХ века, а в 2015 г. превысил его значение. Причиной этому послужила постиндустриальная экономика этих стран, а также наличие высококвалифицированных кадров. Хорошее образование и профессиональные навыки являются важными предпосылками получения работы. Например, Япония, входящая в эту группу, по качеству образования занимает лидирующую позицию.</w:t>
      </w:r>
      <w:r>
        <w:rPr>
          <w:rFonts w:cs="Helvetica" w:ascii="Helvetica" w:hAnsi="Helvetica"/>
          <w:color w:val="464646"/>
          <w:sz w:val="23"/>
          <w:szCs w:val="23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делаем выводы  относительно других групп  ст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2. </w:t>
      </w:r>
      <w:r>
        <w:rPr>
          <w:sz w:val="28"/>
          <w:szCs w:val="28"/>
        </w:rPr>
        <w:t>Проанализируйте данные таблицы 2 и выявите страны с наибольшим количеством населения, определив их долю в населении мира в 1950, в 2000, 2010 и в 2015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инамику численности населения в различных странах мира и выявите тенденции динамики численности населения в различных группах стран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 - Численность населения в некоторых странах мира, млн. челове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12"/>
        <w:gridCol w:w="1512"/>
        <w:gridCol w:w="1329"/>
        <w:gridCol w:w="1512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0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 г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0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829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97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ышленно развитые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5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5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7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й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12"/>
        <w:gridCol w:w="1512"/>
        <w:gridCol w:w="1329"/>
        <w:gridCol w:w="1512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ся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7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3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9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2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ец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,4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7,8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4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9,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Ниге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Демократическая Республика Эфиоп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социалистические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</w:tr>
      <w:tr>
        <w:trPr>
          <w:trHeight w:val="36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Польш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</w:tr>
      <w:tr>
        <w:trPr>
          <w:trHeight w:val="22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</w:tr>
      <w:tr>
        <w:trPr>
          <w:trHeight w:val="17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ц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</w:tr>
      <w:tr>
        <w:trPr>
          <w:trHeight w:val="24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мы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0</w:t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,0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Украи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0</w:t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еларус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0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5">
        <w:r>
          <w:rPr>
            <w:rStyle w:val="InternetLink"/>
            <w:color w:val="000000"/>
            <w:sz w:val="28"/>
            <w:szCs w:val="28"/>
          </w:rPr>
          <w:t>http://www.gks.ru/bgd/regl/b10_39/IssWWW.exe/Stg/02-01.h</w:t>
        </w:r>
      </w:hyperlink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пражнение 3. </w:t>
      </w:r>
      <w:r>
        <w:rPr>
          <w:sz w:val="28"/>
          <w:szCs w:val="28"/>
        </w:rPr>
        <w:t>Проанализируйте данные таблицы и выявите тенденции изменения соотношения между долей занятых в различных отраслях мирового хозяй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развитых стра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ля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е полученные данные и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/>
        <w:t>Таблица 3 - Отраслевая структура занятости в мировой экономике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80"/>
        <w:gridCol w:w="633"/>
        <w:gridCol w:w="635"/>
        <w:gridCol w:w="634"/>
        <w:gridCol w:w="634"/>
        <w:gridCol w:w="643"/>
        <w:gridCol w:w="1008"/>
        <w:gridCol w:w="827"/>
        <w:gridCol w:w="835"/>
        <w:gridCol w:w="796"/>
      </w:tblGrid>
      <w:tr>
        <w:trPr>
          <w:trHeight w:val="24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н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ьное производство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изводство услуг</w:t>
            </w:r>
          </w:p>
        </w:tc>
      </w:tr>
      <w:tr>
        <w:trPr>
          <w:trHeight w:val="2082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/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торгов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финансов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22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2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18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28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9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2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24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2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174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</w:t>
            </w:r>
            <w:r>
              <w:rPr>
                <w:lang w:val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6">
        <w:r>
          <w:rPr>
            <w:rStyle w:val="InternetLink"/>
            <w:color w:val="000000"/>
            <w:sz w:val="28"/>
            <w:szCs w:val="28"/>
          </w:rPr>
          <w:t>http://www.gks.ru/bgd/regl/b10_39/IssWWW.exe/Stg/02-01.htm</w:t>
        </w:r>
      </w:hyperlink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роанализируйте данные таблицы 4 и рассчитайте объем расходов на образование и здравоохранение в различных странах мира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  <w:r>
        <w:rPr>
          <w:bCs/>
          <w:sz w:val="28"/>
          <w:szCs w:val="28"/>
        </w:rPr>
        <w:t xml:space="preserve"> - Общий объем расходов на образование и здравоохран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81"/>
        <w:gridCol w:w="1322"/>
        <w:gridCol w:w="682"/>
        <w:gridCol w:w="1605"/>
        <w:gridCol w:w="1590"/>
        <w:gridCol w:w="1407"/>
      </w:tblGrid>
      <w:tr>
        <w:trPr>
          <w:trHeight w:val="2098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 xml:space="preserve">Расходы на образование,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доля в ВВП,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Расходы на здравоохранение.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доля в ВВП,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 xml:space="preserve">Национальная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валю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ВВП в текущих ценах, млрд. ед. нац. валю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406,4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68,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8,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8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 (Великобритани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ерлинг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9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лянд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6,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9,2</w:t>
            </w:r>
          </w:p>
        </w:tc>
      </w:tr>
      <w:tr>
        <w:trPr>
          <w:trHeight w:val="7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вейцарский фран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1,1</w:t>
            </w:r>
          </w:p>
        </w:tc>
      </w:tr>
      <w:tr>
        <w:trPr>
          <w:trHeight w:val="1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юа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54,8</w:t>
            </w:r>
          </w:p>
        </w:tc>
      </w:tr>
      <w:tr>
        <w:trPr>
          <w:trHeight w:val="1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ьетнамский дон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3135</w:t>
            </w:r>
          </w:p>
        </w:tc>
      </w:tr>
      <w:tr>
        <w:trPr>
          <w:trHeight w:val="1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е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1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жирский дина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30,7</w:t>
            </w:r>
          </w:p>
        </w:tc>
      </w:tr>
      <w:tr>
        <w:trPr>
          <w:trHeight w:val="126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гипетский фу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81"/>
        <w:gridCol w:w="1308"/>
        <w:gridCol w:w="681"/>
        <w:gridCol w:w="1590"/>
        <w:gridCol w:w="1592"/>
        <w:gridCol w:w="1437"/>
      </w:tblGrid>
      <w:tr>
        <w:trPr>
          <w:trHeight w:val="13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ргентинское пес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1,3</w:t>
            </w:r>
          </w:p>
        </w:tc>
      </w:tr>
      <w:tr>
        <w:trPr>
          <w:trHeight w:val="1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разильский ре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48,5</w:t>
            </w:r>
          </w:p>
        </w:tc>
      </w:tr>
      <w:tr>
        <w:trPr>
          <w:trHeight w:val="11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надский долл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2,0</w:t>
            </w:r>
          </w:p>
        </w:tc>
      </w:tr>
      <w:tr>
        <w:trPr>
          <w:trHeight w:val="10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ксиканское пес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86,0</w:t>
            </w:r>
          </w:p>
        </w:tc>
      </w:tr>
      <w:tr>
        <w:trPr>
          <w:trHeight w:val="11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лар СШ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19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7">
        <w:r>
          <w:rPr>
            <w:rStyle w:val="InternetLink"/>
            <w:color w:val="000000"/>
            <w:sz w:val="28"/>
            <w:szCs w:val="28"/>
          </w:rPr>
          <w:t>http://www.gks.ru/bgd/regl/b10_39/IssWWW.exe/Stg/05-19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данные таблицы 5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численности населения России с 2004 по 2015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городского и сельского населения в численности населения РФ в 2010 г. по сравнению с 2004, 2008, 2011, 2013, 2015 год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процент в численности населения РФ составляет трудоспособное население в 2004, 2009 и 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изведённых расчетов сделайте выводы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Таблица 5 - Основные демографические показатели (тыс. человек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4"/>
        <w:gridCol w:w="495"/>
        <w:gridCol w:w="494"/>
        <w:gridCol w:w="495"/>
        <w:gridCol w:w="495"/>
        <w:gridCol w:w="494"/>
        <w:gridCol w:w="495"/>
        <w:gridCol w:w="494"/>
        <w:gridCol w:w="495"/>
        <w:gridCol w:w="495"/>
        <w:gridCol w:w="494"/>
        <w:gridCol w:w="503"/>
      </w:tblGrid>
      <w:tr>
        <w:trPr>
          <w:trHeight w:val="79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02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34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3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3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7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6300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8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7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1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37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7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6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7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4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6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300</w:t>
            </w:r>
          </w:p>
        </w:tc>
      </w:tr>
      <w:tr>
        <w:trPr>
          <w:trHeight w:val="13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льск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3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7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64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4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4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2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4"/>
        <w:gridCol w:w="495"/>
        <w:gridCol w:w="494"/>
        <w:gridCol w:w="495"/>
        <w:gridCol w:w="495"/>
        <w:gridCol w:w="494"/>
        <w:gridCol w:w="495"/>
        <w:gridCol w:w="494"/>
        <w:gridCol w:w="495"/>
        <w:gridCol w:w="495"/>
        <w:gridCol w:w="494"/>
        <w:gridCol w:w="503"/>
      </w:tblGrid>
      <w:tr>
        <w:trPr>
          <w:trHeight w:val="1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 общей численности населения - население в возрасте, тыс. человек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ложе трудоспособно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3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7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4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5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8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2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5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8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9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677</w:t>
            </w:r>
          </w:p>
        </w:tc>
      </w:tr>
      <w:tr>
        <w:trPr>
          <w:trHeight w:val="83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удоспособно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8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2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3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901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97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926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83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84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0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5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045</w:t>
            </w:r>
          </w:p>
        </w:tc>
      </w:tr>
      <w:tr>
        <w:trPr>
          <w:trHeight w:val="83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рше трудоспособно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25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1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1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935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97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009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07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8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8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0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98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8">
        <w:r>
          <w:rPr>
            <w:rStyle w:val="InternetLink"/>
            <w:color w:val="000000"/>
            <w:sz w:val="28"/>
            <w:szCs w:val="28"/>
          </w:rPr>
          <w:t>http://www.gks.ru/bgd/regl/b10_13/IssWWW.exe/Stg/d1/04-01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6. </w:t>
      </w:r>
      <w:r>
        <w:rPr>
          <w:sz w:val="28"/>
          <w:szCs w:val="28"/>
        </w:rPr>
        <w:t>Опираясь на данные таблицы 6, рассчитайте удельный вес различных стран в численности населения мира. Проанализируйте динамику этого показателя с 2007 по 2015 гг. в различных странах и сделайте соответствующие вывод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аблица 6 - </w:t>
      </w:r>
      <w:r>
        <w:rPr>
          <w:bCs/>
          <w:sz w:val="28"/>
          <w:szCs w:val="28"/>
        </w:rPr>
        <w:t xml:space="preserve">Среднегодовая численность населения </w:t>
      </w:r>
      <w:r>
        <w:rPr/>
        <w:t>(миллионов 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58"/>
        <w:gridCol w:w="758"/>
        <w:gridCol w:w="757"/>
        <w:gridCol w:w="758"/>
        <w:gridCol w:w="758"/>
        <w:gridCol w:w="758"/>
        <w:gridCol w:w="757"/>
        <w:gridCol w:w="758"/>
        <w:gridCol w:w="85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3,</w:t>
            </w: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8,</w:t>
            </w: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еларус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ече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идерлан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</w:tr>
      <w:tr>
        <w:trPr>
          <w:trHeight w:val="33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12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стон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ре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58"/>
        <w:gridCol w:w="758"/>
        <w:gridCol w:w="757"/>
        <w:gridCol w:w="758"/>
        <w:gridCol w:w="758"/>
        <w:gridCol w:w="758"/>
        <w:gridCol w:w="757"/>
        <w:gridCol w:w="758"/>
        <w:gridCol w:w="857"/>
      </w:tblGrid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6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Сингапу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Филиппи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9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15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канская</w:t>
              <w:br/>
              <w:t>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4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точник:</w:t>
      </w:r>
      <w:r>
        <w:rPr>
          <w:sz w:val="28"/>
          <w:szCs w:val="28"/>
        </w:rPr>
        <w:t xml:space="preserve"> http://www.gks.ru/bgd/regl/b10_39/IssWWW.exe/Stg/02-01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7. </w:t>
      </w:r>
      <w:r>
        <w:rPr>
          <w:sz w:val="28"/>
          <w:szCs w:val="28"/>
        </w:rPr>
        <w:t>По данным таблицы 7 рассчитайте отношение безработного населения к занятому в ведущих государствах мира в 2000 и 2014 гг.. Сравните полученные результаты и сделайте соответствующи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7 - Занятость экономически активного населения некоторых государств </w:t>
      </w:r>
      <w:r>
        <w:rPr/>
        <w:t>(тыс. 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и активное насе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безработны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и активное на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безработных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должение таблицы 7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>
          <w:trHeight w:val="67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Бель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-ни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Д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70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1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39/1</w:t>
        </w:r>
        <w:r>
          <w:rPr>
            <w:rStyle w:val="InternetLink"/>
            <w:color w:val="000000"/>
            <w:sz w:val="28"/>
            <w:szCs w:val="28"/>
            <w:lang w:val="en-US"/>
          </w:rPr>
          <w:t>ss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g</w:t>
        </w:r>
        <w:r>
          <w:rPr>
            <w:rStyle w:val="InternetLink"/>
            <w:color w:val="000000"/>
            <w:sz w:val="28"/>
            <w:szCs w:val="28"/>
          </w:rPr>
          <w:t>/03-06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8.</w:t>
      </w:r>
      <w:r>
        <w:rPr>
          <w:sz w:val="28"/>
          <w:szCs w:val="28"/>
        </w:rPr>
        <w:t xml:space="preserve"> По данным таблицы 8 рассчитайте (в %) и выявите тенденции изменения численности безработных и уровня безработицы для Японии, Соединенных Штатов Америки, Великобритании, Китайской Народной Республики и Российской Федерации за приведенны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- Основные показатели занятости населения в различных странах ми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активного населения, млн.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безработных, млн.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безработицы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6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6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5,1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6,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7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,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,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0">
        <w:r>
          <w:rPr>
            <w:rStyle w:val="InternetLink"/>
            <w:color w:val="000000"/>
            <w:sz w:val="28"/>
            <w:szCs w:val="28"/>
          </w:rPr>
          <w:t>http://www.gks.ru/bgd/regl/b10_39/IssWWW.exe/Stg/03-01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9.</w:t>
      </w:r>
      <w:r>
        <w:rPr>
          <w:sz w:val="28"/>
          <w:szCs w:val="28"/>
        </w:rPr>
        <w:t xml:space="preserve"> На основе данных таблицы 9 рассчитайте изменение удельного веса занятых в экономике в общей численности экономически активного населения Соединенных Штатов Америки в 2012 г. по сравнению с 2011 годом в абсолютном и относительном выра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9 - Занятые в экономике Соединенных Штатов Амер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ые в экономике Соединенных Штатов Амер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 занятое население Соединенных Штатов Амер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28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28</w:t>
            </w:r>
          </w:p>
        </w:tc>
      </w:tr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11">
        <w:r>
          <w:rPr>
            <w:rStyle w:val="InternetLink"/>
            <w:color w:val="000000"/>
            <w:sz w:val="28"/>
            <w:szCs w:val="28"/>
          </w:rPr>
          <w:t>http://www.gks.ru/bgd/regl/b10_39/Main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0.</w:t>
      </w:r>
      <w:r>
        <w:rPr>
          <w:sz w:val="28"/>
          <w:szCs w:val="28"/>
        </w:rPr>
        <w:t xml:space="preserve"> Проанализируйте данные таблицы 11 и рассчитай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овень безработицы в различных странах ми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мужчин и женщин в общей численности безработных в стра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ую численность населения Российской Федерации, Соединенных Штатов Америки, Федеративной Республики Германии, Японии, Китайской Народной Республики, Италии, Турции.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Таблица 10</w:t>
      </w:r>
      <w:r>
        <w:rPr/>
        <w:t xml:space="preserve"> - Численность экономически активного населения и безработ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80"/>
        <w:gridCol w:w="997"/>
        <w:gridCol w:w="1166"/>
        <w:gridCol w:w="1193"/>
        <w:gridCol w:w="1626"/>
        <w:gridCol w:w="1548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его, </w:t>
              <w:br/>
              <w:t>млн. человек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Удельный вес экономически активного </w:t>
              <w:br/>
              <w:t>населения в общей численности населения, процент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численность безработных, тыс. человек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жчи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енщины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0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3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81"/>
        <w:gridCol w:w="997"/>
        <w:gridCol w:w="1166"/>
        <w:gridCol w:w="1192"/>
        <w:gridCol w:w="1625"/>
        <w:gridCol w:w="1548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4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7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идерлан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98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1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726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7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8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5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06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сточник: </w:t>
      </w:r>
      <w:hyperlink r:id="rId12">
        <w:r>
          <w:rPr>
            <w:rStyle w:val="InternetLink"/>
            <w:color w:val="000000"/>
            <w:sz w:val="28"/>
            <w:szCs w:val="28"/>
          </w:rPr>
          <w:t>http://www.gks.ru/bgd/regl/b10_39/IssWWW.exe/Stg/03-01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Упражнение 11. </w:t>
      </w:r>
      <w:r>
        <w:rPr>
          <w:sz w:val="28"/>
          <w:szCs w:val="28"/>
        </w:rPr>
        <w:t>Опираясь на данные таблицы 11, рассчитайте темпы роста ВВП государств и определите наиболее благоприятный период развития для каждой стран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- </w:t>
      </w:r>
      <w:r>
        <w:rPr>
          <w:bCs/>
          <w:sz w:val="28"/>
          <w:szCs w:val="28"/>
        </w:rPr>
        <w:t xml:space="preserve">Валовой внутренний продукт </w:t>
      </w:r>
      <w:r>
        <w:rPr>
          <w:sz w:val="28"/>
          <w:szCs w:val="28"/>
        </w:rPr>
        <w:t>(в текущих ценах; миллиардов единиц национальной валюты)</w:t>
      </w:r>
    </w:p>
    <w:tbl>
      <w:tblPr>
        <w:tblW w:w="5250" w:type="pct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00"/>
        <w:gridCol w:w="963"/>
        <w:gridCol w:w="1102"/>
        <w:gridCol w:w="1102"/>
        <w:gridCol w:w="923"/>
        <w:gridCol w:w="961"/>
        <w:gridCol w:w="962"/>
        <w:gridCol w:w="106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-нальнаявалю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7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п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й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6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Республика Герм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95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ий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Норвег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ж-ская к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Поль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ты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единенное</w:t>
              <w:br/>
              <w:t xml:space="preserve">Королевство </w:t>
              <w:br/>
              <w:t>(Великобри-тани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унт </w:t>
              <w:br/>
              <w:t>стерлин-г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ранцуз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о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ская к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исти-ческая Республика Вьетн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9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15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д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й-ская руп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21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захст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1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тайская Народн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79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ингапу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-пур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Таила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7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ецкая л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</w:tr>
      <w:tr>
        <w:trPr>
          <w:trHeight w:val="6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о Япония (трл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00"/>
        <w:gridCol w:w="963"/>
        <w:gridCol w:w="1102"/>
        <w:gridCol w:w="1102"/>
        <w:gridCol w:w="923"/>
        <w:gridCol w:w="961"/>
        <w:gridCol w:w="962"/>
        <w:gridCol w:w="106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р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ская Республика Егип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ипет-ский фу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Марокк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ок-канский дирх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Демократическая Республика Эфиоп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оп-скийбы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-</w:t>
              <w:br/>
              <w:t>Африканская</w:t>
              <w:br/>
              <w:t>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н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-тинское пес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Республика Бразил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ь-ский реа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о Кан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-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нские Соединенные Шт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-канское пес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ные Штаты Амер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9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алия </w:t>
              <w:br/>
              <w:t>и Оке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стралийский Сою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стра-лий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13">
        <w:r>
          <w:rPr>
            <w:rStyle w:val="InternetLink"/>
            <w:sz w:val="28"/>
            <w:szCs w:val="28"/>
          </w:rPr>
          <w:t>http://www.gks.ru/bgd/regl/B12_39/IssWWW.exe/Stg/04-01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0" w:leader="none"/>
          <w:tab w:val="left" w:pos="7255" w:leader="none"/>
          <w:tab w:val="left" w:pos="736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Мировое хозяйство XX века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зировалось на экономическом принужден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зовалось как мировое капиталистическо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азировалось на внеэкономическом принужден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характеризовалось как мировое социалис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Для этапа функционирования национального рынка характерно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части внутреннего рынка на иностранного покупа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еремещение факторов производства между страна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довлетворение внутреннего спроса только за счет импор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довлетворение внутреннего спроса только за счет внутреннего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sz w:val="28"/>
          <w:szCs w:val="28"/>
        </w:rPr>
        <w:t>3. По стандартной классификации ООН, страну можно отнести к группе экономически развитых стран, если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отраслевой структуре отсутствует агропромышленный комплек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отраслевой структуре отсутствует сфера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ровень ВВП на душу населения составляет менее 20 тыс. долл. в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ровень ВВП на душу населения составляет свыше 20 тыс. долл. в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Особенностью глобальных проблем является то, что они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затрагивают интересы отдельных стр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должны решаться странами в индивидуальном поряд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должны решаться всем мировым сообществом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меют индивидуальный характер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5.Согласно стандартной классификации ООН, к промышленно развитым странам относят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Мексику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Афганист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Эфиопию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Австралию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Степень участия страны в международном разделении труда повышается в случае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повышение качества продукции и появления новых технологий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низкого уровня развития сферы услуг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снижение конкурентоспособности страны на мировом рын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низкого уровня научно-технического развития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7. Степень участия страны в международном разделении труда повышается в случае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а) создания экономики закрытого типа в рамках государств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б) снижения конкурентоспособности страны на мировом рын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в) диверсификации производств на внутреннем рынке страны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г) низкого уровня развития сферы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8.Мировое хозяйство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сновывается на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национализации производств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национализации капитал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принципах рыночной экономик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принципах командно-административной эконом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9. Старение возрастной структуры населения может привести к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а) увеличению подоходных налог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б) повышению экономического потенциал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в) снижению подоходных налогов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увеличению сбережений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10. Одной из отличительных особенностей мирового хозяйства второй половины ХХ –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является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деление на мировое капиталистическое и мировое социалистическое хозяйство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создание закрытых экономических систем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снижение темпов развития международных экономических отношений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интенсивное развитие международных экономических отношений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1. К тенденциям развития современных международных экономических отношений относят …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переход от закрытости экономик к национальной замкнутост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усиление взаимосвязи и взаимозависимости стр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преобладание двусторонних  международных экономических отношений над многосторонним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ослабление конкуренции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12. К современным тенденциям демографического развития общества относят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а) равномерные темпы роста населения в странах ми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б) депопуляционный тип воспроизводства населения, когда смертность превышает рождаемость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в) устойчивого снижения среднего возраста населения ми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г) снижение продолжительности жизн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К тенденциям развития современных международных экономических отношений относят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иление взаимосвязи и взаимозависимости экономик отдель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обладание двусторонних международных экономических отношений над многосторонни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лабление взаимосвязи и взаимозависимости экономик раз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ход от открытости экономик к национальной замкнут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14. Степень участия страны в международном разделении труда уменьшается в случае 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появления новых технологий и повышения качества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 создания экономики закрытого типа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) создания открытой экономики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вышения конкурентоспособности страны на мировом рын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15. Степень участия страны в международном разделении труда повышается в случае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появления новых технологий и повышения качества продук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активного развития сферы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повышения степени открытости национальной эконом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) снижения конкурентоспособности страны на мировом рын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К тенденциям развития современных международных экономических отношений относят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снижение роли транснациональных корпора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ослабление взаимосвязи и взаимозависимости экономик раз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возможность экономической изоляции стран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азвитие и усиление роли транснациональных комп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 К современным тенденциям демографического развития общества относят 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темпов прироста населения в развитых странах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вномерные темпы роста населения в странах мир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продолжительности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арение возрастной структуры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. Степень участия страны  в международном разделении труда повышается в случае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низкого уровня развития сферы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б) создания экономики закрытого типа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снижения конкурентоспособности страны на мировом рынк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г) диверсификации производств на внутреннем рынке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 настоящее время население Земли примерн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2,9 млрд. чел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7 млрд. чел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1,8 млрд.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. Международный научно-технологический обмен может осуществляться на некоммерческой основе путем 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лицензионных соглашений прав пользования изобретениями и т.п.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играции ученых и специалист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научно-технических публикаци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4" w:name="__RefHeading___Toc501206106"/>
      <w:r>
        <w:rPr>
          <w:rFonts w:cs="Times New Roman" w:ascii="Times New Roman" w:hAnsi="Times New Roman"/>
        </w:rPr>
        <w:t>2  Тема 2. Природные ресурс</w:t>
      </w:r>
      <w:bookmarkEnd w:id="4"/>
      <w:r>
        <w:rPr>
          <w:rFonts w:cs="Times New Roman" w:ascii="Times New Roman" w:hAnsi="Times New Roman"/>
        </w:rPr>
        <w:t>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ресурсный потенциал и его роль в мировой экономике. Возобновимые и невозобновимые природные ресурсы. Проблема ограниченности минерально-сырьевых и энергетических ресурсов в различных странах и регионах. Экономический рост и потребление минеральных ресурсов. Лесные ресурсы и природные ресурсы для сельского хозяйства, их значе</w:t>
        <w:softHyphen/>
        <w:t>ние в мировой экономике. Специфика стран и регионов в обладании и исполь</w:t>
        <w:softHyphen/>
        <w:t>зовании эт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ейс 1 «Невозобновимые природные ресурс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ысячелетий основными видами используемой  человеком энергии были химическая энергия древесины, потенциальная энергия воды на плотинах, кинетическая энергия ветра и лучистая энергиясолнечного све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19 в. главными источниками энергии стали ископаемые топлива: каменный уголь,нефть и природный газ. В связи с быстрым ростом потребления энергии возникли многочисленные проблемы и встал вопрос о будущих источниках энергии. Достигнуты успехи в области энергосбере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едутся поиски более чистых видов энергии, таких, как солнечная, геотермальная, энергия ветра и энергия термоядерного синтез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требление энергии всегда было прямо связано с состоянием эконом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Перечислите виды невозобновимых природных ресурсов. Дайте им общую характерист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вы понимаете выражение: переход от эпохи «ресурсной щедрости» к эпохе эффективного использования энерг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делать общий вывод по использованию энергетических ресурсов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речислите природные невозобновимые ресурсы, которыми богата Российская Федерация и покажите их месторождения на кар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ейс 2 «Проблема ограниченности ресурсов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прос ограниченности ресурсов в современном мире является одним из самых актуальных. Удовлетворение потребностей общества напрямую зависит от создания благ. Увеличение численности населения планеты, возрастание и усложнение потребностей, рост объемов производства и ускорение научно-технического прогресса (НТП) требует все большего количества ресурсов для производства бла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стоит проблема ограниченности природных ресурсов. Так, по подсчетам исследователей Международного энергетического агентства (IEA), топлива всех видов на планете хватит на 1000 лет (оптимистический прогноз), а при возрастании темпов НТП – на 150 лет (пессимистический прогноз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топлива в настоящее время являются нефть, природный газ и уголь. Мировое потребление ископаемых видов топлива составляет около 12 млрд т. в год. За последние 20 лет мировое энергопотребление возросло на 30% (и этот рост продолжится в связи ростом потребностей бурно развивающихся стран азиатского региона). В будущем существует угроза дефицита энергии и топлива, что уже сейчас проявляется в энергетических кризисах (в 1973, 1990, 2000, 2005, 2009, 2011 годах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большую актуальность приобретает политика энергосбережения и повышения энергоэффективности. Создаются новые виды топлива (например, биотопливо – топливо из биомассы). Идет развитие альтернативных источников энергии: солнечной энергетики, ветроэнергетики, гидротермальной энергетики. В 2010 году в Евросоюзе доля электроэнергии, получаемой из альтернативных источников, составляла 12,5%. Однако, в целом на альтернативные источники энергии приходится всего около 1% мировой выработки электроэнер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оценкам Международного энергетического агентства по запасам нефти Российская Федерация занимает 5-е место в мире (60 млрд. баррелей), по запасам газа – 1-е место (1,7 трлн. куб. футов). Но при современных темпах роста потребления запасы сырой нефти могут быть исчерпаны через 30-40 лет, природного газа - через 60-80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энергоемкость российской экономики вдвое выше, чем мировой экономики в целом, и в 3 раза, чем в странах Евросоюза и Японии. Основную роль в этом играют устаревшее оборудование и технологии производства на большинстве предприятий. Особо низкой энергоэффективностью отличается сфера ЖКХ, также добывающая и перерабатывающая промышленность, строительство, транспорт и другие отрас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уйте описанную проблему и ответьте на следующие вопросы: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влияют на рост потребностей в топливно-энергетических ресурсах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граниченность топливно-энергетических ресурсов влияет на поиск более эффективных способов их использования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ы, по вашему мнению, возможности и пути преодоления энергетического кризиса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высокой энергоемкости российской экономики.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их направлениях необходимо проводить политику энергосбрежения в России?</w:t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Опираясь на данные таблицы 1, определите (на примере стран ОПЕК, Соединенных Штатов Америки, Российской Федерации и др. стран и регионов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оцент изменения добычи нефти в 2014 г. по сравнению с 2010, 2008 и 200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или группы стран в мировой добыче нефти за эти же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 - </w:t>
      </w:r>
      <w:r>
        <w:rPr>
          <w:bCs/>
          <w:sz w:val="28"/>
          <w:szCs w:val="28"/>
        </w:rPr>
        <w:t xml:space="preserve">Добыча нефти </w:t>
      </w:r>
      <w:r>
        <w:rPr/>
        <w:t>(включая газовый конденсат; 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Д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 (Великобрита-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зербайджан-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ра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,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увей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,3</w:t>
            </w:r>
          </w:p>
        </w:tc>
      </w:tr>
      <w:tr>
        <w:trPr>
          <w:trHeight w:val="29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,4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Узбекист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11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-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Анго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49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Лив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3,5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иварианс-кая Республика Венесуэ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,5</w:t>
            </w:r>
          </w:p>
        </w:tc>
      </w:tr>
      <w:tr>
        <w:trPr>
          <w:trHeight w:val="9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9,9</w:t>
            </w:r>
          </w:p>
        </w:tc>
      </w:tr>
      <w:tr>
        <w:trPr>
          <w:trHeight w:val="12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: </w:t>
      </w:r>
      <w:hyperlink r:id="rId14">
        <w:r>
          <w:rPr>
            <w:rStyle w:val="InternetLink"/>
            <w:color w:val="000000"/>
            <w:sz w:val="28"/>
            <w:szCs w:val="28"/>
          </w:rPr>
          <w:t>http://www.gks.ru/bgd/regl/b10_39/IssWWW.exe/Stg/06-04.htm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ы 1, можно определить изменения добычи нефти в Объединенных Арабских Эмира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. по сравнению с 2005 г. добыча увеличилась на 45,5%  (167,3 / 115 * 100% = 145,5%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8 г. добыча увеличилась на 34% (167,3/125 * 100% = 134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0 г. добыча увеличилась на 27,7%  (167,3 / 131 * 100% = 127,7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рассчитаем долю Объединенных Арабских Эмиратов в мировой добыче неф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. 115 /3637 * 100% = 3,1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г.  125/3885 * 100% = 3,2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. 131/2979*100=4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г. 167,3/4220*100=4%</w:t>
      </w:r>
    </w:p>
    <w:p>
      <w:pPr>
        <w:pStyle w:val="P1"/>
        <w:shd w:fill="FFFFFF" w:val="clear"/>
        <w:spacing w:lineRule="auto" w:line="360" w:before="0" w:after="135"/>
        <w:ind w:firstLine="708"/>
        <w:jc w:val="both"/>
        <w:rPr/>
      </w:pPr>
      <w:r>
        <w:rPr>
          <w:sz w:val="28"/>
          <w:szCs w:val="28"/>
        </w:rPr>
        <w:t xml:space="preserve">Расчеты показывают, что объемы добычи нефти в данной стране увеличились за рассмотренный период с 2003 по 2014гг. на 54,9%, а удельный вес Объединенных Арабских Эмиратов на мировом рынке нефти вырос с 3,16 до 4%.Объединенным Арабским Эмиратам приходится наращивать добычу нефти, ввиду падения цен на черное золото. И, хотя, </w:t>
      </w:r>
      <w:r>
        <w:rPr>
          <w:color w:val="422B2B"/>
          <w:sz w:val="28"/>
          <w:szCs w:val="28"/>
        </w:rPr>
        <w:t xml:space="preserve">при условии роста производства, с учетом того, что предложение уже больше спроса на 2 000 000  бар/сутки на мировом рынке, рынок ожидает существенное снижение цен на нефть. </w:t>
      </w:r>
      <w:r>
        <w:rPr>
          <w:sz w:val="28"/>
          <w:szCs w:val="28"/>
        </w:rPr>
        <w:t>ОАЭ</w:t>
      </w:r>
      <w:r>
        <w:rPr>
          <w:color w:val="422B2B"/>
          <w:sz w:val="28"/>
          <w:szCs w:val="28"/>
        </w:rPr>
        <w:t xml:space="preserve"> не собираются отказываться от намерений инвестировать в добычу нефти. Лидерами ОАЭ было принято решение о увеличении мощностей по добыче нефти до трех с половиной бар./сутки. По их мнению, такое производство приведет не к перенасыщению рынка, а, напротив,  сбалансируе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аналогии рассчитываем удельный вес других стран и делаем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2. </w:t>
      </w:r>
      <w:r>
        <w:rPr>
          <w:sz w:val="28"/>
          <w:szCs w:val="28"/>
        </w:rPr>
        <w:t>Используя данные таблицы 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Российской Федерации в мировой добыче природного г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в мировой добыче г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добычи газа в разных странах в 2014 году по сравнению с 2010 и 2000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чины данных измен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2 - </w:t>
      </w:r>
      <w:r>
        <w:rPr>
          <w:bCs/>
          <w:sz w:val="28"/>
          <w:szCs w:val="28"/>
        </w:rPr>
        <w:t xml:space="preserve">Добыча естественного газа </w:t>
      </w:r>
      <w:r>
        <w:rPr>
          <w:sz w:val="28"/>
          <w:szCs w:val="28"/>
        </w:rPr>
        <w:t>(млрд. м</w:t>
      </w:r>
      <w:r>
        <w:rPr>
          <w:sz w:val="28"/>
          <w:szCs w:val="28"/>
          <w:vertAlign w:val="superscript"/>
        </w:rPr>
        <w:t>3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0" w:after="0"/>
              <w:ind w:right="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еларус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23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-ная Республика Герм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Нидерлан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0,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мы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-ное Королевство (Великобри-тани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-ская Республик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0" w:after="0"/>
              <w:ind w:right="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ламская  Республика Ир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28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динен-ные Арабские Эмир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6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Узбекист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-че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-ная Республика Ниге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-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-ские Соединен-ные Шт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-ные Штаты Амер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-ский Сою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ая Зеланд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46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5">
        <w:r>
          <w:rPr>
            <w:rStyle w:val="InternetLink"/>
            <w:color w:val="000000"/>
            <w:sz w:val="28"/>
            <w:szCs w:val="28"/>
          </w:rPr>
          <w:t>http://www.gks.ru/bgd/regl/b10_39/IssWWW.exe/Stg/06-05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 xml:space="preserve">С помощью данных таблицы 3 проанализируйте ведущие страны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по добыче угля. Рассчитай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или группы стран в мировой добыче уг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обычи угля в 2012, 2014 гг. по сравнению с 2000 годом в абсолютном и относительном выраж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а 3 - </w:t>
      </w:r>
      <w:r>
        <w:rPr>
          <w:bCs/>
          <w:sz w:val="28"/>
          <w:szCs w:val="28"/>
        </w:rPr>
        <w:t xml:space="preserve">Добыча угля (товарного, </w:t>
      </w:r>
      <w:r>
        <w:rPr/>
        <w:t>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ече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ш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27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 Казахста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н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кан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лумб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87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0_39/Main.ht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На основе показателей, приведенных в таблице 4, выделите группу стран, занимающую ведущие позиции в добыче железной руды.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Российской Федерации в мировой добыче железной ру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каких странах рост объемов добычи руды в период с 2000 г. по 2014 год превысил 10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в мировой добыче железной ру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 -</w:t>
      </w:r>
      <w:r>
        <w:rPr>
          <w:bCs/>
          <w:sz w:val="28"/>
          <w:szCs w:val="28"/>
        </w:rPr>
        <w:t xml:space="preserve"> Добыча железной руды (товарной) </w:t>
      </w:r>
      <w:r>
        <w:rPr>
          <w:sz w:val="28"/>
          <w:szCs w:val="28"/>
        </w:rPr>
        <w:t>(по весу руды; млн. тонн)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77"/>
        <w:gridCol w:w="827"/>
        <w:gridCol w:w="828"/>
        <w:gridCol w:w="826"/>
        <w:gridCol w:w="827"/>
        <w:gridCol w:w="687"/>
        <w:gridCol w:w="827"/>
        <w:gridCol w:w="825"/>
        <w:gridCol w:w="825"/>
        <w:gridCol w:w="82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ламская  Республика Ир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77"/>
        <w:gridCol w:w="827"/>
        <w:gridCol w:w="828"/>
        <w:gridCol w:w="826"/>
        <w:gridCol w:w="827"/>
        <w:gridCol w:w="687"/>
        <w:gridCol w:w="827"/>
        <w:gridCol w:w="825"/>
        <w:gridCol w:w="825"/>
        <w:gridCol w:w="82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ре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-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-канс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9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р в цел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и: </w:t>
      </w:r>
      <w:hyperlink r:id="rId16">
        <w:r>
          <w:rPr>
            <w:rStyle w:val="InternetLink"/>
            <w:color w:val="000000"/>
            <w:sz w:val="28"/>
            <w:szCs w:val="28"/>
          </w:rPr>
          <w:t>http://www.gks.ru/bgd/regl/b10_39/IssWWW.exe/Stg/06-06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5. </w:t>
      </w:r>
      <w:r>
        <w:rPr>
          <w:sz w:val="28"/>
          <w:szCs w:val="28"/>
        </w:rPr>
        <w:t>В таблице 5 приведены показатели наличия и использования ресурсов пресной воды, а также структура водопотребления по странам мира. Опираясь на данные таблицы 5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уйте структуру водопотребления в промышленно развитых странах и развивающихся государствах. 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оснуйте, каковы причины отличия российского водопотребления от зарубежн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ите, каков удельный вес стран и групп стран в мировом объеме среднегодового использования пресной воды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Таблица 5 - Ресурсы пресной воды и их использ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сурсы пресной воды в среднем </w:t>
              <w:br/>
              <w:t>на душу</w:t>
              <w:br/>
              <w:t>населен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среднегодо-вогоисполь-</w:t>
              <w:br/>
              <w:t xml:space="preserve">зования пресной воды, </w:t>
              <w:b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уктура использования пресной воды, %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льск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мышлен-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ытовое потреб-</w:t>
              <w:br/>
              <w:t>ле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97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Беларус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9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Бельг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Болга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Венг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рече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1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Д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рла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9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Исп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4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Латвий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Литов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Нидерлан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Норвег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1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Польш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Португаль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Молд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>
          <w:trHeight w:val="29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Румы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ловац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единенное Королевство</w:t>
            </w:r>
            <w:r>
              <w:rPr>
                <w:rStyle w:val="Appleconvertedspace"/>
              </w:rPr>
              <w:t> </w:t>
            </w:r>
            <w:r>
              <w:rPr/>
              <w:br/>
              <w:t>(Великобрита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Укра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инлянд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0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Чеш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Шве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3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Эсто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зербайджа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  Арм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1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Израи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1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ндоне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5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азах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Кирги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оре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 Таджи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Таила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 Туркмен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Турец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Узбе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Филиппи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Япо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Анго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он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Марокк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Ниге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Объединенная Республика Танз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Демократическая Республика Эфиоп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Южно- Африка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Лив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0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 Кана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44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Чи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1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встралийский Сою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4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Новая Зела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57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: </w:t>
      </w:r>
      <w:hyperlink r:id="rId17">
        <w:r>
          <w:rPr>
            <w:rStyle w:val="InternetLink"/>
            <w:color w:val="000000"/>
            <w:sz w:val="28"/>
            <w:szCs w:val="28"/>
          </w:rPr>
          <w:t>http://www.gks.ru/bgd/regl/b10_39/IssWWW.exe/Stg/10-02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6. </w:t>
      </w:r>
      <w:r>
        <w:rPr>
          <w:sz w:val="28"/>
          <w:szCs w:val="28"/>
        </w:rPr>
        <w:t>Опираясь на данные таблиц 6, 7, 8 определите (на примере стран ОПЕК, Соединенных Штатов Америки,  Российской Федерации и других стран и регионо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ы или группы стран в мировых запасах и мировой добыче нефти за 2006 - 2014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обеспечивали фактический уровень добычи в 2006 и 2010 и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достоверных запасов газа и его добычи в 2014 г. по сравнению с запасами в  2006 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ы или группы стран в мировых запасах и мировой добыче газа за эти же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обеспечивали фактический уровень добычи в 2006 и 2010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достоверных запасов угля и 2014 г. по сравнению с запасами в 2010 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ы или группы стран в мировых запасах угля за эти же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угля обеспечивали фактический уровень добычи в 2006 и 2014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6 - Достоверные запасы и добыча нефти, млн. тон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9"/>
        <w:gridCol w:w="1085"/>
        <w:gridCol w:w="1302"/>
        <w:gridCol w:w="1261"/>
        <w:gridCol w:w="7"/>
        <w:gridCol w:w="1079"/>
        <w:gridCol w:w="1300"/>
      </w:tblGrid>
      <w:tr>
        <w:trPr>
          <w:trHeight w:val="24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, млрд. т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, млн. т</w:t>
            </w:r>
          </w:p>
        </w:tc>
      </w:tr>
      <w:tr>
        <w:trPr>
          <w:trHeight w:val="240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ижний и средний Во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Ира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60,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69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увей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50,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43,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9,5</w:t>
            </w:r>
          </w:p>
        </w:tc>
      </w:tr>
      <w:tr>
        <w:trPr>
          <w:trHeight w:val="2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/>
              <w:t>Федеративная Республика Брази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hd w:fill="F9F9F9" w:val="clear"/>
              </w:rPr>
            </w:pPr>
            <w:r>
              <w:rPr/>
              <w:t xml:space="preserve">    </w:t>
            </w:r>
            <w:r>
              <w:rPr/>
              <w:t>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22,1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варианская Республика Венесуэ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39,5</w:t>
            </w:r>
          </w:p>
        </w:tc>
      </w:tr>
      <w:tr>
        <w:trPr>
          <w:trHeight w:val="16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09,8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лумб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2,2</w:t>
            </w:r>
          </w:p>
        </w:tc>
      </w:tr>
      <w:tr>
        <w:trPr>
          <w:trHeight w:val="20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37,1</w:t>
            </w:r>
          </w:p>
        </w:tc>
      </w:tr>
      <w:tr>
        <w:trPr>
          <w:trHeight w:val="16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19,9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66,0</w:t>
            </w:r>
          </w:p>
        </w:tc>
      </w:tr>
      <w:tr>
        <w:trPr>
          <w:trHeight w:val="15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4,7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Лив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3,3</w:t>
            </w:r>
          </w:p>
        </w:tc>
      </w:tr>
      <w:tr>
        <w:trPr>
          <w:trHeight w:val="20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13,5</w:t>
            </w:r>
          </w:p>
        </w:tc>
      </w:tr>
      <w:tr>
        <w:trPr>
          <w:trHeight w:val="18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b/>
              </w:rPr>
              <w:t>Азиатско-Тихоокеанский реги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999"/>
        <w:gridCol w:w="1085"/>
        <w:gridCol w:w="1302"/>
        <w:gridCol w:w="1261"/>
        <w:gridCol w:w="1085"/>
        <w:gridCol w:w="1300"/>
      </w:tblGrid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1,9</w:t>
            </w:r>
          </w:p>
        </w:tc>
      </w:tr>
      <w:tr>
        <w:trPr>
          <w:trHeight w:val="18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11,4</w:t>
            </w:r>
          </w:p>
        </w:tc>
      </w:tr>
      <w:tr>
        <w:trPr>
          <w:trHeight w:val="21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Малайз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0,3</w:t>
            </w:r>
          </w:p>
        </w:tc>
      </w:tr>
      <w:tr>
        <w:trPr>
          <w:trHeight w:val="1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9,7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Д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,8</w:t>
            </w:r>
          </w:p>
        </w:tc>
      </w:tr>
      <w:tr>
        <w:trPr>
          <w:trHeight w:val="12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Норвег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5,6</w:t>
            </w:r>
          </w:p>
        </w:tc>
      </w:tr>
      <w:tr>
        <w:trPr>
          <w:trHeight w:val="18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мы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,0</w:t>
            </w:r>
          </w:p>
        </w:tc>
      </w:tr>
      <w:tr>
        <w:trPr>
          <w:trHeight w:val="21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ы бывшего Союза Советских Социалистических Республ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2,0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0,8</w:t>
            </w:r>
          </w:p>
        </w:tc>
      </w:tr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34,1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Туркмени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1,8</w:t>
            </w:r>
          </w:p>
        </w:tc>
      </w:tr>
      <w:tr>
        <w:trPr>
          <w:trHeight w:val="18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Узбеки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0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3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9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20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: http://www.dsec.gov.mo/getAttachment/97b1a686-1ac5-4323-a41c-5290126b28f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7 - Достоверные запасы и добыча природного газа, млрд. куб.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70"/>
        <w:gridCol w:w="1437"/>
        <w:gridCol w:w="1355"/>
        <w:gridCol w:w="1018"/>
        <w:gridCol w:w="1036"/>
        <w:gridCol w:w="1084"/>
      </w:tblGrid>
      <w:tr>
        <w:trPr>
          <w:trHeight w:val="240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</w:t>
            </w:r>
          </w:p>
        </w:tc>
      </w:tr>
      <w:tr>
        <w:trPr>
          <w:trHeight w:val="24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варианская Республика Венесуэ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о Кана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Ли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Ира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,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увей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Малай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70"/>
        <w:gridCol w:w="1437"/>
        <w:gridCol w:w="1355"/>
        <w:gridCol w:w="1018"/>
        <w:gridCol w:w="1036"/>
        <w:gridCol w:w="1084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вропейские государ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Нидерлан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Норвег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а -бывшие республики ССС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е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алийский Сою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1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2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7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1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3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6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dsec.gov.mo/getAttachment/97b1a686-1ac5-4323-a41c-5290126b28f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8 - Достоверные запасы и добыча каменного угля, млн. 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216"/>
        <w:gridCol w:w="1068"/>
        <w:gridCol w:w="1082"/>
        <w:gridCol w:w="1088"/>
        <w:gridCol w:w="1186"/>
        <w:gridCol w:w="1021"/>
      </w:tblGrid>
      <w:tr>
        <w:trPr>
          <w:trHeight w:val="2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на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лумб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 Амер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3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5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2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Африканс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1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216"/>
        <w:gridCol w:w="1068"/>
        <w:gridCol w:w="1082"/>
        <w:gridCol w:w="1088"/>
        <w:gridCol w:w="1186"/>
        <w:gridCol w:w="102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Инд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605,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Индонез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80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Коре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урец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о Япо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Польш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а -бывшие республики ССС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5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7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3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е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алийский Сою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8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58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31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8">
        <w:r>
          <w:rPr>
            <w:rStyle w:val="InternetLink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Используя данные таблицы 9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вывоза мусора в различных странах мира с 2006 по 2014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 сколько раз количество собранных бытовых отходов в Европе превышает аналогичный показатель в Российской Федерации в 2006 и 2014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а 9 - </w:t>
      </w:r>
      <w:r>
        <w:rPr>
          <w:bCs/>
          <w:sz w:val="28"/>
          <w:szCs w:val="28"/>
        </w:rPr>
        <w:t xml:space="preserve">Количество собранных коммунальными службами бытовых отходов </w:t>
      </w:r>
      <w:r>
        <w:rPr>
          <w:sz w:val="28"/>
          <w:szCs w:val="28"/>
        </w:rPr>
        <w:t>(на душу населения; кг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86"/>
        <w:gridCol w:w="1187"/>
        <w:gridCol w:w="1186"/>
        <w:gridCol w:w="1187"/>
        <w:gridCol w:w="11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86"/>
        <w:gridCol w:w="1187"/>
        <w:gridCol w:w="1186"/>
        <w:gridCol w:w="1187"/>
        <w:gridCol w:w="11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Бельг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Д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твийс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ликое Герцогство Люксембур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единенное </w:t>
              <w:br/>
              <w:t>Королевство</w:t>
              <w:br/>
              <w:t>(Великобритани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Французская Республи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Шве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: http://www.gks.ru/bgd/regl/b10_39/IssWWW.exe/Stg/10-06.htm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Одной из сложных проблем западноевропейских стран и Соединенных Штатов Америки является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обеспечение потребностей в нефт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обеспечение потребностей в продовольстви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обеспечение потребностей в фосфорном сырь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обеспечение в трудовых кадрах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экспортных доходов Замбии, Заира, Мавританиисоставляют поставки на мировой рынок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минеральных руд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/х продукци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ысокотехнологичного оборудования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аучно-технические ресурс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/>
      </w:pPr>
      <w:r>
        <w:rPr>
          <w:sz w:val="28"/>
          <w:szCs w:val="28"/>
        </w:rPr>
        <w:t>Укажите невозобновимые ресурсы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ефть, газ, драгоценные металлы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трудовы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основные фонды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лесные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В каких странах отсутствуют необходимые полезные ископаем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284" w:hanging="0"/>
        <w:rPr/>
      </w:pPr>
      <w:r>
        <w:rPr>
          <w:sz w:val="28"/>
          <w:szCs w:val="28"/>
        </w:rPr>
        <w:t>а) Китайская Народная Республика, Мексиканские Соединенные Штаты, Королевство Таиланд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Камбоджа, Непал, Малайзия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Япония, Южная Коре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г) Соединенные Штаты Америки, Япония, Российская Федерац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Где происходит освоение целинных земель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Соединенные Штаты Америки, Республика Индия, Китайская Народная Республика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б)  Российская Федерация, Республика Казахстан, Канада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в) Алжирская Народная Демократическая Республика, Федеративная Республика Бразили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г) Япония, Федеративная Республика Германия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акая из стран-участниц мирового хозяйства является крупнейшим производителем топливно-энергетических ресурсов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Соединенные Штаты Америки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б) Российская Федераци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в) Государство Кувейт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Япо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Какие категории населения входят в состав трудовых ресурсов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аселение в трудоспособном возрасте, работающие пенсионеры и подростки, моложе трудоспособ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работающие люди пенсион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работающие подростки моложе трудоспособ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нет определенной категории на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акая доля мировых топливно-энергетических ресурсов сконцентрирована в развивающихся странах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1/3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1/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2/3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) 1/4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Запасы минеральных ресурсов Российской Федерации по сравнению с Соединенными Штатами Америки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в 3 раза бол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в 3 раза мен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в 2 раза бол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в 2 раза меньше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sz w:val="28"/>
          <w:szCs w:val="28"/>
        </w:rPr>
        <w:t>К природным ресурсам, создающим условия существования человека, в первую очередь относится: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з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олото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фть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ем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Страны-экспортеры нефти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а) Арабская Республика Египет, Алжирская Народная Демократическая Республика, Судан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б) Турецкая Республика, Бруней, Андорра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в)  Исламская  Республика Иран,  Республика Ирак, ОАЭ, Королевство Саудовская Арав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Организация стран экспортеров нефти?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НАФТА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ИС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ОП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Страны-экспортеры минерального сырья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а) Хорватия, Венесуэла, Оман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 xml:space="preserve">б) Индия, Мексика, Тунис;  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в) Марокко, Ямайка, Сурин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 В настоящее время население Земли примерно: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2,9 млрд. чел.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7 млрд. чел.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1,8 млрд. че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Общий коэффициент рождаемости характеризует: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Количество родившихся на 1000 жителей;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Потенциальное количество рабочей силы;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Количество родившихся на 10000 жите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В мировом спросе на первичную энергию первые пять мест занимают (установить последовательность):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голь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идроэнергия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родный газ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фть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) торф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е) атомная энергия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ж) энергия ветра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) солнечная энерг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Самый дефицитный ресурс в мире: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фть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родный газ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ес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сная в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Укажите не менее двух верных ответов. В условиях глобализации: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исло мигрантов не меняется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исло мигрантов сокращается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исло мигрантов растет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мографическое давление развивающихся стран на развитые имеет тенденцию к резкому усилению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ля сельскохозяйственного использования пригодны: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9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5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10% территории земл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Какое утверждение верно: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асы воды как химического элемента практически неисчерпаемы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пасы пресной воды неограниченны;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 2025 г. нехватку питьевой воды будет испытывать половина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планеты;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блема водных ресурсов не разрешима, она является проблемой природного характера. </w:t>
      </w:r>
    </w:p>
    <w:p>
      <w:pPr>
        <w:pStyle w:val="Heading1"/>
        <w:rPr>
          <w:rFonts w:ascii="Times New Roman" w:hAnsi="Times New Roman" w:cs="Times New Roman"/>
        </w:rPr>
      </w:pPr>
      <w:bookmarkStart w:id="5" w:name="__RefHeading___Toc501206107"/>
      <w:bookmarkEnd w:id="5"/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3  Тема 3. Научные ресурсы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учно-технический потенциал и его роль в развитии современного ми</w:t>
        <w:softHyphen/>
        <w:t>рового хозяйства. Универсальный характер современной НТР и ее воздействие на развитие мирового хозяйства на рубеже XX - XXI вв. Прорыв в информационных и коммуникационных технологиях и тенден</w:t>
        <w:softHyphen/>
        <w:t>ции формирования единого информационного пространства в мировой эконо</w:t>
        <w:softHyphen/>
        <w:t>мике. Особая роль информационного потенциала в развитии мировой экономи</w:t>
        <w:softHyphen/>
        <w:t>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Используя данные таблицы 1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государственных ассигнований в общих расходах на НИОКР в различных странах в 2014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вложений частных фирм и корпораций в общих расходах на НИОКР в 2014 г. в различных стр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асходы на НИОКР в 2014 году (млрд. долл.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ЭСР в цел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 Израи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лянд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</w:t>
            </w:r>
            <w:r>
              <w:rPr>
                <w:sz w:val="26"/>
                <w:szCs w:val="26"/>
              </w:rPr>
              <w:t xml:space="preserve"> Япо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тивная Республика Герм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Коре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6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ранцузская Республ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ное Королевство (Великобрита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ш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г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айская Народн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долю государственных ассигнований в Соединенных Штатах Америки и Финляндии в общих расходах на НИОК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единенных Штатах Америки: 100/338*100% = 29,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ляндии: 3/7*100% = 42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удельный вес финансирования частных компаний в общих расходах на НИОК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единенных Штатах Америки: 238/338*100% = 70,4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ляндии: 4/7*100% = 57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ам видно, что в Соединенных Штатах Америки удельный вес финансирования частных компаний в расходы на НИОКР превышает государственный в 2,4 раза; в Финляндии – в 1,3 раза. Отсюда делаем вывод, что частные компании развитых стран находят подобные инвестиции весьма доходны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налогично произведем расчеты относительно других стра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Опираясь на данные таблицы 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уммированный показатель расходов на НИОКР в 2014 г. в крупнейших научных центрах м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оединенных Штат Америки, стран ЕС и Российской Федерациив общих расходах на НИОКР в 201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 - Расходы на НИОКР в 2014 г. (млрд. долларовСШ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НИОК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й сою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fr-FR"/>
        </w:rPr>
        <w:t>: Global R&amp;D Report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fr-FR"/>
        </w:rPr>
        <w:t xml:space="preserve"> Magazine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>На основании данных таблицы 3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аны – лидеры по затратам на НИОКР на душу населения в 2015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затрат на НИОКР на одного исследователя в Соединенных штатах Америки, Японии, Франции в данном показателе развитых стра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Китая в показателе затрат на НИОКР на душу населения в развивающихся стр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 - Относительные показатели внутренних затрат на НИОКР 2015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/реги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НИОКР на душу населения, дол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на НИОКР на одного исследователя, до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ст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ся ст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и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Используя данные таблицы 4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персонала, занятого в НИОКР в России в 2014 году по сравнению с 2008, 2012 и 2013 гг. в абсолютном и относительном выраж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исследователей в общей численности занятых в НИОКР в России в 2008, 2012, 2013 и 2014 г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дельного веса техников и вспомогательного персонала в общей численности занятых в НИОКР в 2014 г. по сравнению с 2008 и 2012 гг.,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аблица 4 - Персонал, занятый в НИОКР в Российской Федерации (тыс. чел)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56"/>
        <w:gridCol w:w="2006"/>
        <w:gridCol w:w="1382"/>
        <w:gridCol w:w="2376"/>
        <w:gridCol w:w="131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ел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й персон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6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: Индикаторы науки 2016, ВШ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показатели таблицы 5, проанализируйте динамику численности исследователей РАН, имеющих ученую степень доктора наук и кандидата наук в общей численности исследователей РАН в 2014 году по сравнению с 2010 г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 - Численность исследователей, занятых исследованиями и разработками в Российской академии наук 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13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исследователей - 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ют ученую степень</w:t>
            </w:r>
          </w:p>
        </w:tc>
      </w:tr>
      <w:tr>
        <w:trPr>
          <w:trHeight w:val="13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тор нау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 наук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и: Индикаторы науки, ВШЭ, 20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>Опираясь на данные таблицы 6, рассчитайте удельный вес различных стран в общих расходах на НИОКР в 201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Расходы на НИОКР в 2014</w:t>
      </w:r>
      <w:r>
        <w:rPr/>
        <w:t xml:space="preserve"> г. (млрд. долл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НИОК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Тай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 xml:space="preserve">: </w:t>
        <w:tab/>
        <w:t>OECD, Main Science and Technology Indicators, May 2016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Используя данные таблицы 7 и показатель мировых расходов на НИОКР в 2014 г. - 1327 млрд. долларов, определите величину расходов на НИОКР в Мировых центрах научного прог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7 - Мировые центры научного прогр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80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цент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в мировых расходах на НИОКР, 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радицион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индустриаль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остиндустриаль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ждународный научно-технологический обмен может осуществляться на некоммерческой основе путем …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лицензионных соглашений прав пользования изобретениями и т.п.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миграции ученых и специалистов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научно-технических публикаций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От «утечки умов» страдают преимущественн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развивающиеся стран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промышленно-развитые стран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страны с переходной экономикой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развивающиеся и постсоциалистические страны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«утечки умов» выигрывают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страны-донор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страны-реципиент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выигрывают и те и другие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все проигрывают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 улучшении качества трудовых ресурсов не говорит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рост продолжительности жизни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рост заработной плат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повышение продолжительности обучени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рост затрат государства на образование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ами развития образования, науки и культуры в системе ООН занимается: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 ПРООН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ЭКОСОС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ЮНЕСКО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АТО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епень участия страны в международном разделении труда повышается в случае..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одукции и появления новых технологий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изкого уровня развития сферы услуг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конкурентоспособности страны на мировом рынке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изкого уровня научно-технического развития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глашением ВТО, регулирующим вопросы интеллектуальной собственности, является ..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ТТ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TRIPS</w:t>
      </w:r>
      <w:r>
        <w:rPr>
          <w:sz w:val="28"/>
          <w:szCs w:val="28"/>
        </w:rPr>
        <w:t xml:space="preserve"> (ТРИПС)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ЮНКТАДТ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ОПС (</w:t>
      </w:r>
      <w:r>
        <w:rPr>
          <w:sz w:val="28"/>
          <w:szCs w:val="28"/>
          <w:lang w:val="en-US"/>
        </w:rPr>
        <w:t>WIPO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lang w:eastAsia="en-US"/>
        </w:rPr>
      </w:pPr>
      <w:bookmarkStart w:id="6" w:name="__RefHeading___Toc501206108"/>
      <w:bookmarkEnd w:id="6"/>
      <w:r>
        <w:rPr>
          <w:rFonts w:cs="Times New Roman" w:ascii="Times New Roman" w:hAnsi="Times New Roman"/>
          <w:lang w:eastAsia="en-US"/>
        </w:rPr>
        <w:t>4  Тема 4. Мировая торговля товара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ятие мировой торговли, ее место в системе международных экономических отношений. Теории международной торговли. Товарная и географическая структура мировой торговли. Государственное регулирование внешней торговли и внешнеторговая политика. Тарифное регулирование и нетарифные ограничения. Международное регулирование торговли между государствами. Система соглашений в рамках ВТО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нообразование в международной торговле. Понятие мировых цен. Мировые цены и цены международных контрактов. Основные виды внешнеторговых цен. Базисные условия поставки товаров </w:t>
      </w:r>
      <w:r>
        <w:rPr>
          <w:sz w:val="28"/>
          <w:szCs w:val="28"/>
          <w:lang w:val="en-US" w:eastAsia="en-US"/>
        </w:rPr>
        <w:t>Incoterms</w:t>
      </w:r>
      <w:r>
        <w:rPr>
          <w:sz w:val="28"/>
          <w:szCs w:val="28"/>
          <w:lang w:eastAsia="en-US"/>
        </w:rPr>
        <w:t xml:space="preserve"> – 2010. Динамика цен на мировом рынке: современные тенденции. 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ейсы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ейс «Этапы развития внешнеторговой политики Ганы и Южной Кореи»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1970 г. уровень жизни в Гане и Южной Корее был приблизительно одинаковым. В 1970 г. показатель ВНП на душу населения в Гане был 250 долл., а в Южной Корее — 260 долл. К 1995 г. ситуация кардинально изменилась. В Южной Корее ВНП на душу населения составлял 9700 долл., а в Гане - 390 долл., отражая чрезвычайно разные уровни экономического роста. Между 1970 и 1995 гг. уровень среднего ежегодного роста ВНП в Гане составил менее 1,4 %. А Южная Корея за это время достигла 9-ти процентного роста ежегодно. 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ем же можно объяснить различие в экономическом развитии этих стран? Простого ответа дать невозможно, но отношение обоих государств к международной торговле может частично объяснить эту ситуацию. 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Исследование, проведенное Мировым банком, показывает, что правительство Южной Кореи проводило политику, поощряющую компании страны к  участию в международной торговле. Действия же правительства Ганы препятствовали вовлечению местных производителей в международную торговлю. Как следствие таких действий, в 1980 г. торговля составила 18 % ВНП Ганы, по сравнению с 74 % в Южной Корее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1957 г. Гана стала первой независимой колонией Великобритании в Западной Африке. Ее первый президент, Кваме Нкрума, оказывал влияние на остальную часть континента своими идеями о панафриканском социализме. Для Ганы это значило высокие тарифы на многие импортные товары, политику импортозамещения, а также принятие программы, которая не стимулировала предприятия Ганы к развитию экспортных операций. Результатом стала явная катастрофа, превратившая одну из самых процветающих африканских наций в одну из самых бедных.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качестве иллюстрации неверной внешнеторговой политики Ганы, разрушившей экономику страны, рассмотрим участие государства в продаже какао. Сочетание благоприятного климата, хороших почв и доступа к мировым судоходным путям дали Гане абсолютное преимущество в производстве какао. Это одно из лучших мест в мире для его выращивания. Как следствие, в 1957 г. Гана являлась самым большим производителем и экспортером какао в мире. 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атем правительство независимой страны создало Государственный комитет, контролирующий продажу какао. Комитету было предоставлено право устанавливать цену на какао, и он стал единственным покупателем всего какао, выращиваемого в Гане. Комитет снизил цены, которые он платил фермерам за какао, и в то же время продавал какао на мировых рынках по мировым ценам. Таким образом, он мог купить фунт какао у фермера за 25 центов и продать его за 50 центов. В сущности, Комитет накладывал таможенные пошлины, платя фермерам за какао значительно меньше, чем оно стоило на мировых рынках, а разницу помещал в государственную казну. Эти деньги использовались для финансирования правительственной политики по проведению национализации и индустриализации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период между 1963 и 1979 гг. цена, которую Комитет по продажам платил фермерам в Гане, увеличилась на 6 показателей, в то время как цена на потребительские товары увеличилась на 22 показателя, а цена на какао в соседних странах — на 36 показателей. В реальном выражении, фермеры Ганы каждый год получали все меньше и меньше от Комитета по продаже какао, в то время как мировые цены значительно возросли. Фермеры Ганы отреагировали на это, перейдя на производство необходимых продуктов питания, которые можно было продавать в Г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следующих семи лет производство и экспорт какао в стране снизились на одну треть. В то же время, попытки правительства Ганы выстроить индустриальную базу с помощью государственных предприятий, закончились неудачей. Снижение доходов от экспорта погрузило страну в рецессию, за которой последовало снижение валютного резерва, что резко снизило способность страны оплачивать необходимый импорт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Торговая политика правительства Ганы, ориентированная на внутренний рынок, вылилась в перемещение ресурсов страны от доходной деятельности по выращиванию какао, в котором она имела абсолютное преимущество в мировой экономике, к выращиванию необходимых продуктов и производству, в котором у нее таких преимуществ не было. Такое неэффективное использование ресурсов страны, нанесло серьезный ущерб экономике Ганы и сдерживало ее экономическое развитие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Рассмотрим теперь торговую политику, принятую правительством Южной Кореи. Мировой банк охарактеризовал торговую политику этой страны как очень сильно ориентированную на внешний рынок. В программах правительства Южной Кореи, особое значение уделялось низким таможенным пошлинам на промышленные товары и стимулам для фирм, занимающихся экспортными операциями. Начиная с конца 50-х гг., правительство Южной Кореи постепенно снижало тарифы на импорт с 60 % от цены импортируемого товара до 20 % от этой цены в середине 80-х гг. На многие несельскохозяйственные товары таможенные пошлины были совсем отменены. Вдобавок количество импортируемых товаров, облагаемых квотами, было уменьшено с 90 % в конце 50-х до 0 (!) к началу 80-х гг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а это же время страна постепенно снизила субсидии, предоставляемые экспортерам из Южной Кореи, с 80 % от их отпускной цены до 20 %. За исключением сельскохозяйственного сектора (где удерживался контроль за импортом), Южная Корея постепенно двигалась к политике свободной торговли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риентация Южной Кореи на внешний рынок была вознаграждена впечатляющими изменениями ее экономики. Вначале ресурсы страны передвинулись от сельского хозяйства к производству трудоемких товаров, особенно текстиля, одежды и обуви. Большое предложение дешевой, но квалифицированной рабочей силы усилило сравнительное преимущество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Южной Кореи в трудоемком производстве. В последние годы, когда оплата труда возросла, развивающимися в экономике были капиталоемкие производственные секторы. Особенно это касалось производства моторных транспортных средств, полупроводников, бытовой электротехники и продвинутых материалов. В результате этого, Южная Корея пережила значительные изменения в развитии своей экономики. В конце 50-х гг. 77 % населения было заняты в сельскохозяйственном секторе, сегодня эта цифра составляет менее 20 %. За тот же период времени рост ВНП, благодаря расширению производства, вырос с 10 до 30 %.</w:t>
      </w:r>
    </w:p>
    <w:p>
      <w:pPr>
        <w:pStyle w:val="Normal"/>
        <w:spacing w:lineRule="auto" w:line="360"/>
        <w:ind w:firstLine="61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ния: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и сравните действия правительств Ганы и Южной Кореи. Обоснуйте правительственные точки зрения.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чем, на Ваш взгляд, основные просчеты правительства Ганы? Могло ли оно, действуя подобным образом, добиться лучших результатов?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му, по Вашему мнению, руководство Южной Кореи изначально пошло другим путем? (Используйте знания известных теорий международной торговли.)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sz w:val="28"/>
          <w:szCs w:val="28"/>
          <w:lang w:eastAsia="en-US"/>
        </w:rPr>
        <w:t>Интерактивные задания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шите позицию, которую Вы бы заняли по отношению к высоким тарифам и квотам на автомобили, сделанные в Японии, если бы Вы были: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ладельцем российской компании;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абочим на российском автомобильном заводе;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требителем, который собирается купить новый автомобиль.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eastAsia="en-US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российского экспортера товаров в Соединенные Штаты Америки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оссийского импортера американских товаров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американца, который собирается вложить капитал в иностранную корпорацию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американского импортера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американского экспортера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 американского потребител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устим, 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пражнения</w:t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1. </w:t>
      </w:r>
      <w:r>
        <w:rPr>
          <w:sz w:val="28"/>
          <w:szCs w:val="28"/>
          <w:lang w:eastAsia="en-US"/>
        </w:rPr>
        <w:t>По данным таблицы 1, на примере различных групп стран (развитые, развивающиеся) и отдельных государств (Соединенных Штатов Америки, Японии, Германии, Швейцарии, Бразилии, Китайской Народной Республики, Российской Федерации и др.),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мирового товарного экспорта и товарного экспорта различных стран и групп стран в 2015 г. по сравнению с 1950 и 1990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долю различных групп стран и отдельных государств в мировом товарном экспорте в 1950, 1990 и 2015 гг. Сделайте выводы об изменении их участия в международной торговле на разных этапах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экспортную квоту (доля экспорта в ВВП) отдельных стран в 1950, 1990 и 2015 гг. Сделайте вывод о степени участия отдельных государств в международной торговле, об изменении степени открытости их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бщий объем ВВП и товарного экспорта отдельных стран мира в 1950-2015 гг. (млрд. долл., в ценах 2015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08"/>
        <w:gridCol w:w="1068"/>
        <w:gridCol w:w="1134"/>
        <w:gridCol w:w="1141"/>
        <w:gridCol w:w="1125"/>
        <w:gridCol w:w="1101"/>
      </w:tblGrid>
      <w:tr>
        <w:trPr>
          <w:trHeight w:val="24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ВВП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товарный экспорт, млрд. долл.</w:t>
            </w:r>
          </w:p>
        </w:tc>
      </w:tr>
      <w:tr>
        <w:trPr>
          <w:trHeight w:val="24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>
          <w:trHeight w:val="29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и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стра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</w:tr>
      <w:tr>
        <w:trPr>
          <w:trHeight w:val="10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</w:tr>
      <w:tr>
        <w:trPr>
          <w:trHeight w:val="6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>
          <w:trHeight w:val="32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08"/>
        <w:gridCol w:w="1068"/>
        <w:gridCol w:w="1134"/>
        <w:gridCol w:w="1141"/>
        <w:gridCol w:w="1125"/>
        <w:gridCol w:w="1101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ся стра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варианская Республика Венесуэ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Саудовская Арав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ind w:left="2124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ЕНИЕ</w:t>
      </w:r>
    </w:p>
    <w:p>
      <w:pPr>
        <w:pStyle w:val="Normal"/>
        <w:spacing w:lineRule="auto" w:line="276" w:before="0" w:after="160"/>
        <w:ind w:firstLine="708"/>
        <w:rPr/>
      </w:pPr>
      <w:r>
        <w:rPr>
          <w:sz w:val="28"/>
          <w:szCs w:val="28"/>
          <w:lang w:eastAsia="en-US"/>
        </w:rPr>
        <w:t>Используя данные таблицы 1,  рассчитаем изменение товарного экспорта Германии в 2015 году по сравнению с 1950 и 1990 гг.: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15г. Товарный экспорт Германии по сравнению с 1950г</w:t>
      </w:r>
      <w:r>
        <w:rPr>
          <w:i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>увеличился в 67,2раза</w:t>
      </w:r>
      <w:r>
        <w:rPr>
          <w:i/>
          <w:sz w:val="28"/>
          <w:szCs w:val="28"/>
          <w:lang w:eastAsia="en-US"/>
        </w:rPr>
        <w:t>( 1511/22,5=67,2)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 2015г. Товарный экспорт  Германии по сравнению с 1990г</w:t>
      </w:r>
      <w:r>
        <w:rPr>
          <w:i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 xml:space="preserve">увеличился в </w:t>
      </w:r>
      <w:r>
        <w:rPr>
          <w:i/>
          <w:sz w:val="28"/>
          <w:szCs w:val="28"/>
          <w:lang w:eastAsia="en-US"/>
        </w:rPr>
        <w:t>5,03</w:t>
      </w:r>
      <w:r>
        <w:rPr>
          <w:sz w:val="28"/>
          <w:szCs w:val="28"/>
          <w:lang w:eastAsia="en-US"/>
        </w:rPr>
        <w:t>раза</w:t>
      </w:r>
      <w:r>
        <w:rPr>
          <w:i/>
          <w:sz w:val="28"/>
          <w:szCs w:val="28"/>
          <w:lang w:eastAsia="en-US"/>
        </w:rPr>
        <w:t xml:space="preserve"> (1511/300=5,03)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читаем долю Германии в мировом товарном экспорте  в различные периоды: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50 г. 22,5 / 315 * 100% = 7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90 г. 300 / 3560 * 100% = 8,4%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в 2015г. 1511/8562 *100% = 17,6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ходя из расчетов, мы видим, что объем товарного экспорта Германии с 1950 г. до 2015 г. неуклонно растет, также как и доля этой страны в мировом товарном экспорте за тот же период.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Определим степень открытости экономики Германии,  рассчитав экспортную квоту по следующей формуле:</w:t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Эк =Эн /ВВП * 100 %,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 Эн – экспорт национальный,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 – экспортная квота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50 г. Эк = 22,5 / 320 *100% = 7,03 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90 г. Эк = 300 / 1760 * 100% = 17 %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в 2015 г. Эк = 1511 / 3413 * 100% = 44,3 %</w:t>
      </w:r>
    </w:p>
    <w:p>
      <w:pPr>
        <w:pStyle w:val="Normal"/>
        <w:spacing w:lineRule="auto" w:line="360" w:before="0" w:after="160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ка страны считается открытой, если значение экспортной квоты  превышает 10%, поэтому на основании расчетов можно сделать выводы, что экономика Германии на протяжении всех рассматриваемых периодов является достаточно открытой, а в 2015г. наблюдается наибольшая вовлеченность страны в мирохозяйственные связи, по сравнению с другими рассмотренными периодами. Этому способствует глобализация мирового хозяйства, которая постепенно преобразует мировое пространство в единую зону, где свободно перемещаются информация, товары, услуги, капитал и идеи. Практически все страны мира стремятся к открытости национальных экономик, так как мировой опыт доказал, что существует высокая корреляция между уровнем внешнеэкономического либерализма и темпами экономического роста.</w:t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2.</w:t>
      </w:r>
      <w:r>
        <w:rPr>
          <w:sz w:val="28"/>
          <w:szCs w:val="28"/>
          <w:lang w:eastAsia="en-US"/>
        </w:rPr>
        <w:t xml:space="preserve"> По данным таблицы 2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импорта отдельных государств, мирового товарного импорта и суммарного импорта десяти ведущих стран в 2015 г. по сравнению с 1960 и 1990 гг. в абсолютном и относительном выражении. Сде-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в импорте развитых стран в 1960, 1990 и 2015гг. Обоснуйте изменения в их удельном весе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в мировом импорте в 1960, 1990 и 2015 гг.  Обоснуйте изменения в их удельном весе.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Таблица 2 - Импорт десяти ведущих развитых стран мира (в текущих ценах,  FOB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916"/>
        <w:gridCol w:w="1928"/>
        <w:gridCol w:w="1928"/>
      </w:tblGrid>
      <w:tr>
        <w:trPr>
          <w:trHeight w:val="240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имость импорта, млн долл.</w:t>
            </w:r>
          </w:p>
        </w:tc>
      </w:tr>
      <w:tr>
        <w:trPr>
          <w:trHeight w:val="240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0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0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69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465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деративная Республика Герм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61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4035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Япо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3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313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единенное Королевство (Великобритани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4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5561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Французская Республик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44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655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Кана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097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альянская Республи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19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87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Нидерлан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4679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олевство Бельгия/Великое Герцогство Люксембур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3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765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Исп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5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837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 по 10 стран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5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69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292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порт развитых стр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1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07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2111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ровой импор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28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900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iformatsiya.ru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3. </w:t>
      </w:r>
      <w:r>
        <w:rPr>
          <w:sz w:val="28"/>
          <w:szCs w:val="28"/>
          <w:lang w:eastAsia="en-US"/>
        </w:rPr>
        <w:t>По данным таблицы 3 рассчитайте: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суммарном экспорте региона в 1960, 1990, 2015 гг. Обоснуйте изменения в их удельном весе;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суммарном экспорте развитых стран в 1960, 1991, 2015 гг. Обоснуйте изменения в их удельном весе;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мировом экспорте в 1960, 1990 и 2015 гг. Обоснуйте изменения в их удельном весе.</w:t>
      </w:r>
    </w:p>
    <w:p>
      <w:pPr>
        <w:pStyle w:val="Normal"/>
        <w:spacing w:lineRule="auto" w:line="360" w:before="0" w:after="160"/>
        <w:rPr/>
      </w:pPr>
      <w:r>
        <w:rPr/>
        <w:t>Таблица 3 - Экспорт десяти ведущих стран Западной Европ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921"/>
        <w:gridCol w:w="1931"/>
        <w:gridCol w:w="1944"/>
      </w:tblGrid>
      <w:tr>
        <w:trPr>
          <w:trHeight w:val="240" w:hRule="atLeast"/>
        </w:trPr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6"/>
                <w:lang w:eastAsia="en-US"/>
              </w:rPr>
              <w:t>Стоимость экспорта, млн. долл</w:t>
            </w:r>
          </w:p>
        </w:tc>
      </w:tr>
      <w:tr>
        <w:trPr>
          <w:trHeight w:val="240" w:hRule="atLeast"/>
        </w:trPr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60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0 г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 г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ровой экспор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9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855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150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спорт стран Западной Европ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14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965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7,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спорт развитых стр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0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896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30,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тивная Республика Герм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4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01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42,166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Французская Республик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6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65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3,2996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единенное Королевство (Великобритан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6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526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333333"/>
                <w:spacing w:val="2"/>
                <w:sz w:val="26"/>
                <w:szCs w:val="26"/>
                <w:shd w:fill="FFFFFF" w:val="clear"/>
                <w:lang w:eastAsia="en-US"/>
              </w:rPr>
              <w:t>472,4367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альянская Республ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04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454.667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6"/>
                <w:szCs w:val="26"/>
              </w:rPr>
              <w:t xml:space="preserve">Государство </w:t>
            </w:r>
            <w:r>
              <w:rPr>
                <w:sz w:val="26"/>
                <w:szCs w:val="26"/>
                <w:lang w:eastAsia="en-US"/>
              </w:rPr>
              <w:t>Нидерлан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17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488.376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левство Бельгия/Великое Герцогство Люксембур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7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82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281.757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6"/>
                <w:szCs w:val="26"/>
              </w:rPr>
              <w:t xml:space="preserve">Государство </w:t>
            </w:r>
            <w:r>
              <w:rPr>
                <w:sz w:val="26"/>
                <w:szCs w:val="26"/>
                <w:lang w:eastAsia="en-US"/>
              </w:rPr>
              <w:t>Исп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55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0,870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левство Шве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6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5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2,0248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вейцарская Конфедера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7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091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стрийская Республ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13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7,7078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по стра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64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504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66,2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iformatsiya.ru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4. </w:t>
      </w:r>
      <w:r>
        <w:rPr>
          <w:sz w:val="28"/>
          <w:szCs w:val="28"/>
          <w:lang w:eastAsia="en-US"/>
        </w:rPr>
        <w:t>По данным таблицы 4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стран Западной Европы в 2014 г. относительно уровней 1960 и 1992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групп товаров в товарном экспорте стран Западной Европы в 1960, 1992 и 2014 гг. Сделайте выводы о причинах и характере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4 - Товарная структура экспорта Западной Европы (в текущих ценах,  FOB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917"/>
        <w:gridCol w:w="1936"/>
        <w:gridCol w:w="1936"/>
      </w:tblGrid>
      <w:tr>
        <w:trPr>
          <w:trHeight w:val="240" w:hRule="atLeast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групп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оимость экспорта, млн. долл.</w:t>
            </w:r>
          </w:p>
        </w:tc>
      </w:tr>
      <w:tr>
        <w:trPr>
          <w:trHeight w:val="240" w:hRule="atLeast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2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80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17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вольствие, сырье, топли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6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43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товые изделия и полуфабрика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8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919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63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одук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товые издел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5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4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1000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Monthly Bulletin of Statistics, 2014.</w:t>
      </w:r>
    </w:p>
    <w:p>
      <w:pPr>
        <w:pStyle w:val="Normal"/>
        <w:spacing w:lineRule="auto" w:line="256" w:before="0" w:after="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5.</w:t>
      </w:r>
      <w:r>
        <w:rPr>
          <w:sz w:val="28"/>
          <w:szCs w:val="28"/>
          <w:lang w:eastAsia="en-US"/>
        </w:rPr>
        <w:t xml:space="preserve"> По данным таблицы 5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развивающихся стран в 2012 -2014 гг. относительно уровня 2010-2012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групп товаров в товарном экспорте развивающихся стран в 2010, 2012, 2014 гг. Сделайте выводы о причинах и характере их изме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- Товарная структура экспорта развивающихся стр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865"/>
        <w:gridCol w:w="1866"/>
        <w:gridCol w:w="1866"/>
      </w:tblGrid>
      <w:tr>
        <w:trPr>
          <w:trHeight w:val="240" w:hRule="atLeast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</w:t>
            </w:r>
          </w:p>
        </w:tc>
      </w:tr>
      <w:tr>
        <w:trPr>
          <w:trHeight w:val="6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сырьевые товары, топли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</w:tr>
      <w:tr>
        <w:trPr>
          <w:trHeight w:val="22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сырь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</w:tr>
      <w:tr>
        <w:trPr>
          <w:trHeight w:val="1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изделия и полуфабрика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одук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</w:tr>
      <w:tr>
        <w:trPr>
          <w:trHeight w:val="1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</w:tr>
      <w:tr>
        <w:trPr>
          <w:trHeight w:val="19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иль, одежд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4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товые издел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1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 xml:space="preserve">: </w:t>
      </w:r>
      <w:r>
        <w:rPr>
          <w:iCs/>
          <w:sz w:val="28"/>
          <w:szCs w:val="28"/>
          <w:lang w:val="en-US"/>
        </w:rPr>
        <w:t>World Trade Organization. International Trade Statistics, 2014</w:t>
      </w:r>
    </w:p>
    <w:p>
      <w:pPr>
        <w:pStyle w:val="Normal"/>
        <w:spacing w:lineRule="auto" w:line="256" w:before="0" w:after="16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6.</w:t>
      </w:r>
      <w:r>
        <w:rPr>
          <w:sz w:val="28"/>
          <w:szCs w:val="28"/>
          <w:lang w:eastAsia="en-US"/>
        </w:rPr>
        <w:t xml:space="preserve"> По данным таблицы 6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стран с переходной экономикой в 2015 г. относительно уровней 1960 и 1992 гг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различных групп товаров в товарном экспорте стран с переходной экономикой в 1960, 1992, 2015 гг. Сделайте выводы об их изменении.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 товарную структуру экспорта развитых стран Западной Европы, развивающихся стран и стран с переходной экономикой. Обоснуйте выявленные различия.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блица 6 - Товарная структура экспорта стран с переходной экономико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921"/>
        <w:gridCol w:w="1931"/>
        <w:gridCol w:w="1931"/>
      </w:tblGrid>
      <w:tr>
        <w:trPr>
          <w:trHeight w:val="24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группа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имость экспорта, млн долл.</w:t>
            </w:r>
          </w:p>
        </w:tc>
      </w:tr>
      <w:tr>
        <w:trPr>
          <w:trHeight w:val="24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0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2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2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789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довольствие, сырье, топли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52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313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34781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вольств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487</w:t>
            </w:r>
          </w:p>
        </w:tc>
      </w:tr>
      <w:tr>
        <w:trPr>
          <w:trHeight w:val="28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рь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63</w:t>
            </w:r>
          </w:p>
        </w:tc>
      </w:tr>
      <w:tr>
        <w:trPr>
          <w:trHeight w:val="2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пли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54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894</w:t>
            </w:r>
          </w:p>
        </w:tc>
      </w:tr>
      <w:tr>
        <w:trPr>
          <w:trHeight w:val="3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Готовые изделия и полуфабрика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76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9304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78910</w:t>
            </w:r>
          </w:p>
        </w:tc>
      </w:tr>
      <w:tr>
        <w:trPr>
          <w:trHeight w:val="17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имические продук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8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800</w:t>
            </w:r>
          </w:p>
        </w:tc>
      </w:tr>
      <w:tr>
        <w:trPr>
          <w:trHeight w:val="10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шины, оборуд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7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900</w:t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готовые издел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600</w:t>
            </w:r>
          </w:p>
        </w:tc>
      </w:tr>
      <w:tr>
        <w:trPr>
          <w:trHeight w:val="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Другие това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604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78900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Monthly Bulletin of Statistics, 2015.</w:t>
      </w:r>
    </w:p>
    <w:p>
      <w:pPr>
        <w:pStyle w:val="Normal"/>
        <w:spacing w:lineRule="auto" w:line="360"/>
        <w:ind w:left="3539" w:firstLine="709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left="353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08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торонники меркантилизма утверждали, что основой процветания нации является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аличие золотых запас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наличие у стран выхода к мор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избыток трудовых ресурсов в  стран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избыток природных ресурсов в стран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гласно теории Хекшера-Олина, главным фактором, влиявшим на производство товаров,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зем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руд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трудовые ресурс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ind w:left="360" w:hanging="360"/>
        <w:rPr/>
      </w:pPr>
      <w:r>
        <w:rPr>
          <w:sz w:val="28"/>
          <w:szCs w:val="28"/>
        </w:rPr>
        <w:t>Теория американского экономиста В. Леонтьева, проводившего исследования структуры импорта и экспорта Соединенных Штатов Америки, называ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теория факторов производ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теория конкурентных преимуществ В. Леонтье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меркантилистская теор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«Парадокс Леонтьева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жизненного цикла товара относи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к классически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к современны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к традиционны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к маркетинговым теориям.</w:t>
      </w:r>
    </w:p>
    <w:p>
      <w:pPr>
        <w:pStyle w:val="Normal"/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5. Сколько свойств  страны (детерминант конкурентных преимуществ), носящих общий характер и формирующих среду, в которой конкурируют местные фирмы, лежат в основе теории М. Портета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7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1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Национальные различия определяются разной наделенностью    факторами производства – трудом, землей, капиталом – это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«парадокс Леонтьева»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 теория абсолютного преимущества А. Смит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теория факторов производства Э. Хекшера и Б.Олин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теорема  Рыбчинского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Внешнеторговый баланс – это: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ВВП за вычетом суммы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ревышение экспорта над импортом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национальный доход минус импорт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соотношение  экспорта и импор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сделки купли-продаж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судные организ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аукционная торговл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бартерные сдел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д) биржевая торговля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  <w:tab w:val="left" w:pos="72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Сфера устойчивых товарно-денежных отношений между странами, основанных на международном разделении труда и других факторах производства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ирово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глобаль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международная торгов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Сфера международных товарно-денежных отношений, представляющая собой совокупность внешней торговли всех стран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еждународная торговля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мировое экономическое пространство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внешнеторговый оборо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дажа товаров, предусматривающая его вывоз за границу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им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е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импор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бъем международной торговли исчисляется в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а) долларах СШ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евро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японских йена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г)  FOB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Вывоз ранее ввезенных товаров, не подвергшихся переработке в данной стране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им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е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импор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Внешнеторговый оборот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весь экспорт страны за исключением гуманитарных поставок и помощ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сумма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все экспортные постав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весь экспорт за исключением необлагаемых товар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Отметить факторы, влияющие на стабильный рост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витие МРТ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ТР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активная деятельность ТНК на мировом рынке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либерализация торговли через ВТО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д) отмена количественного ограничения импорта в ряде стран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е) существенное снижение таможенных пошли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Укажите 2 основных фактора, способствующих расширению международной торговли: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усиление экономической интегр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переход на использование единой европейской валюты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увеличение стран, использующих доллары при расчетах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НТП в области транспорта, связи, информационных систе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Лицензия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решение на свободную торговлю товарами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разрешение на продажу товаров по определенной цене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азрешение на внешнеторговые операции, подлежащие лицензированию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азрешение на свободный импорт товаров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д) разрешение на свободный импорт ограниченной продукц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1800" w:hanging="1800"/>
        <w:rPr>
          <w:sz w:val="28"/>
          <w:szCs w:val="28"/>
        </w:rPr>
      </w:pPr>
      <w:r>
        <w:rPr>
          <w:sz w:val="28"/>
          <w:szCs w:val="28"/>
        </w:rPr>
        <w:t>Антидемпинговые разбирательства используются: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даже если небольшое количество товаров импортируется по высоки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только если большая партия товаров импортируется по заниженны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олько если большая партия товаров импортируется по завышенны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даже если небольшое количество товаров импортируется по низким ценам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426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1800" w:hanging="1800"/>
        <w:rPr>
          <w:sz w:val="28"/>
          <w:szCs w:val="28"/>
        </w:rPr>
      </w:pPr>
      <w:r>
        <w:rPr>
          <w:sz w:val="28"/>
          <w:szCs w:val="28"/>
        </w:rPr>
        <w:t>Перечислить основные инструменты внешнеторгового регулирования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 xml:space="preserve">  </w:t>
      </w:r>
      <w:bookmarkStart w:id="7" w:name="__RefHeading___Toc501206109"/>
      <w:r>
        <w:rPr>
          <w:rFonts w:cs="Times New Roman" w:ascii="Times New Roman" w:hAnsi="Times New Roman"/>
        </w:rPr>
        <w:t>5  Тема 5. Мировая торговля услугами</w:t>
      </w:r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ждународной торговли услугами. Транспортное обеспечение мирохозяйственных связей. Роль базисных условий поставки в регулировании международных грузопотоков. Развитие международных транспортных коридоров в глобализирующейся экономике.</w:t>
      </w:r>
    </w:p>
    <w:p>
      <w:pPr>
        <w:pStyle w:val="Normal"/>
        <w:spacing w:lineRule="auto" w:line="360"/>
        <w:ind w:left="141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b/>
          <w:sz w:val="28"/>
          <w:szCs w:val="28"/>
        </w:rPr>
        <w:t>Интерактивные задания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360"/>
        <w:jc w:val="both"/>
        <w:rPr/>
      </w:pPr>
      <w:r>
        <w:rPr>
          <w:sz w:val="28"/>
          <w:szCs w:val="28"/>
          <w:lang w:eastAsia="en-US"/>
        </w:rPr>
        <w:t>Российская фирма заключила договор с французским предприятием на поставку партии товара из Марселя (Франция) в Москву (Российская Федерация)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снуйте базисные условия поставки и вид транспортного средства для транспортировки груза. Какие товаросопроводительные и товарораспорядительные документы необходимы для перевозки грузов в международном сообщении данным транспортом? Определите расходы продавца и покупателя при выборе альтернативных базисных условий поста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На основании данных таблиц 1,2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 различных стран в мировом пассажирообороте и мировом грузообороте воздушного транспорта в 2012 г. по сравнению с предыдущими год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изменений пассажирооборота и грузооборота воздушного транспорта с 2000 по 2012 гг. в различных странах мир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стран в мировом пассажирообороте и грузообороте ж/д транспорта в 2012 г. относительно уровней 2005 и 2009 г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цент изменения пассажирооборота и грузооборота ж/д транспорта в различных странах мира с 2000 по 2012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  <w:r>
        <w:rPr/>
        <w:t xml:space="preserve"> - </w:t>
      </w:r>
      <w:r>
        <w:rPr>
          <w:bCs/>
          <w:sz w:val="28"/>
          <w:szCs w:val="28"/>
        </w:rPr>
        <w:t xml:space="preserve">Пассажирооборот и грузооборот воздушного транспорта </w:t>
      </w:r>
      <w:r>
        <w:rPr>
          <w:sz w:val="28"/>
          <w:szCs w:val="28"/>
        </w:rPr>
        <w:t>(на регулярных рейсах гражданской авиа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684"/>
        <w:gridCol w:w="694"/>
        <w:gridCol w:w="694"/>
        <w:gridCol w:w="724"/>
        <w:gridCol w:w="834"/>
        <w:gridCol w:w="834"/>
        <w:gridCol w:w="834"/>
        <w:gridCol w:w="86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</w:t>
              <w:br/>
              <w:t>млрд. пассажиро-километров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</w:t>
              <w:br/>
              <w:t>млн. тонно-километров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Федерац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7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5,4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</w:tr>
      <w:tr>
        <w:trPr>
          <w:trHeight w:val="55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7"/>
        <w:gridCol w:w="694"/>
        <w:gridCol w:w="704"/>
        <w:gridCol w:w="694"/>
        <w:gridCol w:w="694"/>
        <w:gridCol w:w="834"/>
        <w:gridCol w:w="844"/>
        <w:gridCol w:w="834"/>
        <w:gridCol w:w="841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</w:t>
              <w:br/>
              <w:t>Королевство</w:t>
              <w:br/>
              <w:t>(Великобрита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  <w:r>
              <w:rPr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  <w:r>
              <w:rPr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4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5"/>
        <w:gridCol w:w="695"/>
        <w:gridCol w:w="703"/>
        <w:gridCol w:w="695"/>
        <w:gridCol w:w="695"/>
        <w:gridCol w:w="834"/>
        <w:gridCol w:w="844"/>
        <w:gridCol w:w="834"/>
        <w:gridCol w:w="84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ер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http://www.gks.ru/bgd/regl/B12_39/IssWWW.exe/Stg/08-03.htm</w:t>
      </w:r>
    </w:p>
    <w:p>
      <w:pPr>
        <w:pStyle w:val="Style18"/>
        <w:rPr/>
      </w:pPr>
      <w:r>
        <w:rPr/>
        <w:t>Таблица 2 - Пассажирооборот и грузооборот железнодорожного транспорта</w:t>
      </w:r>
    </w:p>
    <w:tbl>
      <w:tblPr>
        <w:tblW w:w="8403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643"/>
        <w:gridCol w:w="643"/>
        <w:gridCol w:w="644"/>
        <w:gridCol w:w="885"/>
        <w:gridCol w:w="761"/>
        <w:gridCol w:w="825"/>
        <w:gridCol w:w="802"/>
        <w:gridCol w:w="93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</w:t>
              <w:br/>
              <w:t>млрд. пассажиро-километров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</w:t>
              <w:br/>
              <w:t>млрд. тонно-километров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Федерац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 Молдо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цкая Республ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9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</w:t>
              <w:br/>
              <w:t>Королевство</w:t>
              <w:br/>
              <w:t>(Великобритани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44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19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3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8"/>
        <w:gridCol w:w="640"/>
        <w:gridCol w:w="640"/>
        <w:gridCol w:w="640"/>
        <w:gridCol w:w="878"/>
        <w:gridCol w:w="758"/>
        <w:gridCol w:w="822"/>
        <w:gridCol w:w="799"/>
        <w:gridCol w:w="93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Киргиз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Туркмен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збек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ер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2_39/IssWWW.exe/Stg/08-02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 3,4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изменилось производство услуг в текстильном производстве с 2006 по 2012 гг. Сделайте вы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слуг по производству трикотажных или вязанных тканей с 2006 по 2012 гг. Сделайте вы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 изменился удельный вес различных стран в производстве услуг в текстильной промышленности всей группой стран в 2012 г. по сравнению с 2006 г. Сделайте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намику изменения удельного веса России в объёме производимых услуг по производству трикотажных тканей всей группы стран с 2006 по 2012 гг. Сделайте выводы.</w:t>
      </w:r>
    </w:p>
    <w:p>
      <w:pPr>
        <w:pStyle w:val="Normal"/>
        <w:spacing w:lineRule="auto" w:line="360"/>
        <w:jc w:val="both"/>
        <w:rPr/>
      </w:pPr>
      <w:r>
        <w:rPr/>
        <w:t>Таблица 3 - Услуги в текстильном производстве (млн. дол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048"/>
        <w:gridCol w:w="1090"/>
        <w:gridCol w:w="1090"/>
        <w:gridCol w:w="968"/>
        <w:gridCol w:w="1048"/>
        <w:gridCol w:w="1050"/>
        <w:gridCol w:w="955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1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9">
        <w:r>
          <w:rPr>
            <w:rStyle w:val="InternetLink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 - Услуги по производству трикотажных или вязаных тканей (одежда) (тысяч тон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108"/>
        <w:gridCol w:w="1107"/>
        <w:gridCol w:w="1108"/>
        <w:gridCol w:w="1108"/>
        <w:gridCol w:w="1107"/>
        <w:gridCol w:w="1108"/>
        <w:gridCol w:w="7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61"/>
        <w:gridCol w:w="1062"/>
        <w:gridCol w:w="1062"/>
        <w:gridCol w:w="1061"/>
        <w:gridCol w:w="1062"/>
        <w:gridCol w:w="1063"/>
        <w:gridCol w:w="95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4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Пер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цкая Республ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0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</w:t>
        </w:r>
      </w:hyperlink>
    </w:p>
    <w:p>
      <w:pPr>
        <w:pStyle w:val="Normal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3.</w:t>
      </w:r>
      <w:r>
        <w:rPr>
          <w:sz w:val="28"/>
          <w:szCs w:val="28"/>
        </w:rPr>
        <w:t xml:space="preserve"> Опираясь на данные таблиц 5-9, рассчитайте  изменение уровня производства соответствующих видов услуг различными странами с 2010 по 2013гг (где-то 2013-2014). Сделайте соответствующие выводы. Выделите страну-лидера  по производству каждого вида услуг.</w:t>
      </w:r>
    </w:p>
    <w:p>
      <w:pPr>
        <w:pStyle w:val="Normal"/>
        <w:spacing w:lineRule="auto" w:line="360"/>
        <w:jc w:val="both"/>
        <w:rPr/>
      </w:pPr>
      <w:r>
        <w:rPr/>
        <w:t>Таблица 5 - Услуги в области производства оборудования для кондиционирования воздуха (тысяч един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31"/>
        <w:gridCol w:w="1787"/>
        <w:gridCol w:w="1921"/>
        <w:gridCol w:w="178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,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8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9,00</w:t>
            </w:r>
          </w:p>
        </w:tc>
      </w:tr>
      <w:tr>
        <w:trPr>
          <w:trHeight w:val="65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,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,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3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40"/>
        <w:gridCol w:w="1787"/>
        <w:gridCol w:w="1921"/>
        <w:gridCol w:w="178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рланд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9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1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- Услуги в области производства электроутюгов (тысяч един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91"/>
        <w:gridCol w:w="1226"/>
        <w:gridCol w:w="1222"/>
        <w:gridCol w:w="1098"/>
        <w:gridCol w:w="1375"/>
        <w:gridCol w:w="123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,1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,4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иргиз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2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Услуги в области производства деревообрабатывающих станков (единиц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234"/>
        <w:gridCol w:w="1235"/>
        <w:gridCol w:w="1235"/>
        <w:gridCol w:w="1235"/>
        <w:gridCol w:w="1236"/>
        <w:gridCol w:w="123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7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6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35"/>
        <w:gridCol w:w="1235"/>
        <w:gridCol w:w="1234"/>
        <w:gridCol w:w="1235"/>
        <w:gridCol w:w="1235"/>
        <w:gridCol w:w="123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9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9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4,6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7,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7,7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6,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3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 - Этиловый спирт (денатурированный или неденатурированный)</w:t>
      </w:r>
      <w:r>
        <w:rPr/>
        <w:t xml:space="preserve"> и другие спирты денатурированные, любой крепости (тысяч гектолитр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237"/>
        <w:gridCol w:w="1238"/>
        <w:gridCol w:w="1234"/>
        <w:gridCol w:w="1236"/>
        <w:gridCol w:w="1236"/>
        <w:gridCol w:w="1099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меру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у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32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76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283"/>
        <w:gridCol w:w="1236"/>
        <w:gridCol w:w="1236"/>
        <w:gridCol w:w="1236"/>
        <w:gridCol w:w="1236"/>
        <w:gridCol w:w="1099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 Кор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Пе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4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9 - Безалкогольные напитки, кроме воды и фруктовых соков (тысяч гектолитр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35"/>
        <w:gridCol w:w="1238"/>
        <w:gridCol w:w="1236"/>
        <w:gridCol w:w="1234"/>
        <w:gridCol w:w="1236"/>
        <w:gridCol w:w="123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5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3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,0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91,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64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89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17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5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41,0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меру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2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уб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4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84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63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56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Япо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89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1450,7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07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8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5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76,0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5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о данным таблицы 11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российских граждан выехавших в различные страны в 2015 году по сравнению с аналогичным показателем в 2014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отдельных стран – реципиентов в общем туристическом потоке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йте выводы.</w:t>
      </w:r>
    </w:p>
    <w:p>
      <w:pPr>
        <w:pStyle w:val="Normal"/>
        <w:spacing w:lineRule="auto" w:line="360"/>
        <w:jc w:val="both"/>
        <w:rPr/>
      </w:pPr>
      <w:r>
        <w:rPr/>
        <w:t>Таблица 11 - Выезд российских граждан за рубеж 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0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74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6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43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2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29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9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 02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 08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63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ская Республика Египе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 7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 61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38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 37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 4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ип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 17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56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20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й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1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е Арабские Эмира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 3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21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 Штаты Амери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46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29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Таилан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 7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39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 278 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5 84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 2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1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7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8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 2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6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7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сем страна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40952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376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0_39/Main.htm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данные таблицы 1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иностранных граждан, въехавших в РФ с 2014 по 2015 гг. (в 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 случайным цел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 целью тур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иностранных туристов в России в общем потоке иммигрантов в 2015 г. по сравнению с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иностранных туристов из ПРС в общем числе иностранных туристов в России в 2014 и 2015 гг.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лю прибывших иностранных гражданв Российскую Федерацию по служебным целям с 2014 по 2015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делайте выводы  о сложившейся миграционной ситуации за рассмотренный  период.</w:t>
      </w:r>
    </w:p>
    <w:p>
      <w:pPr>
        <w:pStyle w:val="Normal"/>
        <w:spacing w:lineRule="auto" w:line="360"/>
        <w:jc w:val="both"/>
        <w:rPr/>
      </w:pPr>
      <w:r>
        <w:rPr/>
        <w:t>Таблица 12 - Показатели въезда иностранных граждан в РФ (человек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99"/>
        <w:gridCol w:w="2268"/>
        <w:gridCol w:w="241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ез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>
          <w:trHeight w:val="1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8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4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7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10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54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192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63</w:t>
            </w:r>
          </w:p>
        </w:tc>
      </w:tr>
      <w:tr>
        <w:trPr>
          <w:trHeight w:val="278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3</w:t>
            </w:r>
          </w:p>
        </w:tc>
      </w:tr>
      <w:tr>
        <w:trPr>
          <w:trHeight w:val="379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99"/>
        <w:gridCol w:w="2268"/>
        <w:gridCol w:w="2410"/>
      </w:tblGrid>
      <w:tr>
        <w:trPr>
          <w:trHeight w:val="1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ская Республика Егип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8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9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01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65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71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617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490</w:t>
            </w:r>
          </w:p>
        </w:tc>
      </w:tr>
      <w:tr>
        <w:trPr>
          <w:trHeight w:val="25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69</w:t>
            </w:r>
          </w:p>
        </w:tc>
      </w:tr>
      <w:tr>
        <w:trPr>
          <w:trHeight w:val="30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2</w:t>
            </w:r>
          </w:p>
        </w:tc>
      </w:tr>
      <w:tr>
        <w:trPr>
          <w:trHeight w:val="10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5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940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3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Таилан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6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7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</w:t>
            </w:r>
          </w:p>
        </w:tc>
      </w:tr>
      <w:tr>
        <w:trPr>
          <w:trHeight w:val="10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96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8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05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сем страна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389 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595 414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502 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89 990</w:t>
            </w:r>
          </w:p>
        </w:tc>
      </w:tr>
      <w:tr>
        <w:trPr>
          <w:trHeight w:val="19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6 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 4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Сфера устойчивых товарно-денежных отношений между странами,    основанных на международном разделении труда – это: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региональный рынок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международная торговля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региональная торговл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К какому виду услуг относится проектирование новых технологий?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посреднически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инжиниринговы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консигнационны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образователь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ГАТТ – это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а) глобальная ассоциация по торговле товарами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б) генеральная ассоциация по торговле и тарифам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генеральное соглашение по тарифам и торговле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главная ассоциация по торговле товарами и услуг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709" w:hanging="349"/>
        <w:rPr>
          <w:sz w:val="28"/>
          <w:szCs w:val="28"/>
        </w:rPr>
      </w:pPr>
      <w:r>
        <w:rPr>
          <w:sz w:val="28"/>
          <w:szCs w:val="28"/>
        </w:rPr>
        <w:t>Отметить факторы, влияющие на стабильный рост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развитие М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НТР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активная деятельность ТНК на мировом рынк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либерализация торговли через ВТО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д) отмена количественного ограничения импорта в ряде стран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е) существенное снижение таможенных пошли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709" w:hanging="349"/>
        <w:rPr>
          <w:sz w:val="28"/>
          <w:szCs w:val="28"/>
        </w:rPr>
      </w:pPr>
      <w:r>
        <w:rPr>
          <w:sz w:val="28"/>
          <w:szCs w:val="28"/>
        </w:rPr>
        <w:t>Укажите 2 основных фактора, способствующих расширению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усиление экономической интегр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переход на использование единой европейской валют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увеличение стран, использующих доллары при расчета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НТП в области транспорта, связи, информационных систе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/>
      </w:pPr>
      <w:r>
        <w:rPr>
          <w:sz w:val="28"/>
          <w:szCs w:val="28"/>
        </w:rPr>
        <w:t>б) государственное страхование экспортных кредитов и экспорта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76"/>
        <w:ind w:left="426" w:hanging="66"/>
        <w:rPr/>
      </w:pPr>
      <w:r>
        <w:rPr>
          <w:sz w:val="28"/>
          <w:szCs w:val="28"/>
        </w:rPr>
        <w:t>Отметить нетарифные методы регулирования внешней торговли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квотирование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лицензирование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компенсационные пошлины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д) НДС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е) импортные депози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единение независимых государств, заключивших соглашение о свободной торговле с установлением общего внешнего таможенного тарифа в отношении третьих стран – это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зона свободной торговли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свободная экономическая зон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интеграционная группировка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Деятельность ЮНКТАД направлена на развитие: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) искус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Понятие «авиаперевозка» охватывает период, в течение которого: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груз находится на борту воздушного судна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груз находится в воздухе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груз находится в ведении перевозчика независимо от места нахождения груза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йствует договор перевозки независимо от места нахождения груза. 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Инкотермс – «Международные правила толкования торговых терминов» име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рекомендатель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традицион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принудительный характер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Базисными условия поставки называют потому, чт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являются базисом внешнеторговой цены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регулируют ряд наиболее важных, принципиальных, вопросов связанных с организацией доставки товаров до места назнач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одержат термины, используемые при учете внешнеторговых опер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унифицируют правила толкования наиболее употребляемых в международной торговле БУП с целью облегчения их исполь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Любой базис поставки определяет следующие вопросы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ие между продавцом и покупателем транспортных расходов по доставке това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момент перехода с продавца на покупателя рисков повреждения, утраты или гибели груз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омент перехода с продавца на покупателя права собственности на товар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ату поставки товара (выполнение или невыполнение продавцом своих обязательств по срокам поставки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К наземному транспорту относятс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автомобильный и морско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морской и железнодорожны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железнодорожный и автомобильны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морской и трубопроводный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Коридор «Север-Юг» создан: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а) для удешевления связей Российской Федерации со странами Персидского залива, Южной и Юго-Восточной Ази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б) реализации стратегического партнерства Российской Федерации со странами Прикаспийского региона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я единой транспортной системы стран СНГ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я развития транзитных евроазиатских перевозок по отечественным транспортным коммуникациям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ысокотехнологичным отраслям относятс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ик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фармацевт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амолетостроени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автомобилей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 утверждение о том, что российский экспорт услуг преобладает над импортом?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рупнейшим производителям круглого леса относятся: 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а) Аргентинская Республик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в) Федеративная Республика Бразилия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20"/>
        <w:rPr>
          <w:rFonts w:ascii="Times New Roman" w:hAnsi="Times New Roman" w:cs="Times New Roman"/>
          <w:lang w:val="ru-RU"/>
        </w:rPr>
      </w:pPr>
      <w:bookmarkStart w:id="8" w:name="__RefHeading___Toc501206110"/>
      <w:bookmarkEnd w:id="8"/>
      <w:r>
        <w:rPr>
          <w:rFonts w:cs="Times New Roman" w:ascii="Times New Roman" w:hAnsi="Times New Roman"/>
        </w:rPr>
        <w:t>6  Тема 6. Мировые товарные ры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данной теме рассматривается структура мирового рынка, мировые рынки товаров, услуг, капиталов и рабочей силы, их соотношение, взаимодействие и динамика развития. Конъюнктура мирового рынка товаров, основные конъюнктурообразующие факто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По данным таблицы 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айте долю различных стран в мировом экспорте древес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следите динамику изменения поставок древесины на мировой рынок с 2006 по 2013 гг.,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 - Экспорт древесины в мире (млн. м</w:t>
      </w:r>
      <w:r>
        <w:rPr>
          <w:sz w:val="28"/>
          <w:szCs w:val="28"/>
          <w:vertAlign w:val="superscript"/>
        </w:rPr>
        <w:t>3</w:t>
      </w:r>
      <w:r>
        <w:rPr/>
        <w:t>)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54"/>
        <w:gridCol w:w="1454"/>
        <w:gridCol w:w="1454"/>
        <w:gridCol w:w="1454"/>
      </w:tblGrid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Филипп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>
          <w:trHeight w:val="5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6</w:t>
            </w:r>
          </w:p>
        </w:tc>
      </w:tr>
    </w:tbl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2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2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ы 1, рассчитаем долю различных стран в мировом экспорте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доля Российской Федерации в мировом экспорте древесин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 2006 г. 118 / 3570 * 100% = 3,3%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08 г. 108 / 3449 * 100% = 3,1%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 2010 г. 118 / 3463 * 100% = 3,4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2013г. 122 / 3526 * 100% = 3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казывают, что с 2006 по 2008 гг. доля Российской Федерации на мировом рынке древесины, незначительно сократилась на 0,2%, что было связано с финансовым кризисом. Но к 2010г. ситуация стала исправляться, страна нарастила объемы производства круглого леса, и доля Российской Федерации выросла на 0,3%, а к 2013г. увеличилась еще на 0,1%. Аналогично производим расчеты относительно других стран.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ы 2 рассчитайте долю различных стран в мировом экспорте и мировом импорте сырой нефти в 2014 г. Сделайте выводы о главных экспортерах и импортерах сырой неф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2 - Международная торговля нефтью в 2014 г., млн.</w:t>
      </w:r>
      <w:r>
        <w:rPr/>
        <w:t xml:space="preserve"> т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693"/>
      </w:tblGrid>
      <w:tr>
        <w:trPr>
          <w:trHeight w:val="24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, реги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</w:tr>
      <w:tr>
        <w:trPr>
          <w:trHeight w:val="2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нефть</w:t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ная Аме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тинская Аме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,9</w:t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ая и Восточная Евро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а -бывшие республики СС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жний и СреднийВо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Ир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е Арабские Эми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Саудовская Ара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693"/>
      </w:tblGrid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8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и Юго-Восточная Аз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9,0 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Азия и Дальний Во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стралия и Оке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ь м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u w:val="single"/>
        </w:rPr>
        <w:t>http://www.raen.info/files/4235/world_oil_industry_2014.pd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>По данным таблицы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производства макаронных изделий в различных странах в период 2006 – 2015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различных стран в производстве макаронных изделий в 2006-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ов сделайте выво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- Производство макаронных изделий (тыс. тонн)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598"/>
        <w:gridCol w:w="1598"/>
        <w:gridCol w:w="1562"/>
        <w:gridCol w:w="1562"/>
      </w:tblGrid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06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4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5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2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09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4. </w:t>
      </w:r>
      <w:r>
        <w:rPr>
          <w:sz w:val="28"/>
          <w:szCs w:val="28"/>
        </w:rPr>
        <w:t>По данным таблицы рассчитайте долю различных стран в производстве обуви в Европе и Азии в 2006 и 2014 гг. Сделайте вывод о положении различных стран на мировом рынке данной продукции.</w:t>
      </w:r>
    </w:p>
    <w:p>
      <w:pPr>
        <w:pStyle w:val="Normal"/>
        <w:spacing w:lineRule="auto" w:line="360"/>
        <w:jc w:val="both"/>
        <w:rPr/>
      </w:pPr>
      <w:r>
        <w:rPr/>
        <w:t>Таблица 4 - Производство обуви в Европе и Азии (млн. пар)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015"/>
        <w:gridCol w:w="1663"/>
        <w:gridCol w:w="1429"/>
        <w:gridCol w:w="1429"/>
      </w:tblGrid>
      <w:tr>
        <w:trPr>
          <w:trHeight w:val="34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40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оп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6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9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14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На базе данных таблицы рассчитайте изменение объема производства стали в 2014 г. по сравнению с производством в 2006 г. в абсолютном и относительном выражении в следующих странах:Бразилии, Китайской Народной Республики, Федеративной Республики Германии, Индии, Японии, Республики Корея, Соединенных Штатах Америки, Российской Федерации, Украине, Италии и Южно-Африканской Республике. Рассчитайте долю указанных стран в мировом производстве стали за 2006 и 2014 гг. Сделайте соответствующие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5 - Производство стали в мире</w:t>
      </w:r>
      <w:r>
        <w:rPr/>
        <w:t xml:space="preserve"> (млн. т)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34"/>
        <w:gridCol w:w="1429"/>
        <w:gridCol w:w="1429"/>
        <w:gridCol w:w="1429"/>
      </w:tblGrid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20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Бельг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34"/>
        <w:gridCol w:w="1429"/>
        <w:gridCol w:w="1429"/>
        <w:gridCol w:w="1429"/>
      </w:tblGrid>
      <w:tr>
        <w:trPr>
          <w:trHeight w:val="25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-Африкан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в мир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точник</w:t>
      </w:r>
      <w:r>
        <w:rPr>
          <w:b/>
          <w:sz w:val="28"/>
          <w:szCs w:val="28"/>
          <w:lang w:val="nl-NL"/>
        </w:rPr>
        <w:t>:</w:t>
      </w:r>
      <w:r>
        <w:rPr>
          <w:sz w:val="28"/>
          <w:szCs w:val="28"/>
          <w:lang w:val="nl-NL"/>
        </w:rPr>
        <w:t xml:space="preserve"> http:// www. Worldsteel. Org. / steedatacenter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 xml:space="preserve"> На базе таблицы 6 рассчитайте изменение объема  производства чугуна в 2014 г. по сравнению с производством в 2006 г. в ведущих государствах мира по производству чугуна в абсолютном и относительном выражении. Рассчитайте долю указанных стран в мировом производстве чугуна за 2006 и 2014 гг., а также суммарную долю ведущих стран в мировом производстве чугуна. Сделайте вывод о положении различных стран на мировом рынке данно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Производство чугуна в мире</w:t>
      </w:r>
      <w:r>
        <w:rPr/>
        <w:t xml:space="preserve"> (млн. тонн)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760"/>
        <w:gridCol w:w="1760"/>
        <w:gridCol w:w="1369"/>
        <w:gridCol w:w="1369"/>
      </w:tblGrid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2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78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760"/>
        <w:gridCol w:w="1760"/>
        <w:gridCol w:w="1369"/>
        <w:gridCol w:w="1369"/>
      </w:tblGrid>
      <w:tr>
        <w:trPr>
          <w:trHeight w:val="27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49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20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На базе таблицы 7 рассчитайте изменение объема  производства автомобилей в 2016 г. по сравнению с производством в 1990 г. в абсолютном и относительном выражении. Рассчитайте долю указанных стран в мировом производстве автомобилей за 1990 г. и 2016 гг. Сделайте комментарии об изменениях на мировом рынке автомобилей за период со  второй половины 20 века до настоящего времени. Каковы причины этих измен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7 - Ведущие государства мира по производству автомобилей (млн. шт.) в 1950-2016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81"/>
        <w:gridCol w:w="1349"/>
        <w:gridCol w:w="1348"/>
        <w:gridCol w:w="1350"/>
        <w:gridCol w:w="1594"/>
      </w:tblGrid>
      <w:tr>
        <w:trPr>
          <w:trHeight w:val="86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о автомобилей 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0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(Российская Федерац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6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24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8. </w:t>
      </w:r>
      <w:r>
        <w:rPr>
          <w:sz w:val="28"/>
          <w:szCs w:val="28"/>
        </w:rPr>
        <w:t>На базе данных таблицы 8 рассчитайте изменение объема производства минеральных удобрений в 2014 г. по сравнению с производством в 2000 г. в абсолютном и относительном выражении.  Рассчитайте долю указанных стран в мировом производстве минеральных удобрений за 2000 и 2014 гг. 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 - Ведущие государства по производству минеральных удобрений в 2000 – 2014</w:t>
      </w:r>
      <w:r>
        <w:rPr/>
        <w:t xml:space="preserve"> гг. (млн. тон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038"/>
        <w:gridCol w:w="1785"/>
        <w:gridCol w:w="1785"/>
        <w:gridCol w:w="164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Республика Пакиста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038"/>
        <w:gridCol w:w="1785"/>
        <w:gridCol w:w="1785"/>
        <w:gridCol w:w="164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66_18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9. </w:t>
      </w:r>
      <w:r>
        <w:rPr>
          <w:sz w:val="28"/>
          <w:szCs w:val="28"/>
        </w:rPr>
        <w:t>По данным таблицы 9 проанализируйте изменение доли ведущих стран в мировом производстве пшеницы.</w:t>
      </w:r>
    </w:p>
    <w:p>
      <w:pPr>
        <w:pStyle w:val="Normal"/>
        <w:spacing w:lineRule="auto" w:line="360"/>
        <w:jc w:val="both"/>
        <w:rPr/>
      </w:pPr>
      <w:r>
        <w:rPr/>
        <w:t>Таблица 9 - Производство пшеницы в странах мира (в весе после доработки, млн. тон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1843"/>
        <w:gridCol w:w="1701"/>
        <w:gridCol w:w="1701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2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28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1843"/>
        <w:gridCol w:w="1701"/>
        <w:gridCol w:w="1701"/>
      </w:tblGrid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Республика Пакист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0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10. </w:t>
      </w:r>
      <w:r>
        <w:rPr>
          <w:sz w:val="28"/>
          <w:szCs w:val="28"/>
        </w:rPr>
        <w:t>По данным таблицы 10 рассчитайте долю ведущих стран  и динамику производства зерна в общемировом производстве в первом десятилетии 21 века. Сделайте выводы на основании произведенных  расчетов.</w:t>
      </w:r>
    </w:p>
    <w:p>
      <w:pPr>
        <w:pStyle w:val="Normal"/>
        <w:spacing w:lineRule="auto" w:line="360"/>
        <w:rPr/>
      </w:pPr>
      <w:r>
        <w:rPr/>
        <w:t>Таблица 10 - Ведущие страны мира по производству зерна (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01"/>
        <w:gridCol w:w="1801"/>
        <w:gridCol w:w="1664"/>
        <w:gridCol w:w="162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64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01"/>
        <w:gridCol w:w="1801"/>
        <w:gridCol w:w="1664"/>
        <w:gridCol w:w="162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42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4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0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1.</w:t>
      </w:r>
      <w:r>
        <w:rPr>
          <w:sz w:val="28"/>
          <w:szCs w:val="28"/>
        </w:rPr>
        <w:t xml:space="preserve"> По данным таблицы 11 рассчитайте долю  и динамику показателей ведущих стран по производству скота и птицы в общемировом производстве в 2014 г. по сравнению с предыдущими период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1 - Производство скота и птицы в основных странах мира в 2000-2014</w:t>
      </w:r>
      <w:r>
        <w:rPr/>
        <w:t xml:space="preserve"> гг. (в убойном весе, млн. тон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75"/>
        <w:gridCol w:w="1575"/>
        <w:gridCol w:w="1576"/>
        <w:gridCol w:w="157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75"/>
        <w:gridCol w:w="1575"/>
        <w:gridCol w:w="1576"/>
        <w:gridCol w:w="157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Источник: </w:t>
      </w:r>
      <w:hyperlink r:id="rId4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4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20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1. Наименьшего протекционизма требуют обычн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рынки готовых изделий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рынки базовых ресурсо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рынки обработанных продукто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рынки машин и оборудова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Главная форма борьбы за рынками базовых товар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ценов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неценов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дифференцированн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чистая конкуренц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курентоспособность базовых ресурсов определяется следующими составляющими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качество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природные средств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издержки производств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новизн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д) стоимость рабочей силы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е) уровень производительности труда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бый вид постоянно действующего рынка, на котором совершаются сделки купли-продажи на массовые сырьевые и продовольственные товары, обладающие родовыми признаками - это: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аукционы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е товарные биржи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ые торги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ждународные тендеры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ациональных рынков и рынков экономических интеграционных группировок стран – это: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экономические отношения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б) мировой рынок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в) региональная интеграция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г) емкость мирового рынка.</w:t>
      </w:r>
    </w:p>
    <w:p>
      <w:pPr>
        <w:pStyle w:val="Style19"/>
        <w:spacing w:lineRule="auto" w:line="276"/>
        <w:ind w:left="426" w:firstLine="10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Для этапа функционирования национального рынка характерно (-а) ...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части внутреннего рынка на иностранного покупателя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еремещение факторов производства между странами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в) удовлетворение внутреннего спроса только за счет импорта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г) удовлетворение внутреннего спроса только за счет внутреннего производ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В отраслевой структуре развивающихся стран большую значимость приобретает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ера услуг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2138" w:hanging="21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апа функционирования международного рынка характерно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а) удовлетворение внутреннего спроса только за счет импорта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б) удовлетворение внутреннего спроса только за счет внутреннего производства</w:t>
      </w:r>
    </w:p>
    <w:p>
      <w:pPr>
        <w:pStyle w:val="Normal"/>
        <w:spacing w:lineRule="auto" w:line="276"/>
        <w:ind w:left="709" w:hanging="283"/>
        <w:rPr/>
      </w:pPr>
      <w:r>
        <w:rPr>
          <w:sz w:val="28"/>
          <w:szCs w:val="28"/>
        </w:rPr>
        <w:t>в) диверсификация производства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г) мануфактурное производство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2138" w:hanging="1854"/>
        <w:jc w:val="both"/>
        <w:rPr>
          <w:sz w:val="28"/>
          <w:szCs w:val="28"/>
        </w:rPr>
      </w:pPr>
      <w:r>
        <w:rPr>
          <w:sz w:val="28"/>
          <w:szCs w:val="28"/>
        </w:rPr>
        <w:t>К высокотехнологичным отраслям относятся: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ика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б) фармацевтическая промышленность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в) самолетостроение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автомобилей.</w:t>
      </w:r>
    </w:p>
    <w:p>
      <w:pPr>
        <w:pStyle w:val="Style1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10. Развитие современного производства приводит к …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снижению доли добывающих отраслей 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б) повышения доли добывающих отраслей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снижению доли наукоемких отраслей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овышению доли трудоемкого производст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425"/>
        <w:rPr>
          <w:sz w:val="28"/>
          <w:szCs w:val="28"/>
        </w:rPr>
      </w:pPr>
      <w:r>
        <w:rPr>
          <w:sz w:val="28"/>
          <w:szCs w:val="28"/>
        </w:rPr>
        <w:t>11. В отраслевой структуре развитых стран большую значимость приобретает...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а) добывающая промышленность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б) перерабатывающая промышленность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в) агропромышленные комплекс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г) сфера услуг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 крупнейшим производителям круглого леса относятся: 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а) Аргентина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в) Бразилия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>13. Степень участия страны в международном разделении труда   повышается в случае…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нижения конкурентоспособности страны на мировом рынке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закрытой экономики в рамках государства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я емкости внутреннего рынка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я емкости внутреннего рынк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из стран-участниц мирового хозяйства является крупнейшим производителем топливно-энергетических ресурсов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а) Соединенные Штаты Америки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б) Российская Федерация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) Кувейт;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г) Япо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 утверждение о том, что российский экспорт услуг преобладает над импортом?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рупнейшим производителям круглого леса относятся: 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а) Аргентина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в) Бразилия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ятельность ЮНКТАД направлена на развитие: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ind w:firstLine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овое хозяйство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сновывается на..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ционализации производств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ационализации капитал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принципах рыночной экономики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принципах командно-административной экономики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е. </w:t>
      </w:r>
    </w:p>
    <w:p>
      <w:pPr>
        <w:pStyle w:val="Heading1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  <w:bookmarkStart w:id="9" w:name="__RefHeading___Toc501206111"/>
      <w:bookmarkStart w:id="10" w:name="__RefHeading___Toc501206111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11" w:name="__RefHeading___Toc501206111"/>
      <w:r>
        <w:rPr>
          <w:rFonts w:cs="Times New Roman" w:ascii="Times New Roman" w:hAnsi="Times New Roman"/>
        </w:rPr>
        <w:t>7  Тема 7. Внешняя торговля России</w:t>
      </w:r>
      <w:bookmarkEnd w:id="11"/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в системе международных экономических отношений. Особенности современных внешнеэкономических отношений Российской Федерации. Проблемы иностранных инвестиций в России. Российская Федерация и ВТО.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е задания</w:t>
      </w:r>
    </w:p>
    <w:p>
      <w:pPr>
        <w:pStyle w:val="Style19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знакомьтесь с двумя высказываниями, выражающими противоположные точки зрения, и ответьте на следующие вопросы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b/>
          <w:sz w:val="28"/>
          <w:szCs w:val="28"/>
        </w:rPr>
        <w:t>Первая точка зрения.</w:t>
      </w:r>
      <w:r>
        <w:rPr>
          <w:sz w:val="28"/>
          <w:szCs w:val="28"/>
        </w:rPr>
        <w:t xml:space="preserve"> Я думаю, что надо покупать российские товары, оказывая им предпочтение перед теми, которые произведены иностранными компаниями. Российская Федерация только выиграет, когда отечественные компании будут процветать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b/>
          <w:sz w:val="28"/>
          <w:szCs w:val="28"/>
        </w:rPr>
        <w:t>Вторая точка зрения.</w:t>
      </w:r>
      <w:r>
        <w:rPr>
          <w:sz w:val="28"/>
          <w:szCs w:val="28"/>
        </w:rPr>
        <w:t xml:space="preserve"> Я думаю, что надо покупать товары самого высокого качества независимо от страны-производителя. Все мы выиграем от того, что конкуренция заставит компании повышать качество продукции и более эффективно распределять ресурсы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Ответьте: 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а) насколько разумной выглядит первая точка зрения? Видите ли Вы какие-либо изъяны в приведенной аргументации?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сколько разумной выглядит вторая точка зрения? Есть ли в ней изъяны?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в) какая точка зрения является, на Ваш взгляд, более обоснованной?</w:t>
      </w:r>
    </w:p>
    <w:p>
      <w:pPr>
        <w:pStyle w:val="Style19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гументируйте свои от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По данным таблицы 1, 2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объема экспорта Российской Федерации в 2015 г. по сравнению с 2000, 2012 и 2014 г.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ближнего и дальнего зарубежья в товарном экспорте Российской Федерации в 2000, 2009 и 2015 гг. сделайте выводы о причинах выявившихся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товарного импорта Российской Федерации с 2000 по 2015 гг. в абсолютном и относительном выражении. Каковы причины таких изменени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стран СНГ в импорте Российской Федерации в 2014г. по сравнению 1995 и 1996гг. Прокомментируйте ситу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дальнего зарубежья в импорте Российской Федерации в 1995, 2012, 2013 и 2015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оанализируйте изменения сальдо торгов, баланса Российской Федерации со странами дальнего зарубежья и со странами СНГ за период с 1995 по 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 выводы и укажите причины изменения показ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 - Товарный экспорт Российской Федерации</w:t>
      </w:r>
      <w:r>
        <w:rPr/>
        <w:t xml:space="preserve"> (млн. долл.)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401"/>
        <w:gridCol w:w="2300"/>
      </w:tblGrid>
      <w:tr>
        <w:trPr>
          <w:trHeight w:val="5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8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</w:t>
            </w:r>
          </w:p>
        </w:tc>
      </w:tr>
      <w:tr>
        <w:trPr>
          <w:trHeight w:val="33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7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4</w:t>
            </w:r>
          </w:p>
        </w:tc>
      </w:tr>
      <w:tr>
        <w:trPr>
          <w:trHeight w:val="3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12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5,2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05,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96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9,4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44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66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2</w:t>
            </w:r>
          </w:p>
        </w:tc>
      </w:tr>
      <w:tr>
        <w:trPr>
          <w:trHeight w:val="2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82,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71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9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2 - Товарный импорт Российской Федерации (млн. </w:t>
      </w:r>
      <w:r>
        <w:rPr/>
        <w:t>долл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6"/>
        <w:gridCol w:w="1365"/>
        <w:gridCol w:w="1222"/>
        <w:gridCol w:w="1581"/>
        <w:gridCol w:w="1486"/>
        <w:gridCol w:w="1326"/>
      </w:tblGrid>
      <w:tr>
        <w:trPr>
          <w:trHeight w:val="3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ьдо торгового баланса</w:t>
            </w:r>
          </w:p>
        </w:tc>
      </w:tr>
      <w:tr>
        <w:trPr>
          <w:trHeight w:val="38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6"/>
        <w:gridCol w:w="1365"/>
        <w:gridCol w:w="1222"/>
        <w:gridCol w:w="1581"/>
        <w:gridCol w:w="1486"/>
        <w:gridCol w:w="1326"/>
      </w:tblGrid>
      <w:tr>
        <w:trPr>
          <w:trHeight w:val="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8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94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6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2,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335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8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18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4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, рассчитаем изменение объема экспорта Российской Федерации в 2015 г. по сравнению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экспорта Российской Федерации в 2015 г. по сравнению с 2000 г. увеличился в 1,5 раза </w:t>
      </w:r>
      <w:r>
        <w:rPr>
          <w:i/>
          <w:sz w:val="28"/>
          <w:szCs w:val="28"/>
        </w:rPr>
        <w:t>(152982,6/ 105033 = 1,456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носительно  2013г.  объем экспорта России в 2014 г. Увеличился 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1,5  раза</w:t>
      </w:r>
      <w:r>
        <w:rPr>
          <w:i/>
          <w:sz w:val="28"/>
          <w:szCs w:val="28"/>
        </w:rPr>
        <w:t xml:space="preserve">  (496944,5 /317805,6= 1,5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4 г. объем экспорта Российской Федерации в 2015 г. увеличился на  30,8%  (Э(2015г.)/Э(2014г.)*100% = </w:t>
      </w:r>
      <w:r>
        <w:rPr>
          <w:i/>
          <w:sz w:val="28"/>
          <w:szCs w:val="28"/>
        </w:rPr>
        <w:t>152982,6 / 496944.5*100% = 30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ые  расчеты показывают, что российский экспорт наиболее   активно увеличивался  до 2012г. Сокращение объема российского экспорта в 2009г. обусловлено последствиями мирового финансового кризиса 2008 г., а именно снижением активности стран-покупателей экспортных товаров России на крупнейших  мировых товарных рынках, ухудшением общего состояния  конъюнктуры миро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удельный вес стран СНГ в экспорте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0 г. –14250 / 105033 * 100% = 13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- 15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015 г. – 12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в российском экспор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2 г. – 447312,2/ 524727,4 = 85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– 87,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– 87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читаем долю стран СНГ и дальнего зарубежья в импорте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СНГ в импорте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2009 г. –  24131/191868 = 1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. – 11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- 11,1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– 87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. – 88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– 87,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ые расчеты показывают, что в структуре экспорта и импорта Российской Федерации наблюдаются идентичные тенденции: увеличение доли стран дальнего зарубежья и снижение доли стран СНГ. Это говорит о необходимости расширения торговых связей со странами ближнего зарубеж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ы 3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стоимостного объема товарного экспорта Российской Федерации в страны дальнего зарубежья в 2015 г. относительно уровня 2012 и 2014 гг. в абсолютном и относительном выражении.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различных групп товаров в товарном экспорте Российской Федерации в страны дальнего зарубежья в 2012, 2013, 2014 и 2015 гг. сделайте выводы о причинах и характере их изме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 - Товарная структура экспорта Российской Федерации</w:t>
      </w:r>
      <w:r>
        <w:rPr/>
        <w:t xml:space="preserve"> в странах дальнего зарубеж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1559"/>
        <w:gridCol w:w="1383"/>
      </w:tblGrid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экспорта, млн.  доллар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4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о-энергетически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ь сы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 прир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е 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ые 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, оборудование и транспорт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удобрения минеральные азо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брения минеральные калий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евесина и целлюлозно-бумаж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</w:t>
            </w:r>
          </w:p>
        </w:tc>
      </w:tr>
      <w:tr>
        <w:trPr>
          <w:trHeight w:val="8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овольствен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товары и сельскохозяйственное сыр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</w:t>
            </w:r>
          </w:p>
        </w:tc>
      </w:tr>
      <w:tr>
        <w:trPr>
          <w:trHeight w:val="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зл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3.</w:t>
      </w:r>
      <w:r>
        <w:rPr>
          <w:sz w:val="28"/>
          <w:szCs w:val="28"/>
        </w:rPr>
        <w:t xml:space="preserve"> По данным таблицы 4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различных групп товаров в экспорте  Российской Федерации в страны СНГ с 2011 по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стоимостного объема экспорта Российской Федерации в страны ближнего зарубежья с 2011 по 2014 гг.,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4 - Товарная структура экспорта России в страны СНГ (млн. долл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600"/>
        <w:gridCol w:w="1472"/>
        <w:gridCol w:w="1536"/>
        <w:gridCol w:w="147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экспорта, млн. долларов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 и целлюлозно-бумажные издел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5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о данным таблицы 5 рассчитайте: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долю различных стран в товарном экспорте Российской Федерации в 2011, 2012, 2013, 2014 гг. Сделайте выводы об изменении их участия в торговле с Российской Федерацией на разных этап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ммарную долю ведущих стран в экспорте России в 2011, 2012, 2013, 2014 гг. Сделайте вывод об изменении степени диверсификации российского эк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 - Положение ведущих стран в экспорте России (млн. долл., в текущих ценах,  FOB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79"/>
        <w:gridCol w:w="1480"/>
        <w:gridCol w:w="1480"/>
        <w:gridCol w:w="14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6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6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7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транам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3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6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5. </w:t>
      </w:r>
      <w:r>
        <w:rPr>
          <w:sz w:val="28"/>
          <w:szCs w:val="28"/>
        </w:rPr>
        <w:t>Опираясь на данные таблицы 6, определите: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удельный вес продукции машиностроения занимает экспорт данных товаров в страны СНГ и страны дальнего зарубежья;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ю нефти и нефтепродуктов в стоимостном объёме экспорта в страны дальнего зарубежья;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долю стран ближнего и дальнего зарубежья в экспорте Российской Федерации в 2015 г.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Структура экспорта Российской Федерации в 2015</w:t>
      </w:r>
      <w:r>
        <w:rPr/>
        <w:t xml:space="preserve"> 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76"/>
        <w:gridCol w:w="1276"/>
        <w:gridCol w:w="1136"/>
        <w:gridCol w:w="1276"/>
        <w:gridCol w:w="1136"/>
        <w:gridCol w:w="99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е зарубежь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Г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50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050,2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ца и месл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ка, </w:t>
            </w:r>
            <w:r>
              <w:rPr>
                <w:i/>
                <w:iCs/>
              </w:rPr>
              <w:t>дал 100% спи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 5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66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947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76"/>
        <w:gridCol w:w="1276"/>
        <w:gridCol w:w="1136"/>
        <w:gridCol w:w="1276"/>
        <w:gridCol w:w="1136"/>
        <w:gridCol w:w="994"/>
      </w:tblGrid>
      <w:tr>
        <w:trPr>
          <w:trHeight w:val="2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аты каль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ы и концентраты желез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5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7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с и полук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сы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 5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22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25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9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 0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428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7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3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8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льное топливо, не содержащее биоди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16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6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а жидкие, не содержащие биоди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9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869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8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7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 природный сжиженный, </w:t>
            </w:r>
            <w:r>
              <w:rPr>
                <w:i/>
                <w:iCs/>
              </w:rPr>
              <w:t>млн.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9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 природный, </w:t>
            </w:r>
            <w:r>
              <w:rPr>
                <w:i/>
                <w:iCs/>
              </w:rPr>
              <w:t>млрд.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123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</w:t>
            </w:r>
            <w:r>
              <w:rPr>
                <w:i/>
                <w:iCs/>
              </w:rPr>
              <w:t>млн.кВт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 без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аз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кали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3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29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смеш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7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</w:tr>
      <w:tr>
        <w:trPr>
          <w:trHeight w:val="1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чук синте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4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:</w:t>
      </w:r>
      <w:hyperlink r:id="rId47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 xml:space="preserve"> По данным таблицы 7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стоимостного объема импорта Российской Федерации из стран дальнего зарубежья в 2016 г по сравнению с 2015 г. Сделайте соответствующие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различных групп товаров в товарном импорте Российской Федерации из стран дальнего зарубежья в 2015 и 2016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7 - Товарная структура импорта Российской Федерации из стран дальнего зарубежья (тыс. долларов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8"/>
        <w:gridCol w:w="2253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ные групп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2679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5365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575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32,0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46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8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итическ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63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2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0443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22,1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59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7,0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ина и целлюлозно-бумажные издел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61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91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46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319,7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ые камни, драгоценные 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0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1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581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51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5742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518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392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73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: </w:t>
      </w:r>
      <w:hyperlink r:id="rId48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По данным таблицы 8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я удельного веса продукции ТЭК в импорте Российской Федерации из стран СНГ в 2016 г. по сравнению с 2015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стоимостного объема импорта Российской Федерации из стран СНГ в 2016 г. по сравнению с 2015 г. 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различных групп товаров в импорте Российской Федерации из стран СНГ в 2015 и 2016 гг. Сделайте выводы о причинах данных изме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8 - Товарная структура импорта Российской Федерации из стран СНГ (тыс.долларов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8"/>
        <w:gridCol w:w="2253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741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80,7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747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49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153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,3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73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6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050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0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ина и целлюлозно-бумажные издел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04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9,3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47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4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ые камни, драгоценные 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62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84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70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574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92,8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23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9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Внешнеторговый оборот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а) весь экспорт страны за исключением гуманитарных поставок и помощ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сумма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все экспортные постав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весь экспорт за исключением необлагаемых товаров.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/>
      </w:pPr>
      <w:r>
        <w:rPr>
          <w:sz w:val="28"/>
          <w:szCs w:val="28"/>
        </w:rPr>
        <w:t>Преобладающее место во внешней торговле Российской Федерации занимают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/>
      </w:pPr>
      <w:r>
        <w:rPr>
          <w:sz w:val="28"/>
          <w:szCs w:val="28"/>
        </w:rPr>
        <w:t>а) страны СНГ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развитые страны с рыночной экономикой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развивающиеся стра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страны Центральной и Восточной Европ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/>
      </w:pPr>
      <w:r>
        <w:rPr>
          <w:sz w:val="28"/>
          <w:szCs w:val="28"/>
        </w:rPr>
        <w:t>В экспорте Российской Федерации в настоящее время преобладают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а) машины, оборудование и транспортные средств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руды, черные и цветные металлы и изделия из ни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топливо и энерги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трудов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42" w:hanging="142"/>
        <w:rPr/>
      </w:pPr>
      <w:r>
        <w:rPr>
          <w:sz w:val="28"/>
          <w:szCs w:val="28"/>
        </w:rPr>
        <w:t>Внешнеэкономические связи России в 90-е гг. были нацелены в первую очередь на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страны СНГ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развивающиеся страны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страны ЦВ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страны Ближнего Востока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Основной компонент в российском экспорте в страны западной Европы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лектроэнерг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ромышленная продукц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полуфабрикаты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топливно-сырьевые ресурсы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Возможно ли прямое присоединение России к ЕС и почему?</w:t>
      </w:r>
    </w:p>
    <w:p>
      <w:pPr>
        <w:pStyle w:val="Normal"/>
        <w:tabs>
          <w:tab w:val="clear" w:pos="708"/>
          <w:tab w:val="left" w:pos="426" w:leader="none"/>
        </w:tabs>
        <w:ind w:left="284" w:firstLine="142"/>
        <w:rPr>
          <w:sz w:val="28"/>
          <w:szCs w:val="28"/>
        </w:rPr>
      </w:pPr>
      <w:r>
        <w:rPr>
          <w:sz w:val="28"/>
          <w:szCs w:val="28"/>
        </w:rPr>
        <w:t>а) вряд ли возможно, приведет к нарушению сложившегося между участниками ЕС равновес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обострит конфликтные ситуации в ЕС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расширит возможности экономического развит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нежелательность доминирования России в этом объединении;</w:t>
      </w:r>
    </w:p>
    <w:p>
      <w:pPr>
        <w:pStyle w:val="Normal"/>
        <w:tabs>
          <w:tab w:val="clear" w:pos="708"/>
          <w:tab w:val="left" w:pos="426" w:leader="none"/>
        </w:tabs>
        <w:ind w:left="284" w:firstLine="142"/>
        <w:rPr>
          <w:sz w:val="28"/>
          <w:szCs w:val="28"/>
        </w:rPr>
      </w:pPr>
      <w:r>
        <w:rPr>
          <w:sz w:val="28"/>
          <w:szCs w:val="28"/>
        </w:rPr>
        <w:t>д) кризисная экономика России дестабилизирует обстановку в ЕС массовым наплывом в странах ЕС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отенциально перспективы взаимодействия России и Японии носят характер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коном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олит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идеолог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культурный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аковый товар ввозится в Российскую Федерацию из Норвегии, Венесуэлы и Белоруссии. Будет ли отличаться величина таможенной пошлины?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ошлина будет одинаковой по размеру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пошлина вообще не взимаетс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нет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ировом рынке по экспорту вооружений Российская Федерация занимает место в диапазоне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с 6-го по 10-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с 11-го по 14-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в) с 15-го по 20-е;</w:t>
      </w:r>
    </w:p>
    <w:p>
      <w:pPr>
        <w:pStyle w:val="Normal"/>
        <w:tabs>
          <w:tab w:val="clear" w:pos="708"/>
          <w:tab w:val="left" w:pos="426" w:leader="none"/>
          <w:tab w:val="left" w:pos="2840" w:leader="none"/>
        </w:tabs>
        <w:ind w:left="1800" w:hanging="1374"/>
        <w:rPr/>
      </w:pPr>
      <w:r>
        <w:rPr>
          <w:sz w:val="28"/>
          <w:szCs w:val="28"/>
        </w:rPr>
        <w:t>г) с 1-го по 5-е.</w:t>
        <w:tab/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Доля России на мировом рынке по экспорту вооружений составляет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17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40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в) 27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г) 3%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торговыми партнерами России являются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Федеративная Республика Герман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Итал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Уругва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г) Болив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д) Украина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/>
      </w:pPr>
      <w:r>
        <w:rPr>
          <w:sz w:val="28"/>
          <w:szCs w:val="28"/>
        </w:rPr>
        <w:t>Российская Федерация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является полноправным членом ВТО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не является членом ВТО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использует льготы ВТО исключительно при экспорте оруж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использует льготы ВТО только при поставке сырья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Укажите особые виды пошлин, которые могут временно применяться к вывозимым на территории РФ товарам в целях защиты экономических интересов страны в соответствии с законом РФ «О таможенном тарифе»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сезо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комбинирова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компенсацио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антидемпинговы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гос. страхование экспортных кредитов и экспорта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ка интересна иностранным инвесторам в качестве страны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с развивающимися рынками отдельных товаров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с развитой инфраструктурой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а сырья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с низким уровнем экономических рисков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укрепления российского рубля происходит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удешевление импортируемых в Россию товаров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удорожание импортных товаров для населения;</w:t>
      </w:r>
    </w:p>
    <w:p>
      <w:pPr>
        <w:pStyle w:val="Style19"/>
        <w:tabs>
          <w:tab w:val="clear" w:pos="708"/>
          <w:tab w:val="left" w:pos="284" w:leader="none"/>
        </w:tabs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валютного курса не оказывает влияния на стоимость импорта и экспорта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удорожание экспортируемых российских товаров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е. 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отраслевая принадлежность крупнейших российских ТНК?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хим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металлург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добыча природного газа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электроники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кажите главного партнера России по внешнеэкономической деятельности за последнее двадцатилетие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СНГ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б) Соединенные Штаты Америки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в) ЕС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г) Китайская Народная Республик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60"/>
        <w:rPr>
          <w:rFonts w:ascii="Times New Roman" w:hAnsi="Times New Roman" w:cs="Times New Roman"/>
        </w:rPr>
      </w:pPr>
      <w:bookmarkStart w:id="12" w:name="__RefHeading___Toc501206112"/>
      <w:bookmarkEnd w:id="12"/>
      <w:r>
        <w:rPr>
          <w:rFonts w:cs="Times New Roman" w:ascii="Times New Roman" w:hAnsi="Times New Roman"/>
        </w:rPr>
        <w:t>Словарь экономических терм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гент –</w:t>
      </w:r>
      <w:r>
        <w:rPr>
          <w:sz w:val="28"/>
          <w:szCs w:val="28"/>
        </w:rPr>
        <w:t>лицо, которое осуществляет юридические действия от имени и по поручению принципала, включая заключение договоров, но, не принимает на себя собственность и не распоряжается товаром, получая вознаграждение, обычно исчисляемое как процент от суммы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</w:t>
      </w:r>
      <w:r>
        <w:rPr>
          <w:sz w:val="28"/>
          <w:szCs w:val="28"/>
        </w:rPr>
        <w:t>– институционально-конкурсный метод международной торговли, представляющий собой обращение к постоянно или периодически действующему рынку, отличающемуся публичной продажей, на котором выступает один продавец (аукционист), не являющийся собственником продаваемого товара, и множество потенциальных, как правило, промежуточных покупателей из раз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тер</w:t>
      </w:r>
      <w:r>
        <w:rPr>
          <w:sz w:val="28"/>
          <w:szCs w:val="28"/>
        </w:rPr>
        <w:t xml:space="preserve"> – безденежный обмен товарами и услугами по схеме товар за товар. В договоре устанавливаются пропорции обмена. Такие сделки называют - бартерными. Они исключают участие денег как средства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егство» капитала</w:t>
      </w:r>
      <w:r>
        <w:rPr>
          <w:sz w:val="28"/>
          <w:szCs w:val="28"/>
        </w:rPr>
        <w:t xml:space="preserve"> – нелегальный перевод денег в крупных масштабах за гран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иржа </w:t>
      </w:r>
      <w:r>
        <w:rPr>
          <w:sz w:val="28"/>
          <w:szCs w:val="28"/>
        </w:rPr>
        <w:t xml:space="preserve">– это один из видов проявления институционально – конкурентного метода международной торговли, представляющая собой постоянно действующий рынок так называемых биржевых товаров, обладающих качественной однородностью и взаимозаменяемостью, что позволяет продавцам (брокерам и членам биржи), чаще всего не являющимися собственниками продаваемого товара, продавать этот товар представителям покупателей из разных стран без предъявления и осмотра наличного товара по образцам и согласно установленным соответствующей биржей стандарта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юта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енежная единица стра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енежные знаки иностранных государств, а также кредитные и платежные средства, выраженные в иностранных денежных единицах и используемые в расчетах между стран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международная денежная расчетная единица, а также, платежно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шнеторговая политика</w:t>
      </w:r>
      <w:r>
        <w:rPr>
          <w:sz w:val="28"/>
          <w:szCs w:val="28"/>
        </w:rPr>
        <w:t xml:space="preserve"> – деятельность государства, направленная на развитие и регулирование торговых отношений с другими странами мира и/или их группировками с целью укрепления позиций страны и её бизнеса на мировой экономической ар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мирная торговая организация</w:t>
      </w:r>
      <w:r>
        <w:rPr>
          <w:sz w:val="28"/>
          <w:szCs w:val="28"/>
        </w:rPr>
        <w:t xml:space="preserve"> -  международная организация занимающаяся переговорами и консультациями по вопросам международ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обализация</w:t>
      </w:r>
      <w:r>
        <w:rPr>
          <w:sz w:val="28"/>
          <w:szCs w:val="28"/>
        </w:rPr>
        <w:t>–процесс формирования единого мирового экономического пространства, в результате которого мировая экономика приобретает новый качествен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мпорт </w:t>
      </w:r>
      <w:r>
        <w:rPr>
          <w:sz w:val="28"/>
          <w:szCs w:val="28"/>
        </w:rPr>
        <w:t>– ввоз товаров (услуг) для их реализации на внутреннем рынк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котермс</w:t>
      </w:r>
      <w:r>
        <w:rPr>
          <w:sz w:val="28"/>
          <w:szCs w:val="28"/>
        </w:rPr>
        <w:t xml:space="preserve">–свод правил толкования международных торговых терминов. Издаются Международной Торговой Палатой (Франция). В настоящее время действует редакция 2010 г. Термины сведены в 4 групп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самент –</w:t>
      </w:r>
      <w:r>
        <w:rPr>
          <w:sz w:val="28"/>
          <w:szCs w:val="28"/>
        </w:rPr>
        <w:t>документ, который выдаётся перевозчиком, удостоверяющий принятие груза к перевозке с обязательством доставить его в пункт назначения и выдать его законному держателю. Он является договором морской перевозки, выступает в роли расписки перевозчика в приемке груза и является товарораспределительны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едит международный</w:t>
      </w:r>
      <w:r>
        <w:rPr>
          <w:sz w:val="28"/>
          <w:szCs w:val="28"/>
        </w:rPr>
        <w:t xml:space="preserve"> – движение ссудного капитала в сфере международных экономических отношений, связанное с предоставлением валютных и товарных ресурсов на условиях возвратности, срочности, обеспеченности и пла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исключительн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предоставляет покупателю исключительные права на объект лицензии, но оставляет за собой право использовать этот объект в собственном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полн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не имеет права использовать объект лицензии на период действия дого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прост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оставляет за собой право самостоятельно использовать объект лицензии, а также предоставлять его треть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ждународные экономические отношения </w:t>
      </w:r>
      <w:r>
        <w:rPr>
          <w:sz w:val="28"/>
          <w:szCs w:val="28"/>
        </w:rPr>
        <w:t>– система хозяйственных связей между национальными экономиками государств, представленными различными хозяйствующими субъектами, а также международными экономическими организациями и финансовыми цен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ый валютный фонд</w:t>
      </w:r>
      <w:r>
        <w:rPr>
          <w:sz w:val="28"/>
          <w:szCs w:val="28"/>
        </w:rPr>
        <w:t xml:space="preserve"> – специализированное учреждение Организации Объединенных Наций, независимое в своих действиях и осуществляет деятельность в валют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ровое хозяйство</w:t>
      </w:r>
      <w:r>
        <w:rPr>
          <w:sz w:val="28"/>
          <w:szCs w:val="28"/>
        </w:rPr>
        <w:t xml:space="preserve"> – система национальных хозяйств (национально – государственных экономических структур) и транснациональных структур, многоукладное и многомерное экономическое пространство, в рамках которого на основе объективных экономических закономерностей интернационализации хозяйственной жизни осуществляется взаимодействие различных хо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ножественность цен</w:t>
      </w:r>
      <w:r>
        <w:rPr>
          <w:sz w:val="28"/>
          <w:szCs w:val="28"/>
        </w:rPr>
        <w:t xml:space="preserve"> – явление, характерное для мирового рынка. Проявляется в различиях в цене на один и тот же товар в зависимости от многочисленных факторов, например, валюты платежа, условий расчета, характера поставки, географического положения рын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тарифные меры (методы) государственного регулирования внешнеторговой деятельности</w:t>
      </w:r>
      <w:r>
        <w:rPr>
          <w:sz w:val="28"/>
          <w:szCs w:val="28"/>
        </w:rPr>
        <w:t xml:space="preserve"> – совокупность экономических (кроме таможенного тарифа), административных и технических мер, оказывающих регулирующее воздействие на внешнюю торгов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ратарифные методы государственного регулирования внешнеторговой деятельности</w:t>
      </w:r>
      <w:r>
        <w:rPr>
          <w:sz w:val="28"/>
          <w:szCs w:val="28"/>
        </w:rPr>
        <w:t xml:space="preserve"> – виды платежей (помимо таможенных пошлин), которые взимаются с иностранных товаров при их ввозе на территорию данной страны, в частности различные таможенные сборы, внутренние налоги, специальные целевые сборы. К числу наиболее часто используемых паратарифных методов относятся налог на добавленную стоимость и акц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вод банковский</w:t>
      </w:r>
      <w:r>
        <w:rPr>
          <w:sz w:val="28"/>
          <w:szCs w:val="28"/>
        </w:rPr>
        <w:t xml:space="preserve"> – простое поручение коммерческого банка своему банку – корреспонденту  выплатить определенную сумму денег по просьбе и за счет перевододателя иностранному получателю (бенефициару) с указанием способа возмещения банку – плательщику выплаченной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ы по открытому счету</w:t>
      </w:r>
      <w:r>
        <w:rPr>
          <w:sz w:val="28"/>
          <w:szCs w:val="28"/>
        </w:rPr>
        <w:t xml:space="preserve"> – периодические платежи импортера экспортеру после получения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оялти </w:t>
      </w:r>
      <w:r>
        <w:rPr>
          <w:sz w:val="28"/>
          <w:szCs w:val="28"/>
        </w:rPr>
        <w:t>– периодические отчисления лицензиатом (покупателем лицензии) за право пользования предметом лицензионного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внутренний</w:t>
      </w:r>
      <w:r>
        <w:rPr>
          <w:sz w:val="28"/>
          <w:szCs w:val="28"/>
        </w:rPr>
        <w:t xml:space="preserve"> – сфера экономического общения (обмена), в рамках которой всё производственное и предназначенное для продажи реализуется внутри дан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международный</w:t>
      </w:r>
      <w:r>
        <w:rPr>
          <w:sz w:val="28"/>
          <w:szCs w:val="28"/>
        </w:rPr>
        <w:t xml:space="preserve"> – совокупность сегментов национальных рынков, которые связаны с зарубежными рынками и ориентированы на иностранных покупателей и продавц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мировой</w:t>
      </w:r>
      <w:r>
        <w:rPr>
          <w:sz w:val="28"/>
          <w:szCs w:val="28"/>
        </w:rPr>
        <w:t xml:space="preserve"> – синтетическое понятие, объединяющее рынки всех стран мира в единое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национальный</w:t>
      </w:r>
      <w:r>
        <w:rPr>
          <w:sz w:val="28"/>
          <w:szCs w:val="28"/>
        </w:rPr>
        <w:t xml:space="preserve"> – рынок данной страны, часть которого связана с международным обменом (экспортом и импортом товаров и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кидка торговая</w:t>
      </w:r>
      <w:r>
        <w:rPr>
          <w:sz w:val="28"/>
          <w:szCs w:val="28"/>
        </w:rPr>
        <w:t xml:space="preserve"> – часть розничной цены товара, позволяющая возместить расходы, а также получить достаточную прибыль при доведении товара до потребителя. Различаются следующие виды торговых ски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– используются в зависимости от величины или серийности поставок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нусные– предоставляются крупным оптовым покупателям, которые, как правило, являются постоянными клиентами, а также скидки за обусловленный объем реализации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скидки </w:t>
      </w:r>
      <w:r>
        <w:rPr>
          <w:sz w:val="28"/>
          <w:szCs w:val="28"/>
        </w:rPr>
        <w:t>«сконто»- предоставляются при оплате товара покупателем наличными деньгами или за долгосрочное осуществление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илерские– предоставляются оптовым и розничным торговцам, торговым агентам и посредни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– применяются главным образом при реализации продукции массового спроса, которая носит сезонн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– предоставляются покупателям, с которыми внешнеторговая фирма имеет длительные устойчивые связи и иные формы особ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ытые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едоставляются на продукцию, которая реализуется в рамках внутрифирменных поставок или по специальным межправительственным согла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риф таможенный </w:t>
      </w:r>
      <w:r>
        <w:rPr>
          <w:sz w:val="28"/>
          <w:szCs w:val="28"/>
        </w:rPr>
        <w:t>– систематизированный свод ставок таможенных пошлин, применяемых к товарам, перемещаемым через таможенную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рифные методы регулирования внешней торговли </w:t>
      </w:r>
      <w:r>
        <w:rPr>
          <w:sz w:val="28"/>
          <w:szCs w:val="28"/>
        </w:rPr>
        <w:t>– наиболее распространенные и постоянно используемые методы регулирования внешней торговли в форме импортных и (в меньшей степени) экспортных пошл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аукциона</w:t>
      </w:r>
      <w:r>
        <w:rPr>
          <w:sz w:val="28"/>
          <w:szCs w:val="28"/>
        </w:rPr>
        <w:t xml:space="preserve"> – цена, складывающаяся в результате аукционных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а биржевая (биржевая котировка) </w:t>
      </w:r>
      <w:r>
        <w:rPr>
          <w:sz w:val="28"/>
          <w:szCs w:val="28"/>
        </w:rPr>
        <w:t>– цены на товары, торговля которыми производится на товарных бир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брутто</w:t>
      </w:r>
      <w:r>
        <w:rPr>
          <w:sz w:val="28"/>
          <w:szCs w:val="28"/>
        </w:rPr>
        <w:t xml:space="preserve"> – цена без вы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демпинговая</w:t>
      </w:r>
      <w:r>
        <w:rPr>
          <w:sz w:val="28"/>
          <w:szCs w:val="28"/>
        </w:rPr>
        <w:t xml:space="preserve"> – искусственно заниженная цена продажи товаров; в отдельных случаях ниже действительных издержек производства. Применяется как средство борьбы с конкурентами для вытеснения их с рынка и увеличения объема собственных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контрактная</w:t>
      </w:r>
      <w:r>
        <w:rPr>
          <w:sz w:val="28"/>
          <w:szCs w:val="28"/>
        </w:rPr>
        <w:t xml:space="preserve"> – согласованная и зафиксированная в контракте цена продаваемой/покупаемой продукции. Является источником наиболее достоверной информации о ценах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ы мирового рынка (мировые цены)</w:t>
      </w:r>
      <w:r>
        <w:rPr>
          <w:sz w:val="28"/>
          <w:szCs w:val="28"/>
        </w:rPr>
        <w:t xml:space="preserve"> – цены, распространенные в международной торговле, охватывающие значительную долю товарооборота; главный индикатор конъюнктуры внешне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кользящая</w:t>
      </w:r>
      <w:r>
        <w:rPr>
          <w:sz w:val="28"/>
          <w:szCs w:val="28"/>
        </w:rPr>
        <w:t xml:space="preserve"> – цена, рассчитываемая на основе принципа скольжения, предполагающего необходимость учета изменений в издержках производства в период изготовления изделий. Обычно применяется в торговых сделках на изделия с длительным сроком изгот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правочная</w:t>
      </w:r>
      <w:r>
        <w:rPr>
          <w:sz w:val="28"/>
          <w:szCs w:val="28"/>
        </w:rPr>
        <w:t xml:space="preserve"> – цена продавца, публикуемая в биржевом бюллетене, в специализированных изданиях, бюллетенях и т.д., по каналам компьютер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татистическая</w:t>
      </w:r>
      <w:r>
        <w:rPr>
          <w:sz w:val="28"/>
          <w:szCs w:val="28"/>
        </w:rPr>
        <w:t xml:space="preserve"> – усредненная цена, публикуемая в различных национальных и международных справоч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а твердая фиксированная </w:t>
      </w:r>
      <w:r>
        <w:rPr>
          <w:sz w:val="28"/>
          <w:szCs w:val="28"/>
        </w:rPr>
        <w:t>– цена, устанавливаемая на дату подписания контракта и не подлежащая изменению до окончания его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ообразование </w:t>
      </w:r>
      <w:r>
        <w:rPr>
          <w:sz w:val="28"/>
          <w:szCs w:val="28"/>
        </w:rPr>
        <w:t xml:space="preserve">– процесс формирования цен на товары и системы цен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орт –</w:t>
      </w:r>
      <w:r>
        <w:rPr>
          <w:sz w:val="28"/>
          <w:szCs w:val="28"/>
        </w:rPr>
        <w:t xml:space="preserve"> вывоз за границу товаров (услуг) для их реализации на внешнем рынк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13" w:name="__RefHeading___Toc501206113"/>
      <w:bookmarkEnd w:id="13"/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>Мировая экономика: практикум / В.В. Боброва, О.А. Будиловская. - Оренбург: ОГУ, 2011 – 72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Зубенко В.В. Мировая экономика и международные экономические отношения: учебник и практикум для академического бакалавриата / В.В. Зубенко, О.В. Игнатова, Н.Л. Орлова, В.А. Зубенко. – М.: Издательство Юрайт, 2016. – 409 с. – Серия: Бакалавр. Академический курс. </w:t>
      </w:r>
      <w:r>
        <w:rPr>
          <w:sz w:val="28"/>
          <w:lang w:val="en-US"/>
        </w:rPr>
        <w:t>ISBN</w:t>
      </w:r>
      <w:r>
        <w:rPr>
          <w:sz w:val="28"/>
        </w:rPr>
        <w:t xml:space="preserve"> 978-5-9916-5968-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Мир на рубеже тысячелетий. Прогноз развития мировой экономики до 2015 г. М.: издательский дом «Новый век», 20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Мировая экономика. Глобальные тенденции за 100 лет/  Под ред. И.С. Королева.- М.: Юрист, 200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 Ивасенко А.Г. Мировая экономика: учебное пособие / А.Г. Ивасенко, Я.И. Никонова. - М.: КНОРУС, 2016. - 640 с.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06-04490-2.</w:t>
      </w:r>
    </w:p>
    <w:p>
      <w:pPr>
        <w:pStyle w:val="ReportMain1"/>
        <w:keepNext w:val="true"/>
        <w:suppressAutoHyphens w:val="true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 </w:t>
      </w:r>
      <w:r>
        <w:rPr>
          <w:rStyle w:val="Applestylespan"/>
          <w:bCs/>
          <w:sz w:val="28"/>
          <w:szCs w:val="28"/>
        </w:rPr>
        <w:t>Мировая экономика и международные экономические отношения. Полный курс</w:t>
      </w:r>
      <w:r>
        <w:rPr>
          <w:rStyle w:val="Applestylespan"/>
          <w:sz w:val="28"/>
          <w:szCs w:val="28"/>
        </w:rPr>
        <w:t>: учебник / коллектив авторов; под ред. А</w:t>
      </w:r>
      <w:r>
        <w:rPr>
          <w:rStyle w:val="Applestylespan"/>
          <w:sz w:val="28"/>
          <w:szCs w:val="28"/>
          <w:lang w:val="en-US"/>
        </w:rPr>
        <w:t xml:space="preserve">. </w:t>
      </w:r>
      <w:r>
        <w:rPr>
          <w:rStyle w:val="Applestylespan"/>
          <w:sz w:val="28"/>
          <w:szCs w:val="28"/>
        </w:rPr>
        <w:t>С</w:t>
      </w:r>
      <w:r>
        <w:rPr>
          <w:rStyle w:val="Applestylespan"/>
          <w:sz w:val="28"/>
          <w:szCs w:val="28"/>
          <w:lang w:val="en-US"/>
        </w:rPr>
        <w:t xml:space="preserve">. </w:t>
      </w:r>
      <w:r>
        <w:rPr>
          <w:rStyle w:val="Applestylespan"/>
          <w:sz w:val="28"/>
          <w:szCs w:val="28"/>
        </w:rPr>
        <w:t>Булатова</w:t>
      </w:r>
      <w:r>
        <w:rPr>
          <w:rStyle w:val="Applestylespan"/>
          <w:sz w:val="28"/>
          <w:szCs w:val="28"/>
          <w:lang w:val="en-US"/>
        </w:rPr>
        <w:t xml:space="preserve">. - </w:t>
      </w:r>
      <w:r>
        <w:rPr>
          <w:rStyle w:val="Applestylespan"/>
          <w:sz w:val="28"/>
          <w:szCs w:val="28"/>
        </w:rPr>
        <w:t>Москва</w:t>
      </w:r>
      <w:r>
        <w:rPr>
          <w:rStyle w:val="Applestylespan"/>
          <w:sz w:val="28"/>
          <w:szCs w:val="28"/>
          <w:lang w:val="en-US"/>
        </w:rPr>
        <w:t xml:space="preserve">: </w:t>
      </w:r>
      <w:r>
        <w:rPr>
          <w:rStyle w:val="Applestylespan"/>
          <w:sz w:val="28"/>
          <w:szCs w:val="28"/>
        </w:rPr>
        <w:t>КНОРУС</w:t>
      </w:r>
      <w:r>
        <w:rPr>
          <w:rStyle w:val="Applestylespan"/>
          <w:sz w:val="28"/>
          <w:szCs w:val="28"/>
          <w:lang w:val="en-US"/>
        </w:rPr>
        <w:t xml:space="preserve">, 2017. - 916 </w:t>
      </w:r>
      <w:r>
        <w:rPr>
          <w:rStyle w:val="Applestylespan"/>
          <w:sz w:val="28"/>
          <w:szCs w:val="28"/>
        </w:rPr>
        <w:t>с</w:t>
      </w:r>
      <w:r>
        <w:rPr>
          <w:rStyle w:val="Applestylespan"/>
          <w:sz w:val="28"/>
          <w:szCs w:val="28"/>
          <w:lang w:val="en-US"/>
        </w:rPr>
        <w:t>. – (</w:t>
      </w:r>
      <w:r>
        <w:rPr>
          <w:rStyle w:val="Applestylespan"/>
          <w:sz w:val="28"/>
          <w:szCs w:val="28"/>
        </w:rPr>
        <w:t>Бакалавриат</w:t>
      </w:r>
      <w:r>
        <w:rPr>
          <w:rStyle w:val="Applestylespan"/>
          <w:sz w:val="28"/>
          <w:szCs w:val="28"/>
          <w:lang w:val="en-US"/>
        </w:rPr>
        <w:t>) - ISBN 978-5-406-04921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 Monthly Bulletin of Statistics, 20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 Monthly Bulletin of Statistics, 20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Global R&amp;D Report 2014 Magazi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Global R&amp;D Report 2016 Magazine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 xml:space="preserve">11 World Trade Organization. International Trade Statistics, 2017. </w:t>
      </w:r>
      <w:r>
        <w:rPr>
          <w:iCs/>
          <w:sz w:val="28"/>
          <w:szCs w:val="28"/>
        </w:rPr>
        <w:t xml:space="preserve">Режим доступа: </w:t>
      </w:r>
      <w:r>
        <w:rPr>
          <w:iCs/>
          <w:sz w:val="28"/>
          <w:szCs w:val="28"/>
          <w:lang w:val="en-US"/>
        </w:rPr>
        <w:t>https</w:t>
      </w:r>
      <w:r>
        <w:rPr>
          <w:iCs/>
          <w:sz w:val="28"/>
          <w:szCs w:val="28"/>
        </w:rPr>
        <w:t>://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wto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org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english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res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statis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ts</w:t>
      </w:r>
      <w:r>
        <w:rPr>
          <w:iCs/>
          <w:sz w:val="28"/>
          <w:szCs w:val="28"/>
        </w:rPr>
        <w:t>2017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ts</w:t>
      </w:r>
      <w:r>
        <w:rPr>
          <w:iCs/>
          <w:sz w:val="28"/>
          <w:szCs w:val="28"/>
        </w:rPr>
        <w:t>17_</w:t>
      </w:r>
      <w:r>
        <w:rPr>
          <w:iCs/>
          <w:sz w:val="28"/>
          <w:szCs w:val="28"/>
          <w:lang w:val="en-US"/>
        </w:rPr>
        <w:t>toc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htm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</w:t>
      </w:r>
      <w:r>
        <w:rPr>
          <w:rStyle w:val="Appleconvertedspace"/>
          <w:sz w:val="28"/>
          <w:szCs w:val="28"/>
        </w:rPr>
        <w:t> </w:t>
      </w:r>
      <w:hyperlink r:id="rId50">
        <w:r>
          <w:rPr>
            <w:rStyle w:val="InternetLink"/>
            <w:bCs/>
            <w:color w:val="000000"/>
            <w:sz w:val="28"/>
            <w:szCs w:val="28"/>
            <w:u w:val="none"/>
          </w:rPr>
          <w:t>Э.В. Искренко. Международный бизнес: Учебно-методический комплекс — Волгоград: Изд-во ВолГУ. — 176 с., 2003</w:t>
        </w:r>
      </w:hyperlink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pacing w:val="-15"/>
          <w:sz w:val="28"/>
          <w:szCs w:val="28"/>
        </w:rPr>
        <w:t xml:space="preserve">Федеральная служба государственной статистики. Российский статистический ежегодник. Режим доступа: </w:t>
      </w:r>
      <w:hyperlink r:id="rId5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13/</w:t>
        </w:r>
        <w:r>
          <w:rPr>
            <w:rStyle w:val="InternetLink"/>
            <w:color w:val="000000"/>
            <w:sz w:val="28"/>
            <w:szCs w:val="28"/>
            <w:lang w:val="en-US"/>
          </w:rPr>
          <w:t>Iss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g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color w:val="000000"/>
            <w:sz w:val="28"/>
            <w:szCs w:val="28"/>
          </w:rPr>
          <w:t>1/04-01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ind w:firstLine="709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14 </w:t>
      </w:r>
      <w:r>
        <w:rPr>
          <w:spacing w:val="-15"/>
          <w:sz w:val="28"/>
          <w:szCs w:val="28"/>
        </w:rPr>
        <w:t xml:space="preserve">Федеральная служба государственной статистики. Российская Федерация и страны мира.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5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  <w:u w:val="none"/>
          </w:rPr>
          <w:t>10_39/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s</w:t>
        </w:r>
      </w:hyperlink>
      <w:hyperlink r:id="rId5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exe</w:t>
      </w:r>
      <w:r>
        <w:rPr>
          <w:rStyle w:val="InternetLink"/>
          <w:color w:val="000000"/>
          <w:sz w:val="28"/>
          <w:szCs w:val="28"/>
          <w:u w:val="none"/>
        </w:rPr>
        <w:t>/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stg</w:t>
      </w:r>
      <w:r>
        <w:rPr>
          <w:rStyle w:val="InternetLink"/>
          <w:color w:val="000000"/>
          <w:sz w:val="28"/>
          <w:szCs w:val="28"/>
          <w:u w:val="none"/>
        </w:rPr>
        <w:t>/07_26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Страны мира. Статистические данные. Режим доступа: </w:t>
      </w:r>
      <w:hyperlink r:id="rId5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rmatsi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 Информационный портал ВТО. Режим доступа: </w:t>
      </w:r>
      <w:hyperlink r:id="rId5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t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213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  <w:b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ks.ru/bgd/regl/b10_39/IssWWW.exe/Stg/02-01.htm" TargetMode="External"/><Relationship Id="rId5" Type="http://schemas.openxmlformats.org/officeDocument/2006/relationships/hyperlink" Target="http://www.gks.ru/bgd/regl/b10_39/IssWWW.exe/Stg/02-01.h" TargetMode="External"/><Relationship Id="rId6" Type="http://schemas.openxmlformats.org/officeDocument/2006/relationships/hyperlink" Target="http://www.gks.ru/bgd/regl/b10_39/IssWWW.exe/Stg/02-01.htm" TargetMode="External"/><Relationship Id="rId7" Type="http://schemas.openxmlformats.org/officeDocument/2006/relationships/hyperlink" Target="http://www.gks.ru/bgd/regl/b10_39/IssWWW.exe/Stg/05-19.htm" TargetMode="External"/><Relationship Id="rId8" Type="http://schemas.openxmlformats.org/officeDocument/2006/relationships/hyperlink" Target="http://www.gks.ru/bgd/regl/b10_13/IssWWW.exe/Stg/d1/04-01.htm" TargetMode="External"/><Relationship Id="rId9" Type="http://schemas.openxmlformats.org/officeDocument/2006/relationships/hyperlink" Target="http://www.gks.ru/bgd/reg1/b10_39/1sswww.exe/stg/03-06.htm" TargetMode="External"/><Relationship Id="rId10" Type="http://schemas.openxmlformats.org/officeDocument/2006/relationships/hyperlink" Target="http://www.gks.ru/bgd/regl/b10_39/IssWWW.exe/Stg/03-01.htm" TargetMode="External"/><Relationship Id="rId11" Type="http://schemas.openxmlformats.org/officeDocument/2006/relationships/hyperlink" Target="http://www.gks.ru/bgd/regl/b10_39/Main.htm" TargetMode="External"/><Relationship Id="rId12" Type="http://schemas.openxmlformats.org/officeDocument/2006/relationships/hyperlink" Target="http://www.gks.ru/bgd/regl/b10_39/IssWWW.exe/Stg/03-01.htm" TargetMode="External"/><Relationship Id="rId13" Type="http://schemas.openxmlformats.org/officeDocument/2006/relationships/hyperlink" Target="http://www.gks.ru/bgd/regl/B12_39/IssWWW.exe/Stg/04-01.htm" TargetMode="External"/><Relationship Id="rId14" Type="http://schemas.openxmlformats.org/officeDocument/2006/relationships/hyperlink" Target="http://www.gks.ru/bgd/regl/b10_39/IssWWW.exe/Stg/06-04.htm" TargetMode="External"/><Relationship Id="rId15" Type="http://schemas.openxmlformats.org/officeDocument/2006/relationships/hyperlink" Target="http://www.gks.ru/bgd/regl/b10_39/IssWWW.exe/Stg/06-05.htm" TargetMode="External"/><Relationship Id="rId16" Type="http://schemas.openxmlformats.org/officeDocument/2006/relationships/hyperlink" Target="http://www.gks.ru/bgd/regl/b10_39/IssWWW.exe/Stg/06-06.htm" TargetMode="External"/><Relationship Id="rId17" Type="http://schemas.openxmlformats.org/officeDocument/2006/relationships/hyperlink" Target="http://www.gks.ru/bgd/regl/b10_39/IssWWW.exe/Stg/10-02.htm" TargetMode="External"/><Relationship Id="rId18" Type="http://schemas.openxmlformats.org/officeDocument/2006/relationships/hyperlink" Target="http://www.dsec.gov.mo/getAttachment/97b1a686-1ac5-4323-a41c-5290126b28f8" TargetMode="External"/><Relationship Id="rId19" Type="http://schemas.openxmlformats.org/officeDocument/2006/relationships/hyperlink" Target="http://www.dsec.gov.mo/getAttachment/97b1a686-1ac5-4323-a41c-5290126b28f8" TargetMode="External"/><Relationship Id="rId20" Type="http://schemas.openxmlformats.org/officeDocument/2006/relationships/hyperlink" Target="http://www.dsec.gov.mo/getAttachment/97b1a686-1ac5-4323-a41c-5290126b28" TargetMode="External"/><Relationship Id="rId21" Type="http://schemas.openxmlformats.org/officeDocument/2006/relationships/hyperlink" Target="http://www.dsec.gov.mo/getAttachment/97b1a686-1ac5-4323-a41c-5290126b28f8" TargetMode="External"/><Relationship Id="rId22" Type="http://schemas.openxmlformats.org/officeDocument/2006/relationships/hyperlink" Target="http://www.dsec.gov.mo/getAttachment/97b1a686-1ac5-4323-a41c-5290126b28f8" TargetMode="External"/><Relationship Id="rId23" Type="http://schemas.openxmlformats.org/officeDocument/2006/relationships/hyperlink" Target="http://www.dsec.gov.mo/getAttachment/97b1a686-1ac5-4323-a41c-5290126b28f8" TargetMode="External"/><Relationship Id="rId24" Type="http://schemas.openxmlformats.org/officeDocument/2006/relationships/hyperlink" Target="http://www.dsec.gov.mo/getAttachment/97b1a686-1ac5-4323-a41c-5290126b28f8" TargetMode="External"/><Relationship Id="rId25" Type="http://schemas.openxmlformats.org/officeDocument/2006/relationships/hyperlink" Target="http://www.dsec.gov.mo/getAttachment/97b1a686-1ac5-4323-a41c-5290126b28f8" TargetMode="External"/><Relationship Id="rId26" Type="http://schemas.openxmlformats.org/officeDocument/2006/relationships/hyperlink" Target="http://www.gks.ru/bgd/regl/b10_39/1ss" TargetMode="External"/><Relationship Id="rId27" Type="http://schemas.openxmlformats.org/officeDocument/2006/relationships/hyperlink" Target="http://www.exe/stg/07_26.html" TargetMode="External"/><Relationship Id="rId28" Type="http://schemas.openxmlformats.org/officeDocument/2006/relationships/hyperlink" Target="http://www.gks.ru/bgd/regl/b10_39/1ss" TargetMode="External"/><Relationship Id="rId29" Type="http://schemas.openxmlformats.org/officeDocument/2006/relationships/hyperlink" Target="http://www.exe/stg/06_09.html" TargetMode="External"/><Relationship Id="rId30" Type="http://schemas.openxmlformats.org/officeDocument/2006/relationships/hyperlink" Target="http://www.gks.ru/bgd/regl/b10_39/1ss" TargetMode="External"/><Relationship Id="rId31" Type="http://schemas.openxmlformats.org/officeDocument/2006/relationships/hyperlink" Target="http://www.exe/stg/06_14.html" TargetMode="External"/><Relationship Id="rId32" Type="http://schemas.openxmlformats.org/officeDocument/2006/relationships/hyperlink" Target="http://www.gks.ru/bgd/regl/b10_39/1ss" TargetMode="External"/><Relationship Id="rId33" Type="http://schemas.openxmlformats.org/officeDocument/2006/relationships/hyperlink" Target="http://www.exe/stg/06_20.html" TargetMode="External"/><Relationship Id="rId34" Type="http://schemas.openxmlformats.org/officeDocument/2006/relationships/hyperlink" Target="http://www.gks.ru/bgd/regl/b10_39/1ss" TargetMode="External"/><Relationship Id="rId35" Type="http://schemas.openxmlformats.org/officeDocument/2006/relationships/hyperlink" Target="http://www.exe/stg/06_24.html" TargetMode="External"/><Relationship Id="rId36" Type="http://schemas.openxmlformats.org/officeDocument/2006/relationships/hyperlink" Target="http://www.gks.ru/bgd/regl/b10_39/1ss" TargetMode="External"/><Relationship Id="rId37" Type="http://schemas.openxmlformats.org/officeDocument/2006/relationships/hyperlink" Target="http://www.exe/stg/66_18.html" TargetMode="External"/><Relationship Id="rId38" Type="http://schemas.openxmlformats.org/officeDocument/2006/relationships/hyperlink" Target="http://www.gks.ru/bgd/regl/b10_39/1ss" TargetMode="External"/><Relationship Id="rId39" Type="http://schemas.openxmlformats.org/officeDocument/2006/relationships/hyperlink" Target="http://www.exe/stg/07_06.html" TargetMode="External"/><Relationship Id="rId40" Type="http://schemas.openxmlformats.org/officeDocument/2006/relationships/hyperlink" Target="http://www.gks.ru/bgd/regl/b10_39/1ss" TargetMode="External"/><Relationship Id="rId41" Type="http://schemas.openxmlformats.org/officeDocument/2006/relationships/hyperlink" Target="http://www.exe/stg/07_06.html" TargetMode="External"/><Relationship Id="rId42" Type="http://schemas.openxmlformats.org/officeDocument/2006/relationships/hyperlink" Target="http://www.gks.ru/bgd/regl/b10_39/1ss" TargetMode="External"/><Relationship Id="rId43" Type="http://schemas.openxmlformats.org/officeDocument/2006/relationships/hyperlink" Target="http://www.exe/stg/07_20.html" TargetMode="External"/><Relationship Id="rId44" Type="http://schemas.openxmlformats.org/officeDocument/2006/relationships/hyperlink" Target="http://www.gks.ru/bgd/regl/b10_13/Main.htm" TargetMode="External"/><Relationship Id="rId45" Type="http://schemas.openxmlformats.org/officeDocument/2006/relationships/hyperlink" Target="http://www.gks.ru/bgd/regl/b10_13/Main.htm" TargetMode="External"/><Relationship Id="rId46" Type="http://schemas.openxmlformats.org/officeDocument/2006/relationships/hyperlink" Target="http://www.gks.ru/bgd/regl/b10_13/Main.htm" TargetMode="External"/><Relationship Id="rId47" Type="http://schemas.openxmlformats.org/officeDocument/2006/relationships/hyperlink" Target="http://www.gks.ru/bgd/regl/b10_13/Main.htm" TargetMode="External"/><Relationship Id="rId48" Type="http://schemas.openxmlformats.org/officeDocument/2006/relationships/hyperlink" Target="http://www.gks.ru/bgd/regl/b10_13/Main.htm" TargetMode="External"/><Relationship Id="rId49" Type="http://schemas.openxmlformats.org/officeDocument/2006/relationships/hyperlink" Target="http://www.gks.ru/bgd/regl/b10_13/Main.htm" TargetMode="External"/><Relationship Id="rId50" Type="http://schemas.openxmlformats.org/officeDocument/2006/relationships/hyperlink" Target="http://uchebnik.online/menedjment-kniga/mejdunarodnyiy-biznes.html" TargetMode="External"/><Relationship Id="rId51" Type="http://schemas.openxmlformats.org/officeDocument/2006/relationships/hyperlink" Target="http://www.gks.ru/bgd/regl/b10_13/IssWWW.exe/Stg/d1/04-01.htm" TargetMode="External"/><Relationship Id="rId52" Type="http://schemas.openxmlformats.org/officeDocument/2006/relationships/hyperlink" Target="http://www.gks.ru/bgd/regl/b10_39/1ss" TargetMode="External"/><Relationship Id="rId53" Type="http://schemas.openxmlformats.org/officeDocument/2006/relationships/hyperlink" Target="http://www.exe/stg/07_26.html" TargetMode="External"/><Relationship Id="rId54" Type="http://schemas.openxmlformats.org/officeDocument/2006/relationships/hyperlink" Target="http://www.iformatsiya.ru/" TargetMode="External"/><Relationship Id="rId55" Type="http://schemas.openxmlformats.org/officeDocument/2006/relationships/hyperlink" Target="http://www.wto.gost.r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53:00Z</dcterms:created>
  <dc:creator>User</dc:creator>
  <dc:description/>
  <cp:keywords/>
  <dc:language>en-US</dc:language>
  <cp:lastModifiedBy>Таня</cp:lastModifiedBy>
  <cp:lastPrinted>2017-12-12T16:15:00Z</cp:lastPrinted>
  <dcterms:modified xsi:type="dcterms:W3CDTF">2021-05-19T11:41:00Z</dcterms:modified>
  <cp:revision>8</cp:revision>
  <dc:subject/>
  <dc:title/>
</cp:coreProperties>
</file>