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szCs w:val="22"/>
          <w:lang w:eastAsia="en-US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5.03.02 Географ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екреационная география и туриз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Пахомова С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sz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lang w:val="ru-RU"/>
        </w:rPr>
        <w:t>Общефизическая культура</w:t>
      </w:r>
      <w:r>
        <w:rPr>
          <w:sz w:val="24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5:06:00Z</dcterms:modified>
  <cp:revision>10</cp:revision>
  <dc:subject/>
  <dc:title/>
</cp:coreProperties>
</file>