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5135" cy="779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оформления отчета и дневника практики необходимо воспользоваться методическими указаниями Чмерева, Т.М. «Организация и проведение практик в бакалавриате: методические указания» г. Оренбург: ОГУ, 2018. -26 с.</w:t>
      </w:r>
      <w:r>
        <w:rPr>
          <w:i/>
        </w:rPr>
        <w:t xml:space="preserve"> </w:t>
      </w:r>
      <w:r>
        <w:rPr/>
        <w:t>Библиотечные указатели: УДК 378.147.88(076.5); ББК 74.48.я7 ; Ч 74. http://artlib.osu.ru/web/books/metod_all/84968_20181112.pd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9:00Z</dcterms:created>
  <dc:creator>admin</dc:creator>
  <dc:description/>
  <cp:keywords/>
  <dc:language>en-US</dc:language>
  <cp:lastModifiedBy>admin</cp:lastModifiedBy>
  <dcterms:modified xsi:type="dcterms:W3CDTF">2021-04-16T09:22:00Z</dcterms:modified>
  <cp:revision>1</cp:revision>
  <dc:subject/>
  <dc:title> </dc:title>
</cp:coreProperties>
</file>