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федра статистики и эконометр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13.6 Статистика видов экономической деятельности. Организация статистики»</w:t>
      </w:r>
    </w:p>
    <w:p>
      <w:pPr>
        <w:pStyle w:val="ReportHead1"/>
        <w:suppressAutoHyphens w:val="tru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ь                                                                  С.В. Дьяконова, Т.В. Тимофеев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е указания рассмотрены и одобрены на заседании кафедры статистики и эконометрики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                                               В.Н. Афанасье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sz w:val="28"/>
          <w:szCs w:val="28"/>
          <w:lang w:eastAsia="en-US"/>
        </w:rPr>
        <w:t>Методические указания является приложением к рабочей программе по дисциплине «Статистика видов экономической деятельности. Организация статистики»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федра статистики и эконометр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.В. Дьяконова, Т.В. Тимофее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ТИСТИКА ВИДОВ ЭКОНОМИЧЕСКОЙ ДЕЯТЕЛЬНОСТИ. ОРГАНИЗАЦИЯ СТАТИС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57" w:hanging="0"/>
            <w:jc w:val="center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34812443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534812444">
            <w:r>
              <w:rPr>
                <w:rStyle w:val="IndexLink"/>
                <w:lang w:val="en-US" w:eastAsia="en-US"/>
              </w:rPr>
              <w:t>1 Самоподготовка по темам дисциплин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45">
            <w:r>
              <w:rPr>
                <w:rStyle w:val="IndexLink"/>
                <w:lang w:val="en-US" w:eastAsia="en-US"/>
              </w:rPr>
              <w:t>1.1 Организация официальной статистики в РФ и на международном уровн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46">
            <w:r>
              <w:rPr>
                <w:rStyle w:val="IndexLink"/>
                <w:lang w:val="en-US" w:eastAsia="en-US"/>
              </w:rPr>
              <w:t>1.1.1 Методические указан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47">
            <w:r>
              <w:rPr>
                <w:rStyle w:val="IndexLink"/>
                <w:lang w:val="en-US" w:eastAsia="en-US"/>
              </w:rPr>
              <w:t>1.1.2 Тестовые зад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48">
            <w:r>
              <w:rPr>
                <w:rStyle w:val="IndexLink"/>
                <w:lang w:val="en-US" w:eastAsia="en-US"/>
              </w:rPr>
              <w:t>1.2 Статистический регистр хозяйствующих субъектов – основа организации статистических наблюдений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49">
            <w:r>
              <w:rPr>
                <w:rStyle w:val="IndexLink"/>
                <w:lang w:val="en-US" w:eastAsia="en-US"/>
              </w:rPr>
              <w:t>1.2.1 Методические указан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0">
            <w:r>
              <w:rPr>
                <w:rStyle w:val="IndexLink"/>
                <w:lang w:val="en-US" w:eastAsia="en-US"/>
              </w:rPr>
              <w:t>1.2.2 Тестовые зад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1">
            <w:r>
              <w:rPr>
                <w:rStyle w:val="IndexLink"/>
                <w:lang w:val="en-US" w:eastAsia="en-US"/>
              </w:rPr>
              <w:t>1.3 Основные формы организации сбора данных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2">
            <w:r>
              <w:rPr>
                <w:rStyle w:val="IndexLink"/>
                <w:lang w:val="en-US" w:eastAsia="en-US"/>
              </w:rPr>
              <w:t>1.3.1 Методические указан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3">
            <w:r>
              <w:rPr>
                <w:rStyle w:val="IndexLink"/>
                <w:lang w:val="en-US" w:eastAsia="en-US"/>
              </w:rPr>
              <w:t>1.3.2.Тестовые зада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4">
            <w:r>
              <w:rPr>
                <w:rStyle w:val="IndexLink"/>
                <w:lang w:val="en-US" w:eastAsia="en-US"/>
              </w:rPr>
              <w:t>1.4 Система стандартных экономико-статистических классификаций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5">
            <w:r>
              <w:rPr>
                <w:rStyle w:val="IndexLink"/>
                <w:lang w:val="en-US" w:eastAsia="en-US"/>
              </w:rPr>
              <w:t>1.4.1 Методические указа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6">
            <w:r>
              <w:rPr>
                <w:rStyle w:val="IndexLink"/>
                <w:lang w:val="en-US" w:eastAsia="en-US"/>
              </w:rPr>
              <w:t>1.4.2 Тестовые задани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7">
            <w:r>
              <w:rPr>
                <w:rStyle w:val="IndexLink"/>
                <w:lang w:val="en-US" w:eastAsia="en-US"/>
              </w:rPr>
              <w:t>1.5 Общероссийский классификатор видов экономической деятельности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8">
            <w:r>
              <w:rPr>
                <w:rStyle w:val="IndexLink"/>
                <w:lang w:val="en-US" w:eastAsia="en-US"/>
              </w:rPr>
              <w:t>1.5.1 Методические указа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59">
            <w:r>
              <w:rPr>
                <w:rStyle w:val="IndexLink"/>
                <w:lang w:val="en-US" w:eastAsia="en-US"/>
              </w:rPr>
              <w:t>1.5.2 Тестовые зада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0">
            <w:r>
              <w:rPr>
                <w:rStyle w:val="IndexLink"/>
                <w:lang w:val="en-US" w:eastAsia="en-US"/>
              </w:rPr>
              <w:t>1.6 СНС – методологическая и информационная основа анализа функционирования и развития экономики на макроуровне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1">
            <w:r>
              <w:rPr>
                <w:rStyle w:val="IndexLink"/>
                <w:lang w:val="en-US" w:eastAsia="en-US"/>
              </w:rPr>
              <w:t>1.6.1 Методические указания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2">
            <w:r>
              <w:rPr>
                <w:rStyle w:val="IndexLink"/>
                <w:lang w:val="en-US" w:eastAsia="en-US"/>
              </w:rPr>
              <w:t>1.6.2 Тестовые задания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3">
            <w:r>
              <w:rPr>
                <w:rStyle w:val="IndexLink"/>
                <w:lang w:val="en-US" w:eastAsia="en-US"/>
              </w:rPr>
              <w:t>1.7 Отраслевые счета СНС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4">
            <w:r>
              <w:rPr>
                <w:rStyle w:val="IndexLink"/>
                <w:lang w:val="en-US" w:eastAsia="en-US"/>
              </w:rPr>
              <w:t>1.7.1 Методические указания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5">
            <w:r>
              <w:rPr>
                <w:rStyle w:val="IndexLink"/>
                <w:lang w:val="en-US" w:eastAsia="en-US"/>
              </w:rPr>
              <w:t>1.7.2 Задачи для самостоятельного решения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6">
            <w:r>
              <w:rPr>
                <w:rStyle w:val="IndexLink"/>
                <w:lang w:val="en-US" w:eastAsia="en-US"/>
              </w:rPr>
              <w:t>1.7.3 Тестовые задания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7">
            <w:r>
              <w:rPr>
                <w:rStyle w:val="IndexLink"/>
                <w:lang w:val="en-US" w:eastAsia="en-US"/>
              </w:rPr>
              <w:t>1.8 Общие показатели по видам экономической деятельности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8">
            <w:r>
              <w:rPr>
                <w:rStyle w:val="IndexLink"/>
                <w:lang w:val="en-US" w:eastAsia="en-US"/>
              </w:rPr>
              <w:t>1.8.1 Методические указания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69">
            <w:r>
              <w:rPr>
                <w:rStyle w:val="IndexLink"/>
                <w:lang w:val="en-US" w:eastAsia="en-US"/>
              </w:rPr>
              <w:t>1.8.2 Задачи для самостоятельного решения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0">
            <w:r>
              <w:rPr>
                <w:rStyle w:val="IndexLink"/>
                <w:lang w:val="en-US" w:eastAsia="en-US"/>
              </w:rPr>
              <w:t>1.8.3 Тестовые задания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1">
            <w:r>
              <w:rPr>
                <w:rStyle w:val="IndexLink"/>
                <w:lang w:val="en-US" w:eastAsia="en-US"/>
              </w:rPr>
              <w:t>1.9 Показатели статистики продукции промышленного производства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2">
            <w:r>
              <w:rPr>
                <w:rStyle w:val="IndexLink"/>
                <w:lang w:val="en-US" w:eastAsia="en-US"/>
              </w:rPr>
              <w:t>1.9.1 Методические указания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3">
            <w:r>
              <w:rPr>
                <w:rStyle w:val="IndexLink"/>
                <w:lang w:val="en-US" w:eastAsia="en-US"/>
              </w:rPr>
              <w:t>1.9.2 Задачи для самостоятельного решения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4">
            <w:r>
              <w:rPr>
                <w:rStyle w:val="IndexLink"/>
                <w:lang w:val="en-US" w:eastAsia="en-US"/>
              </w:rPr>
              <w:t>1.9.3 Тестовые задания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5">
            <w:r>
              <w:rPr>
                <w:rStyle w:val="IndexLink"/>
                <w:lang w:val="en-US" w:eastAsia="en-US"/>
              </w:rPr>
              <w:t>1.10 Показатели статистики продукции сельского хозяйства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6">
            <w:r>
              <w:rPr>
                <w:rStyle w:val="IndexLink"/>
                <w:lang w:val="en-US" w:eastAsia="en-US"/>
              </w:rPr>
              <w:t>1.10.1 Методические указания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7">
            <w:r>
              <w:rPr>
                <w:rStyle w:val="IndexLink"/>
                <w:lang w:val="en-US" w:eastAsia="en-US"/>
              </w:rPr>
              <w:t>1.10.2 Задачи для самостоятельного решения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79">
            <w:r>
              <w:rPr>
                <w:rStyle w:val="IndexLink"/>
                <w:lang w:val="en-US" w:eastAsia="en-US"/>
              </w:rPr>
              <w:t>1.10.3 Тестовые задания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0">
            <w:r>
              <w:rPr>
                <w:rStyle w:val="IndexLink"/>
                <w:lang w:val="en-US" w:eastAsia="en-US"/>
              </w:rPr>
              <w:t>1.11 Показатели статистики продукции строительства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1">
            <w:r>
              <w:rPr>
                <w:rStyle w:val="IndexLink"/>
                <w:lang w:val="en-US" w:eastAsia="en-US"/>
              </w:rPr>
              <w:t>1.11.1 Методические указания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2">
            <w:r>
              <w:rPr>
                <w:rStyle w:val="IndexLink"/>
                <w:lang w:val="en-US" w:eastAsia="en-US"/>
              </w:rPr>
              <w:t>1.11.2 Задачи для самостоятельного решения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3">
            <w:r>
              <w:rPr>
                <w:rStyle w:val="IndexLink"/>
                <w:lang w:val="en-US" w:eastAsia="en-US"/>
              </w:rPr>
              <w:t>1.11.3 Тестовые задания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4">
            <w:r>
              <w:rPr>
                <w:rStyle w:val="IndexLink"/>
                <w:lang w:val="en-US" w:eastAsia="en-US"/>
              </w:rPr>
              <w:t>1.12 Показатели статистики транспорта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5">
            <w:r>
              <w:rPr>
                <w:rStyle w:val="IndexLink"/>
                <w:lang w:val="en-US" w:eastAsia="en-US"/>
              </w:rPr>
              <w:t>1.12.1 Методические указания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6">
            <w:r>
              <w:rPr>
                <w:rStyle w:val="IndexLink"/>
                <w:lang w:val="en-US" w:eastAsia="en-US"/>
              </w:rPr>
              <w:t>1.12.2 Задачи для самостоятельного решения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7">
            <w:r>
              <w:rPr>
                <w:rStyle w:val="IndexLink"/>
                <w:lang w:val="en-US" w:eastAsia="en-US"/>
              </w:rPr>
              <w:t>1.12.3 Тестовые задания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8">
            <w:r>
              <w:rPr>
                <w:rStyle w:val="IndexLink"/>
                <w:lang w:val="en-US" w:eastAsia="en-US"/>
              </w:rPr>
              <w:t>1.13 Показатели статистики продукции оптовой и розничной торговли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89">
            <w:r>
              <w:rPr>
                <w:rStyle w:val="IndexLink"/>
                <w:lang w:val="en-US" w:eastAsia="en-US"/>
              </w:rPr>
              <w:t>1.13.1 Методические указания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90">
            <w:r>
              <w:rPr>
                <w:rStyle w:val="IndexLink"/>
                <w:lang w:val="en-US" w:eastAsia="en-US"/>
              </w:rPr>
              <w:t>1.13.2 Задачи для самостоятельного решения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91">
            <w:r>
              <w:rPr>
                <w:rStyle w:val="IndexLink"/>
                <w:lang w:val="en-US" w:eastAsia="en-US"/>
              </w:rPr>
              <w:t>1.13.3 Тестовые задания</w:t>
              <w:tab/>
              <w:t>6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534812492">
            <w:r>
              <w:rPr>
                <w:rStyle w:val="IndexLink"/>
                <w:lang w:val="en-US" w:eastAsia="en-US"/>
              </w:rPr>
              <w:t>2 Подготовка сообщения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93">
            <w:r>
              <w:rPr>
                <w:rStyle w:val="IndexLink"/>
                <w:lang w:val="en-US" w:eastAsia="en-US"/>
              </w:rPr>
              <w:t>2.1 Методические указания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94">
            <w:r>
              <w:rPr>
                <w:rStyle w:val="IndexLink"/>
                <w:lang w:val="en-US" w:eastAsia="en-US"/>
              </w:rPr>
              <w:t>2.2 Темы сообщений</w:t>
              <w:tab/>
              <w:t>7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534812495">
            <w:r>
              <w:rPr>
                <w:rStyle w:val="IndexLink"/>
                <w:lang w:val="en-US" w:eastAsia="en-US"/>
              </w:rPr>
              <w:t>3 Индивидуальное творческое задание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96">
            <w:r>
              <w:rPr>
                <w:rStyle w:val="IndexLink"/>
                <w:lang w:val="en-US" w:eastAsia="en-US"/>
              </w:rPr>
              <w:t>3.1 Методические указания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534812497">
            <w:r>
              <w:rPr>
                <w:rStyle w:val="IndexLink"/>
                <w:lang w:val="en-US" w:eastAsia="en-US"/>
              </w:rPr>
              <w:t>3.2 Темы индивидуальных творческих заданий</w:t>
              <w:tab/>
              <w:t>7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4812498">
            <w:r>
              <w:rPr>
                <w:rStyle w:val="IndexLink"/>
                <w:lang w:val="en-US" w:eastAsia="en-US"/>
              </w:rPr>
              <w:t>4 Учебно-меетодическое и информационное обеспечение дисциплины</w:t>
              <w:tab/>
              <w:t>78</w:t>
            </w:r>
          </w:hyperlink>
        </w:p>
        <w:p>
          <w:pPr>
            <w:pStyle w:val="Contents1"/>
            <w:widowControl w:val="false"/>
            <w:tabs>
              <w:tab w:val="clear" w:pos="10195"/>
              <w:tab w:val="left" w:pos="423" w:leader="none"/>
              <w:tab w:val="right" w:pos="9959" w:leader="dot"/>
            </w:tabs>
            <w:autoSpaceDE w:val="false"/>
            <w:ind w:left="775" w:right="131" w:hanging="0"/>
            <w:jc w:val="left"/>
            <w:rPr/>
          </w:pPr>
          <w:r>
            <w:rPr/>
            <w:t xml:space="preserve">4.1 </w:t>
          </w:r>
          <w:hyperlink w:anchor="_bookmark56">
            <w:bookmarkStart w:id="1" w:name="_bookmark0"/>
            <w:bookmarkEnd w:id="1"/>
            <w:r>
              <w:rPr>
                <w:rStyle w:val="IndexLink"/>
              </w:rPr>
              <w:t>Основная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литература</w:t>
              <w:tab/>
              <w:t>…………..78</w:t>
            </w:r>
          </w:hyperlink>
        </w:p>
        <w:p>
          <w:pPr>
            <w:pStyle w:val="Contents1"/>
            <w:widowControl w:val="false"/>
            <w:tabs>
              <w:tab w:val="clear" w:pos="10195"/>
              <w:tab w:val="left" w:pos="423" w:leader="none"/>
              <w:tab w:val="right" w:pos="9959" w:leader="dot"/>
            </w:tabs>
            <w:autoSpaceDE w:val="false"/>
            <w:ind w:left="775" w:right="131" w:hanging="0"/>
            <w:jc w:val="left"/>
            <w:rPr/>
          </w:pPr>
          <w:r>
            <w:rPr/>
            <w:t xml:space="preserve">4.2 </w:t>
          </w:r>
          <w:hyperlink w:anchor="_bookmark57">
            <w:r>
              <w:rPr>
                <w:rStyle w:val="IndexLink"/>
              </w:rPr>
              <w:t>Дополнительная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литература</w:t>
              <w:tab/>
              <w:t>79</w:t>
            </w:r>
          </w:hyperlink>
        </w:p>
        <w:p>
          <w:pPr>
            <w:pStyle w:val="Contents1"/>
            <w:widowControl w:val="false"/>
            <w:tabs>
              <w:tab w:val="clear" w:pos="10195"/>
              <w:tab w:val="left" w:pos="423" w:leader="none"/>
              <w:tab w:val="right" w:pos="9959" w:leader="dot"/>
            </w:tabs>
            <w:autoSpaceDE w:val="false"/>
            <w:ind w:left="775" w:right="131" w:hanging="0"/>
            <w:jc w:val="left"/>
            <w:rPr/>
          </w:pPr>
          <w:r>
            <w:rPr/>
            <w:t xml:space="preserve">4.3 </w:t>
          </w:r>
          <w:hyperlink w:anchor="_bookmark58">
            <w:r>
              <w:rPr>
                <w:rStyle w:val="IndexLink"/>
              </w:rPr>
              <w:t>Периодические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</w:rPr>
              <w:t>издания</w:t>
              <w:tab/>
              <w:t>79</w:t>
            </w:r>
          </w:hyperlink>
        </w:p>
        <w:p>
          <w:pPr>
            <w:pStyle w:val="Contents1"/>
            <w:widowControl w:val="false"/>
            <w:tabs>
              <w:tab w:val="clear" w:pos="10195"/>
              <w:tab w:val="left" w:pos="423" w:leader="none"/>
              <w:tab w:val="right" w:pos="9959" w:leader="dot"/>
            </w:tabs>
            <w:autoSpaceDE w:val="false"/>
            <w:ind w:left="775" w:right="131" w:hanging="0"/>
            <w:jc w:val="left"/>
            <w:rPr/>
          </w:pPr>
          <w:r>
            <w:rPr/>
            <w:t xml:space="preserve">4.4 </w:t>
          </w:r>
          <w:hyperlink w:anchor="_bookmark59">
            <w:r>
              <w:rPr>
                <w:rStyle w:val="IndexLink"/>
              </w:rPr>
              <w:t>Интернет-ресурсы</w:t>
              <w:tab/>
              <w:t>80</w:t>
            </w:r>
          </w:hyperlink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hyperlink w:anchor="_bookmark60">
            <w:r>
              <w:rPr>
                <w:rStyle w:val="IndexLink"/>
                <w:sz w:val="28"/>
                <w:szCs w:val="28"/>
              </w:rPr>
              <w:t>Список</w:t>
            </w:r>
            <w:r>
              <w:rPr>
                <w:rStyle w:val="IndexLink"/>
                <w:spacing w:val="-4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использованных</w:t>
            </w:r>
            <w:r>
              <w:rPr>
                <w:rStyle w:val="IndexLink"/>
                <w:spacing w:val="1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источников</w:t>
              <w:tab/>
              <w:tab/>
              <w:tab/>
              <w:tab/>
              <w:tab/>
              <w:tab/>
              <w:tab/>
              <w:t xml:space="preserve">      80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статистика играет важную роль в формировании информационной инфраструктуры экономики, социальной сферы и общества в целом. Она призвана обеспечивать органы государственного управления всех уровней, международные организации, коммерческие структуры и население объективной, своевременной и полной информацией по вопросам социально-экономического развития страны, ее регионов, секторов и отраслей экономики. В этой связи является необходимым знание основных принципов официальной статистической деятельности на национальном и международном уровнях, современной системы организации государственной статистики и ее функций, методологии экономической статистики.  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государственного образовательного стандарта высшего образования по направлению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дготовки Статистика образовательной программой по профилю Статистика и управление данными процесс изучения дисциплины «Статистика видов экономической деятельности. Организация статистики» направлено на формирование у обучающихся следующ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мпетенц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принимать обоснованные экономические решения в различных областях жизнедеятельности (УК-10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формировать упорядоченные сводные массивы статистической информации и осуществлять расчет сводных и производных показателей в соответствии с утвержденными методиками, в том числе с применением необходимой вычислительной техники и стандартных компьютерных программ (ОПК-2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пособность осознанно применять методы математической и дескриптивной статистики для анализа количественных данных, в том числе с применением необходимой вычислительной техники и стандартных компьютерных программ, содержательно интерпретировать полученные результаты, готовить статистические материалы для докладов, публикаций и других аналитических материалов (ОПК-3) [4, с. 5,</w:t>
      </w:r>
      <w:r>
        <w:rPr>
          <w:spacing w:val="-10"/>
          <w:sz w:val="28"/>
          <w:szCs w:val="28"/>
        </w:rPr>
        <w:t xml:space="preserve"> 6</w:t>
      </w:r>
      <w:r>
        <w:rPr>
          <w:sz w:val="28"/>
          <w:szCs w:val="28"/>
        </w:rPr>
        <w:t>]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сущность и закономерности экономических процессов, их природу и связь с другими процессами, содержание и логику поведения экономических субъектов современную систему официальной статистики, важнейшие источники статистической информации об экономической деятельности хозяйствующих субъектов на отраслевом уровне, общие и специфические  показатели статистики видов экономической деятельности, методы сбора, обработки и анализа статистических данных об экономических явлениях и процессах, происходящих на отраслевом уровне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меть использовать полученные знания для формирования собственной оценки социально-экономических проблем, использовать общие и специфические показатели статистики видов экономической деятельности для оценки результатов деятельности в различных сферах , выбирать и применять  статистический инструментарий и программные средства в соответствии с поставленной задачей для анализа показателей статистики видов экономической деятельности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ть методами принятия аргументированных экономических решений в различных сферах жизнедеятельности,  навыками использования общих и специфических показателей статистики видов экономической деятельности для оценки результатов деятельности в различных сферах, навыками выбора и применения статистического инструментария и программных средств в соответствии с поставленной задачей для анализа показателей статистики видов экономической деятель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мения и навыки, приобретенные обучающимися при изучении данной дисциплины, могут быть использованы в профессиональной деятельности, а также при подготовке отчета по преддипломной практике и выполнении выпускной квалификационной рабо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ические указания разработаны в соответствии с требованиями Федерального государственного образовательного стандарта высшего образования по направлению подготовки 01.03.05 Статистика, рабочей программой дисциплины и ставят своей целью оказать помощь обучающимся в овладении теоретическими знаниями об организации современной системы официальной международной статистики и 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одологи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дисциплины обучающиеся должны самостоятельно проработать рекомендуемую литературу и в целях закрепления теоретических знаний и приобретения практических навыков решить рекомендованные задачи и выполнить индивидуальное творческое задание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консультацией по вопросам, возникшим в процессе самоподготовки по дисциплине, выполнения индивидуального творческого задания, следует обращаться на кафедру статистики 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эконометрик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амоподготовка по темам дисциплины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Организация официальной статистики в РФ и международной статистики</w:t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.1 Методические указ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темы необходимо изучить следующие теоретическ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ополагающие принципы официальной статистической деятельности на национальном и международном уров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ременная система государственной статистики в РФ, ее нормативно-правовая баз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сстат – методологический и организационный центр работы всех служб государственной статистики в РФ, его основные официальные статистические публик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ведомственной статистики 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ация международной статистики, ее современный этап разви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ународные статистические органы и организации, их функции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 национальных счетов (СНС) – центральный международный статистический стандарт описания функционирования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воения основных положений темы рекомендуется изучение литературы: [1, с. 55-58; 2, с. 187-209; 3, с. 84-132, 4, с. 23-78; 8, с.10-27; 9, с. 9-20, 267-276; 10, с. 199-248; 12; 14, с. 7-32; 1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1.2 Тестовые зада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1 Основу статистической деятельности национальных статистических служб и международных организаций составляют ... основополагающих принципов официальной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2 Главным органом по принятию решений в области международной статистической деятельност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га Н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тистическая комиссия О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врост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 экономического сотрудничества 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3 Главное направление развития официальной статистики в странах мира – это внедрение ...  в практику работы статистически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уководства по статистике государственных финан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ководства по платежному балан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уководства по статистике международн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истемы национальны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4 Система государственной статистики в РФ подотчет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ительству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му Собранию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ой Ду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ету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5 Система органов государственной статистики в РФ включает уров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едераль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ласт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убъектов РФ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родс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униципаль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айо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6 Система государственной статистики в России основывается на организационны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трализованное руководст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взаимосвязи статистически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информационного обмена учетно-статистическими да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единое организационное строение и методолог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еразрывная связь с органами государственного 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формационное обслуживание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7 К ведомственной статистике не относ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аможенная статист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оговая стати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истика уровня жизн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тистика государственных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8 Ведомственной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мографическая стати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аможенная статист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истика уровня жизн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тистика цен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9 Органы ведомственной статистики в методологическом отношении подчин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комст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ста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м органам государственной власти (министерствам, ведомств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ительству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10 Организационный и методологический центр работы всех служб государственной статистики в РФ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комст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ст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тельство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ет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 Статистический регистр хозяйствующих субъектов – основа организации статистических наблюдений</w:t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2.1 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основных положений темы необходимо изучить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ь создания Статистического регистра (Статрегистра) хозяйствующих субъек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ицы статистического наблюдения в Статрегист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онный фонд Статрегис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ение Статреги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основных положений темы рекомендуется изучение литературы: [8, с. 27-29; 10, с. 274-280; 15]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2.2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1 База данных об организациях, созданных на территории РФ, индивидуальных предпринимателях, других типах статистических единиц, являющихся объектами федерального статистического наблюдения – это статистическ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н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с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ес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2 Ведение базы данных Статистического регистра  в РФ обеспеч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комст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ст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тельство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ет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2.3 Статистический регистр представляет собой ... объектов федерального государственного статистического наблю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ан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фо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овокуп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рее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2.4 Статистический регистр – это ... статистического наблю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и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посо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5 Информационный фонд Статистического регистра Росстата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ски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овы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ы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тистические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6 Единицей статистического наблюдения в Статистическом регистре Росстата може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ая един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озяйственная един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етная един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й предпринима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домашнее хозяйство.</w:t>
      </w:r>
    </w:p>
    <w:p>
      <w:pPr>
        <w:pStyle w:val="TextBodyIndent"/>
        <w:spacing w:lineRule="auto" w:line="360" w:before="120" w:after="120"/>
        <w:ind w:left="0" w:firstLine="708"/>
        <w:jc w:val="both"/>
        <w:rPr/>
      </w:pPr>
      <w:r>
        <w:rPr>
          <w:sz w:val="28"/>
          <w:szCs w:val="28"/>
        </w:rPr>
        <w:t>1.2.2.7 Организация, функционирующая на территории Российской Федерации в соответствии с действующим законодательством, включенная в целях обеспечения проведения статистического наблюдения за ее деятельностью  в Статистический регистр Росстата, являетс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ой единицей;</w:t>
      </w:r>
    </w:p>
    <w:p>
      <w:pPr>
        <w:pStyle w:val="TextBodyIndent"/>
        <w:spacing w:lineRule="auto" w:line="360"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етной единицей;</w:t>
      </w:r>
    </w:p>
    <w:p>
      <w:pPr>
        <w:pStyle w:val="TextBodyIndent"/>
        <w:spacing w:lineRule="auto" w:line="360"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атистической единицей; </w:t>
      </w:r>
    </w:p>
    <w:p>
      <w:pPr>
        <w:pStyle w:val="TextBodyIndent"/>
        <w:spacing w:lineRule="auto" w:line="360" w:before="120" w:after="120"/>
        <w:ind w:left="0" w:firstLine="709"/>
        <w:jc w:val="both"/>
        <w:rPr/>
      </w:pPr>
      <w:r>
        <w:rPr>
          <w:sz w:val="28"/>
          <w:szCs w:val="28"/>
        </w:rPr>
        <w:t>г) единицей наблюдения.</w:t>
      </w:r>
    </w:p>
    <w:p>
      <w:pPr>
        <w:pStyle w:val="TextBodyIndent"/>
        <w:spacing w:lineRule="auto" w:line="360" w:before="12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8 Сведения о государственной регистрации юридических лиц и индивидуальных предпринимателей, содержащиеся в Статистическом регистре Росстата,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ски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и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ые с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тистические с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 Основные формы организации сбора данных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3.1 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мы необходимо изучить следующие теоретическ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истическая отчетность – важнейший источник статистических данных, реквизиты формы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государственная и ведомственная статистическая отчет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нифицированные  и специализированные формы статистиче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истическая отчетность субъектов малого предприним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ьно организованные статистические наблюдения (переписи, обследования, единовременные уче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знес-обследования в российской статис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воения основных положений темы рекомендуется изучение литературы: [8, с. 30-36; 9, с. 22-26; 14, с. 577; 15]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3.2.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1 Организационными формами статистического наблюде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чет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осредственное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ециально организованное наблю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гистровое наблюд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борочное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окументальное наблю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2 Экономическая перепись является фор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с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пециальной организации получения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2.3 Статистическая отчетность по периодичности бы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екуща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иодическ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годова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прерыв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ры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2.4 Формы унифицированной государственной статистической отчетности в России утвержд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sz w:val="28"/>
          <w:szCs w:val="28"/>
        </w:rPr>
        <w:t xml:space="preserve"> Госкомста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ста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тельством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етом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5 Основными принципами формирования статистической отчетно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нификац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нижение нагрузки на отчитывающие организации и бюдже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диное организационное стро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еспечение взаимосвязи статистических показа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еспечение информационного обмена учетно-статистическими да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упрощение структуры форм и состава показ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6 Разработка общеэкономических показателей осуществляется по ... формам статистиче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ециализирова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нифицирова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им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7 Форма № П-1 «Сведения о производстве и отгрузке товаров и услуг»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нифициро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ециализиро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пеци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8 Сбор сведений посредством единовременных учетов и обследований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ая  отче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стровое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ециально организованное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альное наблю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9 Периодические выборочные обследования относятся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регистровому наблюден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о организованному наблюд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посредственному наблюд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атистиче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2.10 Форма № 1-ТОРГ «Сведения о продаже товаров организациями оптовой и розничной торговли»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ециализиро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нифициро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ей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4 Система стандартных экономико-статистических классификаций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4.1 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основных положений темы необходимо изучить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и – важный инструмент изучения социально-экономических явлений и организации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начение системы стандартных экономико-статистических классификаций, их категор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  стандартных экономико-статистических классифик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классификации и кодирования объектов при построении классификатор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а ведения общероссийских классификаторо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армонизация международных и национальных классифи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основных положений темы рекомендуется изучение литературы: [1, с. 35-48; 3, с. 133-155; 10, с. 249-273; 14,с. 33-35]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4.2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1 Экономико-статистические классификации в зависимости от уровня утверждения подразделяются на катег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ждународ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циональ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ион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рпоратив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траслев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2 Систематизированный перечень объектов, каждому из которых присваивается код, идентифицирующий объект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уппиро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лассифик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лассифик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яд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3 Перечень позиций, включающих наименования классификационных группировок и их идентификационные коды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лассификационный регис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лассификационный реес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лассификационная структура (таблиц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лассификационная номенкл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4 Показатель, характеризующий наибольшее количество позиций, которое может содержать классификатор – это ... классифик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мк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а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5 Количество свободных позиций в классификаторе, за счет которых классификатор может расширяться представляе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классификатора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зервный объем классифик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мкость классифик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зервную емкость классифика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ение классификационной структуры классификаторов осуществляется методами классиф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раллель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ерархически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рядков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асетны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следов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7 Статистический классификатор, основанный на последовательном разделении множества объектов на подчиненные независимые классификационные группировки, построен спосо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сет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ерархически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порциональ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ратно пропорцион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8 Фасетный метод классификации состоит в ... разделении множества объектов на независимые классификационные группировки, не имеющие жесткой взаимосвязи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ователь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изволь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араллель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лучай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9 Глубину классификации характеризует число ...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з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упеней (уровн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2.10 Метод кодирования, при котором признаки классификации кодируются независимо друг от друга определенными разрядами или группой разрядов кодового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овате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ралле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рядко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рийно-порядк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1.5 Общероссийский классификатор видов экономической деятельности 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5.1 Методические указ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мы необходимо изучить следующие теоретическ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Бщероссийский классификатор видов экономической деятельности (ОКВЭД) как основа организации статистического наблюдения видов экономической деятельности хозяйствующих субъек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начение и задачи ОКВЭ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классификации и принципы построения классификационных группировок в ОКВЭ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а ОКВЭ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ятия и критерии, используемые при определении основного вида деятельности хозяйствующих субъектов на основе ОКВЭ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рядок определения основного вида деятельности по ОКВЭ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воения основных положений темы рекомендуется изучение литературы: [1, с.38-46; 3, с. 200-250;7; 8, с. 36-41; 10, с. 249-273; 14, с.35-3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5.2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1 Характеристика отраслевой структуры экономики осуществляется на основе использования Общероссийского классифик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приятий и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идов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онно-правовых ф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2 Разработка статистических показателей в отраслевом разрезе осуществляется в соответствии с Общероссийским классификатором видов экономической деятельност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95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000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005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201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3 Виды экономической деятельности в Общероссийском классификаторе видов экономической деятельности сгруппированы с использованием ... метода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раллель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ерархическо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сет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ков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следоват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4 Общероссийский классификатор видов экономической деятельности построен с использованием ... метода код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ерархическо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сет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араллель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следователь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рядко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5 Объектом классификации в Общероссийском классификаторе видов экономической деятельно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озяйствующие субъе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иды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ституциональные сектора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ы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6 Классификационными признаками в Общероссийском классификаторе видов экономической деятельност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цесс производства (технология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фера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точники финанс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а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ип хозяйствующе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7 Деятельность, которая выполняется в рамках организации с целью обеспечения или облегчения производства этой организацией товаров и услуг, предназначенных для продажи на сторону,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торостеп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помогатель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ополнительн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2.8 Укажите последовательность определения основного вида деятельности хозяйствующего субъекта методом «сверху-вниз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ение основного кла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бор видовой группир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пределение основного разде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пределение основного подкла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определение основной груп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9 Критерием определения основного вида деятельности индивидуальных предпринимателей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довой объем 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довой объем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уск товаров или оказан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ручка от продажи продукции (товаров и услуг) и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2.10 Критерием определения основного вида деятельности коммерческих организаций, не являющихся субъектами малого предпринимательства,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довой объем 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довой объем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уск товаров или оказан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ручка от продажи продукции (товаров и услуг) и работ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6 СНС – методологическая и информационная основа анализа функционирования и развития экономики на макроуровне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6.1 Методические указ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темы необходимо изучить следующие теоретическ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ятие и цель построения СН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онятие и границы производственной деятельности в С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институциональные единицы в СНС, их ви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екторная классификация в С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иды оценки показателей в С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ринципы построения счетов С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ы счетов в СН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ные счета внутренней экономики и взаимосвязь между показателями СНС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воения основных положений темы рекомендуется изучение литературы: [1, с.178-228; 2, с.210-231; 7, с. 7-200; 8, с. 186-313; 10, с. 294-345; 14, с. 162-225;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6.2 Тестовые зад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2.1 СНС представляет собой систему взаимосвязанных статистических … 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модел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показа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у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таблиц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1.6.2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ы производства в СНС включаются виды деятельнос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а) производство промышленной продукции с целью получения прибыли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б) платные услуги наемной домашней прислуги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) бесплатные домашние услуги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г) производство побочных продуктов (загрязнители, мусор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) хищения  и взят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2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ыночное производство включает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товары  и услуги, произведенные и оставленные в тот же период владельцами заведения для накопления основного капитал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товары и услуги, произведенные и предоставленные по экономически значимым ценам другим институциональным единицам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услуги по использованию домашними хозяйствами собственных зданий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коллективные услуги, предоставленные органами государственного управления обществу в целом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2..4 Единица, которая может самостоятельно принимать решения, распоряжаться своими материальными и финансовыми ресурсами, принимать обязательства и осуществлять экономическую деятельность и операции с другими единицами – это … единиц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аналитическа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учетна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статистическа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институциональна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2.5 Институциональная единица, основная функция которой состоит в предоставлении товаров и  нерыночных услуг индивидуального и коллективного характера и финансируемая из государственного бюджета – это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корпораци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квазикорпораци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государственное учреждени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коммерческая организац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2.6  Институциональные единицы, основной функцией которых  является производство товаров для продажи по ценам, позволяющим получать прибыль, относятся к сектору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“Нефинансовые корпорации”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>б) “Государственное управление”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>в) “Финансовые корпорации”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г) “Домашние хозяйства”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д) “Некоммерческие организации, обслуживающие домашние хозяйства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7 Текущие счета системы содержат 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варов 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торичного распределения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ераций с капит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разования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чих изменений в объёме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2.8 К счетам накопления относится счё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я располагаемого до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я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ераций с капит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9 Цена, получаемая производителем за единицу реализуемого продукта или услуги без налога на продукты, но с включением субсидии на продукты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а производ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покупателя;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основная цена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акторная цена.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10 Сводные счета производства и образования  доходов связывает показател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ловая прибыль эконом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аловая добавленная стоим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валовой внутренний продук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) валовой национальный до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7 Отраслевые счета СНС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7.1 Методические указ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темы необходимо изучить следующие теоретическ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ь построения отраслевых счетов С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начение и структура отраслевого счета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оказателей отраслевого счета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начение и структура отраслевого счета образования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оказателей отраслевого счета образования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направления анализа отраслевых счетов С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основных положений темы рекомендуется изучение литера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23-510;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7.2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 следующие данные (таблица 1) счета производства по видам экономической деятельности в РФ за 2016 год (в текущих ценах; млрд. р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 – Данные счета производства по видам экономической деятельности в РФ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275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в основных ценах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ое потреблен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widowControl w:val="false"/>
              <w:autoSpaceDE w:val="false"/>
              <w:spacing w:before="120" w:after="0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.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ыболовство, рыб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3537,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Производство и распределение электроэнергии,  газа и в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2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58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Гостиницы и рестора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3,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Финансов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,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,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 xml:space="preserve">Предоставление прочих коммунальных, социальных, персональных </w:t>
              <w:br/>
              <w:t>и други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 каждому виду экономи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аловую добавленную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ю валовой добавленной стоимости в выпу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лю промежуточного потребления в выпу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чет производства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2) о первичных доходах по видам экономической деятельности в РФ за 2014 год (в текущих ценах; млрд. 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Данные о первичных доходах по видам экономической деятельности в РФ за 2014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80"/>
        <w:gridCol w:w="18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наем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чистые налоги на производ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 экономики и валовые смешанные дох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widowControl w:val="false"/>
              <w:autoSpaceDE w:val="false"/>
              <w:spacing w:before="120" w:after="0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ыболовство, рыбо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Производство и распределение электроэнергии,  газа и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Гостиницы и рестора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Финансов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8"/>
                <w:szCs w:val="28"/>
              </w:rPr>
              <w:t xml:space="preserve">Предоставление прочих коммунальных, социальных, персональных </w:t>
              <w:br/>
              <w:t>и друг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предели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валовую добавленную стоимость по каждому виду экономиче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труктуру валовой добавленной стоимости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йте счет образования доходов по отраслям и проанализируйте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 следующие данные (таблица 3) о результатах производства товаров и услуг по видам экономической деятельности в РФ за 2014 и 2015 гг. (в текущих ценах; млрд. 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Данные о результатах производства товаров и услуг по видам экономической деятельности в РФ за 2014 и 2015 гг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373"/>
        <w:gridCol w:w="1327"/>
        <w:gridCol w:w="1260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деятельности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в основных ценах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ое потреблени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widowControl w:val="false"/>
              <w:autoSpaceDE w:val="false"/>
              <w:spacing w:before="12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9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ыболовство, рыб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5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оизводство и распределение электроэнергии, 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, 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3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тиницы и ресто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Финансов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8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прочих коммунальных, социальных, персональных и други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 кажд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аловую добавленную стоимость всего и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уктуру валовой добавленной стоимости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епень результативности каждого вида экономической деятельности (через долю валовой добавленной стоимости в выпус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ровень материалоемкости (через долю промежуточного потребления в выпус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 следующие данные (таблица 4) о первичных доходах по видам экономической деятельности в РФ за 2014 и 2015 гг. (в текущих ценах; млрд. 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Данные о первичных доходах по видам экономической деятельности в РФ за 2014 и 2015 г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274"/>
        <w:gridCol w:w="1080"/>
        <w:gridCol w:w="1080"/>
        <w:gridCol w:w="1080"/>
        <w:gridCol w:w="1260"/>
        <w:gridCol w:w="1133"/>
      </w:tblGrid>
      <w:tr>
        <w:trPr/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деятельност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наемных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чист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оизвод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 экономики и валовые смешанные доходы</w:t>
            </w:r>
          </w:p>
        </w:tc>
      </w:tr>
      <w:tr>
        <w:trPr/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6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ыболовство, рыбовод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,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212,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оизводство и распределение электроэнергии,  газа и в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8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,9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,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тиницы и ресторан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8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Финансов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1,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прочих коммунальных, социальных, персональных и други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 кажд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аловую добавленную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уктуру первичных доходов по видам эконом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 о том, в каких видах экономической деятельности наблюдается максимальная доля оплаты труда в общей сумме первичных доходов; где налоговый пресс минимален; какова значимость других первичных доходов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7.3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3.1 Счета, составляемые по видам экономической деятельности: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ия дох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я дох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я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изводств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операций с капитал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финансовы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3.2  Балансирующей статьей в счете производства по видам экономической деятельности являе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 валовая прибыль экономи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 валовая добавленная стоим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 валовой располагаемый дохо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аловое сбере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3.3 Ресурсная часть отраслевого счета образования доходов содержит показател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межуточное потребл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лата труда наемных работ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аловая добавленная стоим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аловая прибыль эконом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3.4 Статья, отражаемая в ресурсной части отраслевого счета производств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межуточное потребл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ыпус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ловая добавленная стоим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аловая прибыль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.5 Статьи, отражаемые в  отраслевом счете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и на производ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лата труда наемных работников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межуточное потребле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ие трансфер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аловая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.6 Статьи, отражаемые в  разделе «Использование» отраслевого счета образования до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межуточное потреб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аловая добавлен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лата труда наемных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аловая прибыль экономики валовые смешанные дохо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аловой национальный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3.7 Вставьте пропущенное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в отраслевом  счете производства оценивается в __________ ц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.8 Данные отраслевого счета производства позво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поставить темпы роста оплаты труда и валовой добавленной стоимости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определить долю валовой добавленной стоимости видов экономической деятельности в выпус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рассчитать долю валовой прибыли в валовой добавлен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рассчитать долю валового сбережения в валовом располагаемом дохо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3.9 Определение уровня и динамики материалоемкости продукции является одним из направлений анализа отраслевого сче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оваров и услуг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разования дох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аспределения первичных до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3.10 Сравнительная оценка зарплатоемкости  отдельных видов экономической деятельности осуществляется на основе показателей отраслевого сче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я дох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торичного распределения дох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я доходов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8 Общие показатели по видам экономической деятельности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8.1 Методические указ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мы необходимо изучить следующий теоретический матери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общие показатели результатов производства товаров и услуг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занятости населения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 численности и движения трудовых ресурсов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использования рабочего времени и производительности труда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заработной платы и расходов на рабочую силу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и материально-технической базы и инвестиций по видам экономической дея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ые показатели организаций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воения основных положений темы рекомендуется изучение литературы: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9-137, 247-305, 312-415; 2 с. 280-323, 356-371; 3, с. 350-359, 518-526; 8, с.148-183, 317-369, 389-414;9, с.127-162; 14, с. 143-160]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2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5) о численности и движении работников по виду деятельности «Обрабатывающие производства» в РФ (тыс. чел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5–  Данные о численности и движении работников по виду деятельности «Обрабатывающие производства» в РФ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5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инятых работников списоч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выбывших работников списоч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 кажд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орот рабочей си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оборота по при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оборота по выбы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замещения рабочей си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эффициент общего оборота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6) о численности занятого населения  по видам экономической деятельности в РФ (тыс. чел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 Данные о численности занятого населения  по видам экономической деятельности в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762"/>
        <w:gridCol w:w="171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деятельно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ыболовство, рыбовод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34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оизводство и распределение электроэнергии,  газа и вод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тиницы и рестора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83</w:t>
            </w:r>
          </w:p>
        </w:tc>
      </w:tr>
      <w:tr>
        <w:trPr>
          <w:trHeight w:val="4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Финансовая деятельно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3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66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71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прочих коммунальных, социальных, персональных и других усл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 кажд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численность занятых в эконом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уктуру занятых  по видам 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инамику занятых 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7) по виду деятельности «Обрабатывающие производства» в РФ (млрд. р.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7 –  Данные по виду деятельности «Обрабатывающие производства» в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1620"/>
        <w:gridCol w:w="16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добавленная стоимость в текущих ц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 основных фондов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>
          <w:trHeight w:val="5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о в действие основных фондов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учетная стоимость основных фондов 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основных фондов 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оэффициенты обновления и выбытия основных фондов в 2014 и 2015 г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эффициенты состояния основных фондов на начало и конец 2014 и 2015 г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ндоотдачу и фонд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8) о среднемесячной номинальной начисленной заработной плате и среднесписочной численности работников организаций по видам экономической деятельности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8 –  Д</w:t>
      </w:r>
      <w:r>
        <w:rPr/>
        <w:t>анные о среднемесячной номинальной начисленной заработной плате и среднесписочной численности работников организаций по видам экономической деятельности в РФ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440"/>
        <w:gridCol w:w="1440"/>
        <w:gridCol w:w="1313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деятель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, р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численность работников, тыс. чел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widowControl w:val="false"/>
              <w:autoSpaceDE w:val="false"/>
              <w:spacing w:before="12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ыболовство,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9</w:t>
            </w:r>
          </w:p>
        </w:tc>
      </w:tr>
      <w:tr>
        <w:trPr>
          <w:trHeight w:val="4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,6</w:t>
            </w:r>
          </w:p>
        </w:tc>
      </w:tr>
      <w:tr>
        <w:trPr>
          <w:trHeight w:val="3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оизводство и распределение электроэнергии,  газа и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тиницы и ресто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Финансов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93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прочих коммунальных, социальных, персональных и друг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.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екс заработной платы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екс заработной платы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декс структурных сдви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ите взаимосвязь между исчисленными индексами. Сдела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учка от продажи товаров, продукции (работ, услуг) по виду деятельности «Добыча полезных ископаемых» за 2015 год составила 9179,8 млн. р.,  а прибыль от продаж – 1663,3 млн. 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рентабельность проданных товаров, продукции (работ, услуг)  по виду деятельности «Добыча полезных ископаемых» за 2015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бельность проданных товаров, продукции (работ, услуг) по виду деятельности «Строительство» за 2015 год составила 5 %, а выручка от продажи товаров, продукции (работ, услуг) – 11668,8 млн. 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прибыль от продаж  по виду деятельности «Строительство» за 2015 год. 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8.3 Тестовые задания 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1 Обобщающим показателем результатов производства товаров и услуг  по видам экономической деятельност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ительность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аловая добавлен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вестиции в основной капита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нтабельность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3.2 Отношение валовой добавленной стоимости в отчетном периоде, оцененной в ценах базисного периода, к её стоимости в базисном периоде представляет собо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й индекс объема валовой добавлен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екс физического объема валовой добавлен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переменного состава валовой добавленной 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ндекс-дефлятор валовой добавленной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3 Валовая добавленная стоимость рассчитывается как разность выпуска 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ребления основ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ечного потре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межуточного потре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убсидий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3.4 Интенсивность движения рабочей силы в разрезе видов экономической деятельности характеризу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рот по приему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ор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общего 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оборота по при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орот по выбытию;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эффициент оборота по выбыт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5 Основным показателем численности, который используется в расчетах производительности труда и его оплаты, являе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есписочная численность работник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явочная численность работник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ее число фактически работавш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исло постоянных и временных работни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6 Сумма затрат организаций на рабочую силу, рассчитанная на одного работника в месяц,  – эт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еднемесячная номинальная начисленная заработная плата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среднемесячная реальная начисленная заработная пла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емесячные затраты на рабочую силу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еднемесячный фонд заработной пла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7 Индекс производительности труда по видам экономической деятельности рассчитывается как частное от деления индекса физического объема ...  и индекса изменения совокупных затрат труда в эквиваленте полной занят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выпуска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аловой добавленной стоим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аловой прибыл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алового дох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3.8 Показатели, используемые для х</w:t>
      </w:r>
      <w:r>
        <w:rPr>
          <w:sz w:val="28"/>
          <w:szCs w:val="28"/>
        </w:rPr>
        <w:t>арактеристики дифференциации уровней заработной платы работников организаций по видам экономической деятельност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цильный коэффициент дифференциа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выбытия фонд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фонд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екс средней заработной плат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индекс потребительских цен.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9 Состояние основных фондов по видам экономической деятельности характеризую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оэффициент выбыт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эффициент обновл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износ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оэффициент годности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эффициент пополн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эффициент закреп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10 Разница  между выручкой  от продажи товаров, продукции (работ, услуг) и себестоимостью проданных товаров, продукции (работ, услуг) с учетом коммерческих и управленческих расходов представляет собо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аловую прибыль (убыток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алансовую прибыль (убыток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истую прибыль (убыток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рибыль (убыток) от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9 Показатели статистики промышленного производства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9.1 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основных положений темы необходимо изучить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ятие промышленной продукции, ее уч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жнейшие показатели промышлен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ринципы и этапы расчета индекса промышлен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начение, структура и направления анализа баланса энергоресурс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своения основных положений темы рекомендуется изучение литературы: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63-469; 10, с. 386-393; 14, с. 554;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9.2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9) об индексах физического объема производства и величине валовой добавленной стоимости по виду деятельности «Добыча полезных ископаемых»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9 – Данные об индексах физического объема производства и величине валовой добавленной стоимости по виду деятельности «Добыча полезных ископаемых» в РФ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5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производства в 2014 г. к 2013 г., 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добавленная стоимость в 2013 г., млрд. 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, кроме топливно-энергетичес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водный индекс физического объема производства по виду деятельности «Добыча полезных ископаем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10) об изменении физического объема промышленного производства по видам экономической деятельности в РФ (в процентах к предыдущему год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0 –  Данные об изменении физического объема промышленного производства по видам экономической деятельности в РФ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260"/>
        <w:gridCol w:w="1260"/>
        <w:gridCol w:w="1133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ромышленного производства –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 в среднем ежегодно изменялся физический объем промышленного производства в целом и по отдельным видам экономической деятельности в рассматриваем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йте выводы о динамике промышленного производства в РФ за 2011-2015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11) о металлургическом производстве за отчетн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1 – Данные о металлургическом производстве за отчетный пери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  <w:gridCol w:w="1534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.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щено готовой продукции – всего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спользованного сырья заказчиков, не оплаченного предприятиями-изготовител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ботано полуфабрикато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ано в своем производств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о на сторон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оплаченной готовой продукции заказчикам по актам сдачи-прием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неоплаченной готовой продукции заказчикам по актам сдачи-прием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 произведе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отгруже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остатки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12) о работе металлургического производства за отчетный год (в текущих ценах; млн. 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2 – Данные о работе металлургического производства за отчетный год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67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й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продукция, реализованная в отчетном пери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лаченная готовая продукция, переданная заказчикам по актам сдачи-прием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, не прошедшая полный цикл  технологической обработки в пределах организаци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бъем выпуска продукции за базисный и отчетный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уйте структуру выпуска  в отчетном году и ее изменение  по сравнению с базисным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13) о валовой добавленной стоимости по видам экономической деятельности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3 –  Данные о валовой добавленной стоимости по видам экономической деятельности в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81"/>
        <w:gridCol w:w="3052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экономической деятельности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добавленная стоимость в текущих ценах, млрд. р.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лятор валовой добавленной стоимости в 2015 году к 2014 году,  %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7,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4,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изменение стоимостного и физического объема промышленного производ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9.3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1 Промышленное производство охватывает деятель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фере строительно-монтажных раб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фере добычи полезных ископаемы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фере обрабатывающих произво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реализации инвестиционных про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 доведению товаров от производителя до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 перевозке грузов и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2 Важнейшими показателями, отражающими специфику промышленного производства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м отгруженных товаров собственного производства, выполненных работ и услуг собственными сил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 работ, выполненных по договорам строительного подря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м перевозок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ровень использования среднегодовой производственной мощ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вод в действие производственных мощ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ыпуск конкретных видов промышле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3.3 Для изучения динамики объема промышленного производства применяют индек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ого объ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3.4 Индекс физического объема промышленного производства характеризует изме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ссы произведенной продукции (работ, услуг) в сравниваемых пери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и произведенной продукции в результате изменения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и произведенной продукции в сравниваемых пери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бестоимости произведенной продукции в сравниваемых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9.3.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вьте пропущенное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товых изделий, полуфабрикатов, работ промышленного характера, отгруженных за отчетный период, независимо от поступления денег на счет производителя – это ___________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6 Объем отгруженной продукци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оимость продукции собственного производства, фактически отгруженной потребителя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ь готовых изделий и полуфабрикатов, предназначенных к отпу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ь готовых изделий, предназначенных для передачи собственному капитальному строительству, зачисления в состав собственных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полненные работы и услуги, принятые заказчиком, независимо от факта поступления денежных средств на расчетный счет производител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дукцию, оплаченную покупателем в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7 Индекс физического объема промышленного производства используется для характеристики ... промышл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ордин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инамики;</w:t>
        <w:tab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авнения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8 Стоимость готовых изделий и полуфабрикатов, предназначенных к отпуску, включается в объем ...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ед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груже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ализо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а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9 Степень использования производственной мощности по выпуску конкретных видов продукции характеризует показ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ая мощ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щность установленного энергетическ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ень использования среднегодовой производственной мощ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лектровооруженность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изводитель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9.3.10 Специфическим показателем промышленного производств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 отгруженных товаров собственного производства, выполненных работ и услуг собственными си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вод в действие производственных мощ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рентабельность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0 Показатели статистики продукции сельского хозяйства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0.1 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мы необходимо изучить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ятие продукции сельского хозяйства, особенности ее статистического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иды оценки показателей продукции сельского хозяй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ные экономические показатели по виду деятельности «Сельское хозяйство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продукции растение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продукции животн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воения основных положений темы рекомендуется изучение литературы: [3,с.470-479; 10, с. 393-403; 14, с. 554;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0.2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14) о посевной площади и валовом сборе зерновых культур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4 –  Данные о посевной площади и валовом сборе зерновых культур в РФ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1620"/>
        <w:gridCol w:w="149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, тыс. г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, тыс. т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ру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их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бобовы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ровни урожайности по каждой культуре и по всем культурам вместе за кажд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 динамики урожайности по отдельным культурам  и по группе зерновы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абсолютное изменение валового сбора зерновых культур в 2015 году по сравнению с 2014 годом в целом и за счет влияния отдельных факторов (изменения размера посевной площади и средней урожайности  культу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15) о посевной площади и валовом сборе зерновых культур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5 – Данные о посевной площади и валовом сборе зерновых культур в РФ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1620"/>
        <w:gridCol w:w="1493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, тыс. г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ц/г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н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ру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их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бобовы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ндивидуальные индексы урожайности зерновых куль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е индексы урожай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уктурных сдви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бсолютное изменение валового сбора зерновых культур в 2015 году по сравнению с 2014 годом  за счет влияния отдельных факторов (изменения размера и структуры посевной площади и  урожайности  каждой культу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16) о сельскохозяйственном производстве за отчетный год (в текущих ценах; млн. р.):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6 – Данные о сельскохозяйственном производстве за отчетный г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67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дуктов урожая календар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ыращивания молодых многолетних наса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о продукции животн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ыращивания сельскохозяйственных животных (стоимость приплода и прив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производство в земледел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производство в животноводств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бъем выпуска продукции за базисный и отчетный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уйте структуру выпуска  в отчетном году и ее изменение  по сравнению с базисным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17) о производстве и реализации продукции животноводства в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7 –  Данные о производстве и реализации продукции животноводства в РФ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440"/>
        <w:gridCol w:w="1620"/>
        <w:gridCol w:w="1493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о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 и птица, тыс. 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пный рогатый ск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цы и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,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,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оварность продукции животноводства за кажд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18) о производстве продукции сельского хозяйства в РФ (в фактически действовавших ценах, млрд. 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8 –  Данные о производстве продукции сельского хозяйства в РФ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610"/>
        <w:gridCol w:w="1427"/>
        <w:gridCol w:w="1178"/>
        <w:gridCol w:w="1394"/>
        <w:gridCol w:w="1365"/>
        <w:gridCol w:w="125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организации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 населения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ие  фермерские хозяйства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растениево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.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 кажд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дукцию растениеводства и животноводства по всем категориям хозя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продукции сельского хозяйства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уктуру продукции сельского хозяйства (по видам продукции, категориям хозяй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10.3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1 Продукция сельского хозяйства в стоимостном выражени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готовых продуктов растениеводства и животно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ь полуфабрикатов, предназначенных к отпус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ь  работ промышленного характера по заказам со ст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оимость произведенных работ по изготовлению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зменение остатков незаверш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2 Абсолютным показателем продукции растениеводств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жайность куль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валовой сбор куль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варность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екс производства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3 Абсолютным показателем продукции животноводств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уктура численности сельскохозяйственных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головье сельскохозяйственных живот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производства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родуктивность головы скота или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4 Объем реализованной продукции в процентах от общего объема производства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уктур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варность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екс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5 При исчислении продукции сельского хозяйства в постоянных ценах применяется мет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флят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войного дефлят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ямой оц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кстрапо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3.6 Для изучения динамики объема продукции сельского хозяйства применяют индек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ого объ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3.7 Индекс производства продукции сельского хозяйства характеризует изме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ссы произведенной продукции (работ, услуг) в сравниваемых пери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и произведенной продукции в результате изменения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и произведенной продукции в сравниваемых перио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бестоимости произведенной продукции в сравниваемых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8 Фактический сбор урожая сельскохозяйственных культур характеризует показ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жайность куль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аловой сбор куль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варность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екс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9 Специфическим показателем продукции растениеводств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аловая добавлен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аловой сбор куль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нтабель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10 Специфическим показателем продукции животноводства не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ловая добавлен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дуктивность скота и п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варность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головье сельскохозяйственных живот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1 Показатели статистики продукции строительства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1.1 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мы необходимо изучить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ятие и состав продукции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и информации о продукции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учета продукции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статистические показатели продукции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воения основных положений темы рекомендуется изучение литературы: [3, с. 478-483; 10, с. 403-410; 14, с. 554;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1.2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19) по виду деятельности «Строительство» (млн. р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9 – Данные по виду деятельности «Строительство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736"/>
        <w:gridCol w:w="1737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й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строительных и монтажных рабо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ы геолого-разведочные и буровые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о в действие законченных объектов стро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ленного оборуд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незавершенного строительного произво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капитальный ремонт зданий и сооруж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бъем выпуска продукции за базисный и отчетный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уйте структуру выпуска  в отчетном году и ее изменение  по сравнению с базисным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20) по виду деятельности «Строительство» за отчетный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20 – Данные по виду деятельности «Строительство»</w:t>
      </w:r>
      <w:r>
        <w:rPr/>
        <w:t xml:space="preserve"> за отчетный г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готовой продукции подрядных организац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завершенного строительства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завершенного строительного производства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капитального ремонт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ремонта зданий и сооруже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ндивидуального строительства жилых дом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ыпуск по виду деятельности «Строительство» и проанализируйте его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, приведенным на официальном сайте Росстата (</w:t>
      </w:r>
      <w:hyperlink r:id="rId2">
        <w:r>
          <w:rPr>
            <w:rStyle w:val="InternetLink"/>
            <w:sz w:val="28"/>
            <w:szCs w:val="28"/>
          </w:rPr>
          <w:t>http://www.gks.ru/wps/wcm/connect/rosstat_main/rosstat/ru/statistics/enterprise/building/#</w:t>
        </w:r>
      </w:hyperlink>
      <w:r>
        <w:rPr>
          <w:sz w:val="28"/>
          <w:szCs w:val="28"/>
        </w:rPr>
        <w:t>), проанализируйте динамику объема  работ, выполненных по виду экономической деятельности «Строительство» в РФ за 2000-2015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21) по виду деятельности «Строительство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21 – Данные об объеме выполненных работ по ви</w:t>
      </w:r>
      <w:r>
        <w:rPr/>
        <w:t>ду деятельности «Строительство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493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о-разведочные и буровые рабо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строительство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сооруж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й и сооружений, выполненный подрядным способ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ыпуск по виду деятельности «Строительство» и проанализируйте его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выполненных строительных и монтажных работ подрядными организациями  составила 57 млрд. р., капитального ремонта основных фондов – 23 млрд. р., текущего ремонта зданий и сооружений – 15 млрд. 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бъем выполненных работ в стро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11.3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1 Объем выполненных работ в строительстве включает сто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 промышленного характера по заказам со ст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но-монтаж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бот по текущему и капитальному ремон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завершенного производства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луфабрикатов, предназначенных к отпу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2 Важнейшими специфическими показателями, характеризующими вид экономической деятельности «Строительство»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отгруженных товаров собственного производства, выполненных работ и услуг собственными си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 готовых изделий, выработанных за от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ем выполненных раб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вод в действие объектов (зданий и сооруж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3 Специфическим показателем, характеризующим вид экономической деятельности «Строительство», не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ловая добавлен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вод в действие производственных мощ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вод в действие объектов (зданий и сооружений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4 Специфическим показателем, характеризующим, вид экономической деятельности «Строительство»,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ловая добавленн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ровень использования среднегодовой производственной мощ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ем выполненных работ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5 По стадии готовности в составе продукции  строительства вы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товые объе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фабрик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па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работы промышл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6 Объем выполненных работ в строительстве не включает сто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ительно-монтаж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бот по текущему и капитальному ремон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чих подряд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уфабрикатов, предназначенных к отпу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7 Абсолютным показателем продукции строительств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уктура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объема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екс себестоимости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3.8 Для изучения динамики объема выполненных работ в строительстве применяют индек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ого объ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и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бестоимости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9 Продукция строительства не включает сто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ительно-монтаж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питального ремонта зданий и с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завершенного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10  Индекс физического объема выполненных работ в строительстве используется для характеристики ... строитель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ордин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инамики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авнения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2 Показатели статистики транспорта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2.1 Методические указания</w:t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мы необходимо изучить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ятие продукции транспорта, ее соста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и статистической информации о работе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показатели статистик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основных положений темы рекомендуется изучение литературы: [3, с. 484-492; 10, с. 416-422; 14, с. 554; 15]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2.2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 данные (таблица 22) о работе железнодорожного транспор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2 – Данные о работе железнодорожного транспор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перевозк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, тыс. 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в, тыс чел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бъем работы транспорта по перево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нюю дальность перевозки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еднюю дальность перевозки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23) по виду деятельности «Транспорт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3  – Данные по виду деятельности «Транспорт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возок груз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воза пассажиров и багаж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камер хранения ручной клади и багаж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ые сборы за оказание услуг в пассажирских поезд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огрузочно-разгрузочных рабо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транспортно-экспедиторских операц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ыпуск по виду деятельности «Транспорт» и проанализируйте его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перевозки грузов составила 2030 млн. р..; от перевозки пассажиров – 1424 млн. р.; от перевозки багажа – 380 млн. р..; от погрузочно-разгрузочных работ – 600 млн. р.; от реализации выбывшего имущества – 178 млн.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ыпуск по виду деятельности «Транспор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24) по виду деятельности «Транспорт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4 – Данные по виду деятельности «Транспорт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о грузов, млн. т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перевозки, к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узооборот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юю дальность перевозки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, приведенным на официальном сайте Росстата</w:t>
      </w:r>
      <w:r>
        <w:rPr/>
        <w:t xml:space="preserve"> (</w:t>
      </w:r>
      <w:hyperlink r:id="rId3">
        <w:r>
          <w:rPr>
            <w:rStyle w:val="InternetLink"/>
            <w:sz w:val="28"/>
            <w:szCs w:val="28"/>
          </w:rPr>
          <w:t>http://www.gks.ru/wps/wcm/connect/rosstat_main/rosstat/ru/statistics/enterprise/transport/#</w:t>
        </w:r>
      </w:hyperlink>
      <w:r>
        <w:rPr>
          <w:sz w:val="28"/>
          <w:szCs w:val="28"/>
        </w:rPr>
        <w:t>), проанализируйте структуру перевозок пассажиров и пассажирооборота транспорта общего пользования по видам сообщения в РФ за 2011-2015 гг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12.3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3.1 Сумма произведений массы перевезенных грузов на расстояние их перевозки представляет собой …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перевозок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з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льность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устоту перевозки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3.2 Грузооборот транспорта выражается в …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н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нно-километ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уб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3.3 Отношение грузооборота к объему перевезенных грузов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яя дальность перевозки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яя густота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ий объем перевозки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едний пробег грузов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3.4 Количество груза в тоннах, перевезенных транспортом, характеризует …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перевозок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з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устота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3.5 Натуральными показателями транспортной деятельности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м перевозок груз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узообор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ходы от перевозоч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ходы от реализации выбывше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пу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2.3.6 Расстояние перевозки объекта в километрах от пункта отправления в пункт назначения по сети путей сообщения определенного вида транспорта – э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перевозок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з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льность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устота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3.7 Число пассажиров, перевезенных за определенный период, представляе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ссажиропо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сажиро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ем перевозок гру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м перевозок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3.8 Расстояние, на которое перевозится в среднем одна тонна грузов, характериз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яя дальность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яя густота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ий объем перевоз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едний пробег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2.3.9 Сумма произведений количества пассажиров по каждой позиции перевозки на расстояние их перевозки представляе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ссажиропо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сажиро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устоту перевозок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ъем перевозок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3.10 Относительным показателем транспорт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перевозок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льность перевозки пассажи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ассажир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руктура перевозок пассажиров по видам сооб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3 Показатели статистики продукции оптовой и розничной торговли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3.1 Методические указ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/>
          <w:b/>
          <w:bCs/>
          <w:sz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темы необходимо изучить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щность оптовой и розничной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ятие и состав оборота оптовой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ятие и состав оборота розничн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ные показатели оборота оптовой и розничной торгов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и информации об обороте оптовой и рознич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основных положений темы рекомендуется изучение литературы: [3, с. 493-503; 10, с. 410-415; 14, с. 554;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13.2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условные данные (таблица 25) о розничной торговле за отчетн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25 – Данные о розничной торговле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21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й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ное наложение,  процентов к обор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обращения,  процентов к обор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цен, 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уск (продукцию) розничной торговли в базисном и отчетном периодах (в текущих ценах и ценах базисного перио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й результат деятельности организаций розничной торговли  и его изменение в отчетном периоде по сравнению с базисным пери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мпы изменения выпуска (продукции) розничной торговли (на основе постоянных ц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, приведенным на официальном сайте Росстата (</w:t>
      </w:r>
      <w:hyperlink r:id="rId4">
        <w:r>
          <w:rPr>
            <w:rStyle w:val="InternetLink"/>
            <w:sz w:val="28"/>
            <w:szCs w:val="28"/>
          </w:rPr>
          <w:t>http://www.gks.ru/wps/wcm/connect/rosstat_main/rosstat/ru/statistics/enterprise/wholesale/#</w:t>
        </w:r>
      </w:hyperlink>
      <w:r>
        <w:rPr>
          <w:sz w:val="28"/>
          <w:szCs w:val="28"/>
        </w:rPr>
        <w:t>),  проанализируйте динамику физического объема оборота оптовой торговли в РФ за 2008-2015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, приведенным на официальном сайте Росстата (</w:t>
      </w:r>
      <w:hyperlink r:id="rId5">
        <w:r>
          <w:rPr>
            <w:rStyle w:val="InternetLink"/>
            <w:sz w:val="28"/>
            <w:szCs w:val="28"/>
          </w:rPr>
          <w:t>http://www.gks.ru/wps/wcm/connect/rosstat_main/rosstat/ru/statistics/enterprise/retail/#</w:t>
        </w:r>
      </w:hyperlink>
      <w:r>
        <w:rPr>
          <w:sz w:val="28"/>
          <w:szCs w:val="28"/>
        </w:rPr>
        <w:t>), проанализируйте динамику физического объема оборота розничной торговли в РФ за 2008-2015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от розничной торговли в  РФ в 2014 году составил 26356,2 млрд. р., в 2015 году – 27538,4 млрд. р. Цены на товары в 2015 году по сравнению с 2014 годом повысились на 2,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и охарактеризуйте индекс физического объема оборота рознич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(таблица 26) о динамике объема оборота розничной торговли в фактических ценах и индексов потребительских цен на товары в РФ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26  –  Данные о динамике объема оборота розничной торговли в фактических ценах и индексов потребительских цен на товары в РФ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440"/>
        <w:gridCol w:w="1260"/>
        <w:gridCol w:w="1260"/>
        <w:gridCol w:w="1440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от розничной торговли – всего, млрд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813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евые продукты, включая напитки, и табачные издел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5,8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7,5</w:t>
            </w:r>
          </w:p>
        </w:tc>
      </w:tr>
      <w:tr>
        <w:trPr>
          <w:trHeight w:val="4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 потребительских цен,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30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продукты, включая напитки, и таба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trHeight w:val="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азисные темпы прироста объема оборота розничной торговли отдельными группами товаров и общего объема оборота в фактических и сопоставимых ценах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2) коэффициенты эластичности продажи отдельных групп товаров в зависимости от изменения общего объема оборота в сопоставимых ценах (2015 год в сравнении с 2012 годом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руктуру оборота розничной торговли в сопоставимых ценах, оформив результаты расчета графически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ые результаты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следующие данные (таблица 27) об объеме оборота розничной торговли в РФ по формам торговли (в текущих ценах; млрд. р.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7 –  Данные об объеме оборота розничной торговли в РФ по формам торгов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440"/>
        <w:gridCol w:w="1443"/>
        <w:gridCol w:w="125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 –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81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торгующ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877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товаров на вещевых, смешанных и продовольственных ры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35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лю отдельных форм торговли в общем объеме оборота розничной торгов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базисные и цепные темпы роста объема оборота розничной торговли по формам торгов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ллюстрируйте диаграммами динамику и структуру оборота розничной торговли РФ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13.3 Тестовые зада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3.1 Выручка от продажи товаров населению для личного потребления или использования в домашнем хозяйстве представляет собой обор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ого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зничн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тов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3.2 В оборот розничной торговли вклю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ая стоимость товаров проданных в кред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ь проданных по подписке печатных и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ь проданных товаров, не выдержавших гарантийных сроков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оимость проездных билетов, талонов на все виды тран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оимость товаров, отпущенных через розничную сеть юридическ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3.3 Выручка от продажи товаров, приобретенных в целях перепродажи юридическим лицам, включается в обор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зничн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тов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го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из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3.4 Выручка от реализации посреднических услуг включается в обор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зничн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тов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го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3.5 Относительная величина, позволяющая сравнивать изменения реализованных разнородных товаров в сопоставимых ценах – это индекс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оборота розничной торговли в фактических ценах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локализации оборота розничной торговл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физического объёма оборота розничной торговл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ценностного фактора оборота розничной торгов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3.3.6 Индекс физического объема оборота розничной торговли характеризует изменение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массы проданных товаров  в сравниваемых периодах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стоимости проданных товаров в результате изменения цен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стоимости проданных товаров в сравниваемых периодах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себестоимости проданных товаров в сравниваемых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3.7 Вставьте пропущенное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ая индексная модель оборота розничной торгов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является … факторной индексной моде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3.3.8 Оборот оптовой (розничной) торговли представляет собой ... от реализации тов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х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руч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дер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3.9 Абсолютным показателем оборота розничной торговл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ъем оборо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екс физического объема 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оборота в фактических ценах;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оварная структура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3.3.10 Для оценки изменения товарной структуры оборота оптовой (розничной) торговли  во времени используется  мет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яды распред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екс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сового наблюдения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г) табличный.</w:t>
        <w:tab/>
      </w:r>
    </w:p>
    <w:p>
      <w:pPr>
        <w:pStyle w:val="Heading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одготовка сообщения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Методические указания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представляет собой устный монолог, содержащий самостоятельно усвоенные сведения по определенной теме. Сообщаемая информация, как правило,  носит характер уточнения или обобщения, несет новизну, отражает современный взгляд по конкретной проблем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ю подготовки сообщения является расширение познавательного интереса и формирование навыков исследовательской работы обучающегося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времени на подготовку сообщения зависят от трудности сбора информации, сложности материала по теме, индивидуальных особенностей обучающегося. Время, отводимое на озвучивание сообщения на практическом занятии (семинаре), составляет до пяти минут.</w:t>
        <w:tab/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у сообщения обучающийся выбирает из предложенного кафедрой перечня тем. Обучающийся может предложить свою тему сообщения, которая должна быть актуальной и обеспечена необходимой информацией. В этом случае выбранную тему необходимо согласовать с преподавателем, ведущим дисциплину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дготовке сообщения следует, прежде всего, уяснить</w:t>
      </w:r>
      <w:r>
        <w:rPr/>
        <w:t xml:space="preserve"> </w:t>
      </w:r>
      <w:r>
        <w:rPr>
          <w:sz w:val="28"/>
          <w:szCs w:val="28"/>
        </w:rPr>
        <w:t>для себя суть темы.</w:t>
      </w:r>
      <w:r>
        <w:rPr/>
        <w:t xml:space="preserve"> </w:t>
      </w:r>
      <w:r>
        <w:rPr>
          <w:sz w:val="28"/>
          <w:szCs w:val="28"/>
        </w:rPr>
        <w:t xml:space="preserve">Далее необходимо подобрать и тщательно изучить литературу по  теме, составить план, обработать и систематизировать информацию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ормляется сообщение письменно. При написании текста сообщения следует выбирать только интересную и понятную информацию, не делать сообщение слишком громоздким. Излагаемый материал целесообразно иллюстрировать рисунками, схемами, таблицами. В зависимости от специфики темы рассмотрение вопроса может быть дополнено официальными статистическими материалам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 должно состоять из вступления, основной части, заключения, списка использованных источников. Примерный объем работы – от одной до трех страниц.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туплении приводится название  темы сообщения,  четко формулируется основная идея,</w:t>
      </w:r>
      <w:r>
        <w:rPr>
          <w:color w:val="000000"/>
          <w:sz w:val="28"/>
          <w:szCs w:val="28"/>
        </w:rPr>
        <w:t xml:space="preserve"> дается современная оценка предмета выступления</w:t>
      </w:r>
      <w:r>
        <w:rPr>
          <w:sz w:val="28"/>
          <w:szCs w:val="28"/>
        </w:rPr>
        <w:t xml:space="preserve">. Сформулировать основную идею означает ответить на вопрос, зачем говорить (цель) и о чем говорить (средства достижения цели). Фраза должна утверждать главную мысль и соответствовать цели выступления; суждение должно быть кратким, ясным, легко удерживаться в кратковременной памяти; </w:t>
      </w:r>
      <w:r>
        <w:rPr>
          <w:color w:val="000000"/>
          <w:sz w:val="28"/>
          <w:szCs w:val="28"/>
        </w:rPr>
        <w:t>мысль должна пониматься однозначно, не заключать в себе противоречия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раскрывается суть темы, приводится оптимальное количество фактов и необходимых примеров. Если требуется использование специальных терминов и слов, которые часть аудитории может не понять, то нужно дать краткую характеристику каждому из них, употребляемому впервы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е частые ошибки, допускаемые при изложении основной части, – выход за пределы рассматриваемых вопросов, усложнение отдельных положений речи, перегрузка текста теоретическими рассуждениями, отсутствие связи между частями сообщ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и необходимо сформулировать выводы по излагаемой теме, имеет смысл повторить стержневую идею и, кроме того, вновь в кратком виде вернуться к наиболее важным и интересным моментам основной част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ющим этапом работы над сообщением является публичное выступление и защита сообщения. В начале выступления необходимо четко озвучить тему и цель информационного сообщения. На доске можно выписать план выступления, основные понятия,  названия книг или статей и др. Выступая, не читать текст, взгляд должен быть направлен на слушателей. Важно внимательное наблюдение за реакцией аудитории. Речь должна быть выразительной и доступной, лаконичной. Предпочтение надо отдавать коротким и понятным фразам. Интересу слушателей могут способствовать прямое обращение к аудитории, диалог с ней, наглядность. В конце следует подвести итоги, ответить на вопросы слушателей, поблагодарить за внимание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оценки сообщения являются актуальность темы, соответствие содержания теме, глубина проработки материала, грамотность и полнота использования источников, наличие элементов нагля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Темы сообщ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 Краткая история организации российской государственной статистики.    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sz w:val="28"/>
          <w:szCs w:val="28"/>
        </w:rPr>
        <w:t>2.2.2 Современная система государственной статистики в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 Нормативно-правовая база государственной статистики в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 Росстат – методологический и организационный центр работы всех служб государственной статистики в Р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5 Основные официальные статистические публикации Росст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6 Организация ведомственной статистики в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7 Международные статистические органы и организации, их функции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.8 Роль и значение Статистического регистра хозяйствующих субъектов в российской государственной статистике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.9 Информационный фонд Статистического регистра хозяйствующих субъектов – основа организации статистический наблюдени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 Ведение Статистического регистра хозяйствующих субъ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11 Статистическая отчетность как важнейшая форма организации сбора данных о социально-экономических процессах в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12 Экономическая перепись  как вид специально организованного статистического наблюдения, ее назначение и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13 Применение выборочного метода наблюдений в практике российской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4 Организация бизнес-обследований в российской статистической практике.</w:t>
      </w:r>
    </w:p>
    <w:p>
      <w:pPr>
        <w:pStyle w:val="Style14"/>
        <w:tabs>
          <w:tab w:val="clear" w:pos="720"/>
          <w:tab w:val="left" w:pos="7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5 Классификации – важный инструмент изучения социально-экономических явлений и организации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 Основные международные и общероссийские классификаторы и направления их взаимной гармо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2.17 Методы классификации и кодирования объектов при построении классификаторов: преимущества и недостат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 Ведение общероссийских классификато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2.19 Назначение, принципы построения и структура Общероссийского классификатора видов экономическ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0 Общероссийский классификатор видов экономической деятельности и Международная стандартная классификация видов экономической деятельности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1 Границы производственной деятельности в СНС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2 Методы статистической оценки параметров «теневой экономики» в СНС.</w:t>
      </w:r>
    </w:p>
    <w:p>
      <w:pPr>
        <w:pStyle w:val="ReportMain1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2.23 Виды институциональных единиц в СНС, их секторная классификация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4 Статистическое изучение производственной деятельности неформального сектора эконом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25 Назначение, содержание и взаимосвязь основных сводных счетов внутренне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6 Расчет выпуска по видам деятельности  институциональных секторов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27 Расчет промежуточного потребления по видам деятельности  институциональных секторов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8 Основные источники информации для расчета выпуска и промежуточного потребления отраслевого счет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9 Расчет оплаты труда наемных работников по видам деятельности институциональных секторов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0 Понятие и состав других налогов и субсидий на производство отраслевого счета образования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31 Статистические показатели наличия, состава и движения рабочей силы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2 Статистика производительности труда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33 Статистика оплаты труда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4 Статистика расходов на рабочую силу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5 Статистика инвестиций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36 Показатели финансовых результатов деятельности организаций по видам 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7 Индекс промышленного производства по видам деятельности: понятие, основные принципы и алгоритмы расч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38 Назначение и структура электробаланса в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9 Назначение и показатели баланса энергоресурсов  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40 Индекс предпринимательской уверенности в промышленном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41 Особенности статистического учета продукции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2 Статистические показатели растение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3 Статистические показател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4 Продукция строительства: понятие, состав, источни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5 Основные статистические показатели продукции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6 Индекс предпринимательской уверенности в стро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7 Источники статистической информации о тран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8 Показатели статистик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2.49 Статистика продукци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0 Оборот оптовой торговли: понятие, состав, источни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1 Понятие оборота розничной торговли, его состав. Источни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2 Индекс физического объема оборота розничной торговли: методика расчета и экономический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Индивидуальное творческое задание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 Методические указания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выполнения индивидуального творческого задания является   закрепление и расширение теоретических знаний, выработка практических навыков расчета и анализа статистических показателей по видам экономической деятельности хозяйствующих субъектов для выявления тенденций изменения отраслевой структуры экономики, их применение  при решении конкретных задач, а также развитие творческих способностей обучающегося.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у творческого задания обучающийся выбирает из разработанного кафедрой перечня тем. Обучающийся может предложить тему творческого задания, не предусмотренную рекомендованным перечнем тем. Предложенная тема должна быть актуальна и обеспечена необходимой статистической информацией. В этом случае выбранную тему необходимо согласовать с преподавателем кафедры, осуществляющим руководство выполнением творческого зад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м этапом выполнения задания является поиск литературы, ее подбор и изучение, составление плана работы. Приступая к поиску литературных источников по выбранной теме, студент должен иметь в виду, что им могут быть использованы монографии, научные статьи, учебные пособия, различного рода справочники, статистические ежегодники и т.д. Поиск научной и учебной литературы, статистического материала, а также составление библиографии обучающийся производит самостоятельно, прибегая в случаях затруднений к помощи преподавателя, осуществляющего руководство выполнением творческого зад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практического материала представляет важный этап выполнения задания. Практический материал может быть собран из изданий, представленных на официальных сайтах Федеральной службы государственной статистики РФ (</w:t>
      </w:r>
      <w:hyperlink r:id="rId6">
        <w:r>
          <w:rPr>
            <w:rStyle w:val="InternetLink"/>
            <w:sz w:val="28"/>
            <w:szCs w:val="28"/>
          </w:rPr>
          <w:t>http://www.gks.ru</w:t>
        </w:r>
      </w:hyperlink>
      <w:r>
        <w:rPr>
          <w:sz w:val="28"/>
          <w:szCs w:val="28"/>
        </w:rPr>
        <w:t>), Территориального органа Федеральной службы государственной статистики по Оренбургской области (</w:t>
      </w:r>
      <w:hyperlink r:id="rId7">
        <w:r>
          <w:rPr>
            <w:rStyle w:val="InternetLink"/>
            <w:sz w:val="28"/>
            <w:szCs w:val="28"/>
          </w:rPr>
          <w:t>http://orenstat.gks.ru/</w:t>
        </w:r>
      </w:hyperlink>
      <w:r>
        <w:rPr>
          <w:sz w:val="28"/>
          <w:szCs w:val="28"/>
        </w:rPr>
        <w:t>) и др. При выполнении задания могут быть использованы данные, полученные с помощью сети Интернет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собранных данных выполняются расчеты, составляются таблицы, графики. Здесь обучающийся должен показать умение проводить группировки статистических данных, строить таблицы, применять статистические методы. Обработку исходной информации необходимо выполнять с использованием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акета прикладных программ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>, что позволит повысить наглядность и убедительность проводимого исследов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состоять из введения, основной части, заключения, списка использованных источников, приложений (при необходимости). Примерный объем работы – 12-15 страниц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раскрывается актуальность выбранной темы, формулируются цель и задачи исследования, определяются предмет, объект, информационная и методологическая базы исследов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работы состоит из теоретического и практического разделов. В теоретическом разделе необходимо рассмотреть значение и сущность исследуемых показателей источники данных. Также важно раскрыть статистические методы, которые были применены  при анализе показателей, показав их особенности и целесообразность применения. При этом необязательно приводить формулы, содержащиеся в специальной литературе, но должна быть ссылка на использованную литературу. 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м разделе анализ статистических показателей осуществляется с учетом  специфики объекта исследования и имеющихся исходных данных. В случае наличия массового статистического материала для наиболее полного раскрытия сущности, закономерностей развития изучаемого явления или процесса, его особенностей наряду с методом группировок, рядами распределения, средними величинами и показателями вариации могут быть применены методы многомерного статистического анализа – корреляционный, регрессионный, дисперсионный, кластерный и др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статистических данных, характеризующих развитие изучаемого явления в динамике, целесообразно провести анализ временного ряда. Следует исчислить и проанализировать индивидуальные и средние показатели изменения уровней ряда, описать основную тенденцию временного ряда (при наличии) с помощью методов сглаживания (скользящей средней, аналитического выравнивания и др.). В случае необходимости должны быть изучены сезонные колебания. Может быть также построен прогноз анализируемого показателя. 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формулируются общие выводы и рекомендации по результатам проведенного анализа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включает в себя специальную научную и учебную литературу, периодические издания, официальные статистические материалы, другие использованные в ходе выполнения задания материалы. Список литературы должен включать в себя не менее 15 источник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могут содержать исходные данные, промежуточные вычисления показателей, расчеты, выполненные с использованием современных статистических пакетов прикладных программ, справочные матери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дивидуального творческого задания следует выполнять, руководствуясь  положениями стандарта организации СТО 02069024. 101-2015 «РАБОТЫ СТУДЕНЧЕСКИЕ. Общие требования и правила оформления»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 Темы индивидуальных творческих зада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 Назначение, структура и основные направления анализа отраслевого счета производства СН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2 Назначение, структура и основные направления анализа отраслевого счета образования доходов СН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 Статистика общих показателей результатов производства товаров и услуг по видам экономической деятельности на базе СН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 Статистика численности и движения рабочей силы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 Статистика использования рабочего времени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6 Статистика производительности труда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7 Статистика заработной платы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8 Статистика  затрат на рабочую силу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 Статистика основных фондов по видам экономическ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0 Статистика инвестиций в основной капитал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1 Статистические показатели финансовых результатов деятельности организаций по видам экономическ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2 Опережающие индикаторы по видам экономической деятельности («Добыча полезных ископаемых», «Обрабатывающие производства», «Обеспечение электрической энергией, газом и паром, кондиционирование воздуха», «Строительство», «Розничная торговля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3 Статистические показатели добывающих произво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4 Статистические показатели обрабатывающих  произво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15 Статистические показатели по виду деятельности «Обеспечение электрической энергией, газом и паром, кондиционирование воздух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6 Структура и основные направления анализа электробалан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7 Статистическое изучение динамики производства основных видов промышленной продукции (на примере добывающих, обрабатывающих  производст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2.18 Баланс энергоресурсов: назначение, структура, направления анализ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2.19 Основные экономические показатели по виду деятельности «Сельское хозяйство, охота и лесное хозяйство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0 Статистика продукции  сельского хозяй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21 Статистика растениевод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22 Статистика животно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3 Статистическое изучение динамики производства основных продуктов растениеводства (животновод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4 Основные экономические показатели по виду деятельности «Охота и охотничь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5 Основные экономические показатели по  виду деятельности «Лесное хозяйств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2.26 Основные экономические показатели по виду деятельности «Строительство»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7 Основные экономические показатели по виду деятельности «Транспор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28 Статистическое изучение динамики транспортной деятельности отдельного вида транспорта (железнодорожного, автомобильного, городского электрического, водного, воздушног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9 Статистические показатели оптовой (розничной) торгов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0 Статистическое изучение динамики оптовой (розничной) торговл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кономическая статистика [Электронный ресурс]: учебник / Под ред. Ю. Н. Иванова. – 5-е изд., перераб. и доп. – М. : НИЦ ИНФРА-М, 2016. – 584 с. – ISBN 978-5-16-010399-0. 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 486863</w:t>
        </w:r>
      </w:hyperlink>
      <w:r>
        <w:rPr>
          <w:sz w:val="28"/>
          <w:szCs w:val="28"/>
        </w:rPr>
        <w:t>. – ЭБС ZNANIUM. COM</w:t>
      </w:r>
      <w:r>
        <w:rPr>
          <w:i/>
          <w:sz w:val="28"/>
          <w:szCs w:val="28"/>
        </w:rPr>
        <w:t>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елкумов Я. С. Социально-экономическая статистика  [Электронный ресурс]: учебное пособие / Я. С. Мелкумов. –  М. : ИНФРА-М, 2018. – 186 с. –  ISBN 975-5-16-102901-5. 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912522</w:t>
        </w:r>
      </w:hyperlink>
      <w:r>
        <w:rPr>
          <w:sz w:val="28"/>
          <w:szCs w:val="28"/>
        </w:rPr>
        <w:t xml:space="preserve">. – ЭБС  ZNANIUM COM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Дополнительная литература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асильева Э. К. Статистика [Электронный ресурс]: учебник для студентов вузов / Э. К. Васильева, В. С. Лялин. – М.: ЮНИТИ-ДАНА, 2015. – 399 с. – ISBN 978-5-238-01192-9. –  Режим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biblioclub.ru/index.php?page=book_view_red&amp;book_id=436865</w:t>
        </w:r>
      </w:hyperlink>
      <w:r>
        <w:rPr>
          <w:sz w:val="28"/>
          <w:szCs w:val="28"/>
        </w:rPr>
        <w:t xml:space="preserve">. –  ЭБС «Университетская библиотека online».   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сновы международной статистики [Электронный ресурс]: учебник / Под общей ред. Ю.Н. Иванова. – М. : НИЦ ИНФРА-М, 2013. – 621 с. –   ISBN 978-5-16-003641-0. – Режим доступа: 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371152</w:t>
        </w:r>
      </w:hyperlink>
      <w:r>
        <w:rPr>
          <w:sz w:val="28"/>
          <w:szCs w:val="28"/>
        </w:rPr>
        <w:t>. -  ЭБС ZNANIUM COM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сновы национального счетоводства (международный стандарт СНС 2008 г.) [Электронный ресурс]: учебник / Под ред. Ю. Н. Иванова. – 2-е изд. перераб. и доп. – М. : НИЦ ИНФРА-М, 2013. – 399 с. –  ISBN 978-5-16-005594-7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405733</w:t>
        </w:r>
      </w:hyperlink>
      <w:r>
        <w:rPr>
          <w:sz w:val="28"/>
          <w:szCs w:val="28"/>
        </w:rPr>
        <w:t xml:space="preserve">. – ЭБС ZNANIUM COM. 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оциально-экономическая статистика [Электронный ресурс]: учебник  / под ред. В. В. Ковалева, Т. О. Дюкиной. –  СПб. : Изд-во С.-Петерб. гос. ун-та, 2014. – 328 с. – 978-5-288-05536-2. – Режим доступа: 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biblioclub.ru/index.php? page=book_view_red&amp;book_id=458377</w:t>
        </w:r>
      </w:hyperlink>
      <w:r>
        <w:rPr>
          <w:sz w:val="28"/>
          <w:szCs w:val="28"/>
        </w:rPr>
        <w:t>. –  Электронно-библиотечная система «Университетская библиотека online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 Экономическая статистика. Практикум [Электронный ресурс]: учебное пособие / Под ред. Ю. Н. Иванова. – М. : НИЦ ИНФРА-М, 2017. – 176 с. – ISBN 978-5-16-105598-4. – Режим доступа: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760303</w:t>
        </w:r>
      </w:hyperlink>
      <w:r>
        <w:rPr>
          <w:sz w:val="28"/>
          <w:szCs w:val="28"/>
        </w:rPr>
        <w:t>. – ЭБС ZNANIUM. COM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ериодические издания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опросы статистики : журнал. – М.: Агентство «Роспечать», 2021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просы экономики : журнал. – М. : Агентство «Роспечать», 2021;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оссийский экономический журнал : журнал. – М.: Агентство «Роспечать», 2021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Финансы и бизнес : журнал. – М.: ИД «Финансы и кредит», 202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Интернет-ресурсы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5">
        <w:r>
          <w:rPr>
            <w:rStyle w:val="InternetLink"/>
            <w:sz w:val="28"/>
            <w:szCs w:val="28"/>
          </w:rPr>
          <w:t>http://www.gks.ru</w:t>
        </w:r>
      </w:hyperlink>
      <w:r>
        <w:rPr>
          <w:sz w:val="28"/>
          <w:szCs w:val="28"/>
        </w:rPr>
        <w:t xml:space="preserve"> – Федеральная служба государственной статистики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orenstat.gks.ru</w:t>
        </w:r>
      </w:hyperlink>
      <w:r>
        <w:rPr>
          <w:sz w:val="28"/>
          <w:szCs w:val="28"/>
        </w:rPr>
        <w:t xml:space="preserve"> - Территориальный орган Федеральной службы государственной статистики по Оренбургской области; </w:t>
      </w:r>
    </w:p>
    <w:p>
      <w:pPr>
        <w:pStyle w:val="Heading1"/>
        <w:ind w:right="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ReportMain1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suppressAutoHyphens w:val="tru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Курс социально-экономической статистики : учебник / Под ред. М. Г. Назарова. – 9-е изд., стер. – М. : Омега-Л, 2011. – 1013 с. –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370-01396-6</w:t>
      </w:r>
    </w:p>
    <w:p>
      <w:pPr>
        <w:pStyle w:val="ReportMain1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ая статистика [Текст] : учебник для магистров / под ред. Б. И. Башкатова, А. Е. Суринова. – 2-е изд., перераб. и доп. – М. : Юрайт, 2013. – 702 с. – ISB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978-5-9916-2011-6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suppressAutoHyphens w:val="true"/>
        <w:autoSpaceDE w:val="false"/>
        <w:spacing w:lineRule="auto" w:line="360" w:before="0" w:after="0"/>
        <w:ind w:left="0" w:firstLine="709"/>
        <w:contextualSpacing w:val="false"/>
        <w:rPr/>
      </w:pPr>
      <w:r>
        <w:rPr>
          <w:sz w:val="28"/>
          <w:szCs w:val="28"/>
        </w:rPr>
        <w:t xml:space="preserve">Основы национального счетоводства (международный стандарт СНС 2008 г.) [Электронный ресурс] : учебник / Под ред. Ю. Н. Иванова. – 2-е изд. перераб. и доп. – М. : НИЦ ИНФРА-М, 2013. – 399 с. –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16-005594-7. – Режим доступа 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znanium.com/bookread2.php?book=405733</w:t>
        </w:r>
      </w:hyperlink>
      <w:r>
        <w:rPr>
          <w:sz w:val="28"/>
          <w:szCs w:val="28"/>
        </w:rPr>
        <w:t xml:space="preserve">.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52" w:leader="none"/>
        </w:tabs>
        <w:suppressAutoHyphens w:val="true"/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по направлению подготовки 01.03.05 Статистика : утв. приказом М-ва образования и науки Российской Федерации от </w:t>
      </w:r>
      <w:r>
        <w:rPr>
          <w:rStyle w:val="S10"/>
          <w:sz w:val="28"/>
          <w:szCs w:val="28"/>
        </w:rPr>
        <w:t>от 16 февраля 2017 г. N 140</w:t>
      </w:r>
      <w:r>
        <w:rPr>
          <w:sz w:val="28"/>
          <w:szCs w:val="28"/>
        </w:rPr>
        <w:t>. – М., 2017. – 13 с. – Режим доступа:</w:t>
      </w:r>
      <w:r>
        <w:rPr>
          <w:spacing w:val="64"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http://www.osu.ru/docs/fgos/vo/bak_38.03.01</w:t>
        </w:r>
      </w:hyperlink>
      <w:r>
        <w:rPr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047" w:leader="none"/>
        </w:tabs>
        <w:autoSpaceDE w:val="false"/>
        <w:spacing w:lineRule="auto" w:line="360" w:before="0" w:after="0"/>
        <w:ind w:left="0" w:right="123" w:firstLine="709"/>
        <w:contextualSpacing w:val="false"/>
        <w:jc w:val="both"/>
        <w:rPr/>
      </w:pPr>
      <w:r>
        <w:rPr>
          <w:sz w:val="28"/>
          <w:szCs w:val="28"/>
        </w:rPr>
        <w:t xml:space="preserve">Экономическая статистика [Электронный ресурс] : учебник / под ред. Ю. Н. Иванова. – 5-е изд., перераб. и доп. – М. : НИЦ ИНФРА-М, 2016. – 584 с. – ISBN 978-5-16-010399-0. – Режим доступа : </w:t>
      </w:r>
      <w:hyperlink r:id="rId19">
        <w:r>
          <w:rPr>
            <w:rStyle w:val="InternetLink"/>
            <w:sz w:val="28"/>
            <w:szCs w:val="28"/>
          </w:rPr>
          <w:t>http://znanium.com/bookread2.php?book=</w:t>
        </w:r>
      </w:hyperlink>
      <w:hyperlink r:id="rId20">
        <w:r>
          <w:rPr>
            <w:rStyle w:val="InternetLink"/>
            <w:sz w:val="28"/>
            <w:szCs w:val="28"/>
          </w:rPr>
          <w:t xml:space="preserve"> 486863</w:t>
        </w:r>
      </w:hyperlink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" w:hanging="231"/>
      </w:pPr>
      <w:rPr>
        <w:sz w:val="28"/>
        <w:szCs w:val="28"/>
        <w:w w:val="100"/>
        <w:lang w:val="ru-RU" w:bidi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4z2">
    <w:name w:val="WW8Num44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ru-RU"/>
    </w:rPr>
  </w:style>
  <w:style w:type="character" w:styleId="WW8Num44z3">
    <w:name w:val="WW8Num44z3"/>
    <w:qFormat/>
    <w:rPr>
      <w:lang w:val="ru-RU" w:bidi="ru-RU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ReportHead">
    <w:name w:val="Report_Head Знак"/>
    <w:qFormat/>
    <w:rPr>
      <w:rFonts w:eastAsia="Calibri"/>
      <w:sz w:val="28"/>
      <w:lang w:val="en-US" w:bidi="ar-SA"/>
    </w:rPr>
  </w:style>
  <w:style w:type="character" w:styleId="Style10">
    <w:name w:val="Без интервала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Стиль1 Знак"/>
    <w:qFormat/>
    <w:rPr>
      <w:color w:val="000000"/>
      <w:sz w:val="28"/>
      <w:szCs w:val="28"/>
      <w:shd w:fill="FFFFFF" w:val="clear"/>
      <w:lang w:bidi="ar-SA"/>
    </w:rPr>
  </w:style>
  <w:style w:type="character" w:styleId="Style11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сновной список"/>
    <w:basedOn w:val="Normal"/>
    <w:qFormat/>
    <w:pPr>
      <w:tabs>
        <w:tab w:val="clear" w:pos="708"/>
        <w:tab w:val="left" w:pos="57" w:leader="none"/>
      </w:tabs>
      <w:ind w:left="57" w:hanging="0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13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">
    <w:name w:val="Стиль1"/>
    <w:basedOn w:val="Normal"/>
    <w:qFormat/>
    <w:pPr>
      <w:shd w:fill="FFFFFF" w:val="clear"/>
      <w:snapToGrid w:val="false"/>
      <w:ind w:firstLine="902"/>
      <w:jc w:val="both"/>
    </w:pPr>
    <w:rPr>
      <w:color w:val="000000"/>
      <w:sz w:val="28"/>
      <w:szCs w:val="28"/>
      <w:shd w:fill="FFFFFF" w:val="clear"/>
      <w:lang w:val="en-US" w:eastAsia="en-US"/>
    </w:rPr>
  </w:style>
  <w:style w:type="paragraph" w:styleId="15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57" w:hanging="0"/>
      <w:jc w:val="center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wps/wcm/connect/rosstat_main/rosstat/ru/statistics/enterprise/building/" TargetMode="External"/><Relationship Id="rId3" Type="http://schemas.openxmlformats.org/officeDocument/2006/relationships/hyperlink" Target="http://www.gks.ru/wps/wcm/connect/rosstat_main/rosstat/ru/statistics/enterprise/transport/" TargetMode="External"/><Relationship Id="rId4" Type="http://schemas.openxmlformats.org/officeDocument/2006/relationships/hyperlink" Target="http://www.gks.ru/wps/wcm/connect/rosstat_main/rosstat/ru/statistics/enterprise/wholesale/" TargetMode="External"/><Relationship Id="rId5" Type="http://schemas.openxmlformats.org/officeDocument/2006/relationships/hyperlink" Target="http://www.gks.ru/wps/wcm/connect/rosstat_main/rosstat/ru/statistics/enterprise/retail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orenstat.gks.ru/" TargetMode="External"/><Relationship Id="rId8" Type="http://schemas.openxmlformats.org/officeDocument/2006/relationships/hyperlink" Target="http://znanium.com/bookread2.php?book= 486863" TargetMode="External"/><Relationship Id="rId9" Type="http://schemas.openxmlformats.org/officeDocument/2006/relationships/hyperlink" Target="http://znanium.com/bookread2.php?book=912522" TargetMode="External"/><Relationship Id="rId10" Type="http://schemas.openxmlformats.org/officeDocument/2006/relationships/hyperlink" Target="http://biblioclub.ru/index.php?page=book_view_red&amp;book_id=436865" TargetMode="External"/><Relationship Id="rId11" Type="http://schemas.openxmlformats.org/officeDocument/2006/relationships/hyperlink" Target="http://znanium.com/bookread2.php?book=371152" TargetMode="External"/><Relationship Id="rId12" Type="http://schemas.openxmlformats.org/officeDocument/2006/relationships/hyperlink" Target="http://znanium.com/bookread2.php?book=405733" TargetMode="External"/><Relationship Id="rId13" Type="http://schemas.openxmlformats.org/officeDocument/2006/relationships/hyperlink" Target="http://biblioclub.ru/index.php? page=book_view_red&amp;book_id=458377" TargetMode="External"/><Relationship Id="rId14" Type="http://schemas.openxmlformats.org/officeDocument/2006/relationships/hyperlink" Target="http://znanium.com/bookread2.php?book=760303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hyperlink" Target="http://orenstat.gks.ru/" TargetMode="External"/><Relationship Id="rId17" Type="http://schemas.openxmlformats.org/officeDocument/2006/relationships/hyperlink" Target="http://znanium.com/bookread2.php?book=405733" TargetMode="External"/><Relationship Id="rId18" Type="http://schemas.openxmlformats.org/officeDocument/2006/relationships/hyperlink" Target="http://www.osu.ru/docs/fgos/vo/bak_38.03.01" TargetMode="External"/><Relationship Id="rId19" Type="http://schemas.openxmlformats.org/officeDocument/2006/relationships/hyperlink" Target="http://znanium.com/bookread2.php?book= 486863" TargetMode="External"/><Relationship Id="rId20" Type="http://schemas.openxmlformats.org/officeDocument/2006/relationships/hyperlink" Target="http://znanium.com/bookread2.php?book= 48686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46:00Z</dcterms:created>
  <dc:creator>analit</dc:creator>
  <dc:description/>
  <cp:keywords/>
  <dc:language>en-US</dc:language>
  <cp:lastModifiedBy>Пользователь Windows</cp:lastModifiedBy>
  <dcterms:modified xsi:type="dcterms:W3CDTF">2021-05-12T16:23:00Z</dcterms:modified>
  <cp:revision>5</cp:revision>
  <dc:subject/>
  <dc:title/>
</cp:coreProperties>
</file>