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.1.Б.5 Физическая культура</w:t>
      </w:r>
      <w:r>
        <w:rPr>
          <w:i/>
          <w:sz w:val="24"/>
          <w:lang w:val="ru-RU"/>
        </w:rPr>
        <w:t xml:space="preserve"> и спорт</w:t>
      </w:r>
      <w:r>
        <w:rPr>
          <w:i/>
          <w:sz w:val="24"/>
        </w:rPr>
        <w:t>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ИТЕТ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ьность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21.05.02 Прикладная геологи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специальности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Геологическая съемка, поиски и разведка месторождений твердых полезных ископаемых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валификаци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Горный инженер - геолог</w:t>
      </w:r>
    </w:p>
    <w:p>
      <w:pPr>
        <w:pStyle w:val="Normal"/>
        <w:suppressAutoHyphens w:val="true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обучени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pStyle w:val="ReportHead1"/>
        <w:suppressAutoHyphens w:val="true"/>
        <w:spacing w:lineRule="auto" w:line="360"/>
        <w:rPr>
          <w:rFonts w:ascii="Times New Roman" w:hAnsi="Times New Roman" w:cs="Times New Roman"/>
          <w:i/>
          <w:i/>
          <w:sz w:val="24"/>
          <w:u w:val="single"/>
          <w:lang w:val="ru-RU"/>
        </w:rPr>
      </w:pPr>
      <w:r>
        <w:rPr>
          <w:rFonts w:cs="Times New Roman"/>
          <w:i/>
          <w:sz w:val="24"/>
          <w:u w:val="single"/>
          <w:lang w:val="ru-RU"/>
        </w:rPr>
      </w:r>
    </w:p>
    <w:p>
      <w:pPr>
        <w:pStyle w:val="ReportHead1"/>
        <w:suppressAutoHyphens w:val="true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2" w:name="BookmarkTestIsMustDelChr13"/>
      <w:bookmarkEnd w:id="2"/>
      <w:r>
        <w:rPr>
          <w:sz w:val="24"/>
          <w:lang w:val="ru-RU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jc w:val="right"/>
        <w:rPr>
          <w:rFonts w:eastAsia="Calibri"/>
          <w:sz w:val="20"/>
          <w:szCs w:val="22"/>
          <w:lang w:val="ru-RU" w:eastAsia="en-US"/>
        </w:rPr>
      </w:pPr>
      <w:r>
        <w:rPr/>
        <w:tab/>
      </w:r>
    </w:p>
    <w:p>
      <w:pPr>
        <w:pStyle w:val="Normal"/>
        <w:tabs>
          <w:tab w:val="clear" w:pos="708"/>
          <w:tab w:val="left" w:pos="9607" w:leader="none"/>
        </w:tabs>
        <w:rPr>
          <w:rFonts w:eastAsia="Calibri"/>
          <w:sz w:val="24"/>
          <w:szCs w:val="22"/>
          <w:lang w:val="ru-RU" w:eastAsia="en-US"/>
        </w:rPr>
      </w:pPr>
      <w:r>
        <w:rPr>
          <w:rFonts w:eastAsia="Calibri"/>
          <w:sz w:val="24"/>
          <w:szCs w:val="22"/>
          <w:lang w:val="ru-RU" w:eastAsia="en-U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_Боброва Г.В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является приложением к рабочей программе по дисциплине «Физическая культура и спорт», зарегистрированной в ЦИТ под учетным номером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2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1.7pt;mso-wrap-distance-left:9pt;mso-wrap-distance-right:0pt;mso-wrap-distance-top:0pt;mso-wrap-distance-bottom:10pt;margin-top:-4.6pt;mso-position-vertical-relative:text;margin-left:34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76"/>
                              <w:jc w:val="left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76"/>
                              <w:jc w:val="left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дисциплины: формирование физической культуры личности средствами физической культуры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tabs>
          <w:tab w:val="clear" w:pos="708"/>
          <w:tab w:val="left" w:pos="-2694" w:leader="none"/>
        </w:tabs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-2694" w:leader="none"/>
        </w:tabs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Задачи:</w:t>
      </w:r>
    </w:p>
    <w:p>
      <w:pPr>
        <w:pStyle w:val="Normal"/>
        <w:tabs>
          <w:tab w:val="clear" w:pos="708"/>
          <w:tab w:val="left" w:pos="-2694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. Способствовать формированию личности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его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его общей и физической культуры, эрудиции.</w:t>
      </w:r>
    </w:p>
    <w:p>
      <w:pPr>
        <w:pStyle w:val="Normal"/>
        <w:tabs>
          <w:tab w:val="clear" w:pos="708"/>
          <w:tab w:val="left" w:pos="-2835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собствова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овладению системой практических умений и навыков средствами физической культуры, обеспечивающими сохранение и укрепление здоровья, развитие и совершенствование психофизических способностей, качеств и свойств личности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его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-3261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пособствова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углублен</w:t>
      </w:r>
      <w:r>
        <w:rPr>
          <w:rFonts w:eastAsia="Times New Roman" w:cs="Times New Roman" w:ascii="Times New Roman" w:hAnsi="Times New Roman"/>
          <w:sz w:val="24"/>
          <w:szCs w:val="24"/>
        </w:rPr>
        <w:t>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потребностно-мотивационной сферы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их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в направлении спортивного самосовершенствова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 Формировать ценностное отношение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tabs>
          <w:tab w:val="clear" w:pos="708"/>
          <w:tab w:val="left" w:pos="-2835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действова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тановлен</w:t>
      </w:r>
      <w:r>
        <w:rPr>
          <w:rFonts w:eastAsia="Times New Roman" w:cs="Times New Roman" w:ascii="Times New Roman" w:hAnsi="Times New Roman"/>
          <w:sz w:val="24"/>
          <w:szCs w:val="24"/>
        </w:rPr>
        <w:t>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у обучающихся практических умений и навыков спортивной подготовки в сфере физической культуры средствами физической культур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нать: </w:t>
      </w:r>
    </w:p>
    <w:p>
      <w:pPr>
        <w:pStyle w:val="Normal"/>
        <w:tabs>
          <w:tab w:val="clear" w:pos="708"/>
          <w:tab w:val="left" w:pos="-4678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-</w:t>
      </w:r>
      <w:r>
        <w:rPr>
          <w:rFonts w:cs="Times New Roman" w:ascii="Times New Roman" w:hAnsi="Times New Roman"/>
          <w:sz w:val="24"/>
          <w:szCs w:val="24"/>
        </w:rPr>
        <w:t>основные этапы развития и становления предмета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- методологические основы физической культуры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- теоретические и методические основы проведе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«малых форм» физической культуры в режиме учебного труд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удент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-4253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ab/>
        <w:t xml:space="preserve"> - 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MD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ab/>
        <w:t xml:space="preserve"> - способы контроля и оценки физического развития и физической подготовленности;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ru-MD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MD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ab/>
        <w:t xml:space="preserve"> - правила и способы проведения самостоятельных занятий по</w:t>
      </w:r>
      <w:r>
        <w:rPr>
          <w:rFonts w:cs="Times New Roman" w:ascii="Times New Roman" w:hAnsi="Times New Roman"/>
          <w:sz w:val="24"/>
          <w:szCs w:val="24"/>
        </w:rPr>
        <w:t xml:space="preserve"> физической культуре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>.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ru-M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</w:r>
    </w:p>
    <w:p>
      <w:pPr>
        <w:pStyle w:val="Normal"/>
        <w:tabs>
          <w:tab w:val="clear" w:pos="708"/>
          <w:tab w:val="left" w:pos="-36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Уметь: 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ru-MD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- </w:t>
      </w:r>
      <w:r>
        <w:rPr>
          <w:rFonts w:cs="Times New Roman" w:ascii="Times New Roman" w:hAnsi="Times New Roman"/>
          <w:sz w:val="24"/>
          <w:szCs w:val="24"/>
        </w:rPr>
        <w:t>обосновать и разработать содержание комплексов физических упражнений для студентов различных направлений подготовки по физической культуре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- применять физические упражнения в процессе физкультурной деятельности, способствующие становлению широкого круга двигательных умений и навыков, физических качеств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- применять знания ценностей физической культуры и способов овладения ими; организаторские навыки; формы занятий физическими упражнениями в режиме учебного и рабочего дня;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- находить эффективные средства и методы образовательно-воспитательной деятельности в процессе физической подготовки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- регулировать динамику физических воздействий и умело использовать восстановительные мероприятия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ru-MD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MD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ab/>
        <w:t xml:space="preserve">  -  творчески использовать средства и методы физического воспитания для личностного развития, физического самосовершенствования, формирования здорового образа и стиля жизн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ru-M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</w:r>
    </w:p>
    <w:p>
      <w:pPr>
        <w:pStyle w:val="Normal"/>
        <w:suppressAutoHyphens w:val="true"/>
        <w:spacing w:lineRule="auto" w:line="276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ладеть: </w:t>
      </w:r>
    </w:p>
    <w:p>
      <w:pPr>
        <w:pStyle w:val="Normal"/>
        <w:shd w:fill="FFFFFF" w:val="clear"/>
        <w:spacing w:before="0" w:after="0"/>
        <w:ind w:firstLine="708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>средствами и методами укрепления индивидуального здоровья, физического самосовершенствования, ценностями физической культуры лич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>для успешной социально-культурной и профессиональной деятельност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висимости от состояния здоровья, медицинской группы, исходного уровня физической и спортивной подготовленности, студенты могут планировать достижение различных результатов от контрольных тестов, к выполнению Всероссийского физкультурно - спортивного комплекса «Готов к труду и обороне» (ГТО), до нормативов разрядной классификац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постоянно анализировать состояние организма по субъективным и объективным показателям самоконтроля. Существует необходимость установить оптимальные индивидуальные дозы физической активности для каждого, кто занимается самостоятельно какой-либо системой физических упражнений или видом спорта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дозировании физической нагрузки, регулировании интенсивности ее воздействия на организм необходимо учитывать следующие факторы: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личество повторений упражнения (чем большее число повторений упражнений, тем больше нагрузка, и наоборо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мплитуда движений (с увеличением амплитуды нагрузка на организм возрастае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ходное положение, из которого выполняется упражнение, (чем больше мышц задействовано в выполнении упражнения, тем выше физическая нагрузка)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мп выполнения упражнений может быть медленным, средним, быстры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иклических упражнениях, большую нагрузку дает быстрый темп, в силовых упражнениях медленный темп и степень сложности упражнения. Сложные упражнения требуют усиленного внимания, что создает, значительную эмоциональную нагрузку и приводит к более быстрому утомлению. Мощность мышечной работы (количество работы в единицу времени) зависит от времени ее выполнения, развиваемой скорости и силы при движении. Интенсивность физической нагрузки может определяться по частоте сердечных сокращений (ЧСС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занятий внимательно слушайте преподавателя и однокурсников в момент проведения инструкторской практики. При необходимости задавайте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Normal"/>
        <w:spacing w:lineRule="auto" w:line="276" w:before="136" w:after="136"/>
        <w:ind w:right="136"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 Рекомендации к организации самостоятельных занятий физическими упражнениями</w:t>
      </w:r>
    </w:p>
    <w:p>
      <w:pPr>
        <w:pStyle w:val="Normal"/>
        <w:shd w:fill="FFFFFF" w:val="clear"/>
        <w:ind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олняя самостоятельно физические упражнения, необходимо соблюдать следующие правила: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анятия должны носить оздоровительную, развивающую и воспитательную направленность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процессе занятий необходимо наблюдать за состоянием своего организма, осуществлять самоконтроль, контролировать физическую подготовленность и соблюдать правила безопасности во время занятий физической культурой и спорто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производственная гимнастика включается в распорядок дня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методическим указаниям следует отнести следующие рекомендации: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ждое занятие начинать с ходьбы и медленного бега (не длительного 3-5 минут)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ле разминки выполняются упражнения целевой направленности, на мышечные группы, которые будут задействованы в работе на конкретном занят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 дыхания, на гибкость с целью расслабить и восстановить мышцы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 Учебно-методическое обеспечение дисциплины</w:t>
      </w:r>
    </w:p>
    <w:p>
      <w:pPr>
        <w:pStyle w:val="Style31"/>
        <w:widowControl w:val="false"/>
        <w:ind w:firstLine="709"/>
        <w:rPr/>
      </w:pPr>
      <w:r>
        <w:rPr/>
        <w:t>1. Баранов, В. В. Самостоятельная физкультурно-спортивная деятельность студентов в освое-нии физической культуры [Электронный ресурс] : учебно-методическое пособие для студентов, обу-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-бург. гос. ун-т". - Электрон. текстовые дан. (1 файл: 1.75 Mб). -Оренбург: ОГУ, 2012. - 214 с. - Загл. с тит. экрана. -AdobeAcrobatReader 5.0</w:t>
      </w:r>
    </w:p>
    <w:p>
      <w:pPr>
        <w:pStyle w:val="Style31"/>
        <w:widowControl w:val="false"/>
        <w:ind w:firstLine="709"/>
        <w:rPr/>
      </w:pPr>
      <w:r>
        <w:rPr/>
        <w:t>2. Зиамбетов, В. Ю. Основы научно-исследовательской деятельности студентов в сфере физи-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: Университет, 2015. - 103 с. - Загл. с тит. экрана. -AdobeAcrobatReader 5.0 - ISBN 978-5-7410-1340-3. - № гос. регистрации 0321601036.</w:t>
      </w:r>
    </w:p>
    <w:p>
      <w:pPr>
        <w:pStyle w:val="Style31"/>
        <w:widowControl w:val="false"/>
        <w:ind w:firstLine="709"/>
        <w:rPr/>
      </w:pPr>
      <w:r>
        <w:rPr/>
        <w:t>3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AcrobatReader 6.0 - ISBN 978-5-91283-663-3.</w:t>
      </w:r>
    </w:p>
    <w:p>
      <w:pPr>
        <w:pStyle w:val="Style31"/>
        <w:widowControl w:val="false"/>
        <w:ind w:firstLine="709"/>
        <w:rPr/>
      </w:pPr>
      <w:r>
        <w:rPr/>
        <w:t>4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: ОГУ, 2015. - 119 с. - Загл. с тит. экрана. -AdobeAcrobatReader 6.0 - ISBN 978-5-7410-1284-0.</w:t>
      </w:r>
    </w:p>
    <w:p>
      <w:pPr>
        <w:pStyle w:val="Style31"/>
        <w:widowControl w:val="false"/>
        <w:spacing w:before="280" w:after="280"/>
        <w:ind w:firstLine="709"/>
        <w:rPr/>
      </w:pPr>
      <w:r>
        <w:rPr/>
        <w:t>5. Малютина М. В.  Физическая культура студентов в вузе [Текст]: учебно-методическое по-собие для студентов, обучающихся по программам высшего профессионального образования для всех направлений подготовки / М. В. Малютина [и др.]; М-во сел. хоз-ва Рос. Федерации, Федер. гос. бюджет.образоват. учреждение высш. образования "Оренбург. гос. аграр. ун-т". - Оренбург: ОГАУ, 2016. - 84 с.; 4,88 печ. л. - Библиогр.: с. 81-82. - ISBN 978-5-88838-951-5. Издание на др.носите-ле [Электронный ресурс]</w:t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4:08:00Z</dcterms:created>
  <dc:creator>User</dc:creator>
  <dc:description/>
  <cp:keywords/>
  <dc:language>en-US</dc:language>
  <cp:lastModifiedBy>Галина</cp:lastModifiedBy>
  <cp:lastPrinted>2019-06-05T11:44:00Z</cp:lastPrinted>
  <dcterms:modified xsi:type="dcterms:W3CDTF">2021-04-21T13:09:00Z</dcterms:modified>
  <cp:revision>67</cp:revision>
  <dc:subject/>
  <dc:title/>
</cp:coreProperties>
</file>