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5.6 Настольный теннис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ставитель ____________________Смородин В.В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rFonts w:eastAsia="Times New Roman"/>
        </w:rPr>
        <w:t xml:space="preserve">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ведующего кафедрой _______________________Соловых С.Ю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ические указания  является приложением к рабочей программе по дисциплине «Настольный теннис», зарегистрированной в ЦИТ под учетным номером___________  </w:t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ль освоения дисциплины: формирование физической культуры личности средствами настольного теннис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настольного тенниса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настольного тенниса.</w:t>
      </w:r>
    </w:p>
    <w:p>
      <w:pPr>
        <w:pStyle w:val="Normal"/>
        <w:spacing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shd w:fill="FFFFFF" w:val="clear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2  </w:t>
      </w:r>
      <w:r>
        <w:rPr>
          <w:rFonts w:eastAsia="Times New Roman"/>
          <w:b/>
          <w:bCs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Знать: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>- требования безопасности при проведении занятий по настольному теннису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теоретические и методические основы </w:t>
      </w:r>
      <w:r>
        <w:rPr>
          <w:szCs w:val="24"/>
        </w:rPr>
        <w:t>физической культуры, здорового образа жизни.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Уметь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выполнять основные двигательные действия в физкультурно-спортивной деятельности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</w:t>
      </w:r>
      <w:r>
        <w:rPr>
          <w:szCs w:val="24"/>
        </w:rPr>
        <w:t xml:space="preserve"> использовать средства настольного тенниса для соблюдения здорового образа жизни на всех жизненных этапах развития личности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применять знания, умения и навыки для организации самостоятельных занятий по настольному теннису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Владеть:</w:t>
      </w:r>
    </w:p>
    <w:p>
      <w:pPr>
        <w:pStyle w:val="ReportMain1"/>
        <w:suppressAutoHyphens w:val="true"/>
        <w:ind w:left="0"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- основными методами </w:t>
      </w:r>
      <w:r>
        <w:rPr>
          <w:szCs w:val="24"/>
        </w:rPr>
        <w:t>здоровьесберегающих технологий на всех жизненных этапах развития личности</w:t>
      </w:r>
      <w:r>
        <w:rPr>
          <w:rFonts w:eastAsia="Times New Roman"/>
          <w:szCs w:val="24"/>
        </w:rPr>
        <w:t>;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</w:t>
      </w:r>
      <w:r>
        <w:rPr>
          <w:sz w:val="24"/>
          <w:szCs w:val="24"/>
        </w:rPr>
        <w:t>рациональными способами и приемами профилактики профессиональных заболеваний, психофизического и нервноэмоционального утомления на рабочем месте.</w:t>
      </w:r>
    </w:p>
    <w:p>
      <w:pPr>
        <w:pStyle w:val="Normal"/>
        <w:shd w:fill="FFFFFF" w:val="clear"/>
        <w:spacing w:before="0" w:after="0"/>
        <w:ind w:left="567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spacing w:before="0" w:after="0"/>
        <w:ind w:left="567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го освоения дисциплины, обучающемуся необходимо регулярно посещать   практические занятия, а, кроме того, заниматься самостоятельно для повышения своего уровня физической подготовленности. 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eastAsia="TimesNewRoman;MS Mincho"/>
          <w:sz w:val="24"/>
          <w:szCs w:val="24"/>
        </w:rPr>
        <w:t>В ходе практических  занятий следует внимательно слушать преподавателя и однокурсников в момент проведения инструкторской практики. При необходимости задавать  уточняющие вопросы. После подведения итогов занятия, нужно обратить внимание на замечания, сделанные преподавателем, и принять меры для их устранения.</w:t>
      </w:r>
    </w:p>
    <w:p>
      <w:pPr>
        <w:pStyle w:val="Normal"/>
        <w:spacing w:before="0" w:after="0"/>
        <w:ind w:left="567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, относящимся к основной литературе. Дополнительная литература требуется для углубленного изучения какой-либо проблемы, а также для подготовки к докладам и научным работам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eastAsia="TimesNewRoman;MS Mincho"/>
          <w:sz w:val="24"/>
          <w:szCs w:val="24"/>
        </w:rPr>
        <w:t>Обучающийся</w:t>
      </w:r>
      <w:r>
        <w:rPr>
          <w:sz w:val="24"/>
          <w:szCs w:val="24"/>
        </w:rPr>
        <w:t>, пропустивший практические занятия, обязан ликвидировать задолженность во время установленного преподавателем графика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Ликвидация задолженностей может осуществляться в виде практических занятия, а также в виде устного ответа или доклада по пропущенной теме. Активность студента на занятиях оценивается на основе выполненных студентом заданий и тестов, предусмотренных рабочей программой дисциплин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left="709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widowControl w:val="false"/>
        <w:spacing w:before="0" w:after="0"/>
        <w:ind w:left="709"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. Баранов, В. В. Самостоятельная физкультурно-спортивная деятельность студентов в освоении физической культуры [Электронный ресурс]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before="0" w:after="0"/>
        <w:ind w:left="567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spacing w:before="0" w:after="0"/>
        <w:ind w:left="567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352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9:00Z</dcterms:created>
  <dc:creator>User</dc:creator>
  <dc:description>СЛУЖЕБНАЯ ИНФОРМАЦИЯ!!!НЕ МЕНЯТЬ!!!|Дата создания макета: 09.04.2021 15:56:04|Версия программы "Учебные планы": 1.0.11.167|ID_UP_DISC:1835285;ID_SPEC_LOC:2404;YEAR_POTOK:2021;ID_SUBJ:14820;SHIFR:Б1.Д.В.Э.5.6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06-10-31T19:46:00Z</dcterms:modified>
  <cp:revision>2</cp:revision>
  <dc:subject/>
  <dc:title/>
</cp:coreProperties>
</file>