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lang w:val="ru-RU"/>
        </w:rPr>
      </w:pPr>
      <w:r>
        <w:rPr>
          <w:b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1.1 Общефизическая культур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7.05.02 Психология служебной деятельност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сихологическое обеспечение служебной деятельности сотрудников правоохранительных органов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сихолог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sz w:val="24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Год набора 20</w:t>
      </w:r>
      <w:bookmarkStart w:id="0" w:name="BookmarkTestIsMustDelChr13"/>
      <w:bookmarkEnd w:id="0"/>
      <w:r>
        <w:rPr>
          <w:sz w:val="24"/>
          <w:lang w:val="ru-RU"/>
        </w:rPr>
        <w:t>21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тель _____________________ </w:t>
      </w:r>
      <w:r>
        <w:rPr>
          <w:rFonts w:cs="Times New Roman" w:ascii="Times New Roman" w:hAnsi="Times New Roman"/>
          <w:sz w:val="24"/>
        </w:rPr>
        <w:t>Подкопаева О.В.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о. заведующего кафедрой ________________________Соловых С.Ю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ind w:firstLine="708"/>
        <w:jc w:val="left"/>
        <w:rPr>
          <w:b/>
          <w:b/>
          <w:sz w:val="24"/>
        </w:rPr>
      </w:pPr>
      <w:r>
        <w:rPr>
          <w:sz w:val="24"/>
        </w:rPr>
        <w:t>Методические указания является приложением к рабочей программе по дисциплине «</w:t>
      </w:r>
      <w:r>
        <w:rPr>
          <w:sz w:val="24"/>
          <w:lang w:val="ru-RU"/>
        </w:rPr>
        <w:t>Общефизическая культура</w:t>
      </w:r>
      <w:r>
        <w:rPr>
          <w:sz w:val="24"/>
        </w:rPr>
        <w:t>», зарегистрированной в ЦИТ под учетным номером___________</w:t>
      </w:r>
      <w:r>
        <w:br w:type="page"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ind w:firstLine="708"/>
        <w:jc w:val="left"/>
        <w:rPr>
          <w:b/>
          <w:b/>
          <w:sz w:val="24"/>
        </w:rPr>
      </w:pPr>
      <w:r>
        <w:rPr>
          <w:b/>
          <w:sz w:val="24"/>
        </w:rPr>
        <w:t>1 Цели и задачи освоения дисциплины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освоения дисциплины: формирование физической культуры личност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TextBodyIndent"/>
        <w:tabs>
          <w:tab w:val="clear" w:pos="708"/>
          <w:tab w:val="left" w:pos="-2694" w:leader="none"/>
        </w:tabs>
        <w:ind w:left="0" w:firstLine="709"/>
        <w:rPr>
          <w:b/>
          <w:b/>
        </w:rPr>
      </w:pPr>
      <w:r>
        <w:rPr>
          <w:b/>
        </w:rPr>
        <w:t>Задачи:</w:t>
      </w:r>
    </w:p>
    <w:p>
      <w:pPr>
        <w:pStyle w:val="TextBodyIndent"/>
        <w:tabs>
          <w:tab w:val="clear" w:pos="708"/>
          <w:tab w:val="left" w:pos="-2694" w:leader="none"/>
        </w:tabs>
        <w:spacing w:before="0" w:after="0"/>
        <w:ind w:left="0" w:firstLine="709"/>
        <w:rPr/>
      </w:pPr>
      <w:r>
        <w:rPr/>
        <w:t>1. Способствовать формированию личности будущего бакалавра (специалиста), его общей и физической культуры, эрудиции.</w:t>
      </w:r>
    </w:p>
    <w:p>
      <w:pPr>
        <w:pStyle w:val="TextBodyIndent"/>
        <w:tabs>
          <w:tab w:val="clear" w:pos="708"/>
          <w:tab w:val="left" w:pos="-2835" w:leader="none"/>
        </w:tabs>
        <w:spacing w:before="0" w:after="0"/>
        <w:ind w:left="0" w:firstLine="709"/>
        <w:rPr/>
      </w:pPr>
      <w:r>
        <w:rPr/>
        <w:t>2. Становление у обучающихся практических умений и навыков спортивной подготовки в сфере физической культуры средствами физической культуры.</w:t>
      </w:r>
    </w:p>
    <w:p>
      <w:pPr>
        <w:pStyle w:val="TextBodyIndent"/>
        <w:tabs>
          <w:tab w:val="clear" w:pos="708"/>
          <w:tab w:val="left" w:pos="-3261" w:leader="none"/>
        </w:tabs>
        <w:spacing w:before="0" w:after="0"/>
        <w:ind w:left="0" w:firstLine="709"/>
        <w:rPr/>
      </w:pPr>
      <w:r>
        <w:rPr/>
        <w:t>3. Углубление потребностно-мотивационной сферы будущих бакалавров (специалистов) в направлении спортивного самосовершенствовани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4. Понимание роли физического воспитания в развитии личности и подготовке к профессиональной деятельност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5. Формирование мотивационно-ценностного отношения к здоровому стилю жизни, физическому самосовершенствованию и самовоспитанию, потребности к регулярным занятиям физическими упражнениями и спортом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6. Овладение системой практических умений и навыков средствами физической культуры, обеспечивающими сохранение и укрепление здоровья, развитие и совершенствование психофизических способностей, качеств и свойств личности будущего бакалавра (специалиста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7. Приобретение опыта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hd w:fill="FFFFFF" w:val="clear"/>
        <w:spacing w:before="278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В результате изучения дисциплины обучающийся должен: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/>
      </w:pPr>
      <w:r>
        <w:rPr>
          <w:b/>
          <w:u w:val="single"/>
        </w:rPr>
        <w:t>Знать: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основные этапы развития и становления предмета;методологические основы предмета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теоретические и методические основы проведения «малых форм» физической культуры в режиме учебного  труда студентов;влияние оздоровительных систем физического воспитания на укрепление здоровья, профилактику профессиональных заболеваний и вредных привычек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способы контроля и оценки физического развития и общефизической подготовленности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правила и способы проведения индивидуальных занятий различной целевой направленности.</w:t>
      </w:r>
    </w:p>
    <w:p>
      <w:pPr>
        <w:pStyle w:val="TextBodyIndent"/>
        <w:tabs>
          <w:tab w:val="clear" w:pos="708"/>
          <w:tab w:val="left" w:pos="-3686" w:leader="none"/>
        </w:tabs>
        <w:spacing w:before="0" w:after="0"/>
        <w:ind w:left="709"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/>
      </w:pPr>
      <w:r>
        <w:rPr>
          <w:b/>
          <w:u w:val="single"/>
        </w:rPr>
        <w:t>Уметь:</w:t>
      </w:r>
      <w:r>
        <w:rPr>
          <w:b/>
        </w:rPr>
        <w:t xml:space="preserve">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обосновать и разработать содержание комплексов физических упражнений для студентов различных направлений подготовки; применять физические упражнения в процессе физкультурной            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деятельности, способствующие становлению широкого круга двигательных умений и навыков, физических качеств; применять знания ценностей физической культуры и способов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овладения ими; организаторские навыки; формы занятий физическими упражнениями в режиме учебного и рабочего дня; находить эффективные средства и методы образовательно-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воспитательной деятельности в процессе общефизической подготовки по тяжелой атлетике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регулировать динамику физических воздействий и умело использовать восстановительные мероприятия; творчески использовать средства и методы физического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воспитания для личностного развития, физического самосовершенствования, формирования здорового образа и стиля жизни.</w:t>
      </w:r>
    </w:p>
    <w:p>
      <w:pPr>
        <w:pStyle w:val="ReportMain1"/>
        <w:suppressAutoHyphens w:val="tru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ReportMain1"/>
        <w:suppressAutoHyphens w:val="true"/>
        <w:spacing w:lineRule="auto" w:line="276"/>
        <w:ind w:firstLine="709"/>
        <w:jc w:val="both"/>
        <w:rPr/>
      </w:pPr>
      <w:r>
        <w:rPr>
          <w:b/>
          <w:u w:val="single"/>
        </w:rPr>
        <w:t>Владеть</w:t>
      </w:r>
      <w:r>
        <w:rPr>
          <w:b/>
        </w:rPr>
        <w:t xml:space="preserve">: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едствами и методами укрепления индивидуального здоровья, физического самосовершенствования </w:t>
      </w:r>
      <w:r>
        <w:rPr>
          <w:rFonts w:cs="Times New Roman" w:ascii="Times New Roman" w:hAnsi="Times New Roman"/>
          <w:sz w:val="24"/>
          <w:szCs w:val="24"/>
        </w:rPr>
        <w:t>по тяжелой атлетике</w:t>
      </w:r>
      <w:r>
        <w:rPr>
          <w:rFonts w:cs="Times New Roman" w:ascii="Times New Roman" w:hAnsi="Times New Roman"/>
          <w:color w:val="000000"/>
          <w:sz w:val="24"/>
          <w:szCs w:val="24"/>
        </w:rPr>
        <w:t>, ценностями физической культуры личности для успешной социально-культурной и профессиональной деятельност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 Методические указания для обучающихся по освоению дисциплины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Отдельные стимулирующие упражнения силового харак</w:t>
        <w:softHyphen/>
        <w:t>тера, выполняемые непосредственно перед основными уп</w:t>
        <w:softHyphen/>
        <w:t>ражнениями обеспечивают тонизирующий эффект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В период развития выносливости  у студентов необходимо придерживаться следующего:  при выполнении упражнений обращать внимание на амплитуду движения и скорость выполнения, на время появ</w:t>
        <w:softHyphen/>
        <w:t>ления максимальных мышечных усилий;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 наибольший эффект достигается упражнениями с кон</w:t>
        <w:softHyphen/>
        <w:t>центрацией  внимания на взрывном характере проявления усилий;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в прыжковых упражнениях число повторений в одном подходе не должно превышать: 20-25 раз  с преодолением собственного ве</w:t>
        <w:softHyphen/>
        <w:t>са; 10-15 раз  в упражнениях с применением малых отягощений;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 нецелесообразно выполнять прыжковые упражнения в состоянии утомления, так как  возникает замедление вы</w:t>
        <w:softHyphen/>
        <w:t>полняемых движений;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чередовать прыжковые упражнения с силовыми упраж</w:t>
        <w:softHyphen/>
        <w:t>нениями, легким бегом и упражнениями на расслабление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. Величина внешнего отягощения, используемого для раз</w:t>
        <w:softHyphen/>
        <w:t>вития прыгучести не должна превышать 30 – 40% от индивиду</w:t>
        <w:softHyphen/>
        <w:t>ального максимального отягощения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  В использовании  ударного метода развития «взрывной» силы ног нужно выполнять прыжки в глуби</w:t>
        <w:softHyphen/>
        <w:t>ну (например, с возвышения высотой 30-70 см) с последую</w:t>
        <w:softHyphen/>
        <w:t>щим мгновенным выпрыгиванием вверх или прыжком в длину.</w:t>
      </w:r>
    </w:p>
    <w:p>
      <w:pPr>
        <w:pStyle w:val="Normal"/>
        <w:widowControl w:val="false"/>
        <w:shd w:fill="FFFFFF" w:val="clear"/>
        <w:autoSpaceDE w:val="false"/>
        <w:ind w:right="34" w:firstLine="709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5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 выполнении бега со старта с опорой на одну руку,  выполняем выход со старта в наклоне; согнутое колено маховой ноги движется вперед-вверх; </w:t>
      </w:r>
      <w:r>
        <w:rPr>
          <w:rFonts w:cs="Times New Roman" w:ascii="Times New Roman" w:hAnsi="Times New Roman"/>
          <w:sz w:val="24"/>
          <w:szCs w:val="24"/>
        </w:rPr>
        <w:t>движения рук согласованы с движением ног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. Подбор тренировочных упражнений во многом зависит от исходного уровня физической подготовленности. Если студент не может подтянуться и одного раза, учиться подтягиванию следует вначале в облеченных условиях - в висе лежа на низкой перекладине. По мере роста показателя в этом упражнении увеличивать нагрузку можно за счет дополнительного отягощения, например, пояса со свинцовыми вкладышами. Далее с помощью партнера следует начинать подтягивания на высокой перекладине. Когда занимающемуся удастся подтянуться самостоятельно 1-3 раза, можно усложнять упражнения (подтягивание в висе хватом сверху (большими пальцами внутрь); хватом снизу (большими пальцами наружу); в разном хвате (одна рука хватом сверху, другая - снизу); на кончиках пальцев; в узком и широком хватах; с промежуточной остановкой на 5-6 сек. при угле сгибания в локтевых суставах 90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828" w:leader="none"/>
        </w:tabs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7. Во время подтягивания в висе  лежа на низкой перекладине которое выполняется до касания грудью перекладины, туловище и ноги выпрямлены, носки оттянуты, голова держится прямо. Ноги должны быть в упоре. Наиболее экономично подтягивание при хвате рук чуть  шире плеч. Опускание в исходное положение после подтягивания должно выполняться спокойно. Дыхание не задерживается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8. Во время поднимания ног в висе на перекладине, которое выполняется силой (без маха) до касания перекладины, ноги выпрямлены, носки оттянуты, голова держится прямо. Опускание в вис (в исходное положение) должно выполняться спокойно. Дыхание не задерживается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9. При выполнении указанных силовых упражнений также следует ориентироваться на методы максимальных, повторных, динамических и статических усилий. Силовые качества, развиваемые с помощью рассмотренных силовых упражнений, положительно влияют на результаты в других контрольных нормативах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0. Во время выполнения упражнения, поднимания туловища из положения лежа на спине  голова держится прямо, локти в стороны, дыхание ритмично. Повторения должны выполняться не быстро, с фиксацией всех фаз. Стопы не отрываются от опоры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1. В упражнении сгибания-разгибания рук в упоре на брусьях движения выполняется не быстро с фиксацией конечных точек. Руки сгибать до уровня, когда плечо опускается ниже горизонта (между предплечьем и плечом менее 90 град.). Во время выполнения упражнения локти не расходятся в стороны, он должны отводится назад вдоль туловища. На сгибании выполнять выдох на разгибании  - вдох. </w:t>
      </w:r>
    </w:p>
    <w:p>
      <w:pPr>
        <w:pStyle w:val="1"/>
        <w:numPr>
          <w:ilvl w:val="0"/>
          <w:numId w:val="0"/>
        </w:numPr>
        <w:ind w:firstLine="709"/>
        <w:jc w:val="left"/>
        <w:outlineLvl w:val="0"/>
        <w:rPr/>
      </w:pPr>
      <w:r>
        <w:rPr>
          <w:sz w:val="24"/>
          <w:szCs w:val="24"/>
          <w:shd w:fill="FFFFFF" w:val="clear"/>
          <w:lang w:eastAsia="ru-RU"/>
        </w:rPr>
        <w:t xml:space="preserve">12. </w:t>
      </w:r>
      <w:r>
        <w:rPr>
          <w:sz w:val="24"/>
          <w:szCs w:val="24"/>
          <w:lang w:eastAsia="ru-RU"/>
        </w:rPr>
        <w:t xml:space="preserve">Во время выполнения упражнения </w:t>
      </w:r>
      <w:r>
        <w:rPr>
          <w:sz w:val="24"/>
          <w:szCs w:val="24"/>
          <w:shd w:fill="FFFFFF" w:val="clear"/>
          <w:lang w:eastAsia="ru-RU"/>
        </w:rPr>
        <w:t>сгибания-разгибания рук в упоре о скамейку</w:t>
      </w:r>
      <w:r>
        <w:rPr>
          <w:sz w:val="24"/>
          <w:szCs w:val="24"/>
          <w:lang w:eastAsia="ru-RU"/>
        </w:rPr>
        <w:t xml:space="preserve">держите корпус ровно и сохраняйте спину прямой. Руки располагаются на ширине плеч или чуть шире. При сгибании рук выполните выдох, при разгибании – вдох. 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туденты, освобожденные от практических занятий по состоянию здоровья, в начале каждого семестра получают темы для выполнения рефератов. В конце каждого семестра проводится устный опрос данной категории студентов по выполненному реферату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 Учебно-методическое обеспечение дисциплины</w:t>
      </w:r>
    </w:p>
    <w:p>
      <w:pPr>
        <w:pStyle w:val="Style31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.Витун, В. Г., Повышение адаптационных возможностей студентов средствами физической культуры [Электронный ресурс] : учебное пособие для студентов, обучающихся по программам высшего образования по всем направлениям подготовки / В. Г. Витун, Е. В. Витун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0.80 Мб). - Оренбург: ОГУ, 2015. - 102 с. - Загл. с тит. экрана. -Adobe Acrobat Reader 6.0 - ISBN 978-5-7410-1191-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льинич, В.И. Физическая культура студента: учебник для студентов вузов / В.И. Ильинич. - М.: Гардарики, 2001. - 448 с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. Евсеев, Ю. И. Физическая культура [Текст] :учеб.пособие для вузов / Ю. И. Евсеев.- 3-е изд. - Ростов-на-Дону : Феникс, 2005. - 382 с. - (Высшее образование). - Прил.: с. 363-377. - ISBN 5-222-06798-Х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 Ильинич В. И. Студенческий спорт и жизнь [Текст]: пособие для вузов / В. И. Ильинич. - М.: Аспект Пресс, 1995. - 144 с. - (Программа "Обновление гуманитарного образования в России") - ISBN 5-86318-107-9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5. Кабышева М.И. Основы организации учебного процесса по дисциплине «Физическая культура.- РИС ГОУ ОГУ, НМО УМУ ГОУ ОГУ, 2006.– 32 с.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9:08:00Z</dcterms:created>
  <dc:creator>User</dc:creator>
  <dc:description/>
  <cp:keywords/>
  <dc:language>en-US</dc:language>
  <cp:lastModifiedBy>Дмитрий Мантров</cp:lastModifiedBy>
  <cp:lastPrinted>2019-06-05T11:44:00Z</cp:lastPrinted>
  <dcterms:modified xsi:type="dcterms:W3CDTF">2021-04-20T15:12:00Z</dcterms:modified>
  <cp:revision>10</cp:revision>
  <dc:subject/>
  <dc:title/>
</cp:coreProperties>
</file>