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В.Э.1.7 Аэробик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5.03.06 Мехатроника и робототехни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ехатрони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0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0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eastAsia="ru-RU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szCs w:val="20"/>
          <w:u w:val="single"/>
          <w:lang w:eastAsia="ru-RU"/>
        </w:rPr>
      </w:pPr>
      <w:r>
        <w:rPr>
          <w:rFonts w:cs="Times New Roman"/>
          <w:i/>
          <w:sz w:val="24"/>
          <w:szCs w:val="20"/>
          <w:u w:val="single"/>
          <w:lang w:eastAsia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ина Т.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заведующего кафедрой ________________________Соловых С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своения дисциплины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воения дисциплины: формирование физической культуры личности средствами аэроби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езультате изучения дисциплины обучающийся должен: знать, уметь, владеть</w:t>
      </w:r>
    </w:p>
    <w:p>
      <w:pPr>
        <w:pStyle w:val="ReportMain1"/>
        <w:suppressAutoHyphens w:val="true"/>
        <w:ind w:firstLine="708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видов аэроб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фитнес-технологий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</w:t>
      </w:r>
      <w:r>
        <w:rPr>
          <w:lang w:val="ru-RU"/>
        </w:rPr>
        <w:t>:</w:t>
      </w:r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b/>
          <w:u w:val="single"/>
        </w:rPr>
        <w:t>Уметь:</w:t>
      </w:r>
      <w:r>
        <w:rPr/>
        <w:t xml:space="preserve"> УК-7-В-1</w:t>
      </w:r>
      <w:r>
        <w:rPr>
          <w:lang w:val="ru-RU"/>
        </w:rPr>
        <w:t>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й деятельности и различных направлений фитнес – аэробик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различных видов  фитнес – аэробики с целью профилактики проф.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и к  учебному занятию, необходимо повторить пройденный материал. Базовые шаги, жесты, музыкальные квадраты, хореографические упражнения, упражнения на гибкость записать любой принятой формой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необходимости обратитесь за консультацией и методической помощью к преподавателю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хореографических и танцевальных упражнений необходимо следовать стилю выполнения (культура движения). Упражнения желательно выполнять под музыку, характер которой соответствует стилю выполнения (сочетание танцевальных упражнений с ритмом и темпом музыки). Средства - упражнения различного характера и темпа выполнения.              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жнения на осанку и простую координацию дви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, бег, прыжки, танцевальные движения с передвижением и поворотами; сочетание работы рук, ног; разнотемповые движения; равновесия: динамические, статические; повороты с фазой полета. </w:t>
      </w:r>
      <w:r>
        <w:rPr>
          <w:rFonts w:cs="Times New Roman" w:ascii="Times New Roman" w:hAnsi="Times New Roman"/>
          <w:i/>
          <w:sz w:val="24"/>
          <w:szCs w:val="24"/>
        </w:rPr>
        <w:t>Базовые шаг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ческие шаги, прыжки, подскоки, повороты, передвижения; составление связок (16,32,64 счет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.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подтягиваться на высокой перекладине. Когда занимающемуся удастся подтянуться самостоятельно 1-3 раза, можно усложнять упражнения меняя хваты: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76"/>
        <w:ind w:firstLine="426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7. 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, лежа на спине,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и должны отводиться назад вдоль туловища. На сгибании выполнять выдох на разгибании  - вдох.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выполнения упражн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ть тело ровно, спина прямая. Руки - упор на ширине плеч или чуть шире. При сгибании рук выполнить выдох, при разгибании – вдох.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widowControl w:val="false"/>
        <w:ind w:firstLine="35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 </w:t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Бакурадзе Н.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ункциональный тренинг в процессе физического воспитания студентов [Электронный ресурс]: методические рекомендации для студентов, обучающихся по программам высшего образования по всем направлениям подготовки / Т. А. Глазина [и др.]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6. - 36 с- Загл. с тит. экр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Витун, Е. В.Основы методики проведения групповых занятий по направлениям фитнеса [Электронный ресурс]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: ОГУ. - 2020. - 116 с- Загл. с тит. экрана.</w:t>
      </w:r>
    </w:p>
    <w:p>
      <w:pPr>
        <w:pStyle w:val="Normal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Матвеев, Л.П.  Теория и методика физической культуры / Л.П. Матвеев. - М.: Изд-во ФиС, 1991. - 543 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хомова, С. В. Применение методики оздоровительной фитнес-йоги на занятиях по физической культуре студентов специальной медицинской группы [Электронный ресурс] / Пахомова С. В., Бакурадзе Н. С. // Университетский комплекс как региональный центр образования, науки и культуры : материалы Всерос. науч.-метод. конф. (с междунар. участием), 30 янв-1 февр. 2013 г., Оренбург / М-во образования и науки РФ, Федер. гос. бюджет. образоват. учреждение высш. проф. образования "Оренбург. гос. ун-т". - Электрон. дан. - Оренбург: ОГУ,2013. - . - С. 3322-332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Физическая культура студентов в вузе [Текст]: учебно-методическое пособие для студентов, обучающихся по программам высшего профессионального образования для всех </w:t>
      </w:r>
      <w:r>
        <w:rPr>
          <w:rFonts w:cs="Times New Roman" w:ascii="Times New Roman" w:hAnsi="Times New Roman"/>
          <w:i/>
          <w:sz w:val="24"/>
          <w:szCs w:val="24"/>
        </w:rPr>
        <w:t>направлений подготовки / М. В. Малютина [и др.]; М-во сел. хоз-ва Рос. Федерации, Федер. гос. бюджет.</w:t>
      </w:r>
      <w:r>
        <w:rPr>
          <w:rFonts w:cs="Times New Roman" w:ascii="Times New Roman" w:hAnsi="Times New Roman"/>
          <w:sz w:val="24"/>
          <w:szCs w:val="24"/>
        </w:rPr>
        <w:t xml:space="preserve">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</w:rPr>
        <w:t xml:space="preserve">Малютина, М. В.  Физическая культура как средство оздоровления студенческой </w:t>
      </w:r>
      <w:r>
        <w:rPr>
          <w:rFonts w:cs="Times New Roman" w:ascii="Times New Roman" w:hAnsi="Times New Roman"/>
          <w:sz w:val="24"/>
          <w:szCs w:val="24"/>
        </w:rPr>
        <w:t>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ркасова, И.В. Аэробика : учебно-методическое пособие / И.В. Черкасова. - М. ; Берлин : Директ-Медиа, 2015. - 98 с. : ил. - Библиогр. в кн. - ISBN 978-5-4475-4902-2; То же [Электронный ресурс]. - URL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ля студентов основной и подготовительной групп)</w:t>
      </w:r>
    </w:p>
    <w:p>
      <w:pPr>
        <w:pStyle w:val="Normal"/>
        <w:keepNext w:val="true"/>
        <w:suppressAutoHyphens w:val="true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7"/>
        <w:gridCol w:w="24"/>
        <w:gridCol w:w="1969"/>
        <w:gridCol w:w="24"/>
      </w:tblGrid>
      <w:tr>
        <w:trPr>
          <w:trHeight w:val="284" w:hRule="atLeast"/>
        </w:trPr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Упражн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 (мин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85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-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3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 (мин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доровительный бег (км.) / или ходьба на лыжах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и на месте через скакалку (кол-во раз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-220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никулярное и отпускное время ежедневный двигательный режим должен составлять не менее 4 часов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.page=book&amp;id=3447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8:00Z</dcterms:created>
  <dc:creator>User</dc:creator>
  <dc:description/>
  <cp:keywords/>
  <dc:language>en-US</dc:language>
  <cp:lastModifiedBy>мой</cp:lastModifiedBy>
  <cp:lastPrinted>2019-06-05T11:44:00Z</cp:lastPrinted>
  <dcterms:modified xsi:type="dcterms:W3CDTF">2021-04-18T06:47:00Z</dcterms:modified>
  <cp:revision>50</cp:revision>
  <dc:subject/>
  <dc:title/>
</cp:coreProperties>
</file>