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.1.В.ДВ.10.7 Аэробик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5.03.02 Технологические машины и оборудова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Надежность и диагностика объектов повышенной опасност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ина Т.А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 является приложением к рабочей программе по дисциплине «Аэробика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и задачи освоения дисциплины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своения дисциплины: формирование физической культуры личности средствами аэроби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результате изучения дисциплины обучающийся должен: знать, уметь, владеть</w:t>
      </w:r>
    </w:p>
    <w:p>
      <w:pPr>
        <w:pStyle w:val="Normal"/>
        <w:tabs>
          <w:tab w:val="clear" w:pos="708"/>
          <w:tab w:val="left" w:pos="-4678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нать: </w:t>
      </w:r>
    </w:p>
    <w:p>
      <w:pPr>
        <w:pStyle w:val="Normal"/>
        <w:tabs>
          <w:tab w:val="clear" w:pos="708"/>
          <w:tab w:val="left" w:pos="-4678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и становления предмета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 методологические основы предмета «Физическая культу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и спорт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теоретические и методические основы провед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малых форм» физической культуры в режиме учебного тру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ияние оздоровительных систем физического воспитания на укрепление здоровья, профилактику профессиональных заболеваний и вредных привычек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авила и способы проведения индивидуальных занятий различной целевой направленности средствами фитнес – аэробики.</w:t>
      </w:r>
    </w:p>
    <w:p>
      <w:pPr>
        <w:pStyle w:val="Normal"/>
        <w:tabs>
          <w:tab w:val="clear" w:pos="708"/>
          <w:tab w:val="left" w:pos="-3686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ть: </w:t>
      </w:r>
    </w:p>
    <w:p>
      <w:pPr>
        <w:pStyle w:val="Normal"/>
        <w:tabs>
          <w:tab w:val="clear" w:pos="708"/>
          <w:tab w:val="left" w:pos="-3686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основать и разработать содержание комплексов физических упражнений по аэробике различной направленности;</w:t>
      </w:r>
    </w:p>
    <w:p>
      <w:pPr>
        <w:pStyle w:val="Normal"/>
        <w:tabs>
          <w:tab w:val="clear" w:pos="708"/>
          <w:tab w:val="left" w:pos="851" w:leader="none"/>
          <w:tab w:val="left" w:pos="1579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средства аэробики в процессе физкультурной деятельности, способствующие становлению широкого круга двигательных умений и навыков, физических качеств;</w:t>
      </w:r>
    </w:p>
    <w:p>
      <w:pPr>
        <w:pStyle w:val="Normal"/>
        <w:tabs>
          <w:tab w:val="clear" w:pos="708"/>
          <w:tab w:val="left" w:pos="851" w:leader="none"/>
          <w:tab w:val="left" w:pos="1579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знания ценностей физической культуры; формы занятий физическими упражнениями в режиме учебного и рабочего дня;</w:t>
      </w:r>
    </w:p>
    <w:p>
      <w:pPr>
        <w:pStyle w:val="Normal"/>
        <w:tabs>
          <w:tab w:val="clear" w:pos="708"/>
          <w:tab w:val="left" w:pos="851" w:leader="none"/>
          <w:tab w:val="left" w:pos="1579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эффективные средства и методы образовательно-воспитательной деятельности в процессе физической подготовки;</w:t>
      </w:r>
    </w:p>
    <w:p>
      <w:pPr>
        <w:pStyle w:val="Normal"/>
        <w:tabs>
          <w:tab w:val="clear" w:pos="708"/>
          <w:tab w:val="left" w:pos="851" w:leader="none"/>
          <w:tab w:val="left" w:pos="1579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ировать динамику физических воздействий и умело использовать восстановительные мероприятия;</w:t>
      </w:r>
    </w:p>
    <w:p>
      <w:pPr>
        <w:pStyle w:val="Normal"/>
        <w:tabs>
          <w:tab w:val="clear" w:pos="708"/>
          <w:tab w:val="left" w:pos="851" w:leader="none"/>
          <w:tab w:val="left" w:pos="1579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творчески использовать средства аэробики для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ладеть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подготовки к  учебному занятию, необходимо повторить пройденный материал. Базовые шаги, жесты, музыкальные квадраты, хореографические упражнения, упражнения на гибкость записать любой принятой формой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autoSpaceDE w:val="false"/>
        <w:spacing w:lineRule="auto" w:line="276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необходимости обратитесь за консультацией и методической помощью к преподавателю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хореографических и танцевальных упражнений необходимо следовать стилю выполнения (культура движения). Упражнения желательно выполнять под музыку, характер которой соответствует стилю выполнения (сочетание танцевальных упражнений с ритмом и темпом музыки). Средства - упражнения различного характера и темпа выполнения.              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ражнения на осанку и простую координацию движ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дьба, бег, прыжки, танцевальные движения с передвижением и поворотами; сочетание работы рук, ног; разнотемповые движения; равновесия: динамические, статические; повороты с фазой полета. </w:t>
      </w:r>
      <w:r>
        <w:rPr>
          <w:rFonts w:cs="Times New Roman" w:ascii="Times New Roman" w:hAnsi="Times New Roman"/>
          <w:i/>
          <w:sz w:val="24"/>
          <w:szCs w:val="24"/>
        </w:rPr>
        <w:t>Базовые шаг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ческие шаги, прыжки, подскоки, повороты, передвижения; составление связок (16,32,64 счета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оспитание физических качеств (рекомендации к их выполнению).</w:t>
      </w:r>
    </w:p>
    <w:p>
      <w:pPr>
        <w:pStyle w:val="Normal"/>
        <w:shd w:fill="FFFFFF" w:val="clear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тера, выполняемые непосредственно перед основными упражнениями обеспечивают тонизирующий эффект.</w:t>
      </w:r>
    </w:p>
    <w:p>
      <w:pPr>
        <w:pStyle w:val="Normal"/>
        <w:shd w:fill="FFFFFF" w:val="clear"/>
        <w:autoSpaceDE w:val="false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ериод развития выносливости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упражнений обращать внимание на амплитуду движения и скорость выполнения, на время п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ьший эффект достигается упражнениями с кон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целесообразно выполнять прыжковые упражнения в состоянии утомления, так как 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вития прыгучести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использовании ударного метода развития «взрывной» силы ног нужно выполнять прыжки в глуби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подтягиваться на высокой перекладине. Когда занимающемуся удастся подтянуться самостоятельно 1-3 раза, можно усложнять упражнения меняя хваты: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76"/>
        <w:ind w:firstLine="426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7. 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76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, лежа на спине,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и должны отводиться назад вдоль туловища. На сгибании выполнять выдох на разгибании  - вдох. 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ремя выполнения упражнени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ть тело ровно, спина прямая. Руки - упор на ширине плеч или чуть шире. При сгибании рук выполнить выдох, при разгибании – вдох.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 осуществлять самоконтроль, контролировать  физическую подготовленность и 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widowControl w:val="false"/>
        <w:ind w:firstLine="352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ind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 </w:t>
      </w:r>
    </w:p>
    <w:p>
      <w:pPr>
        <w:pStyle w:val="Normal"/>
        <w:widowControl w:val="false"/>
        <w:ind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1. Бакурадзе Н.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ункциональный тренинг в процессе физического воспитания студентов [Электронный ресурс]: методические рекомендации для студентов, обучающихся по программам высшего образования по всем направлениям подготовки / Т. А. Глазина [и др.]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6. - 36 с- Загл. с тит. экра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</w:rPr>
        <w:t xml:space="preserve"> Витун, Е. В.Основы методики проведения групповых занятий по направлениям фитнеса [Электронный ресурс]: учебное пособие для обучающихся по образовательным программам высшего образования по всем направлениям подготовки / Е. В. Витун, В. Г. Витун; М-во науки и высш. образования Рос. Федерации, Федер. гос. бюджет. образоват. учреждение высш. образования "Оренбург. гос. ун-т". - Оренбург: ОГУ. - 2020. - 116 с- Загл. с тит. экрана.</w:t>
      </w:r>
    </w:p>
    <w:p>
      <w:pPr>
        <w:pStyle w:val="Normal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Матвеев, Л.П.  Теория и методика физической культуры / Л.П. Матвеев. - М.: Изд-во ФиС, 1991. - 543 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хомова, С. В. Применение методики оздоровительной фитнес-йоги на занятиях по физической культуре студентов специальной медицинской группы [Электронный ресурс] / Пахомова С. В., Бакурадзе Н. С. // Университетский комплекс как региональный центр образования, науки и культуры : материалы Всерос. науч.-метод. конф. (с междунар. участием), 30 янв-1 февр. 2013 г., Оренбург / М-во образования и науки РФ, Федер. гос. бюджет. образоват. учреждение высш. проф. образования "Оренбург. гос. ун-т". - Электрон. дан. - Оренбург: ОГУ,2013. - . - С. 3322-332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Физическая культура студентов в вузе [Текст]: учебно-методическое пособие для студентов, обучающихся по программам высшего профессионального образования для всех </w:t>
      </w:r>
      <w:r>
        <w:rPr>
          <w:rFonts w:cs="Times New Roman" w:ascii="Times New Roman" w:hAnsi="Times New Roman"/>
          <w:i/>
          <w:sz w:val="24"/>
          <w:szCs w:val="24"/>
        </w:rPr>
        <w:t>направлений подготовки / М. В. Малютина [и др.]; М-во сел. хоз-ва Рос. Федерации, Федер. гос. бюджет.</w:t>
      </w:r>
      <w:r>
        <w:rPr>
          <w:rFonts w:cs="Times New Roman" w:ascii="Times New Roman" w:hAnsi="Times New Roman"/>
          <w:sz w:val="24"/>
          <w:szCs w:val="24"/>
        </w:rPr>
        <w:t xml:space="preserve">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</w:rPr>
        <w:t xml:space="preserve">Малютина, М. В.  Физическая культура как средство оздоровления студенческой </w:t>
      </w:r>
      <w:r>
        <w:rPr>
          <w:rFonts w:cs="Times New Roman" w:ascii="Times New Roman" w:hAnsi="Times New Roman"/>
          <w:sz w:val="24"/>
          <w:szCs w:val="24"/>
        </w:rPr>
        <w:t>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ркасова, И.В. Аэробика : учебно-методическое пособие / И.В. Черкасова. - М. ; Берлин : Директ-Медиа, 2015. - 98 с. : ил. - Библиогр. в кн. - ISBN 978-5-4475-4902-2; То же [Электронный ресурс]. - URL: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.page=book&amp;id=344707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комендуемый минимальный недельный двигательный объем занятий физическими упражнениями</w:t>
      </w:r>
    </w:p>
    <w:p>
      <w:pPr>
        <w:pStyle w:val="Normal"/>
        <w:keepNext w:val="true"/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ля студентов основной и подготовительной групп)</w:t>
      </w:r>
    </w:p>
    <w:p>
      <w:pPr>
        <w:pStyle w:val="ReportMain1"/>
        <w:keepNext w:val="true"/>
        <w:suppressAutoHyphens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/>
          <w:sz w:val="24"/>
          <w:szCs w:val="24"/>
          <w:lang w:val="ru-RU" w:eastAsia="ru-RU"/>
        </w:rPr>
      </w:r>
    </w:p>
    <w:tbl>
      <w:tblPr>
        <w:tblW w:w="104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97"/>
        <w:gridCol w:w="24"/>
        <w:gridCol w:w="1969"/>
        <w:gridCol w:w="24"/>
      </w:tblGrid>
      <w:tr>
        <w:trPr>
          <w:trHeight w:val="284" w:hRule="atLeast"/>
        </w:trPr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пражн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тренняя гимнастика (мин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05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17</w:t>
            </w:r>
          </w:p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0-85</w:t>
            </w:r>
          </w:p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40-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  <w:p>
            <w:pPr>
              <w:pStyle w:val="Default"/>
              <w:spacing w:lineRule="auto" w:line="276"/>
              <w:ind w:firstLine="26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17</w:t>
            </w:r>
          </w:p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0-1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5-3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енщ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тренняя гимнастика (мин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здоровительный бег (км.) / или ходьба на лыжах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12-14 </w:t>
            </w:r>
            <w:r>
              <w:rPr>
                <w:lang w:val="en-US" w:eastAsia="en-US"/>
              </w:rPr>
              <w:t>/</w:t>
            </w:r>
            <w:r>
              <w:rPr>
                <w:lang w:eastAsia="en-US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ыжки на месте через скакалку (кол-во раз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  <w:p>
            <w:pPr>
              <w:pStyle w:val="Default"/>
              <w:spacing w:lineRule="auto" w:line="276"/>
              <w:ind w:firstLine="26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0-220</w:t>
            </w:r>
          </w:p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-3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никулярное и отпускное время ежедневный двигательный режим должен составлять не менее 4 часов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.page=book&amp;id=3447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08:00Z</dcterms:created>
  <dc:creator>User</dc:creator>
  <dc:description/>
  <cp:keywords/>
  <dc:language>en-US</dc:language>
  <cp:lastModifiedBy>мой</cp:lastModifiedBy>
  <cp:lastPrinted>2019-06-05T11:44:00Z</cp:lastPrinted>
  <dcterms:modified xsi:type="dcterms:W3CDTF">2021-04-18T17:38:00Z</dcterms:modified>
  <cp:revision>47</cp:revision>
  <dc:subject/>
  <dc:title/>
</cp:coreProperties>
</file>