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3 Тяжел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1 Информатика и вычислительная 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ное обеспечение средств вычислительной техники и автоматизированных систе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900" w:leader="none"/>
        </w:tabs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>Составитель _____________________Гилазиева С.Р.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rFonts w:eastAsia="Times New Roman"/>
        </w:rPr>
        <w:t xml:space="preserve">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ведующего кафедрой _______________________Соловых С.Ю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ические указания  является приложением к рабочей программе по дисциплине «Тяжелая атлетика», зарегистрированной в ЦИТ под учетным номером___________  </w:t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78" w:after="20"/>
        <w:ind w:left="70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Head1"/>
        <w:suppressAutoHyphens w:val="true"/>
        <w:ind w:left="0" w:firstLine="8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Head1"/>
        <w:suppressAutoHyphens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1. Цели и задачи освоения дисциплины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Цель освоения дисциплины: формирование физической культуры личности, средствами тяжелой атлетики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ab/>
        <w:t>Задачи: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2. Способствовать овладению системой практических умений и навыков средствами тяжелой атлетики - гиревой спорт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4.  Формировать  ценностное отношения к здоровому стилю жизни, физическому самосовершенствованию и самовоспитанию, потребности к регулярным занятиям тяжелой атлетикой – гиревым спортом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тяжелой атлетики – гиревого спорта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0" w:after="0"/>
        <w:ind w:left="709" w:firstLine="709"/>
        <w:jc w:val="both"/>
        <w:rPr/>
      </w:pPr>
      <w:r>
        <w:rPr>
          <w:b/>
          <w:sz w:val="24"/>
          <w:szCs w:val="24"/>
        </w:rPr>
        <w:t xml:space="preserve">2  </w:t>
      </w:r>
      <w:r>
        <w:rPr>
          <w:rFonts w:eastAsia="Times New Roman"/>
          <w:b/>
          <w:bCs/>
          <w:sz w:val="24"/>
          <w:szCs w:val="24"/>
        </w:rPr>
        <w:t>В результате изучения дисциплины обучающийся должен: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Знать: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требования безопасности при проведении занятий по тяжелой атлетике;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обоснование оздоровительного значения физической культуры и ее важного места в общечеловеческой культуре;</w:t>
      </w:r>
    </w:p>
    <w:p>
      <w:pPr>
        <w:pStyle w:val="ReportMain1"/>
        <w:suppressAutoHyphens w:val="true"/>
        <w:ind w:left="0" w:firstLine="709"/>
        <w:jc w:val="both"/>
        <w:rPr/>
      </w:pPr>
      <w:r>
        <w:rPr>
          <w:rFonts w:eastAsia="Times New Roman"/>
          <w:szCs w:val="24"/>
        </w:rPr>
        <w:t xml:space="preserve">- теоретические и методические основы </w:t>
      </w:r>
      <w:r>
        <w:rPr>
          <w:szCs w:val="24"/>
        </w:rPr>
        <w:t>физической культуры, здорового образа жизни.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Уметь: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выполнять основные двигательные действия в физкультурно-спортивной деятельности;</w:t>
      </w:r>
    </w:p>
    <w:p>
      <w:pPr>
        <w:pStyle w:val="ReportMain1"/>
        <w:suppressAutoHyphens w:val="true"/>
        <w:ind w:left="0" w:firstLine="709"/>
        <w:jc w:val="both"/>
        <w:rPr/>
      </w:pPr>
      <w:r>
        <w:rPr>
          <w:rFonts w:eastAsia="Times New Roman"/>
          <w:szCs w:val="24"/>
        </w:rPr>
        <w:t xml:space="preserve">- </w:t>
      </w:r>
      <w:r>
        <w:rPr>
          <w:szCs w:val="24"/>
        </w:rPr>
        <w:t xml:space="preserve"> использовать средства тяжелой атлетики для соблюдения здорового образа жизни на всех жизненных этапах развития личности;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применять знания, умения и навыки для организации самостоятельных занятий по тяжелой атлетике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Владеть:</w:t>
      </w:r>
    </w:p>
    <w:p>
      <w:pPr>
        <w:pStyle w:val="ReportMain1"/>
        <w:suppressAutoHyphens w:val="true"/>
        <w:ind w:left="0"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- основными методами </w:t>
      </w:r>
      <w:r>
        <w:rPr>
          <w:szCs w:val="24"/>
        </w:rPr>
        <w:t>здоровьесберегающих технологий на всех жизненных этапах развития личности</w:t>
      </w:r>
      <w:r>
        <w:rPr>
          <w:rFonts w:eastAsia="Times New Roman"/>
          <w:szCs w:val="24"/>
        </w:rPr>
        <w:t>;</w:t>
      </w:r>
    </w:p>
    <w:p>
      <w:pPr>
        <w:pStyle w:val="Normal"/>
        <w:shd w:fill="FFFFFF" w:val="clear"/>
        <w:spacing w:before="0" w:after="0"/>
        <w:ind w:left="709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- </w:t>
      </w:r>
      <w:r>
        <w:rPr>
          <w:sz w:val="24"/>
          <w:szCs w:val="24"/>
        </w:rPr>
        <w:t>рациональными способами и приемами профилактики профессиональных заболеваний, психофизического и нервноэмоционального утомления на рабочем месте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before="0" w:after="0"/>
        <w:ind w:left="0" w:firstLine="709"/>
        <w:jc w:val="both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>3 Методические указания для обучающихся по освоению дисциплины.</w:t>
      </w:r>
    </w:p>
    <w:p>
      <w:pPr>
        <w:pStyle w:val="Normal"/>
        <w:suppressAutoHyphens w:val="true"/>
        <w:spacing w:before="0" w:after="0"/>
        <w:ind w:left="0" w:firstLine="709"/>
        <w:jc w:val="both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0"/>
        <w:widowControl w:val="false"/>
        <w:spacing w:before="0" w:after="0"/>
        <w:ind w:left="0" w:firstLine="709"/>
        <w:jc w:val="both"/>
        <w:rPr/>
      </w:pPr>
      <w:r>
        <w:rPr/>
        <w:t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0"/>
        <w:widowControl w:val="false"/>
        <w:spacing w:before="0" w:after="0"/>
        <w:ind w:left="0"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4 Учебно-методическое обеспечение дисциплины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>1.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3. Корягина, Ю.В. Физиология силовых видов спорта : учебное пособие / Ю.В. Корягина ; Сибирский государственный университет физической культуры и спорта, Кафедра анатомии и физиологии. - Омск : Издательство СибГУФК, 2003. - 60 с. : схем., табл. - Библиогр. в кн.; [Электронный ресурс]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URL:</w:t>
      </w:r>
      <w:hyperlink r:id="rId4">
        <w:r>
          <w:rPr>
            <w:rStyle w:val="InternetLink"/>
            <w:sz w:val="24"/>
            <w:szCs w:val="24"/>
          </w:rPr>
          <w:t>http://biblioclub.ru/index.php?page=book&amp;id=274604</w:t>
        </w:r>
      </w:hyperlink>
      <w:r>
        <w:rPr>
          <w:sz w:val="24"/>
          <w:szCs w:val="24"/>
        </w:rPr>
        <w:t> 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>4. Баранов, В. В. Силовая подготовка студентов (на материале тяжелой атлетики) [Электронный ресурс] : метод. рекомендации / В. В. Баранов, С. Н. Еремеев, М. А. Тарасов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 : ГОУ ОГУ. - 2008- Загл. с тит. экрана.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</w:rPr>
        <w:t>5. Шумилина, Н. С. Физическая культура в системе профессиональной подготовки бакалавра: теоретический аспект [Текст] 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 : Университет, 2015. - 192 с. : ил.; 11.93 печ. л. - Библиогр.: с. 191. - ISBN 978-5-4417-0579-0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>6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ReportHead1"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left="0" w:firstLine="850"/>
        <w:jc w:val="both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ind w:left="0" w:firstLine="850"/>
        <w:jc w:val="both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971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paragraph" w:styleId="Style310">
    <w:name w:val="style3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iblioclub.ru/index.php?page=book&amp;id=274604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35:00Z</dcterms:created>
  <dc:creator>User</dc:creator>
  <dc:description>СЛУЖЕБНАЯ ИНФОРМАЦИЯ!!!НЕ МЕНЯТЬ!!!|Дата создания макета: 09.04.2021 14:42:37|Версия программы "Учебные планы": 1.0.11.167|ID_UP_DISC:1797171;ID_SPEC_LOC:4535;YEAR_POTOK:2021;ID_SUBJ:14817;SHIFR:Б1.Д.В.Э.1.3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Шпилли</cp:lastModifiedBy>
  <dcterms:modified xsi:type="dcterms:W3CDTF">2021-04-26T08:48:00Z</dcterms:modified>
  <cp:revision>2</cp:revision>
  <dc:subject/>
  <dc:title/>
</cp:coreProperties>
</file>