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ие указания для обучающихся по освоению дисциплины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22 Экономика и организация производств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12.03.04 Биотехнические системы и 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Инженерное дело в медико-биологической практик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Год набора 202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________________________________ Рахматуллин Р.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экономической теории, региональной и отраслевой эконом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____Спешилова Н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является приложением к рабочей программе по дисциплине «Экономика и организация производства», зарегистрированной в ЦИТ под учетным номером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180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© Рахматуллин Р.Р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© ОГУ, 2021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42.5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© Рахматуллин Р.Р.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pict>
                                <v:rect id="shape_0" ID="Прямоугольник 5" fillcolor="white" stroked="t" o:allowincell="t" style="position:absolute;margin-left:490.3pt;margin-top:26.2pt;width:34.55pt;height:29.85pt;mso-wrap-style:none;v-text-anchor:middle">
                                  <v:fill o:detectmouseclick="t" type="solid" color2="black"/>
                                  <v:stroke color="white" weight="12600" joinstyle="miter" endcap="flat"/>
                                  <w10:wrap type="none"/>
                                </v:rect>
                              </w:pict>
                              <w:t>© ОГУ, 2021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ru-RU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6226810</wp:posOffset>
                </wp:positionH>
                <wp:positionV relativeFrom="paragraph">
                  <wp:posOffset>332740</wp:posOffset>
                </wp:positionV>
                <wp:extent cx="439420" cy="379730"/>
                <wp:effectExtent l="6350" t="6350" r="6350" b="6350"/>
                <wp:wrapNone/>
                <wp:docPr id="3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7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t" style="position:absolute;margin-left:490.3pt;margin-top:26.2pt;width:34.55pt;height:29.8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400"/>
        <w:gridCol w:w="532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9"/>
              <w:gridCol w:w="532"/>
            </w:tblGrid>
            <w:tr>
              <w:trPr/>
              <w:tc>
                <w:tcPr>
                  <w:tcW w:w="903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ведение………………………………………………………………</w:t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  <w:t>Методические указания, рекомендации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по изучению разделов дисциплины………………………….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ие указания по освоению лекционного материала……………………………………………………………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мендуемая литература…………………………………………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Рекомендации по подготовке к  практическим занятиям…………………………………………………………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ие указания по организации и проведению практических занятий………………………………………………….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, для освоения материала……………………………………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Рекомендации по организации самостоятельной работы студентов……………………………………………….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дходы к организации самостоятельной работы………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тематика самостоятельных работ студентов по дисциплине……………………………………………………………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онтрольно-измерительные материалы оценки знаний………………………………………………………………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вопросы для самостоятельной оценки качества усвоения знаний………………………………………………………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к  дифференцированному зачету…………………………………………………………………...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дивидуального творческого задания………………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aps/>
                <w:sz w:val="28"/>
                <w:szCs w:val="28"/>
                <w:lang w:eastAsia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ованных источников…………………………………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ины «организация», «предприятие», «фирма» в российском хозяйственном лексиконе широко распространены в качестве равнозначных. В той же мере эти понятия используются авторами учебного пособия как эквивалентные. По мнению авторов, принципиального значения не имеет, как называется основное звено экономики – «организация», «предприятие» или «фирма», а также образовательная дисциплина – «Экономика организации (предприятия)», «Экономика предприятия» или «Экономика фирмы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организации (предприятия) – это комплекс знаний о средствах, законах и правилах ведения хозяйства. Поэтому изучение деятельности организации (предприятия) необходимо для анализа текущего состояния ее (его) дел, прогнозирования поведения организации (предприятия) в условиях изменяющейся рыночной конъюнктуры, разработки рекомендаций организации (предприятию) с целью принятия ею (им) оптимальных решений, определения наилучших способов использования организацией (предприятием) ограниченных ресурсов. Экономика организации (предприятия) – это совокупность факторов производства (материальных, трудовых, финансовых), непроизводственных факторов и других элементов механизма производственных отношений, возникающих в рамках отдельной организации (предприятия) в процессе получения и реализации продукции (работ, услуг) при ограниченных ресурсах. Объектом изучения дисциплины «Экономика организации (предприятия)» являются рыночная среда и субъекты рыночной экономики; предметом изучения – рыночные отношения между субъектами и вопросы экономики, организации и права внутри каждого субъ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курса «Экономика и организация производства» представлено следующими основными разделами: предприятие в российской экономике, основные средства (фонды) предприятия, оборотные средства предприятия, трудовые ресурсы предприятия, </w:t>
      </w:r>
      <w:r>
        <w:rPr>
          <w:rFonts w:cs="Times New Roman" w:ascii="Times New Roman" w:hAnsi="Times New Roman"/>
          <w:bCs/>
          <w:iCs/>
          <w:sz w:val="28"/>
          <w:szCs w:val="28"/>
        </w:rPr>
        <w:t>себестоимость продукции и прибыль предприят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(цели) </w:t>
      </w:r>
      <w:r>
        <w:rPr>
          <w:rFonts w:cs="Times New Roman" w:ascii="Times New Roman" w:hAnsi="Times New Roman"/>
          <w:sz w:val="28"/>
          <w:szCs w:val="28"/>
        </w:rPr>
        <w:t xml:space="preserve">освоения дисциплины: </w:t>
      </w:r>
      <w:r>
        <w:rPr>
          <w:rFonts w:cs="Times New Roman" w:ascii="Times New Roman" w:hAnsi="Times New Roman"/>
          <w:sz w:val="28"/>
          <w:szCs w:val="28"/>
          <w:lang w:val="en-US"/>
        </w:rPr>
        <w:t>освоения дисциплины: формирование теоретических знаний и практических навыков у бакалавров о закономерностях функционирования хозяйствующих субъектов в условиях рынка, развитие экономического мышления в области экономики и организации производства.</w:t>
      </w:r>
    </w:p>
    <w:p>
      <w:pPr>
        <w:pStyle w:val="ReportMain1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сущность механизма функционирования предприятий; организационно-правовых форм предприятий; типов организационных структур управления; имущества предприятий и источников его формирования; трудовых ресурсов и показателей их использования; организации оплаты труда; формирования себестоимости, доходов, прибыли, рентабельности; ценообразования; расчетов экономической эффективности инвестиционных про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базовые представления об организации производственного процесса на предприятии, типах производства, технической подготовки производ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проводить технико-экономические расчеты по основным показателям эффективности использования ресурсов пред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базовые навыки рациональной организации производства на предприятии.</w:t>
      </w:r>
    </w:p>
    <w:p>
      <w:pPr>
        <w:pStyle w:val="ReportMain1"/>
        <w:suppressAutoHyphens w:val="true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изучения курса у студентов формируются теоретические представления и практические навыки, необходимые для понимания сути экономических процессов, происходящих на предприятии, а также закладываются основы экономического мышления для организации и ведения коммерческой деятельности в рамках различных бизнес-структу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изучения дисциплины «Экономика и организация производства» направлен на формирование необходимых результатов обучения с учетом реализации компетентностного подх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методические указания содержат комплекс рекомендаций и разъяснений, призванных помочь студентам в рациональной организации их самостоятельной работы для более глубокого понимания сути представленного в дисциплине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ических указаниях представлено содержание разделов дисциплины, практические задания и задачи, тестовые задания для контроля зн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ации по подготовке к лекционным и практическим занятиям, изучаемые вопросы, перечень задач, а также рекомендуемую литератур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екомендациях по организации самостоятельной работы студентов представлены перечень и тематика самостоятельных работ студентов по дисциплине, а также темы контрольных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но-измерительные материалы оценки знаний содержат контрольные вопросы для самостоятельной оценки качества усвоения знаний, тестовые задания (предполагающие выбор правильных ответов из нескольких вариантов), которые позволят студентам осуществить самоконтроль усвоения материала дисциплины, а также перечень вопросов к экзаме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ические рекомендации преподавателям по образовательным технологиям включают в себя перечень активных и интерактивных форм обучения для объективного выбора формы подачи материала студен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к занятиям, написание контрольных работ, самостоятельное выполнение заданий на понимание материала изучаемой дисциплины, требует от студентов знаний экономической теории, основ деятельности предприятия (фирмы), формул для расчета экономических показателей, определенного кругозора в направлении технологических инноваций, а также желания познавать новое, имеющее реальную практическую реализацию в эконом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ое освоение курса предполагает активное, творческое участие студента путем планомерной, повседневной работы. Рекомендуется отводить время для повторения пройденного материала, проверяя свои знания, умения и навыки с помощью решения практических заданий, по контрольным вопросам и тестам.</w:t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szCs w:val="28"/>
        </w:rPr>
        <w:t>Методические указания составлены в соответствии с программой дисциплины «Экономика и организация производства» и адресованы студентам очной форм обучения по направлению подготовки 12.03.04 Биотехнические системы и технологии, профиль Инженерное дело в медико-биологической практике.</w:t>
        <w:tab/>
        <w:t xml:space="preserve"> </w:t>
      </w:r>
    </w:p>
    <w:p>
      <w:pPr>
        <w:pStyle w:val="ReportHead1"/>
        <w:suppressAutoHyphens w:val="true"/>
        <w:jc w:val="both"/>
        <w:rPr>
          <w:i/>
          <w:i/>
          <w:szCs w:val="28"/>
          <w:u w:val="single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редлагаемый материал призван помочь студентам в процессе освоения дисциплины, и содержит рекомендации по подготовке к практическим занятиям, по организации самостоятельной работы, по работе с литературой и информационными ресурсами. Приведены блоки тестовых заданий для самопроверки усвоения знаний, структурированные по тем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й в методических указаниях материал будет также интересен преподавателям и желающим самостоятельно освоить дисципли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Методические указания, рекомендации</w:t>
      </w:r>
      <w:r>
        <w:rPr>
          <w:rFonts w:cs="Times New Roman" w:ascii="Times New Roman" w:hAnsi="Times New Roman"/>
          <w:b/>
          <w:caps/>
          <w:sz w:val="28"/>
          <w:szCs w:val="28"/>
        </w:rPr>
        <w:t>по изучению разделов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 Методические указания по освоению лекционного материала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екция – главное звено в системе организационных форм обучения в вузе. Ее цель – формирование ориентировочной основы учебно-познавательной деятельности студентов, направленной на усвоение знаний, умений и навыков по изучаемой дисципли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ция как форма учебного процесса имеет ряд отличительных черт, в частности 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ет целостное и логичное освещение основных положений учебной дисципл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оружает студентов методологией изучения данной нау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учше и полнее других форм компенсирует устаревание или отсутствие современных учебников и учебных пособий, оперативно знакомит студентов с последними данными нау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чно сочетает обучение с воспита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целивает студентов на самостоятельную работу и определяет основные ее на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ционная форма преподавания имеет ряд достоинств. Это наиболее экономичный способ обучения, эффективный по степени усвоения. Это одно из наиболее действенных средств формирования мировоззрения и убеждений, средство прямого личного воздействия лектора на большую аудиторию одноврем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функциями лекции выступают познавательная (обучающая), развивающая, воспитательная и ориентирующ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ее место лекции в учебном процессе определяется тем, что, во-первых, курс лекций по предмету передает основное его содержание, во-вторых, именно лекции определяют не только содержание, но и теоретическую и профессиональную направленности всего учебного процесса, а в-третьих, от лекций зависят направление, содержание и эффективность других форм учеб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воение дисциплины подразумевает усвоение знаний, сгруппированных по раздел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дел 1 Предприятие в российской экономике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о – правовые формы пред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 Предприятие в российской эконом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ущность и характеристика предприятия как объекта и субъекта рынка. 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нешняя и внутренняя среда предпри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Краткая характеристика и классификация предприятий по организационно-правовым форм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2 </w:t>
      </w:r>
      <w:r>
        <w:rPr>
          <w:rFonts w:cs="Times New Roman" w:ascii="Times New Roman" w:hAnsi="Times New Roman"/>
          <w:i/>
          <w:sz w:val="28"/>
          <w:szCs w:val="28"/>
        </w:rPr>
        <w:t>Производственные ресурсы (капитал). Основные фонды (основной капитал).Оборотные средства (оборотный капитал).Кадры, производительность труда и организация оплаты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ные фонды, их сущность и роль в процессе ее производства. Классификация, состав и структура основных фондов.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ды учета и оценки основных фондов.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нос основных фондов и его виды.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мортизация основных фондов. Срок службы и норма амортизационных отчислений. Способы расчета амортизационных отчислений.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казатели эффективности использования основных фондов. Пути и факторы улучшения использования основных фон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ущность, состав и структура оборотных средст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оротные фонды и фонды обращения. Кругооборот оборотных средст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ормирование оборотных средств, его значение и принцип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казатели и факторы ускорения оборачиваемости оборо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Трудовые ресурсы предприятия и его характеристи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ль трудовых ресур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а труда работников пред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рганизация оплаты труд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на предприятии и ее элемен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дготовка и переподготовка персонала, формы повышения квалифик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нятие производительности труда. Пути и факторы роста производительности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3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Себестоимость продукции и услуг.  </w:t>
      </w:r>
      <w:r>
        <w:rPr>
          <w:rFonts w:cs="Times New Roman" w:ascii="Times New Roman" w:hAnsi="Times New Roman"/>
          <w:i/>
          <w:sz w:val="28"/>
          <w:szCs w:val="28"/>
        </w:rPr>
        <w:t>Прибыль и рентабельность продукции и услуг. Ценообразов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щность и значение себестоимости продукции как экономической категории и её ви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фикация затрат на выпуск и реализация продукции структура себестоимости и факторы, её определяющие планирование себестоимости продукции на предприятии.3.Управление издержками на предприятии с целью их миним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быль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Основные пути увеличения прибыли на предприя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</w:t>
      </w:r>
      <w:r>
        <w:rPr>
          <w:rFonts w:cs="Times New Roman" w:ascii="Times New Roman" w:hAnsi="Times New Roman"/>
          <w:i/>
          <w:sz w:val="28"/>
          <w:szCs w:val="28"/>
        </w:rPr>
        <w:t xml:space="preserve"> Критерии оценки экономической эффективности инвестиционных проектов. Организация производства процесса на предприятиях во времени и в простран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вестиционная деятельность пред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лассификация инвестиций. Методы оценки инвестиционных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производственного процесса в пространстве (организационная производственная структура предприятия). Организация поточного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конспектировании лекций студентам необходимо излагать услышанный материал четко, структурировано и понятно, не заменяя научные термины синонимами, а поясняя для себя в скобках материал для дальнейшего понимания. Следует выделять важные места в своих записях. Лекционный материал необходимо кратко записывать, обращая внимание на логику изложения материала, аргументацию и приводимые примеры. Каждая область знаний имеет свою терминологию, поэтому важно это понимать и стараться запомнить ее для дальнейшего при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цессе изучения каждой темы по материалам лекции следует прорабатывать также и литературу, рекомендованную преподавателем. При подготовке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 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Рекомендуемая литература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spacing w:lineRule="auto" w:line="240" w:before="0" w:after="0"/>
        <w:ind w:left="1066" w:hanging="357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1329"/>
          <w:sz w:val="28"/>
          <w:szCs w:val="28"/>
          <w:shd w:fill="FFFFFF" w:val="clear"/>
        </w:rPr>
        <w:t xml:space="preserve">Волков, О.И. Экономика предприятия : учеб. пособие / О.И. Волков, В.К. Скляренко. - 2-е изд. - Москва : ИНФРА-М, 2016. - 264 с. -(Высшее образование: Бакалавриат). - ISBN 978-5-16-006306-5 (print) ; ISBN 978-5-16-101357-1 (online). - Текст : электронный. - URL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shd w:fill="FFFFFF" w:val="clear"/>
          </w:rPr>
          <w:t>https://znanium.com/catalog/product/910332</w:t>
        </w:r>
      </w:hyperlink>
    </w:p>
    <w:p>
      <w:pPr>
        <w:pStyle w:val="Normal"/>
        <w:keepNext w:val="true"/>
        <w:numPr>
          <w:ilvl w:val="0"/>
          <w:numId w:val="5"/>
        </w:numPr>
        <w:suppressAutoHyphens w:val="true"/>
        <w:spacing w:lineRule="auto" w:line="240" w:before="0" w:after="0"/>
        <w:ind w:left="1066" w:hanging="357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1329"/>
          <w:sz w:val="28"/>
          <w:szCs w:val="28"/>
          <w:shd w:fill="FFFFFF" w:val="clear"/>
        </w:rPr>
        <w:t xml:space="preserve">Алексейчева, Е. Ю. Экономика организации (предприятия) / Алексейчева Е.Ю., Магомедов М.Д., Костин И.Б., - 2-е изд., перераб. и доп. - Москва :Дашков и К, 2018. - 292 с.: ISBN 978-5-394-02129-9. - Текст : электронный. - URL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shd w:fill="FFFFFF" w:val="clear"/>
          </w:rPr>
          <w:t>https://znanium.com/catalog/product/415188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2 Рекомендации по подготовке к практическим занятия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 Методические указания по организации и проведению практических занят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занятий зависит в значительной степени от того, как проинструктированы студенты. Важную роль на занятиях играет педагогическое руководство. На начальных этапах обучения большое значение имеет чёткая подстановка познавательной задачи, а также инструктаж, в процессе которого студенты осмысливают сущность задания, последовательность выполнения его отдельных элементов. Преподаватель должен проверить теоретическую и практическую подготовленность студентов к занятию, обратить внимание на трудности, которые могут возникнуть в процессе работы, ориентировать студентов на самоконтроль. Потребность в руководстве преподавателя многие студенты испытывают, когда приступают к выполнению задания. На этом этапе некоторым их них нужна помощь, корректировка действия, проверка промежуточных результатов. Опытные преподаватель не спешат подсказывать учащемуся готовые решения или исправить допущенную ошибку, а наблюдают за действием студента, одобряют, или наоборот, предупреждают о возможной неудаче, ставят вспомогательные вопрос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ая за работой, дают возможность направлять в нужное русло ход мыслей студента, развивать его познавательную самостоятельность, творческую активность, регулировать темп работы. Последовательно, от занятия к занятию возрастают требования к самостоятельности обучаемых при выполнении практических рабо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одержание занятий является принципиально различным, то методика их проведения в значительной мере близка по структуре проведения и в основном сводится к следующем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общение темы и цели рабо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уализация теоретических знаний, которые необходимы для рациональной рабо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знакомление со способами фиксации полученных результа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бщение и систематизация полученных результатов (в виде таблиц, графиков и т.д.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ведение итогов за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овательность проведения практических работ и их тематика представлена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готовке к практическим занятиям следует обращать внимание на материал, представленный в лекции, а также обязательно на список источников, рекомендуемых преподавателем для из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 Задания, для освоения материал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1 Практическая работа № 1 (2 часа)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: «Предприятие в российской экономике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Изучить классификацию предприятий по организационно-правовым формами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боты: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ущность и характеристика предприятия как объекта и субъекта рынка; внешняя и внутренняя среда предприятия; представить материал по классификации предприятий по организационно-правовым форм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ить задач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Уставный капитал общества формируется двумя учредителями. Первый предоставляет необходимые основные фонды и его доля составляет </w:t>
      </w:r>
      <w:r>
        <w:rPr>
          <w:bCs/>
          <w:color w:val="000000"/>
          <w:sz w:val="28"/>
          <w:szCs w:val="28"/>
        </w:rPr>
        <w:t>52%</w:t>
      </w:r>
      <w:r>
        <w:rPr>
          <w:color w:val="000000"/>
          <w:sz w:val="28"/>
          <w:szCs w:val="28"/>
        </w:rPr>
        <w:t>. Второй учредитель вносит свою долю денежными средствами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онды=1370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Первый учредитель вносит 1370 тыс.руб,, значит второй вносит 100-52=48%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 второй вносит 1370/52*48=1264 тыс.р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ной капитал=1370+1264=2635тыс. 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выплатила по обыкновенным акциям 100 млн.руб. дивидендов. Рыночная стоимость акций составляет 4 млрд. руб. Определите величину дивиденда на акцию, выплаченных по акциям, если в обращении находится 400 тысяч штук.</w:t>
      </w:r>
    </w:p>
    <w:p>
      <w:pPr>
        <w:pStyle w:val="Style21"/>
        <w:spacing w:lineRule="atLeast" w:line="288" w:before="225" w:after="280"/>
        <w:ind w:left="225" w:righ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у дивиденда на акцию, выплаченных по акциям, если в обращении находится 400 тысяч штук.</w:t>
      </w:r>
    </w:p>
    <w:p>
      <w:pPr>
        <w:pStyle w:val="Style21"/>
        <w:spacing w:lineRule="atLeast" w:line="288" w:before="225" w:after="280"/>
        <w:ind w:left="225" w:righ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 = </w:t>
      </w:r>
      <w:r>
        <w:rPr>
          <w:color w:val="000000"/>
          <w:sz w:val="28"/>
          <w:szCs w:val="28"/>
        </w:rPr>
        <w:drawing>
          <wp:inline distT="0" distB="0" distL="0" distR="0">
            <wp:extent cx="1837690" cy="419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tLeast" w:line="288" w:before="225" w:after="280"/>
        <w:ind w:left="225" w:righ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чены дивиденды по 250 рублей на акцию.</w:t>
      </w:r>
    </w:p>
    <w:p>
      <w:pPr>
        <w:pStyle w:val="Style21"/>
        <w:spacing w:lineRule="atLeast" w:line="288" w:before="225" w:after="280"/>
        <w:ind w:left="225" w:righ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считайте размер дивиденда на одну обыкновенную акцию, если из общего числа акций - 12 тысяч штук, привилегированные акции составили 20%, а чистая прибыль, доступная владельцам обыкновенных акций – 168 000 рублей.</w:t>
      </w:r>
    </w:p>
    <w:p>
      <w:pPr>
        <w:pStyle w:val="Style21"/>
        <w:spacing w:lineRule="atLeast" w:line="288" w:before="225" w:after="280"/>
        <w:ind w:left="225" w:right="375" w:hanging="0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D =</w:t>
      </w: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Fonts w:cs="Verdana" w:ascii="Verdana" w:hAnsi="Verdana"/>
          <w:color w:val="000000"/>
          <w:sz w:val="21"/>
          <w:szCs w:val="21"/>
        </w:rPr>
        <w:drawing>
          <wp:inline distT="0" distB="0" distL="0" distR="0">
            <wp:extent cx="2372360" cy="4470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1 Практическая работа № 2 (4 час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Тема 2</w:t>
      </w:r>
      <w:r>
        <w:rPr>
          <w:rFonts w:cs="Times New Roman" w:ascii="Times New Roman" w:hAnsi="Times New Roman"/>
          <w:b/>
          <w:sz w:val="32"/>
          <w:szCs w:val="32"/>
        </w:rPr>
        <w:t>: «Производственные ресурсы (капитал).Основные фонды (основной капитал).Оборотные средства (оборотный капитал). Кадры, производительность труда и организация оплаты труда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Изучить классификацию предприятий по организационно-правовым формами проработать подходы и методы решения задач, имеющих отношение к основным фондам предприятия, проработать подходы и методы решения задач, имеющих отношение к оборотным средствам предприя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работать подходы и методы решения задач, имеющих отношение к персоналу и производительности труда на предприят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бот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тавить материал по классификации предприятий по организационно-правовым форм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ь задач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bookmarkStart w:id="2" w:name="1"/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и на освоение методов расчета коэффициентов, характеризующих структуру основных производственных фондов предприятия</w:t>
      </w:r>
      <w:bookmarkEnd w:id="2"/>
    </w:p>
    <w:p>
      <w:pPr>
        <w:pStyle w:val="Normal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снове характеристики состава и структуры основных фондов предприятия лежит расчет коэффициентов обновления, выбытия и прироста основных фонд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дача 1 </w:t>
      </w:r>
    </w:p>
    <w:p>
      <w:pPr>
        <w:pStyle w:val="Normal"/>
        <w:spacing w:lineRule="auto" w:line="240" w:before="0" w:after="0"/>
        <w:ind w:right="64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сновные производственные фонды предприятия на начало 2005 года составляли 3000 тыс. руб. В течение года было введено основных фондов на сумму 125 тыс. руб., а ликвидировано – на сумму 25 тыс. руб. рассчитать стоимость основных фондов на конец го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2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 предприятии в течение года было введено основных производственных фондов на сумму 150 тыс. руб. так что стоимость основных фондов на конец года составила 3000 тыс. руб. Рассчитать коэффициент обновления основных фонд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3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сновные производственные фонды предприятия на начало 2005 года составляли 3000 тыс. руб. В течение года было ликвидировано основных фондов на сумму 300 тыс. руб. Рассчитать коэффициент выбытия основных фонд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4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 предприятии в течение года было введено основных производственных фондов на сумму 150 тыс. руб., а ликвидировано на сумму 100 тыс. руб. Рассчитать прирост основных фондов предприятия в денежном выражени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5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 предприятии в течение года прирост основных производственных фондов составил 80 тыс. руб. стоимость основных фондов на конец года – 4000 тыс. руб. Рассчитать коэффициент прироста основных фондов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bookmarkStart w:id="3" w:name="2"/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</w:rPr>
        <w:t xml:space="preserve">Задачи на проведение стоимостной оценки основных фондов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редприятия</w:t>
      </w:r>
      <w:bookmarkEnd w:id="3"/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стоимостной оценки основных фондов предполагает определение первоначальной, восстановительной и остаточной стоимости. В дальнейших расчетах может понадобиться значение среднегодовой стоимости основных производственных фондов. 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счета среднегодовой стоимости можно использовать два метода. По первому методу ввод и выбытие основных производственных фондов приурочивается к началу, а по второму – к концу анализируемого период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1</w:t>
      </w:r>
    </w:p>
    <w:p>
      <w:pPr>
        <w:pStyle w:val="Normal"/>
        <w:spacing w:lineRule="auto" w:line="240" w:before="0" w:after="0"/>
        <w:ind w:right="64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тоимость приобретения оборудования составляет 90 тыс. руб., транспортные и монтажные затраты – 10 тыс. руб. Работы по пуску и наладке нового оборудования предприятию обойдутся в 5 тыс. руб. Определить первоначальную стоимость основных производственных фондов предприят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2</w:t>
      </w:r>
    </w:p>
    <w:p>
      <w:pPr>
        <w:pStyle w:val="Normal"/>
        <w:spacing w:lineRule="auto" w:line="240" w:before="0" w:after="0"/>
        <w:ind w:right="64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ервоначальная стоимость оборудования для предприятия составляет 100 тыс. руб. период эксплуатации оборудования – 8 лет, среднегодовые темпы роста производительности труда в отрасли составляют 3%. Определить восстановительную стоимость основных производственных фонд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3</w:t>
      </w:r>
    </w:p>
    <w:p>
      <w:pPr>
        <w:pStyle w:val="Normal"/>
        <w:spacing w:lineRule="auto" w:line="240" w:before="0" w:after="0"/>
        <w:ind w:right="64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ервоначальная стоимость основных производственных фондов предприятия составляет 100 тыс. руб. период эксплуатации оборудования – 8 лет. Определить остаточную стоимость основных производственных фондов, если норма амортизационных отчислений для данного оборудования составляет 10%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4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тоимость основных производственных фондов предприятия на начало 2015 года составляла 7825 тыс. руб. в течение года, как по вводу, так и по выбытию основных фондов было проведено четыре мероприятия. Они отражены в таблице.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"/>
        <w:gridCol w:w="3574"/>
        <w:gridCol w:w="4448"/>
      </w:tblGrid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яц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4" w:firstLine="8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оимость введенных основных фондов на 1-е число месяца, тыс. руб.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оимость ликвидированных основных фондов на 1-е число месяца, тыс. руб.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9"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9"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9"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9"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ссчитать среднегодовую стоимость основных производственных фондов, приуроченную к началу период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5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 основании условий предыдущей задачи №4 рассчитать среднегодовую стоимость основных производственных фондов, приуроченную к концу период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bookmarkStart w:id="4" w:name="3"/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и на расчет норм амортизации и амортизационных отчислений современными методами</w:t>
      </w:r>
      <w:bookmarkEnd w:id="4"/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ортизация в денежной форме выражает износ основных фондов и начисляется на издержки производства (себестоимость) на основе амортизационных норм. 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ортизационные отчисления по основным средствам начисляются с первого месяца, следующего за месяцем принятия объекта на бухгалтерский учет, и до полного погашения стоимости объекта либо его списания с бухгалтерского учета в связи с прекращением права собственности или иного вещного прав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1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едприятием приобретен объект основных производственных фондов стоимостью 100 тыс. руб. со сроком полезного использования 10 лет. Определить годовую сумму амортизационных отчислений линейным (пропорциональным) способо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2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едприятием приобретен объект основных производственных фондов стоимостью 100 тыс. руб. со сроком полезного использования 10 лет. Определить годовую сумму амортизационных отчислений способом уменьшаемого остатк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3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едприятием приобретен объект основных производственных фондов стоимостью 100 тыс. руб. со сроком полезного использования 10 лет. Определить годовую сумму амортизационных отчислений по сумме числа лет срока полезного использов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4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рганизацией приобретено транспортное средство стоимостью 150 тыс. руб. с предполагаемым пробегом 1500 тыс. км. Пробег в отчетном периоде составляет 50 тыс. км. Определить сумму амортизационных отчислений за период пропорционально объему продукции (работ)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5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Цена единицы оборудования </w:t>
      </w:r>
      <w:r>
        <w:rPr>
          <w:rFonts w:cs="Times New Roman" w:ascii="Times New Roman" w:hAnsi="Times New Roman"/>
          <w:sz w:val="28"/>
          <w:szCs w:val="28"/>
        </w:rPr>
        <w:t xml:space="preserve">составляет 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iCs/>
          <w:sz w:val="28"/>
          <w:szCs w:val="28"/>
        </w:rPr>
        <w:t xml:space="preserve"> = 6 тыс. руб. </w:t>
      </w:r>
    </w:p>
    <w:p>
      <w:pPr>
        <w:pStyle w:val="Normal"/>
        <w:spacing w:lineRule="auto" w:line="240" w:before="0" w:after="0"/>
        <w:ind w:right="64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начения затрат </w:t>
      </w:r>
      <w:r>
        <w:rPr>
          <w:rFonts w:cs="Times New Roman" w:ascii="Times New Roman" w:hAnsi="Times New Roman"/>
          <w:i/>
          <w:iCs/>
          <w:sz w:val="28"/>
          <w:szCs w:val="28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рем</w:t>
      </w:r>
      <w:r>
        <w:rPr/>
        <w:t xml:space="preserve">, связанных с поддержанием этого оборудования в работоспособном состоянии, приведены в табл.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7"/>
        <w:gridCol w:w="867"/>
        <w:gridCol w:w="913"/>
        <w:gridCol w:w="682"/>
        <w:gridCol w:w="683"/>
        <w:gridCol w:w="683"/>
        <w:gridCol w:w="683"/>
        <w:gridCol w:w="683"/>
        <w:gridCol w:w="683"/>
      </w:tblGrid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д эксплуатации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64" w:firstLine="1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64" w:firstLine="1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64" w:firstLine="1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64" w:firstLine="1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64" w:firstLine="1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64" w:firstLine="1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64" w:firstLine="1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траты, тыс. руб.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64" w:firstLine="1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64" w:firstLine="1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64" w:firstLine="1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64" w:firstLine="1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64" w:firstLine="1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64" w:firstLine="1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64" w:firstLine="1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пределить экономически обоснованный срок службы оборудов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6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 предприятии имеется оборудование возрастом 9 лет. Определить годовой эффективный фонд времени работы данного оборудов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7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арк оборудования предприятия состоит из 30 единиц, из которых оборудование возрастом 4 года – 12 ед.; 12 лет – 12 ед., 17 лет – 6 ед. Определить годовой эффективный фонд времени работы парка оборудов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8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арк оборудования предприятия состоит из 30 единиц, из которых оборудование возрастом 4 года – 12 ед.; 12 лет – 12 ед., 17 лет – 6 ед. Определить годовой эффективный фонд времени работы парка оборудования на основе расчета среднего возраста парка оборудован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bookmarkStart w:id="5" w:name="4"/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и на оценку эффективности использования основных средств предприятия</w:t>
      </w:r>
      <w:bookmarkEnd w:id="5"/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основных производственных фондов оценивается общими и частными показателями. Наиболее обобщающим показателем, отражающим уровень использования основных производственных фондов, считается фондоотдача. </w:t>
      </w:r>
    </w:p>
    <w:p>
      <w:pPr>
        <w:pStyle w:val="Normal"/>
        <w:spacing w:lineRule="auto" w:line="240" w:before="0" w:after="0"/>
        <w:ind w:right="6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ет несколько методов расчета фондоотдачи. Самым распространенным является метод расчета по стоимости валовой продукции, т. е. сопоставление стоимости валовой продукц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(ВП) и </w:t>
      </w:r>
      <w:r>
        <w:rPr>
          <w:rFonts w:cs="Times New Roman" w:ascii="Times New Roman" w:hAnsi="Times New Roman"/>
          <w:sz w:val="28"/>
          <w:szCs w:val="28"/>
        </w:rPr>
        <w:t xml:space="preserve">среднегодовой стоимости основных производственных фондов. Однако данный метод не учитывает влияние материальных затрат на величину фондоотдачи. Другие методы предусматривают использование: товарной продукции, собственной, чистой и условно-чистой продукции, прибыли. К частным показателям относятся коэффициенты экстенсивного и интенсивного использования основных производственных фондов, коэффициент интегрального использования основных производственных фондов, коэффициент сменности и т. п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1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цеху установлено оборудование стоимостью 20 000 тыс. руб. С 1 мая введено в эксплуатацию оборудования на сумму 30 тыс. руб.; с 1 ноября выбыло оборудование на сумму 25 тыс. руб. Предприятием выпущено продукции объемом 700 тыс. ед. по цене 50 руб./ед. Определить величину фондоотдачи оборудов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2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едприятием выпускается 700 тыс. ед. продукции. Производственная мощность оборудования, на котором выпускается эта продукция, составляет 750 тыс. ед. Определить коэффициент интенсивного использования оборудов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3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цехе приборостроительного завода установлено 150 станков. Режим работы цеха двухсменный. В первую смену работают все станки, а во вторую – лишь 50 %. Определить коэффициент сменности работы стан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4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цехе приборостроительного завода установлено 150 станков. Режим работы цеха двухсменный. В первую смену работают все станки, а во вторую – лишь 50%. Средний возраст станков 9 лет. Определить коэффициент экстенсивного использования стан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5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звестно, что коэффициент экстенсивного использования оборудования равен 0,75; коэффициент интенсивного использования оборудования равен 0,93. Найти коэффициент интегрального использования оборудов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а 6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едприятием выпущено валовой продукции на сумму 3 млн. руб. Доля материальных затрат с учетом амортизации составляет 0,6. Среднегодовая стоимость основных производственных фондов на конец года составляет 1,5 млн. руб. Определить фондоотдачу по чистой продук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Задачи на оценку эффективности использования оборотных средств предприят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44"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1 </w:t>
      </w:r>
    </w:p>
    <w:p>
      <w:pPr>
        <w:pStyle w:val="Normal"/>
        <w:spacing w:lineRule="auto" w:line="240" w:before="0" w:after="0"/>
        <w:ind w:left="64"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ебестоимость реализованной за год продукции предприятия равна 3,5 млн. руб., валовая прибыль 1,5 млн. руб. Средний остаток, или норматив оборотных средств, 0,5 млн. руб. Оценить оборачиваемость оборотных средст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4"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2 </w:t>
      </w:r>
    </w:p>
    <w:p>
      <w:pPr>
        <w:pStyle w:val="Normal"/>
        <w:spacing w:lineRule="auto" w:line="240" w:before="0" w:after="0"/>
        <w:ind w:left="64" w:right="64"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тоимость реализованной продукции предприятия в базисном году 5 млн. руб., доля прибыли равна 20%. Величина оборотных средств в базисном году составила 40 тыс. руб. В отчетном году объем реализованной продукции, равно как и прибыль, возрастет на 12%. Рассчитать абсолютную величину сокращения длительности одного оборот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Задачи на применение основных методов оценки потребности организации в оборотных средства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1 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тоимость производственных фондов предприятия составляет 3000 тыс. руб. Доля основных производственных фондов составляет 60%. Определить стоимость оборотных средст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2 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отчетном году оборотные средства предприятия составили 1500 тыс. руб. Удельный вес материалов в общей сумме оборотных средств составил 30%. В будущем году планируется снизить расход материала на одно изделие на 11%. Определить общую сумму оборотных средств предприятия в будущем году с учетом изменения объема средств, вложенных в материал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3 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еличина фактических отходов материалов при обработке изделия, чистый вес которого 25 кг, составляет 5 кг. Планируемое сокращение отходов в результате совершенствования технологии производства данного изделия – 7%. Рассчитать долю отходов и коэффициент использования материал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4 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Чистый вес изделия равен 25 кг. Предприятие планирует увеличить значение действующего коэффициента использования материалов с 83 до 84%. Рассчитать действующую и планируемую норму расхода материал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5 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Годовой выпуск изделия составляет 3000 ед. Действующая норма расхода материалов равна 30,1 кг на одно изделие, а планируемая – 29,8 кг соответственно. Рассчитать годовую экономию материалов при условии, что цена 1 кг материала 100 руб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6 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редприятие производит 1 тыс. изделий в год и продает их по цене 20 рублей за штуку. Цикл сбыта (время нахождения продукции на складе до момента отгрузки) равен 2 дням. Определить общую сумму нормируемых средств предприятия, если известно, что норматив оборотных средств в производственных запасах равен 25 тыс. руб., а норматив незавершенного производства 50 тыс. руб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7 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редприятие за декаду потребляет материальных ресурсов на сумму 64 тыс. руб. Стоимость одной т. материалов равна 4 тыс. руб. Интервал плановой поставки ресурсов – 8 дней. Рассчитать текущий запас материальных ресурс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8 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Для бесперебойной работы производства предприятию необходим среднесуточный текущий запас материалов в размере 1,6 тонн в течение восьми суток. Транспортный запас равен одному дню, а страховой – трем дням. Установленный комиссией коэффициент технологичности материала равен 2%. Рассчитать норматив оборотных средств в производственных запасах, если цена одной тонны ресурсов 4 тыс. руб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9 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ебестоимость годового выпуска товарной продукции предприятия составляет 250 тыс. руб., из них затраты на материалы – 100 тыс. руб. Рассчитать коэффициент нарастания затрат в незавершенном производстве при условии равномерного нарастания затра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10 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ебестоимость годового выпуска товарной продукции предприятия составляет 250 тыс. руб. Длительность производственного цикла изготовления изделия 30 дней. Коэффициент нарастания затрат в незавершенном производстве при условии равномерного нарастания затрат равен 0,7. Рассчитать норматив оборотных средств в незавершенном производств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11 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Общая сумма нормируемых средств на предприятии составляет 10 тыс. руб. Себестоимость годового выпуска товарной продукции равна 115 тыс. руб. Затраты на рубль товарной продукции 0,75 руб./руб. Рассчитать оборачиваемость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12 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реднегодовой остаток оборотных средств предприятия равен 40 тыс. руб. В год предприятие реализует продукции на сумму 800 тыс. руб. Рассчитать коэффициент закрепления оборотных средст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13 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тоимость реализованной продукции в базисном году составила 12 000 тыс. руб., норматив оборотных средств – 800 тыс. руб. в отчетном году длительность одного оборота сократилась на 4 дня. Определить, чему будет равна стоимость высвобождения оборотных сред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Задачи на освоение порядка проведения сравнительного анализа персонала предприятия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роведения сравнительного анализа персонала используются такие показатели, как коэффициент оборота по приему, коэффициент оборота по выбытию, коэффициент восполнения численности работников и други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1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реднесписочная численность работников предприятия за год составила 1 000 чел. По трудовому договору в этом году на предприятие зачислено 200 чел. Рассчитать коэффициент оборота по приему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2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реднесписочная численность работников предприятия за год составила 1 000 чел. В течение года уволилось по собственному желанию 75 чел., поступило в учебные заведения 15 чел., ушло на пенсию 25 чел. Рассчитать коэффициент оборота по выбытию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3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а предприятие по трудовому договору в этом году зачислено 200 чел. В течение года уволилось по собственному желанию 75 чел., поступило в учебные заведения 15 чел., ушло на пенсию 25 чел. Рассчитать коэффициент восполнения численности работников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4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реднесписочная численность работников предприятия за год составила 1 000 чел. В течение года уволилось по собственному желанию 75 чел., поступило в учебные заведения 15 чел., ушло на пенсию 25 чел. По трудовому договору в этом году на предприятие зачислено 200 чел. Рассчитать коэффициент стабильности кадров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5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реднесписочная численность работников предприятия за год составила 1 000 чел. В течение года уволилось по собственному желанию 75 чел., призваны на службу в Вооруженные силы 10 чел., ушло на пенсию 25 чел. Рассчитать коэффициент текучести кадров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Задачи на планирование численности работников предприятия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ирование численности работников предприятия предполагает расчет и анализ таких показателей, как списочная, явочная и среднесписочная численность и прочи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1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ерсонал предприятия общей численностью 100 чел. разделен на две категории. Работники одной категории имеют восьмичасовую продолжительность рабочего дня, а 20 работников другой категории – семичасовой рабочий день. Плановый (эффективный) фонд рабочего времени – 219 дней, из которых 8 – предпраздничные. Определить среднюю установленную продолжительность рабочего дня по предприятию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2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реднесписочная численность рабочих некоторого предприятия в мае составила 280 чел. Средняя установленная продолжительность рабочего дня – 8 часов. Рассчитать табельный (номинальный) фонд рабочего времен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3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едприятие работает с 1 июня. В таблице показано, как изменялась списочная численность работающих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) в июне. Определить среднесписочную численность работающих за первую декаду июня и за июнь.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5"/>
        <w:gridCol w:w="746"/>
        <w:gridCol w:w="747"/>
        <w:gridCol w:w="746"/>
        <w:gridCol w:w="909"/>
      </w:tblGrid>
      <w:tr>
        <w:trPr/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hanging="6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Дата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firstLine="6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.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firstLine="6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.0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firstLine="6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8.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firstLine="6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.06</w:t>
            </w:r>
          </w:p>
        </w:tc>
      </w:tr>
      <w:tr>
        <w:trPr/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hanging="6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Списочная численность работающих, чел.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firstLine="6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firstLine="6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firstLine="6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firstLine="6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2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4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лановый эффективный фонд рабочего времен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эф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одного рабочего-сдельщика равен 1639 час/год. Плановая технологическая трудоемкость производственной програм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емк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1600 тысяч нормо-часов. Определить норматив численности основных рабочих-сдельщиков предприятия по трудоемкости производственной программы, если коэффициент выполнения норм времени рабочими равен 95 %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5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лановый выпуск предприятия составляет 1 300 тыс. руб. за год, а плановая норма выработки одного рабочего – 25 тыс. руб. за год. Коэффициент выполнения норм времен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вн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рабочими равен 1. Рассчитать численность рабочих по нормам выработк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6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оминальный фонд рабочего времен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н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составляет 2008 час/год для одного рабочего, плановый эффективный фонд рабочего времен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эф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равен 1639 час/год. Рассчитать коэффициент перевода явочной численности рабочих в списочнуюк</w:t>
      </w:r>
      <w:r>
        <w:rPr>
          <w:rFonts w:eastAsia="Times New Roman" w:cs="Times New Roman" w:ascii="Times New Roman" w:hAnsi="Times New Roman"/>
          <w:iCs/>
          <w:sz w:val="28"/>
          <w:szCs w:val="28"/>
          <w:vertAlign w:val="subscript"/>
          <w:lang w:eastAsia="ru-RU"/>
        </w:rPr>
        <w:t>сп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7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личество единиц установленного в цехе оборудован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о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равно 25. Норма обслуживан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о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– 5 ед. Режим работы предприятия двухсменный. Коэффициент перевода явочной численности рабочих в списочную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сп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равен 1,22.Рассчитать численность рабочих по нормам обслуживан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8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едприятием приобретено 4 крана. Режим работы двухсменный. Коэффициент перевода явочной численности рабочих в списочную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сп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равен 1,22. Рассчитать численность рабочих по рабочим местам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Задачи на освоение методов определения уровня производительности труда на предприят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1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ыпуск изделия составляет 2 500 тыс. руб. за год. Численность работающих на производстве – 141 чел. Определить выработку по данному изделию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2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едприятие выпускает 3 вида изделий: А, Б, В. Выпуск и численность занятых в производстве этих изделий представлен в таблице. Определить отклонение производительности труда при производстве изделий А, Б, В от средней производительности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4980"/>
        <w:gridCol w:w="2945"/>
      </w:tblGrid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зделие 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тоимость произведенной продукции, млн. руб. 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Численность занятых, чел. 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А 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1,25 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100 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6 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500 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В 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21 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1400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3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ыработка продукции в час составляет 15 изделий. Внедрение новейшей технологии позволило снизить трудоемкость изготовления данного изделия на 14%. Проанализировать, как изменится производительность труд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4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а предприятие в отчетном периоде было принято на работу 4 новых сотрудника, что составляет 25% от общей численности работающих. Выпуск продукции при этом увеличился по сравнению с базисным периодом на 45%. Рассчитать, как повысится выработка, и, соответственно, производительность тру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2.2.1 Практическая работа № 3 (2 часа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Тема: «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>Себестоимость продукции и прибыль предприятия</w:t>
      </w:r>
      <w:r>
        <w:rPr>
          <w:rFonts w:cs="Times New Roman" w:ascii="Times New Roman" w:hAnsi="Times New Roman"/>
          <w:b/>
          <w:sz w:val="32"/>
          <w:szCs w:val="32"/>
        </w:rPr>
        <w:t xml:space="preserve"> .Прибыль и рентабельность продукции и услуг. Ценообразование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Проработать подходы и методы решения задач, имеющих отношение к расчету себестоимости продукции и методам формирования цены на продукцию; подходы и методы решения задач, имеющих отношение к финансовым результатам деятельности фирм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бот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ить задач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Задачи на определение издержек в составе себестоимости продукции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ществует достаточно много разновидностей затрат в зависимости от того, по какому признаку осуществляется их классификация. Один из наиболее известных вариантов – разделение затрат в зависимости от изменения объема производства. Согласно этой классификации затраты бывают пропорциональные (условно-переменные) и непропорциональные (условно-постоянные)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1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редприятие производит два вида продукции: А и Б. Объем производства продукции А равен объему реализации и составляет 4 тысячи единиц изделий. Известно, что цена на продукцию А равна 1350 руб. за единицу. Совокупные затраты на производство и реализацию продукции вида Б равны 4500 тыс. руб., а прибыль от ее реализации 1500 тыс. руб. Определить выручку предприятия от продаж продукции А и Б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2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Объем производства продукции предприятия равен объему реализации и составляет 2 тысячи единиц изделий. Общие постоянные издержки равны 3000 тыс. руб., а общие переменные – 2900 тыс. руб. Соответственно, их сумма образует совокупные издержки величиной 5900 тыс. руб. рассчитать удельные расходы предприятия для каждого вида издержек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3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овокупные затраты на производство и реализацию продукции предприятия составляют 3760 тыс. руб. Объем производства продукции равен объему реализации и составляет 7 тысяч единиц изделий. Известно, что цена на продукцию равна 1115 руб. за единицу. Определить, чему равна прибыль предприят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4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/>
      </w:pPr>
      <w:r>
        <w:rPr/>
        <w:t xml:space="preserve">Существует 2 направления предпринимательской деятельности на предприятии. Основные показатели, которые характеризуют эти направления, сведены в табл. 1. Определить, какое направление является наиболее прибыльным при условии, что объем производства во всех анализируемых случаях равен объему реализации и составляет 4 тыс. шт. 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1529"/>
        <w:gridCol w:w="2994"/>
        <w:gridCol w:w="2190"/>
      </w:tblGrid>
      <w:tr>
        <w:trPr/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firstLine="2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 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ъем реализации, тыс. шт. 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 тыс. р.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 тыс. р. 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40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0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00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500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аблице использованы следующие обозначения: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выручка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окупные издержк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5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редприятие производит продукцию вида А по цене 1500 рублей за единицу. Удельные переменные расходы составляют 1450 руб. Общая величина постоянных расходов равна 3000 тыс. руб. Определить величину критического объема продукци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6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а основе данных, приведенных в таблице (элемент сметы затрат на производство и реализацию продукции), рассчитать затраты на производство продукции.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"/>
        <w:gridCol w:w="7881"/>
        <w:gridCol w:w="945"/>
      </w:tblGrid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firstLine="2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  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Элементы затра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ыс. р.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териальные затраты (за вычетом стоимости возвратных отходов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0000 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firstLine="2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В том числе: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ырье и материал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4000 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родное сырь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40 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плив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84 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нерг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760 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траты на оплату тру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5444 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числения на социальные нужд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7724 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4" w:right="64" w:firstLine="2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В том числе: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социальное страхова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56 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пенсионный фон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2724 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аховой тариф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08 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медицинское страхова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636 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мортизация основных фонд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4000 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затрат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600 </w:t>
            </w:r>
          </w:p>
        </w:tc>
      </w:tr>
      <w:tr>
        <w:trPr/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того затрат на производств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7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Затраты на производство продукции предприятия составляют 192768 тыс. руб., затраты, списанные на непроизводственные счета, равны 9320 тыс. руб. Уменьшение остатков расходов будущих периодов составляет 1600 тыс. руб., а уменьшение остатков незавершенного производства – 4400 тыс. руб. Рассчитать производственную себестоимость товарной продукции предприят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8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Рассчитать полную себестоимость товарной продукции предприятия, если производственная себестоимость товарной продукции равна 177448 тыс. руб., а величина коммерческих расходов составляет 3520 тыс. руб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Задачи на определение экономии от снижения себестоимости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я сырья и материалов – один из факторов роста эффективности производства. Себестоимость потребляемого материала снижается в результате сокращения удельного расхода материалов на единицу продукции, что непосредственно связано с уменьшением норматива оборотных средств. Величина материалоемкости продукции оказывает непосредственное влияние на размеры производственных запасов и стоимость нормируемых оборотных средств. Это имеет большое значение для финансового состояния предприят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1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отчетном периоде по сравнению с плановым норма расхода материалов снизилась на 7% при неизменной цене. Определить снижение себестоимости индексным методом, если доля материальных затрат в себестоимости продукции 40%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2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отчетном периоде по сравнению с плановым производительность труда выросла на 4%, а средняя заработная плата – на 2,5%. Определить снижение себестоимости индексным методом, если доля заработной платы с отчислениями составляет 20%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3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Рост объема производства на предприятии в отчетном периоде, по сравнению с плановым, составил 15%. Расходы по управлению и обслуживанию производства в то же время выросли на 5%. Расходы по управлению составили 12%. Определить снижение себестоимости индексным методом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4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Определить общее снижение себестоимости за счет используемых источников по индексному методу, если в отчетном периоде по сравнению с плановым, экономия от снижения себестоимости на материальных ресурсах составила 2,8%, на заработной плате 0,84% и на управлении и обслуживании 1%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5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Годовой объем производства продукции предприятия составляет 35 тыс. шт. В плановом периоде цена сырья была принята 7 тыс. руб./т., а норма расхода материала на единицу продукции – 0,3 кг, коэффициент использования материал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исп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=0,8. Определить экономию на материальных затратах, если фактический расход совпал с плановым, а цена сырья возросла до 10 тыс. руб./т. Вместе с тем коэффициент использования материала увеличился д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исп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= 0,9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Задача 6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тановка задачи: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Балансовая стоимость основных производственных фондов предприятия равна 150 тыс. руб.; норма амортизации 10 %; фактический годовой объем производства 23 тыс. шт. Определить экономию на амортизационных отчислениях, если плановый объем производства 20 тыс. шт. в год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Задачи на определение розничной и оптовой цены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а – это денежное выражение стоимости. С помощью цен сравниваются затраты и результаты хозяйственной деятельности предприятия. Оптовые цены на промышленную продукцию формируются на основе текущих издержек производства, прибыли и налога на добавленную стоимость. В зависимости от характера обслуживаемого оборота различают три основных вида цен на промышленную продукцию: оптовая цена предприятия, оптовая цена промышленности, государственная розничная цена.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условиях рыночной экономики товаропроизводители используют диверсификацию цен, которая устанавливается в зависимости от количества потребляемого товара, группы покупателей и т.п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1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ебестоимость выпуска товара равна 18000 руб. за единицу, планируемая производителем рентабельность – 15 % к затратам. Определить оптовую цену изготовителя на товар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2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редприятием-изготовителем установлена оптовая цена в размере 8700 руб. за единицу продукции. Ставка акциза равна 20 %, ставка налога на добавленную стоимость – 20 %. Определить оптовую отпускную цену товар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3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Оптовая отпускная цена составила 10000 руб., издержки обращения посредника равны 700 руб. на единицу товара, планируемая посредником рентабельность составляет 50 %, налог на добавленную стоимость для посредника – 16,5 %. Определить оптовую цену закупк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4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Оптовая цена закупки составляет 11257,5 руб. за единицу товара, а планируемая магазином торговая надбавка – 35 %. Определить розничную цену товар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Задачи на приобретение навыка разработки стратегии ценообразования на предприятии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зарубежн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енческом учете существуют понятия долгосрочного и краткосрочного нижнего предела цены. Расчет долгосрочного нижнего предела цены связан с калькулированием полной себестоимости изделия, расчет краткосрочного нижнего предела цены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учетом и калькулированием по системе «директ-костинг». Система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«директ-костинг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а на делении расходов на постоянные и переменные и позволяет оперативно производить расчет различных вариантов снижения цен. При данной системе анализируется влияние снижения цены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right="6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ыручку от продажи товара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right="6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ебестоимость продукци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right="6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массу прибыли от реализации продукци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1 </w:t>
      </w:r>
    </w:p>
    <w:p>
      <w:pPr>
        <w:pStyle w:val="Normal"/>
        <w:shd w:fill="FFFFFF" w:val="clear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редприятие производит и реализует продукцию одного вида в количестве 500 шт. Цена реализации изделия – 130 руб. Маркетинговые исследования показали, что можно увеличить объем реализации на 10 % – до 550 шт. изделий при незначительном снижении цены. Поскольку производственные мощности позволяют увеличить объем выпуска, необходимо определить выручку предприятия при снижении цены – на 5 руб. и на 10 руб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2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едприятие производит и реализует продукцию одного вида в количестве 500 шт. Цена реализации изделия – 130 руб., полная себестоимость – 65 руб. (удельный вес постоянных затрат – 30%). Маркетинговые исследования показали, что можно увеличить объем реализации на 10% – до 1100 шт. изделий при незначительном снижении цены. Поскольку производственные мощности позволяют увеличить объем выпуска, необходимо определить, насколько экономически выгодно фирме снизить цену – на 5 руб. или на 10 руб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Задачи на освоение расчета прибыли как показателя экономической эффективности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ческая эффективность деятельности предприятия выражает достижение конечной цели предприятия. Это результат, который может быть выражен экономией от снижения себестоимости продукции, ростом или приростом прибыли, приростом национального дохода. 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личают абсолютную и сравнительную экономическую эффективность, которые рассчитываются по-разному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1 </w:t>
      </w:r>
    </w:p>
    <w:p>
      <w:pPr>
        <w:pStyle w:val="Normal"/>
        <w:spacing w:lineRule="auto" w:line="240" w:before="0" w:after="0"/>
        <w:ind w:right="6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плановую прибыль от реализации товарной продукции по рыночным ценам, если на начало года остатки нереализованной продукци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П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000 ед.; продукц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Пн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800 ед.; план выпуска товарной продукции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П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8000 ед.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П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 6000 ед. Остатки нереализованной товарной продукции на конец года планируются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П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00 ед.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Пк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00 ед.; полная себестоимость единицы продукции по плану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,7 тыс. руб.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,52 тыс. руб.; рыночная цен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 0,8 тыс. руб.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,6 тыс. руб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2 </w:t>
      </w:r>
    </w:p>
    <w:p>
      <w:pPr>
        <w:pStyle w:val="Normal"/>
        <w:spacing w:lineRule="auto" w:line="240" w:before="0" w:after="0"/>
        <w:ind w:right="6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валовую прибыль, если годовой объем реализации издел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Q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000 шт.; издел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Q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3000 шт.; цена единицы продукции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,75 тыс. руб.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,6 тыс. руб.; ликвидационная стоимость основных производственных фондо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270 тыс. руб.; остаточная стоимость ликвидируемых объекто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 250 тыс. руб.; себестоимость единицы продукции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 0,6 тыс. руб.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0,55 тыс. руб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Задачи на определение рентабельности хозяйственной деятельности и пути ее роста</w:t>
      </w:r>
    </w:p>
    <w:p>
      <w:pPr>
        <w:pStyle w:val="Normal"/>
        <w:spacing w:lineRule="auto" w:line="240" w:before="0" w:after="0"/>
        <w:ind w:right="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ффективность хозяйственной деятельности предприятия определяется путем расчета общей рентабельности предприят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1 </w:t>
      </w:r>
    </w:p>
    <w:p>
      <w:pPr>
        <w:pStyle w:val="Normal"/>
        <w:spacing w:lineRule="auto" w:line="240" w:before="0" w:after="0"/>
        <w:ind w:right="6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 общую рентабельность, если выручка от реализации товарной продукции ВТП = 250 тыс. руб.; себестоимость реализаци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ре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00 тыс. руб.; остаточная стоимость реализуемого имуществ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5 тыс. руб.; ликвидационная стоимость имуществ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0 тыс. руб.; пени и штрафы, уплаченные в бюджет, составляют 5 тыс. руб.; среднегодовая стоимость основных производственных фондов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ПФ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с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00 тыс. руб., оборотных средств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С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с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50 тыс. руб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4"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дача 2 </w:t>
      </w:r>
    </w:p>
    <w:p>
      <w:pPr>
        <w:pStyle w:val="Normal"/>
        <w:spacing w:lineRule="auto" w:line="240" w:before="0" w:after="0"/>
        <w:ind w:right="6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 чистую рентабельность, если балансовая прибыль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б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200тыс.руб; доходы от пени и штрафо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п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30 тыс. руб.; среднегодовая стоимость основных производственных фондо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ПФ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с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650тыс. руб., оборотных средст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С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с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270тыс. руб. Усредненная налоговая ставк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0,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1 Практическая работа № 5 (1 часа)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«Критерии оценки экономической эффективности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инвестиционных проект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уметь рассчитывать показатели экономической эффективности инвестиционных проектов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бот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ить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строительство нового цеха по выпуску продукции, пользующейся спросом, предприятие израсходовало 40 млн. руб. В результате этого чистый денежный поток за расчетный период по анализируемым годам составит: Ставка дисконта составляет 10%. Определите целесообразность строительства нового цеха на основе следующих показателей: NPV, PI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поступления, млн. руб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: 1. Рассчитаем NPV: NPV= 0/(1+0,1) 1 + 15/(1+0,1) 2 + 20/(1+0,1) 3 + 25/ (1+0,1) 4 -40 = =4,5млн. руб. 2. Определим индекс рентабельности PI: PI= 44, 5/40 = 1, 1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вод: Строительство нового цеха является целесообразным, поскольку NPV&gt;0 и PI&gt;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Станок стоит 200 тыс. руб. и будет использоваться в течение 3 лет, после чего подлежит списанию и продаже. По оценке предпринимателя, ожидаемая отдача от станка по годам состав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902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поступления, млн. руб.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: 1. Рассчитаем NPV: NPV= 0/(1+0,1) 1 + 15/(1+0,1) 2 + 20/(1+0,1) 3 + 25/ (1+0,1) 4 -40 = =4,5млн. руб. 2. Определим индекс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нтабельности PI: PI= 44, 5/40 = 1, 11 Вывод: Строительство нового цеха является целесообразным, поскольку NPV&gt;0 и PI&gt;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) Станок стоит 200 тыс. руб. и будет использоваться в течение 3 лет, после чего подлежит списанию и продаже. По оценке предпринимателя, ожидаемая отдача от станка по годам состави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ача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читает предприниматель, данный станок в конце срока эксплуатации можно продать за 30 тыс. руб. Вычислите приведенную стоимость станка (PV), если приемлемая ставка дисконта r = 10 %. Имеет ли смысл приобретать стано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шение: 1.Определим приведенную стоимость (PV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PV=80/ (1+0,1)1 +90/ (1+0,1)2 + 150/(1+0,1)3 + 80/(1+0,1)3 = 282 тыс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вод: Имеет смысл приобретать станок, поскольку присутствует выгода в 82 тыс. руб. т.е. NPV= -200 + 282 =82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1 Практическая работа № 5 (4 часа).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32"/>
          <w:szCs w:val="32"/>
        </w:rPr>
        <w:t>: «</w:t>
      </w:r>
      <w:r>
        <w:rPr>
          <w:rFonts w:cs="Times New Roman" w:ascii="Times New Roman" w:hAnsi="Times New Roman"/>
          <w:sz w:val="32"/>
          <w:szCs w:val="32"/>
        </w:rPr>
        <w:t>Организация производства процесса на предприятиях во времени и в пространстве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уметь рассчитывать показатели такта поточной линии, длительность технологического цикла, длительность цикла изготовления партии продукци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бот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ить задач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Main1"/>
        <w:suppressAutoHyphens w:val="true"/>
        <w:jc w:val="both"/>
        <w:rPr/>
      </w:pPr>
      <w:r>
        <w:rPr>
          <w:b/>
          <w:sz w:val="28"/>
          <w:szCs w:val="28"/>
        </w:rPr>
        <w:t xml:space="preserve">Задача 1. </w:t>
      </w:r>
      <w:r>
        <w:rPr>
          <w:sz w:val="28"/>
          <w:szCs w:val="28"/>
        </w:rPr>
        <w:t xml:space="preserve">Партия продукции массой 86 т обрабатывается при параллельном виде движения предметов труда. Технологический процесс складывается из 6 операций продолжительностью (в мин): </w:t>
      </w:r>
      <w:r>
        <w:rPr>
          <w:sz w:val="28"/>
          <w:szCs w:val="28"/>
        </w:rPr>
        <w:object w:dxaOrig="5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9pt" filled="f" o:ole="">
            <v:imagedata r:id="rId7" o:title=""/>
          </v:shape>
          <o:OLEObject Type="Embed" ProgID="" ShapeID="ole_rId6" DrawAspect="Content" ObjectID="_1454057422" r:id="rId6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5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9pt" filled="f" o:ole="">
            <v:imagedata r:id="rId9" o:title=""/>
          </v:shape>
          <o:OLEObject Type="Embed" ProgID="" ShapeID="ole_rId8" DrawAspect="Content" ObjectID="_2138382395" r:id="rId8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5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9pt" filled="f" o:ole="">
            <v:imagedata r:id="rId11" o:title=""/>
          </v:shape>
          <o:OLEObject Type="Embed" ProgID="" ShapeID="ole_rId10" DrawAspect="Content" ObjectID="_168178729" r:id="rId10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6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9pt" filled="f" o:ole="">
            <v:imagedata r:id="rId13" o:title=""/>
          </v:shape>
          <o:OLEObject Type="Embed" ProgID="" ShapeID="ole_rId12" DrawAspect="Content" ObjectID="_1236426830" r:id="rId12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5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9pt" filled="f" o:ole="">
            <v:imagedata r:id="rId15" o:title=""/>
          </v:shape>
          <o:OLEObject Type="Embed" ProgID="" ShapeID="ole_rId14" DrawAspect="Content" ObjectID="_998224203" r:id="rId14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5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9pt" filled="f" o:ole="">
            <v:imagedata r:id="rId17" o:title=""/>
          </v:shape>
          <o:OLEObject Type="Embed" ProgID="" ShapeID="ole_rId16" DrawAspect="Content" ObjectID="_60088183" r:id="rId16"/>
        </w:object>
      </w:r>
      <w:r>
        <w:rPr>
          <w:sz w:val="28"/>
          <w:szCs w:val="28"/>
        </w:rPr>
        <w:t>. Определить длительность технологического цикл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Main1"/>
        <w:suppressAutoHyphens w:val="true"/>
        <w:jc w:val="both"/>
        <w:rPr/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Хлебозавод по плану должен выпустить в год 135600 т хлеба разных сортов. Завод работает в три смены, без выходных дней 330 дней в году, продолжительность смены 8 ч. Перерывы в работе поточной линии составляют 4 % действительного фонда времени. Определить такт потока.</w:t>
      </w:r>
    </w:p>
    <w:p>
      <w:pPr>
        <w:pStyle w:val="ReportMain1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jc w:val="both"/>
        <w:rPr/>
      </w:pPr>
      <w:r>
        <w:rPr>
          <w:b/>
          <w:sz w:val="28"/>
          <w:szCs w:val="28"/>
        </w:rPr>
        <w:t>Задача 3.</w:t>
      </w:r>
      <w:r>
        <w:rPr>
          <w:sz w:val="28"/>
          <w:szCs w:val="28"/>
        </w:rPr>
        <w:t xml:space="preserve"> В партии 6 т продукции. При изготовлении продукции на выполнение одной операции затрачено (в мин): </w:t>
      </w:r>
      <w:r>
        <w:rPr>
          <w:sz w:val="28"/>
          <w:szCs w:val="28"/>
        </w:rPr>
        <w:object w:dxaOrig="5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9pt" filled="f" o:ole="">
            <v:imagedata r:id="rId19" o:title=""/>
          </v:shape>
          <o:OLEObject Type="Embed" ProgID="" ShapeID="ole_rId18" DrawAspect="Content" ObjectID="_55224053" r:id="rId18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5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9pt" filled="f" o:ole="">
            <v:imagedata r:id="rId21" o:title=""/>
          </v:shape>
          <o:OLEObject Type="Embed" ProgID="" ShapeID="ole_rId20" DrawAspect="Content" ObjectID="_2013521700" r:id="rId20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5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9pt" filled="f" o:ole="">
            <v:imagedata r:id="rId23" o:title=""/>
          </v:shape>
          <o:OLEObject Type="Embed" ProgID="" ShapeID="ole_rId22" DrawAspect="Content" ObjectID="_261415515" r:id="rId22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6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9pt" filled="f" o:ole="">
            <v:imagedata r:id="rId25" o:title=""/>
          </v:shape>
          <o:OLEObject Type="Embed" ProgID="" ShapeID="ole_rId24" DrawAspect="Content" ObjectID="_1428995802" r:id="rId24"/>
        </w:object>
      </w:r>
      <w:r>
        <w:rPr>
          <w:sz w:val="28"/>
          <w:szCs w:val="28"/>
        </w:rPr>
        <w:t>. Всего 4 операции. Определить длительность цикла изготовления партии продукции при параллельном виде движения предметов труд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4. </w:t>
      </w:r>
      <w:r>
        <w:rPr>
          <w:rFonts w:cs="Times New Roman" w:ascii="Times New Roman" w:hAnsi="Times New Roman"/>
          <w:sz w:val="28"/>
          <w:szCs w:val="28"/>
        </w:rPr>
        <w:t>Процесс обработки на поточной линии складывается из 12 операций. Продолжительность всех операций 480 мин, наиболее длительной – 10 мин. Объем одной партии продукции – 60 т. Определить длительность цикла обработки продукции при параллельном методе сочетания операций.</w:t>
      </w:r>
    </w:p>
    <w:p>
      <w:pPr>
        <w:pStyle w:val="ReportMain1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</w:t>
      </w:r>
      <w:r>
        <w:rPr>
          <w:rFonts w:cs="Times New Roman" w:ascii="Times New Roman" w:hAnsi="Times New Roman"/>
          <w:sz w:val="28"/>
          <w:szCs w:val="28"/>
        </w:rPr>
        <w:t xml:space="preserve"> Определить экономический вариант делительно-посадочных агрегатов к хлебопекарным печам, используя следующие данны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2268"/>
      </w:tblGrid>
      <w:tr>
        <w:trPr>
          <w:trHeight w:val="158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</w:t>
            </w:r>
          </w:p>
        </w:tc>
      </w:tr>
      <w:tr>
        <w:trPr>
          <w:trHeight w:val="157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стоимость 1 т продукции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1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4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риведенные затраты по вариантам, годовой экономический эффект от внедрения мероприятий. Суточная производительность печи 16 т до и после внедрения. Длительность работы печи 321 сут.</w:t>
      </w:r>
    </w:p>
    <w:p>
      <w:pPr>
        <w:pStyle w:val="ReportMain1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ReportMain1"/>
        <w:suppressAutoHyphens w:val="true"/>
        <w:jc w:val="both"/>
        <w:rPr/>
      </w:pPr>
      <w:r>
        <w:rPr>
          <w:b/>
          <w:sz w:val="28"/>
          <w:szCs w:val="28"/>
        </w:rPr>
        <w:t xml:space="preserve">Задача 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уточное производство конфет 20 т. Число рабочих дней в году 280; работа осуществляется в две смены. На простой оборудования при планово-предупредительном ремонте затрачено 10 % рабочего времени. Определить такт поточной линии по производству конф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1 Практическая работа № 5 (4 часа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Тема: «Планирование основного производства на предприятиях. Организация и планирование вспомогательных хозяйств предприятия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 xml:space="preserve">уметь рассчитывать показатели производительности труда, рост производительности труда, плановую численность рабочих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бот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ить за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ReportMain1"/>
        <w:suppressAutoHyphens w:val="true"/>
        <w:jc w:val="both"/>
        <w:rPr/>
      </w:pPr>
      <w:r>
        <w:rPr>
          <w:b/>
          <w:sz w:val="28"/>
          <w:szCs w:val="28"/>
        </w:rPr>
        <w:t xml:space="preserve">Задача 1. </w:t>
      </w:r>
      <w:r>
        <w:rPr>
          <w:sz w:val="28"/>
          <w:szCs w:val="28"/>
        </w:rPr>
        <w:t>По плану предприятия на год предусмотрен рост объема товарной продукции на 7 % и увеличение численности рабочих на 2 %. Фактический уровень производительности труда одного рабочего по отчету прошлого года составил 4 200 р. Определите: 1) плановый процент роста производительности труда; 2) плановый уровень производительности труда, 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2. </w:t>
      </w:r>
      <w:r>
        <w:rPr>
          <w:rFonts w:cs="Times New Roman" w:ascii="Times New Roman" w:hAnsi="Times New Roman"/>
          <w:sz w:val="28"/>
          <w:szCs w:val="28"/>
        </w:rPr>
        <w:t>В механическом цехе установлено 254 станка и 3 крана. Цех работает в две смены по пятидневной рабочей неделе. Эффективный фонд рабочего времени одного рабочего на планируемый год – 216 дн. Для слесаря установлена норма обслуживания 50 станков в смену, для крановщика – 1 крана в смену. 40 Определите количество слесарей и крановщиков, необходимых для работы цеха.</w:t>
      </w:r>
    </w:p>
    <w:p>
      <w:pPr>
        <w:pStyle w:val="Normal"/>
        <w:tabs>
          <w:tab w:val="clear" w:pos="708"/>
          <w:tab w:val="left" w:pos="31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3. </w:t>
      </w:r>
      <w:r>
        <w:rPr>
          <w:rFonts w:cs="Times New Roman" w:ascii="Times New Roman" w:hAnsi="Times New Roman"/>
          <w:sz w:val="28"/>
          <w:szCs w:val="28"/>
        </w:rPr>
        <w:t>Планируется также выполнение дополнительных работ, технологическая трудоемкость которых составит 20 000 ч. Производственная трудоемкость изготовления изделий и выполнения дополнительных работ составит 150 % технологической трудоемкости. Эффективный фонд времени работы одного рабочего за год 216 дн.; продолжительность рабочего дня – 8 ч. Определите: 1) плановую численность основных рабочих, чел.; 2) плановую численность всех рабочи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4. </w:t>
      </w:r>
      <w:r>
        <w:rPr>
          <w:rFonts w:cs="Times New Roman" w:ascii="Times New Roman" w:hAnsi="Times New Roman"/>
          <w:sz w:val="28"/>
          <w:szCs w:val="28"/>
        </w:rPr>
        <w:t>По отчету предприятия за прошлый год среднемесячная зарплата одного рабочего составила 13 780 р., а служащего – 15 246 р. Численность персо- нала предприятия – 54 чел. Соотношение между численностью рабочих и служащих характеризуется как 8 : 1. В планируемом году предусматривает- ся рост средней заработной платы с 1 мая на 5 % и с 1 октября – на 7 %. Определите: 1) годовой фонд заработной платы рабочих; 2) годовой фонд заработной платы служащих; 3) годовой фонд заработной платы персонала предприят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5. </w:t>
      </w:r>
      <w:r>
        <w:rPr>
          <w:rFonts w:cs="Times New Roman" w:ascii="Times New Roman" w:hAnsi="Times New Roman"/>
          <w:sz w:val="28"/>
          <w:szCs w:val="28"/>
        </w:rPr>
        <w:t>Согласно плановой смете затрат на производство, затраты на мате- риалы составили 2 180 тыс. р., расходы на оплату труда – 540 тыс. р., амортизационные отчисления – 135 тыс. р., отчисления на социальные нужды – 30 %, прочие расходы – 87 тыс. р., коммерческие расходы составляют 2 % от производственной себестоимости. Стоимость товарной продукции планируется в сумме 4 025 тыс. р. Средняя цена одного изделия – 805 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3 Рекомендации по организации самостоятельной работы студен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 Основные подходы к организации самостоятельной рабо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ременных условиях к руководителям и специалистам всех звеньев и отраслей предъявляются высокие требования, они должны находить выход из сложных производственных ситуаций, самостоятельно и быстро принимать оптимальные решения, уметь нестандартно мыслить. Самостоятельная работа студентов является важным фактором, обеспечивающим значительно большую эффективность процесса обучения. Это наиболее необходимо в обстановке все более увеличивающейся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е приобретение знаний – это умственный труд, требующий любви, привычки и специальных навыков, которые следует формировать у студентов. Важно, чтобы они понимали смысл и необходимость умственного труда. Самостоятельная познавательная деятельность направлена на формирование правильного отношения к умственному труду. Успех её зависит от того, на сколько сам преподаватель осознает значимость такой работы, применяет ли ее целенаправленно и как владеет методическими приемами её организ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ом для самостоятельной работы служат учебные пособия. Изучение материала ведется в логической последовательности. В каждой теме четко уясняется задание для самостоятельной работы: повторение ранее изученного материала; составление таблиц; логических схем; изучение терминологии; составление конспектов, тезисов; выполнение докладов и рефератов; более глубокое усвоение изучаемого материала и его применение на практике; развитие творческих способностей и дарований, а также совершенствование знаний; умений и навыков. Большое значение при самостоятельной работе студентов при выполнении домашнего задания имеет систематическая работа над собой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самостоятельной работы есть большие резервы в обучении и в развитии мыслительных способностей студентов, а также формирование таких ценных качеств личности как организованность, сосредоточенность и трудолюбие. Развитие этих качеств и эффективность самостоятельной работы зависят от степени активности умственной деятельности студентов. Активность достигается правильной организацией самостоя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ие требования при внедрении самостоятельной работы в учебный процесс следующ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ую работу надо организовать во всех звеньях учебного процесса, в т.ч. при изучении нового материала; при этом необходимо обеспечить накопление студентами не только знаний, но и общих умений и способов умственного труда, посредством которых усваиваются эти зн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удентов нужно поставить в такие условия, чтобы они стали непосредственно участниками процесса мыш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ая работа призвана научить видеть и формулировать проблемы студентами, решать их, избирательно используя для этого имеющиеся знания, умения, навыки, научить проверять полученные результа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у студентов для активизации умственной деятельности следует организовывать так, чтобы при выполнении заданий они постоянно преодолевали бы посильные трудности; в целях рациональной работы преподавателя по подготовке заданий, необходимо четко сформулировать содержание работы («что»), её цели и задачи («зачем») и методики выполнения («как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дним из наиболее важных факторов, определяющих качество самостоятельной работы, является задание для каждого из обучающих: его содержание, оформление, учебно-методическое обеспечение, а также критерии его оцен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у самостоятельной работы студентов составляет систематическое, целеустремленное и вдумчивое чтение рекомендованной литературы. Без овладения навыками работы над книгой, формирования в себе стремления и привычки получать новые знания из книг невозможна подготовка настоящего специалиста ни в одной области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ть необходимо то, что рекомендуется к каждой теме учебной программой, планами семинарских занятий, другими учебно-методическими материалами, а также преподавателями. В учебных программах, планах семинарских занятий, в тематике курсовых работ вся рекомендуемая литература обычно подразделяется на основную и дополнительн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сновной литературе относится минимум источников, который необходим для полного и твердого освоения учебного материала (первоисточники, учебники, учебные пособ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ая литература рекомендуется для более углубленного изучения программного материала, расширения кругозора студента. Изучение ее необходимо, в частности, при подготовке курсовых и контрольных работ, при освещении ряда новых актуальных, дискуссионных вопросов, которые еще не вошли в учебники и учебные пособия. Всячески приветствуется и служит показателем активности студента самостоятельный поиск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ть литературу нужно систематически, но плану, не урывками, правильно распределяя время. Способ чтения определяется его целью. Одна книга берется в руки для того, чтобы узнать, о чем в ней говорится, другая - чтобы ее изучить полностью, третья - чтобы найти в ней ответ на поставленный вопрос, четвертая - чтобы взять из нее фактические дан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ин из крупных специалистов в области методики С.И. Поварин писал, что работа с книгой требу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средоточиться на том, что читаеш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«выжимать» самую сущность читаемого, отбрасывая «мелоч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«охватывать мысль» автора вполне ясно и отчетливо, что помогает выработке ясности и отчетливости собственных мыс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мыслить последоват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оображать ярко и отчетливо, как бы переживая то, что читаеш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ют следующие основные виды чт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штудирование – сравнительно медленное чтение литературы, сложной для понимании. При штудировании студенту приходится неоднократно возвращаться к прочитанному материалу с целью его глубокого осмысли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лошное чтение – чтение всего произведения с выпиской отдельных положений, фактов, цифрового материала, таблиц, граф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борочное чтение – чтение, при котором прочитываются отдельные разделы, главы произве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глое чтение – применяется при ознакомлении с произведением, о котором необходимо иметь самое общее предста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ая работа над книгой, в силу различных причин, не может быть одинаковой у всех студентов. У каждого студента сложились свои приемы и методы самостоятельной работы. Цель и способ чтения книги задается той конкретной задачей, которая стоит перед студ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Перечень и тематика самостоятельных работ студентов 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стоятельная работа студентов по освоению дисциплины «Экономика предприятия» включает следующие виды работ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амоподготовка (проработка и повторение лекционного материала и материала учебников и учебных пособий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дготовка к практическим занятиям;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 Вопросы для самостоятельного из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Формирование хозяйственной стратегии фирмы.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нятие и принципы инвестиционной деятельности. Капитальные вложения и эффективность портфельных инвести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 Горфинкель В.Я. Экономика фирмы (организация предприятия)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[Электронный ресурс] / Горфинкель В.Я. – ЮНИТИ-ДАНА, 2012.– Режим доступа: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shd w:fill="FFFFFF" w:val="clear"/>
            <w:lang w:eastAsia="ru-RU"/>
          </w:rPr>
          <w:t>http://znanium.com/bookread2.php?book=392973</w:t>
        </w:r>
      </w:hyperlink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2. Грибов В.Д. Экономика предприятия: учебник. Практикум / В.Д. Грибов, В.П. Грузинов. – 5-e изд., перераб. и доп. – М.: КУРС: НИЦ Инфра-М, 2013. - 448 с.: 60x90 1/16. (переплет) ISBN 978-5-905554-19-3, 1000 экз. – Режим доступа: 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shd w:fill="FFFFFF" w:val="clear"/>
            <w:lang w:eastAsia="ru-RU"/>
          </w:rPr>
          <w:t>http://znanium.com/bookread2.php?book=365709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3. Скляренко В.К. Экономика предприятия: учебник / В.К. Скляренко, В.М. Прудников. – 2-e изд. – М.: НИЦ ИНФРА-М, 2014. – 346 с.: 60x90 1/16 + (Доп. мат. znanium.com). –(Высшее образование:Бакалавриат). (переплет) ISBN 978-5-16-009163-1, 500 экз – Режим доступа: 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znanium.com/bookread2.php?book=405630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Яковлев А.Н. Электронное учебное пособие по дисциплине «Экономика организаций (предприятий)» / А.Н. Яковлев, И.В. Давыдова, А.Б. Камышова, Н.Л. Гагулина. 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ежим доступа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eos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ibi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spb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umk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/2_4/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index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htm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 По итогам изучения курс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индивидуального творческого зад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 Контрольно-измерительные материалы оценки зн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зучения дисциплины предусмотрены следующие формы контроля: текущий, промежуточный контроль (</w:t>
      </w:r>
      <w:r>
        <w:rPr>
          <w:rFonts w:cs="Times New Roman" w:ascii="Times New Roman" w:hAnsi="Times New Roman"/>
          <w:i/>
          <w:sz w:val="28"/>
          <w:szCs w:val="28"/>
        </w:rPr>
        <w:t>зачет, экзамен</w:t>
      </w:r>
      <w:r>
        <w:rPr>
          <w:rFonts w:cs="Times New Roman" w:ascii="Times New Roman" w:hAnsi="Times New Roman"/>
          <w:sz w:val="28"/>
          <w:szCs w:val="28"/>
        </w:rPr>
        <w:t>), контроль самостоятельной работы студ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успеваемости обучающихся осуществляется по всем видам контактной и самостоятельной работы, предусмотренным рабочей программой дисциплины. Текущий контроль успеваемости осуществляется преподавателем, ведущим аудиторные за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успеваемости может проводиться в следующих форм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ая (устный опрос, защита письменной работы, доклад по результатам самостоятельной работы и т.д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ая (письменный опрос, выполнение, написание контроль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овая (устное, письменное, компьютерное тестирова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текущего контроля успеваемости фиксируются в журнале занятий с соблюдением требований по его вед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</w:t>
      </w:r>
      <w:r>
        <w:rPr>
          <w:rFonts w:cs="Times New Roman" w:ascii="Times New Roman" w:hAnsi="Times New Roman"/>
          <w:sz w:val="28"/>
          <w:szCs w:val="28"/>
        </w:rPr>
        <w:t xml:space="preserve"> – это элемент образовательного процесса, призванный определить соответствие уровня и качества знаний, умений и навыков обучающихся, установленным требованиям согласно рабочей программе дисциплины. Промежуточная аттестация осуществляется по результатам текущего контроля.</w:t>
      </w:r>
    </w:p>
    <w:p>
      <w:pPr>
        <w:pStyle w:val="Normal"/>
        <w:tabs>
          <w:tab w:val="clear" w:pos="708"/>
          <w:tab w:val="left" w:pos="3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вид промежуточной аттестации по дисциплине определяется рабочим учебным планом и рабочей программой дисциплины.</w:t>
      </w:r>
    </w:p>
    <w:p>
      <w:pPr>
        <w:pStyle w:val="Normal"/>
        <w:tabs>
          <w:tab w:val="clear" w:pos="708"/>
          <w:tab w:val="left" w:pos="3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курсу учебной дисциплины предусмотрен зачет, который предполагает проверку усвоения учебного материала по лекционному курсу и практическим занятиям, выполнения контрольной работы. </w:t>
      </w:r>
    </w:p>
    <w:p>
      <w:pPr>
        <w:pStyle w:val="41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20" w:right="23" w:firstLine="689"/>
        <w:jc w:val="both"/>
        <w:rPr>
          <w:b w:val="false"/>
          <w:b w:val="false"/>
          <w:sz w:val="28"/>
          <w:szCs w:val="28"/>
        </w:rPr>
      </w:pPr>
      <w:bookmarkStart w:id="6" w:name="bookmark120"/>
      <w:r>
        <w:rPr>
          <w:b w:val="false"/>
          <w:sz w:val="28"/>
          <w:szCs w:val="28"/>
        </w:rPr>
        <w:t>Критерии оценки знаний студентов представлены в фонде оценочных средств</w:t>
      </w:r>
      <w:bookmarkEnd w:id="6"/>
      <w:r>
        <w:rPr>
          <w:b w:val="false"/>
          <w:sz w:val="28"/>
          <w:szCs w:val="28"/>
        </w:rPr>
        <w:t xml:space="preserve"> дисциплины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Контрольные вопросы для самостоятельной оценки качества усвоения знан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 Предприятие как субъект и объект предпринимательской деятельности. Организационно-правовые формы предприятий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различие понятий «предприятие», «организация», «фирма»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основные признаки юридического лица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признакам можно классифицировать предприятия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рганизационно правовые формы предприятий Вы знаете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шаги необходимо предпринять для создания юридического лица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чего зависит выбор той или иной организационно правовой формы предприятия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ичины могут привести к ликвидации предприятия?</w:t>
      </w:r>
    </w:p>
    <w:p>
      <w:pPr>
        <w:pStyle w:val="Normal"/>
        <w:tabs>
          <w:tab w:val="clear" w:pos="708"/>
          <w:tab w:val="left" w:pos="1560" w:leader="none"/>
          <w:tab w:val="left" w:pos="2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Производственные ресурсы: основные фонды и оборотные средств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ы, производительность и организация оплаты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различия понятия «основные средства» и «основные фонды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лассификации основных фондов существую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первоначальная стоимость основных фонд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о производить переоценку основных средст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полная стоимость основных фондов от остаточной стоимос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группы можно разделить показатели использования основных средст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оизводственная мощность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Что такое оборотные средства и какова их структура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Каким образом можно классифицировать оборотные средства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Как оценить эффективность использования оборотных средств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Подлежат ли нормированию оборотные средства предприятия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Как влияет на размер оборотных средств сокращение длительности их оборота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Каковы пути ускорения оборачиваемости оборотных средств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Как оценить обеспеченность производства материальными ресурсами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Какие категории персонала вы знаете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Какие показатели используются для характеристики движения работников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Что такое производительность труда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Какова взаимосвязь между показателями средней выработки и трудоемкости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Как устанавливаются нормы времени на единицу продукции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Какие существуют виды норм труда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Формы и системы оплаты труда какие вам известны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Себестоимость продукции и услуг. Прибыль и рентабельность продукции и услуг. Ценобразо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Какие статьи элементов затрат включаются в себестоимость продукц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Каковы причины деления расходов на производство про</w:t>
        <w:softHyphen/>
        <w:t>дукции на производственные и внепроизводственны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Как определяется полная себестоимость продукц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акие расходы называются основными, какие накладны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Как формируются производственные и косвенные расход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Назовите факторы и резервы снижения себестоим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Что такое цена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55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Какие виды цен используются в рыночной экономике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Что такое прибыль организации, какие показатели используются для ее оценки? Как распределяется чистая прибыль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Каким образом рентабельность характеризует прибыльность организации, какие показатели используются для оценки рентабельности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Охарактеризуйте внереализационные доходы и расход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Перечислите внутренние и внешние факторы роста прибыли организации (предприятия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Что такое рентабельность? Основные группы показателей рентаб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Какие этапы включает процесс ценообразов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Что представляет собой понятие «структура рынка» и чем отличают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е типы рынка с точки зрения ценообразов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В чем различие рынков монополистической и олигополистической конкуренции и какие методы ценообразования применяют на них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Сформулируйте цели, которым призвано служить ценообразо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С какими показателями надо сопоставлять затраты при оценке издержек и чем это объясняет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Раскройте основные признаки классификация методов ценообразования и перечислите 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В чем недостатки и преимущества затратных методов ценообразования? Какова их актуальность в современных условиях в России и почем?В чем преимущества метода стандартных издержек по сравнению сфиксацией фактических затра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Что показывает маржинальная прибыль для предприят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В каком случае целесообразно использовать метод цено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е рентабельности инвестици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Что обеспечивает минимальная цена реализац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Что показывает безубыточный объем производства, от каких показателей он зависи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В чем особенность расчета безубыточности в торговле? Каково соотношение между затратами и доходами в точке безубыточности? От чего она зависит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Критерии  оценки экономической эффективности инвестиционных проекто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ценочные мероприятия проводятся по результатам проектирования нового продукт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личает производственную и эксплуатационную технологичность конструкции нового продукт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тадии проходит освоение нового продукт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инвестиции? Приведите классификацию инвестиций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инвестиционная деятельность, кто является ее субъектам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 бизнес-план инвестиционного проекта, что относится к его содержанию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кажите принципы и показатели оценки эффективности инвестиционного проекта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Организация производства процесса на предприятиях во времени и в пространстве.  Сущность производственного процесса и структура. Классификация производственных процессов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 Производственная структура предпри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 Сущность и задачи организации производ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 Понятие о производственном процессе и его 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 Принципы организации производственного процес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 Типы производства и их характеристик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 Размещение производственного процесса во времени и пространст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 Производственный цикл, его структу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 Расчёт производственного цикла простого процесса при различных видах движения партии дета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Раскройте сущность поточного производст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Дайте классификацию поточных лини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Как осуществляется расчет основных параметров поточных линий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Назовите параметры, характерные для поточных линий с использованием конвейер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Как рассчитываются заделы на поточных линиях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Как планируется производственный цикл? Как можно его сократи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В чем состоит назначение оперативного учета? Какие вид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тивного учета существуют на предприятиях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6 </w:t>
      </w:r>
      <w:r>
        <w:rPr>
          <w:rFonts w:cs="Times New Roman" w:ascii="Times New Roman" w:hAnsi="Times New Roman"/>
          <w:b/>
          <w:sz w:val="28"/>
          <w:szCs w:val="28"/>
        </w:rPr>
        <w:t>Рациональная организация производственного процесса и всех его ча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Охарактеризуйте сущность производ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акова общая структура производств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Опишитевиды производственных процессов: основные и вспомогательны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акие виды производственных операций вы зн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От чего зависит характер производственной струк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?.Какие виды операционных циклов вы знает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2 Вопросы к дифференцированному зачету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мущество и капитал предприятия: их особенности и соста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дприятие – основное  звено эконом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изационно-правовые формы хозяйств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новные фонды: сущность, классификация, структура. Виды оценки основных фон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иды оценки основных фон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оизводственная программа: сущность, ее  стоимостные показате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Износ основных фондов: сущность, виды, влияющие на него фактор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Тип производства: понятие, факторы его определяющие. Технико-экономическая характеристика единичного типа производ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Амортизация основных фондов: сущность, способы начис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Доходы и расходы организации: понятие, состав и классификац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Показатели использования основных фондов: обобщающие и частн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Прибыль организации, ее значение. Формирование и использование чистой прибы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Пути улучшения использования основных фон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Показатели экономической эффективности инвестиционного проекта: сущность, расч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Оборотные средства предприятия: сущность, состав. Кругооборот оборот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Рентабельность: понятие, ее ви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Нормирование оборотных средств: сущность и необходимость. Нормативы оборот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Инвестиции: их формы и состав. Субъекты и объекты инвести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Показатели использования оборотных средств и пути ускорения их оборачиваем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Система цен, их классификация. Определение цен в промышле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Государственное регулирование цен и тариф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Кадры предприятия, их классификация по категориям. Определение численности работников: явочная, списочная, среднесписочная числен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Группировка затрат по экономическим элементам. Смета затрат, необходимость ее соста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Тип производства: понятие, факторы, его определяющие. Технико-экономическая характеристика массового типа производ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Производительность труда: сущность, ее показатели. Факторы повышения производительности тру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 Капитальные вложения: понятие, их структура, источники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 Заработная плата: сущность, реальная и номинальная зарплата. Факторы, определяющие ее уровень. Принципы организации оплаты труда на предприят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 Экономический эффект и экономическая эффективность: их сущность, различ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 Тарифная система оплаты труда: сущность, ее основные элемен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 Себестоимость: понятие, необходимость ее определения и снижения. Пути снижения себестоим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 Бестарифная система оплаты труда: сущность, разновид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2. Формы и системы  оплаты труд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. Эффективность инвестиционных проектов: виды эффективности, виды цен, расчетный пери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. Сдельная форма оплаты труда: сущность, условия ее применения, ее систе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 Повременная форма оплаты труда: сущность, условия ее применения, ее систе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. Мотивация и стимулирование труда персон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7. Затраты предприятия, их классификация по связи с выпуском продукции, по повторяемости, по способу включения в себестоимость, по зависимости от объема производства. Точка безубыточ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 Производственная мощность предприятия: сущность, факторы, ее определяющие. Расчет производственная мощность предприятия, цеха, участ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9. Цена: сущность, факторы ее определяющи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. Этапы процесса цено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. Состав затрат при расчете экономического эффекта на стадиях разработки, производства и эксплуатации новой техник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Понятие и состав производственного процесса. Классификация элементов производственного процесса по технологическому и трудовому признаку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Типы производства. Организация производственного процесса во времени (длительность производственного процесса). Организация производственного процесса в пространстве (организационная производственная структура предприятия). Организация поточного производств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Технико – экономическое и оперативно – календарное планирование в основных цехах предприятия. Состав вспомогательных и обслуживающих цехов и служб предприятия. Организация и планирование работы ремонтного, транспортного, инструментального, энергетического и складского хозяйства на предприят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индивидуального творческого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творческого уровня. Подразумеваются задания, требующие от обучаемого творческого подхода. Задания творческого уровня позволяют оценивать и диагностировать умения, интегрировать знания различных областей, аргументировать собственную точку зр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такого рода задания включены в работу, которую необходимо письменно оформить. Она подчиняется всем необходимым требованиям оформления. Студентам необходимо выполнить работу на тему: «ОЦЕНКА И АНАЛИЗ ЭКОНОМИЧЕСКОГО СОСТОЯНИЯ ОРГАНИЗАЦИИ (ПРЕДПРИЯТИЯ)». Найти данные по предприятиям по Оренбургу и Оренбургской области. Объектом изучения и анализа будет конкретное предприятие с данными (студенты могут найти на официальном сайте предприятия). Структура работы состоит из разделов, по которым  необходимо произвести расчеты по следующим показателям, по каждому разделу пункту сделать выв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казатели эффективности использования основных средст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казатели эффективности использования оборотных средст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азатели эффективности использования трудовых ресур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казатели, характеризующие производство и реализацию продук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казатели, характеризующие себестоимость продук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казатели оценки результатов деятельности предприят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казатели, характеризующие финансовое состояние предпри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уденты могут выполнить работу на тему: «АНАЛИЗ ОРГАНИЗАЦИИ ПРОИЗВОДСТВЕННОГО ПРОЦЕССА НА ПРЕДПРИЯТ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рная структура работы может быть следующ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енные процессы и их организ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ущность, особенности и классификация производственных проце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ие показатели организации производствен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организации производственного процесса на примере 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ственно-экономическая характеристика предприят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 производственного процесса и струк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труда на приме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и совершенствования организации производного процес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могут использовать данные, которые они получили на предприятиях при прохождении практики, работа может быть коллектив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ключении подводятся итоги проведенного исследования, обобщаются основные теоретические положения и делаются выводы, а также определяются основные направления для дальнейшего исследования проблемы, которые могут отражаться в экономической части  дипломной работы, </w:t>
      </w:r>
      <w:r>
        <w:rPr>
          <w:rFonts w:cs="Times New Roman" w:ascii="Times New Roman" w:hAnsi="Times New Roman"/>
          <w:sz w:val="28"/>
          <w:szCs w:val="28"/>
        </w:rPr>
        <w:t>способностью готовить презентации, оформлять научно-технические отчеты по результатам выполненной работы, публиковать результаты исследований в виде статей и докладов на научно-технических конференц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ованных источников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08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1329"/>
          <w:sz w:val="28"/>
          <w:szCs w:val="28"/>
          <w:shd w:fill="FFFFFF" w:val="clear"/>
        </w:rPr>
        <w:t xml:space="preserve">1.Волков, О.И. Экономика предприятия : учеб. пособие / О.И. Волков, В.К. Скляренко. - 2-е изд. - Москва : ИНФРА-М, 2016. - 264 с. -(Высшее образование: Бакалавриат). - ISBN 978-5-16-006306-5 (print) ; ISBN 978-5-16-101357-1 (online). - Текст : электронный. - URL: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shd w:fill="FFFFFF" w:val="clear"/>
          </w:rPr>
          <w:t>https://znanium.com/catalog/product/910332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08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1329"/>
          <w:sz w:val="28"/>
          <w:szCs w:val="28"/>
          <w:shd w:fill="FFFFFF" w:val="clear"/>
        </w:rPr>
        <w:t xml:space="preserve">2.Алексейчева, Е. Ю. Экономика организации (предприятия) / Алексейчева Е.Ю., Магомедов М.Д., Костин И.Б., - 2-е изд., перераб. и доп. - Москва :Дашков и К, 2018. - 292 с.: ISBN 978-5-394-02129-9. - Текст : электронный. - URL: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shd w:fill="FFFFFF" w:val="clear"/>
          </w:rPr>
          <w:t>https://znanium.com/catalog/product/415188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567" w:firstLine="142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  <w:tab/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Зайцев, Н. Л. Экономика, организация и управление предприятие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 [Текст] :учебное пособие для студентов высших учебных заведений, обучающихся по специальности "Менеджмент организации" / Н. Л. Зайцев.- 2-е изд., доп. - Москва : ИНФРА-М, </w:t>
      </w:r>
      <w:r>
        <w:rPr>
          <w:rFonts w:cs="Times New Roman" w:ascii="Times New Roman" w:hAnsi="Times New Roman"/>
          <w:sz w:val="28"/>
          <w:szCs w:val="28"/>
          <w:lang w:val="en-US"/>
        </w:rPr>
        <w:t>2012. - 455 с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567" w:firstLine="142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оршунов, В. В. Экономика организации (предприятия) [Текст] : учеб.для бакалавров / В. В. Коршунов.- 2-е изд., перераб. и доп. - М. : Юрайт, 2013. - 434 с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567" w:firstLine="142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</w:t>
        <w:tab/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Сергеев, И. В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 Экономика организации (предприятия)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[Текст] : учеб.пособие длябакалавров / И. В. Сергеев, И. И. Веретенникова.- 5-е изд., испр. и доп. - М. : Юрайт, 2012. - 671 с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Периодические изда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 журнал: журнал - М. : Агентство «Роспечать», 2014. - № 6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Оренбургского государственного университета: журнал - Оренбург : ОГУ, 2010. – № 1-12; 2011. - № 1-12-13; 2012. - № 1-13; 2013. - № 1-12; 2014. - № 1-14; 2015. - № 1-13; 2016. - № 1-12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кономики: журнал. - М. : Агентство «Роспечать», 2016. - N 1-12.. - 2017. - N 1-12.. - 2018. - N 1-12.. - 2019. - N 1-12.. - 2020. - N 1-12. - 2021. - N 1-2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теории и практики управления: международный журнал - М. : Агентство «Роспечать», 2010. - № 1-4, 7-12; 2013. - № 1-12; 2014. - № 1-11; 2015. - № 1-9; 2016. - N 1-12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: Экономика и социология: журнал - М. : Агентство «Роспечать», 2010  - № 1-3; 2013. - № 1-4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ий экономический журнал - М.: Агентство «Роспечать», - 2017. - N 1-6.. - 2018. - N 1-6.. - 2019. - N 1-6.. - 2020. - N 1-6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ом: журнал - М. : Агентство «Роспечать», 2010. - № 1-3; 2012. - № 1,3; 2013. - № 2-4; 2014. - № 2-3; 2015. - № 1-3; 2016. - № 1-4; 2017. - N 1-2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труд: журнал - М. : Агентство «Роспечать», 2012. - № 7-11; 2013. - № 7-10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: всероссийский экономический журнал - М. : Агентство «Роспечать», 2012. - № 7-12; 2013. - № 7; 2014. - № 1-11; 2015. - № 1-9; 2016. - N 1-12; 2017. - N 1-12; 2018. - N 1-12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развитие России: журнал - М. : Агентство «Роспечать», 2010. – Т. 17 № 1-3,7-11; 2013. - Т. 20 № 1-11; 2014. - Т. 21 № 1-11; 2015. - Т. 22 № 1-9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-Урал: журнал- М. : Агентство «Роспечать», 2010. - № 3-50; 2012. - № 1-31, 33, 35-38; 2013. - № 1-50; 2015. - № 1-25, 27-40; 2017. - N 1-3,47-49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предпринимательство: журнал 48663. – М. : Агентство «Роспечать», 2016. - № 11 (ч.4) (76-4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left="70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Интернет-ресурс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709" w:hanging="0"/>
        <w:jc w:val="both"/>
        <w:outlineLvl w:val="1"/>
        <w:rPr/>
      </w:pPr>
      <w:hyperlink r:id="rId3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оссийское образование. Федеральный порта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709" w:hanging="0"/>
        <w:jc w:val="both"/>
        <w:outlineLvl w:val="1"/>
        <w:rPr/>
      </w:pPr>
      <w:hyperlink r:id="rId3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sl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Российская государственная библиоте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709" w:hanging="0"/>
        <w:jc w:val="both"/>
        <w:outlineLvl w:val="1"/>
        <w:rPr/>
      </w:pPr>
      <w:hyperlink r:id="rId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se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Высшая школа экономики. Национальный исследовательский университет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709" w:hanging="0"/>
        <w:jc w:val="both"/>
        <w:outlineLvl w:val="1"/>
        <w:rPr/>
      </w:pPr>
      <w:hyperlink r:id="rId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ecsocman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se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Федеральный образовательный портал - Экономика, Социология, Менеджмен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709" w:hanging="0"/>
        <w:jc w:val="both"/>
        <w:outlineLvl w:val="1"/>
        <w:rPr/>
      </w:pPr>
      <w:hyperlink r:id="rId3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akdi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Интернет-сервер АКДИ «Экономика и жизнь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709" w:hanging="0"/>
        <w:jc w:val="both"/>
        <w:outlineLvl w:val="1"/>
        <w:rPr/>
      </w:pPr>
      <w:hyperlink r:id="rId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expert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Журнал «Эксперт»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709" w:hanging="0"/>
        <w:jc w:val="both"/>
        <w:outlineLvl w:val="1"/>
        <w:rPr/>
      </w:pPr>
      <w:hyperlink r:id="rId3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eu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Научно-образовательный портал «</w:t>
      </w:r>
      <w:hyperlink r:id="rId38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Экономика и управление на предприятиях</w:t>
        </w:r>
      </w:hyperlink>
      <w:r>
        <w:rPr>
          <w:rFonts w:cs="Times New Roman" w:ascii="Times New Roman" w:hAnsi="Times New Roman"/>
          <w:bCs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Библиотека экономической и управленческой литератур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709" w:hanging="0"/>
        <w:jc w:val="both"/>
        <w:outlineLvl w:val="1"/>
        <w:rPr/>
      </w:pPr>
      <w:hyperlink r:id="rId3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gks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Федеральная служба государственной статистик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709" w:hanging="0"/>
        <w:jc w:val="both"/>
        <w:outlineLvl w:val="1"/>
        <w:rPr/>
      </w:pPr>
      <w:hyperlink r:id="rId4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biblioclub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Электронная библиотечная система «Университетская библиотека online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709" w:hanging="0"/>
        <w:jc w:val="both"/>
        <w:outlineLvl w:val="1"/>
        <w:rPr/>
      </w:pPr>
      <w:hyperlink r:id="rId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e.lanbook.com/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Электронная библиотечная система «Лань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709" w:hanging="0"/>
        <w:jc w:val="both"/>
        <w:outlineLvl w:val="1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hyperlink r:id="rId4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rucont.ru/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Электронная библиотечная система «РУКОНТ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709" w:hanging="0"/>
        <w:jc w:val="both"/>
        <w:outlineLvl w:val="1"/>
        <w:rPr/>
      </w:pPr>
      <w:hyperlink r:id="rId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elibrary.ru/defaultx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asp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Научная электронная библиотека «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library.ru»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Программное обеспечение, профессиональные базы данных и информационные справочные системы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Операционная система Microsoft Windows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Пакет настольных приложе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ffic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or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xce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Консультант Плюс [Электронный ресурс]: справочно-правовая система /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Компания Консультант Плюс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Электрон.дан. – Москва, [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1992</w:t>
      </w:r>
      <w:r>
        <w:rPr>
          <w:rFonts w:eastAsia="Times New Roman" w:cs="Times New Roman" w:ascii="Times New Roman" w:hAnsi="Times New Roman"/>
          <w:sz w:val="28"/>
          <w:szCs w:val="28"/>
        </w:rPr>
        <w:t>– 2021]. – Режим доступа: в локальной сети ОГУ \\fileserver1\!CONSULT\cons.exe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SCOPUS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[</w:t>
      </w:r>
      <w:r>
        <w:rPr>
          <w:rFonts w:eastAsia="Times New Roman"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] :</w:t>
      </w:r>
      <w:r>
        <w:rPr>
          <w:rFonts w:eastAsia="Times New Roman" w:cs="Times New Roman" w:ascii="Times New Roman" w:hAnsi="Times New Roman"/>
          <w:sz w:val="28"/>
          <w:szCs w:val="28"/>
        </w:rPr>
        <w:t>реферативная база да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/ компа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Elsevier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жим доступа: 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s://www.scopus.com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в локальной сети ОГУ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Scienc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[Электронный ресурс]: реферативная база данных / комп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larivat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nalytics</w:t>
      </w:r>
      <w:r>
        <w:rPr>
          <w:rFonts w:eastAsia="Times New Roman" w:cs="Times New Roman" w:ascii="Times New Roman" w:hAnsi="Times New Roman"/>
          <w:sz w:val="28"/>
          <w:szCs w:val="28"/>
        </w:rPr>
        <w:t>. – Режим доступа :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0000CC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CC"/>
            <w:sz w:val="28"/>
            <w:szCs w:val="28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CC"/>
            <w:sz w:val="28"/>
            <w:szCs w:val="28"/>
            <w:u w:val="single"/>
            <w:lang w:val="en-US"/>
          </w:rPr>
          <w:t>apps</w:t>
        </w:r>
        <w:r>
          <w:rPr>
            <w:rStyle w:val="InternetLink"/>
            <w:rFonts w:eastAsia="Times New Roman" w:cs="Times New Roman" w:ascii="Times New Roman" w:hAnsi="Times New Roman"/>
            <w:color w:val="0000CC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CC"/>
            <w:sz w:val="28"/>
            <w:szCs w:val="28"/>
            <w:u w:val="single"/>
            <w:lang w:val="en-US"/>
          </w:rPr>
          <w:t>webofknowledge</w:t>
        </w:r>
        <w:r>
          <w:rPr>
            <w:rStyle w:val="InternetLink"/>
            <w:rFonts w:eastAsia="Times New Roman" w:cs="Times New Roman" w:ascii="Times New Roman" w:hAnsi="Times New Roman"/>
            <w:color w:val="0000CC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CC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rFonts w:eastAsia="Times New Roman" w:cs="Times New Roman" w:ascii="Times New Roman" w:hAnsi="Times New Roman"/>
            <w:color w:val="0000CC"/>
            <w:sz w:val="28"/>
            <w:szCs w:val="28"/>
            <w:u w:val="single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в локальной сети ОГУ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) 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s://www.coursera.org/learn/ekonomika-predpriyatiya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Coursera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</w:rPr>
        <w:t>курс «Экономика предприят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sectPr>
      <w:footerReference w:type="default" r:id="rId47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"/>
        </w:tabs>
        <w:ind w:left="6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u w:val="none"/>
        <w:rFonts w:eastAsia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1"/>
        </w:tabs>
        <w:ind w:left="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31"/>
        </w:tabs>
        <w:ind w:left="731" w:hanging="180"/>
      </w:pPr>
    </w:lvl>
    <w:lvl w:ilvl="3">
      <w:start w:val="1"/>
      <w:numFmt w:val="decimal"/>
      <w:lvlText w:val="%4."/>
      <w:lvlJc w:val="left"/>
      <w:pPr>
        <w:tabs>
          <w:tab w:val="num" w:pos="1451"/>
        </w:tabs>
        <w:ind w:left="1451" w:hanging="360"/>
      </w:pPr>
    </w:lvl>
    <w:lvl w:ilvl="4">
      <w:start w:val="1"/>
      <w:numFmt w:val="lowerLetter"/>
      <w:lvlText w:val="%5."/>
      <w:lvlJc w:val="left"/>
      <w:pPr>
        <w:tabs>
          <w:tab w:val="num" w:pos="2171"/>
        </w:tabs>
        <w:ind w:left="2171" w:hanging="360"/>
      </w:pPr>
    </w:lvl>
    <w:lvl w:ilvl="5">
      <w:start w:val="1"/>
      <w:numFmt w:val="lowerRoman"/>
      <w:lvlText w:val="%6."/>
      <w:lvlJc w:val="right"/>
      <w:pPr>
        <w:tabs>
          <w:tab w:val="num" w:pos="2891"/>
        </w:tabs>
        <w:ind w:left="2891" w:hanging="180"/>
      </w:pPr>
    </w:lvl>
    <w:lvl w:ilvl="6">
      <w:start w:val="1"/>
      <w:numFmt w:val="decimal"/>
      <w:lvlText w:val="%7."/>
      <w:lvlJc w:val="left"/>
      <w:pPr>
        <w:tabs>
          <w:tab w:val="num" w:pos="3611"/>
        </w:tabs>
        <w:ind w:left="3611" w:hanging="360"/>
      </w:pPr>
    </w:lvl>
    <w:lvl w:ilvl="7">
      <w:start w:val="1"/>
      <w:numFmt w:val="lowerLetter"/>
      <w:lvlText w:val="%8."/>
      <w:lvlJc w:val="left"/>
      <w:pPr>
        <w:tabs>
          <w:tab w:val="num" w:pos="4331"/>
        </w:tabs>
        <w:ind w:left="4331" w:hanging="360"/>
      </w:pPr>
    </w:lvl>
    <w:lvl w:ilvl="8">
      <w:start w:val="1"/>
      <w:numFmt w:val="lowerRoman"/>
      <w:lvlText w:val="%9."/>
      <w:lvlJc w:val="right"/>
      <w:pPr>
        <w:tabs>
          <w:tab w:val="num" w:pos="5051"/>
        </w:tabs>
        <w:ind w:left="505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9"/>
      <w:sz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color w:val="000000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4">
    <w:name w:val="Заголовок №4_"/>
    <w:qFormat/>
    <w:rPr>
      <w:rFonts w:ascii="Times New Roman" w:hAnsi="Times New Roman" w:cs="Times New Roman"/>
      <w:b/>
      <w:bCs/>
      <w:spacing w:val="-4"/>
      <w:sz w:val="19"/>
      <w:szCs w:val="19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-4"/>
      <w:sz w:val="19"/>
      <w:szCs w:val="19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 Unicode MS" w:hAnsi="Arial Unicode MS" w:eastAsia="Arial Unicode MS" w:cs="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5">
    <w:name w:val="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№4"/>
    <w:basedOn w:val="Normal"/>
    <w:qFormat/>
    <w:pPr>
      <w:shd w:fill="FFFFFF" w:val="clear"/>
      <w:spacing w:lineRule="atLeast" w:line="240" w:before="0" w:after="300"/>
      <w:outlineLvl w:val="3"/>
    </w:pPr>
    <w:rPr>
      <w:rFonts w:ascii="Times New Roman" w:hAnsi="Times New Roman" w:cs="Times New Roman"/>
      <w:b/>
      <w:bCs/>
      <w:spacing w:val="-4"/>
      <w:sz w:val="19"/>
      <w:szCs w:val="19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2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um.com/catalog/product/910332" TargetMode="External"/><Relationship Id="rId3" Type="http://schemas.openxmlformats.org/officeDocument/2006/relationships/hyperlink" Target="https://znanium.com/catalog/product/415188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hyperlink" Target="http://znanium.com/bookread2.php?book=392973" TargetMode="External"/><Relationship Id="rId27" Type="http://schemas.openxmlformats.org/officeDocument/2006/relationships/hyperlink" Target="http://znanium.com/bookread2.php?book=365709" TargetMode="External"/><Relationship Id="rId28" Type="http://schemas.openxmlformats.org/officeDocument/2006/relationships/hyperlink" Target="http://znanium.com/bookread2.php?book=405630" TargetMode="External"/><Relationship Id="rId29" Type="http://schemas.openxmlformats.org/officeDocument/2006/relationships/hyperlink" Target="https://znanium.com/catalog/product/910332" TargetMode="External"/><Relationship Id="rId30" Type="http://schemas.openxmlformats.org/officeDocument/2006/relationships/hyperlink" Target="https://znanium.com/catalog/product/415188" TargetMode="External"/><Relationship Id="rId31" Type="http://schemas.openxmlformats.org/officeDocument/2006/relationships/hyperlink" Target="http://www.edu.ru/" TargetMode="External"/><Relationship Id="rId32" Type="http://schemas.openxmlformats.org/officeDocument/2006/relationships/hyperlink" Target="http://rsl.ru/" TargetMode="External"/><Relationship Id="rId33" Type="http://schemas.openxmlformats.org/officeDocument/2006/relationships/hyperlink" Target="http://hse.ru/" TargetMode="External"/><Relationship Id="rId34" Type="http://schemas.openxmlformats.org/officeDocument/2006/relationships/hyperlink" Target="http://ecsocman.hse.ru/" TargetMode="External"/><Relationship Id="rId35" Type="http://schemas.openxmlformats.org/officeDocument/2006/relationships/hyperlink" Target="http://www.akdi.ru/" TargetMode="External"/><Relationship Id="rId36" Type="http://schemas.openxmlformats.org/officeDocument/2006/relationships/hyperlink" Target="http://www.expert.ru/" TargetMode="External"/><Relationship Id="rId37" Type="http://schemas.openxmlformats.org/officeDocument/2006/relationships/hyperlink" Target="http://eup.ru/" TargetMode="External"/><Relationship Id="rId38" Type="http://schemas.openxmlformats.org/officeDocument/2006/relationships/hyperlink" Target="http://eup.ru/" TargetMode="External"/><Relationship Id="rId39" Type="http://schemas.openxmlformats.org/officeDocument/2006/relationships/hyperlink" Target="http://www.gks.ru/" TargetMode="External"/><Relationship Id="rId40" Type="http://schemas.openxmlformats.org/officeDocument/2006/relationships/hyperlink" Target="http://www.biblioclub.ru/" TargetMode="External"/><Relationship Id="rId41" Type="http://schemas.openxmlformats.org/officeDocument/2006/relationships/hyperlink" Target="http://e.lanbook.com/" TargetMode="External"/><Relationship Id="rId42" Type="http://schemas.openxmlformats.org/officeDocument/2006/relationships/hyperlink" Target="https://rucont.ru/" TargetMode="External"/><Relationship Id="rId43" Type="http://schemas.openxmlformats.org/officeDocument/2006/relationships/hyperlink" Target="https://elibrary.ru/defaultx.asp" TargetMode="External"/><Relationship Id="rId44" Type="http://schemas.openxmlformats.org/officeDocument/2006/relationships/hyperlink" Target="https://www.scopus.com/" TargetMode="External"/><Relationship Id="rId45" Type="http://schemas.openxmlformats.org/officeDocument/2006/relationships/hyperlink" Target="http://apps.webofknowledge.com/" TargetMode="External"/><Relationship Id="rId46" Type="http://schemas.openxmlformats.org/officeDocument/2006/relationships/hyperlink" Target="https://www.coursera.org/learn/ekonomika-predpriyatiya" TargetMode="Externa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44:00Z</dcterms:created>
  <dc:creator>user</dc:creator>
  <dc:description/>
  <cp:keywords/>
  <dc:language>en-US</dc:language>
  <cp:lastModifiedBy>user</cp:lastModifiedBy>
  <dcterms:modified xsi:type="dcterms:W3CDTF">2021-04-07T08:45:00Z</dcterms:modified>
  <cp:revision>71</cp:revision>
  <dc:subject/>
  <dc:title/>
</cp:coreProperties>
</file>