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афедра  физики и методики преподавания физ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.Г. Кирин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САМОСТОЯТЕЛЬНАЯ РАБОТА СТУДЕНТОВ ПО ДИСЦИПЛИН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КОНЦЕПЦИИ СОВРЕМЕННОГ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ЕСТЕСТВОЗН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 образования «Оренбургский государственный университет» для обучающихся по программам  высшего  образования по направлениям подготовки, входящим в образовательную область «Науки об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  <w:r>
        <w:br w:type="page"/>
      </w:r>
    </w:p>
    <w:p>
      <w:pPr>
        <w:pStyle w:val="Normal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УДК 5(076.5)</w:t>
      </w:r>
    </w:p>
    <w:p>
      <w:pPr>
        <w:pStyle w:val="Normal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ББК 20я7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43</w:t>
      </w:r>
    </w:p>
    <w:p>
      <w:pPr>
        <w:pStyle w:val="Normal"/>
        <w:ind w:left="340" w:right="3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340" w:firstLine="369"/>
        <w:rPr/>
      </w:pPr>
      <w:r>
        <w:rPr>
          <w:sz w:val="28"/>
          <w:szCs w:val="28"/>
        </w:rPr>
        <w:t xml:space="preserve">Рецензент – доцент, кандидат физико-математических наук </w:t>
      </w:r>
    </w:p>
    <w:p>
      <w:pPr>
        <w:pStyle w:val="Normal"/>
        <w:ind w:left="340" w:right="340" w:firstLine="369"/>
        <w:rPr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.П. Русинов</w:t>
      </w:r>
    </w:p>
    <w:p>
      <w:pPr>
        <w:pStyle w:val="Normal"/>
        <w:ind w:left="340" w:right="3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ирин И.Г.</w:t>
      </w:r>
    </w:p>
    <w:p>
      <w:pPr>
        <w:pStyle w:val="Normal"/>
        <w:ind w:right="34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 43         Самостоятельная работа студентов по дисциплине «Концепции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ого естествознания»: методические указания /И.Г.Кирин;</w:t>
      </w:r>
    </w:p>
    <w:p>
      <w:pPr>
        <w:pStyle w:val="Normal"/>
        <w:ind w:right="3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енбургский гос. ун-т. – Оренбург: ОГУ – 20 с.</w:t>
      </w:r>
    </w:p>
    <w:p>
      <w:pPr>
        <w:pStyle w:val="Normal"/>
        <w:ind w:left="340" w:righ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содержат требования и необходимый вспомогательный материал для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 по изучении дисциплины «Концепции современного естествозн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900" w:right="-28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Методические указания предназначены для обучающихся по образовательным программам высшего образования по направлениям подготовки, </w:t>
      </w:r>
      <w:r>
        <w:rPr>
          <w:sz w:val="28"/>
          <w:szCs w:val="28"/>
        </w:rPr>
        <w:t xml:space="preserve"> входящим в образовательную область «Науки об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УДК 5(076.5)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ББК 20я7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spacing w:lineRule="auto" w:line="240" w:before="0" w:after="0"/>
        <w:ind w:left="75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© </w:t>
      </w:r>
      <w:r>
        <w:rPr>
          <w:rFonts w:cs="Times New Roman" w:ascii="Times New Roman" w:hAnsi="Times New Roman"/>
          <w:sz w:val="28"/>
          <w:szCs w:val="28"/>
          <w:lang w:val="ru-RU"/>
        </w:rPr>
        <w:t>Кирин 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513" w:leader="none"/>
        </w:tabs>
        <w:spacing w:lineRule="auto" w:line="240" w:before="0" w:after="0"/>
        <w:ind w:left="7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ОГ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985936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рганизация самостоятельной работы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2">
            <w:r>
              <w:rPr>
                <w:rStyle w:val="IndexLink"/>
                <w:sz w:val="28"/>
                <w:szCs w:val="28"/>
              </w:rPr>
              <w:t>2 Методические рекомендации по самостоятельному изучению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3">
            <w:r>
              <w:rPr>
                <w:rStyle w:val="IndexLink"/>
                <w:sz w:val="28"/>
                <w:szCs w:val="28"/>
              </w:rPr>
              <w:t>вопросов (СИВ)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4">
            <w:r>
              <w:rPr>
                <w:rStyle w:val="IndexLink"/>
                <w:sz w:val="28"/>
                <w:szCs w:val="28"/>
              </w:rPr>
              <w:t>3 Методические рекомендации по подготовке к практическим занятиям (ПкЗ)</w:t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3</w:t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9859365">
            <w:r>
              <w:rPr>
                <w:rStyle w:val="IndexLink"/>
                <w:sz w:val="28"/>
                <w:szCs w:val="28"/>
              </w:rPr>
              <w:t>4 Методические рекомендации по выполнению контрольной работы, реферата (КР, Р)</w:t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8</w:t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9859366">
            <w:r>
              <w:rPr>
                <w:rStyle w:val="IndexLink"/>
                <w:b/>
                <w:sz w:val="28"/>
                <w:szCs w:val="28"/>
              </w:rPr>
              <w:t>4.1 Цель и задачи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hyperlink w:anchor="__RefHeading___Toc9859367">
            <w:r>
              <w:rPr>
                <w:rStyle w:val="IndexLink"/>
                <w:b/>
                <w:sz w:val="28"/>
                <w:szCs w:val="28"/>
              </w:rPr>
              <w:t>4.2 Порядок выполнения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9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hyperlink w:anchor="__RefHeading___Toc9859368">
            <w:r>
              <w:rPr>
                <w:rStyle w:val="IndexLink"/>
                <w:b/>
                <w:sz w:val="28"/>
                <w:szCs w:val="28"/>
              </w:rPr>
              <w:t>4.3 Темы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31</w:t>
          </w:r>
        </w:p>
        <w:p>
          <w:pPr>
            <w:pStyle w:val="Contents1"/>
            <w:rPr>
              <w:b/>
              <w:b/>
              <w:sz w:val="28"/>
              <w:szCs w:val="28"/>
            </w:rPr>
          </w:pPr>
          <w:hyperlink w:anchor="__RefHeading___Toc9859369">
            <w:r>
              <w:rPr>
                <w:rStyle w:val="IndexLink"/>
                <w:b/>
                <w:sz w:val="28"/>
                <w:szCs w:val="28"/>
              </w:rPr>
              <w:t>4.4 Критерии оцен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35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0" w:name="__RefHeading___Toc9859360"/>
      <w:bookmarkEnd w:id="0"/>
      <w:r>
        <w:rPr>
          <w:rFonts w:cs="Times New Roman" w:ascii="Times New Roman" w:hAnsi="Times New Roman"/>
          <w:sz w:val="28"/>
          <w:szCs w:val="28"/>
        </w:rPr>
        <w:t>1 Организация самостоятельной работы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 теоретического содержания курса рекомендуется следующая литература и интернет ресурс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ирин, И. Г. Концепции современного естествознания [Электронный ресурс] : курс лекций / И. Г. Кирин; М-во образования и науки Рос. Федерации, Федер. гос. бюджет. образоват. учреждение высш. проф. образования "Оренбург. гос. ин-т менеджмента".- 3-е изд., испр. и доп. - Электрон. текстовые дан. (1 файл: 17684 Kb). - Оренбург : ОГИМ, 2015. - Загл. с тит. экрана. -Adobe Acrobat Reader 5.0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Кирин, И. Г. Основы концепций современного естествознания / И. Г. Кирин, Н. А. Манаков, А. Г. Четверикова; М-во образования и науки Рос. Федерации, Федер. гос. бюджет. образоват. учреждение высш. образования "Оренбург. гос. ун-т". - Оренбург: ОГУ, 2016.-135 с. – Электронный ресурс. –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жим доступа: </w:t>
      </w:r>
      <w:hyperlink r:id="rId2">
        <w:r>
          <w:rPr>
            <w:rStyle w:val="InternetLink"/>
            <w:sz w:val="28"/>
            <w:szCs w:val="28"/>
          </w:rPr>
          <w:t>http://artlib.osu.ru/web/books/metod_all/35392_20170310.pdf</w:t>
        </w:r>
      </w:hyperlink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Гусейханов М. К. Концепции современного естествознания: учебник / М. К. Гусейханов, О. П. Раджабов. – М. : Дашков, 2012 – 540 с.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/>
      </w:pPr>
      <w:r>
        <w:rPr/>
        <w:t>Ресурсы сети «Интернет»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339"/>
        <w:gridCol w:w="4082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www.fpt.com/va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/>
            </w:pPr>
            <w:r>
              <w:rPr>
                <w:sz w:val="28"/>
                <w:szCs w:val="28"/>
              </w:rPr>
              <w:t>Концепции современного естествознания - образовательный портал Вузы Росси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www.allbest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образовательных сайто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www.edu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/>
            </w:pPr>
            <w:r>
              <w:rPr>
                <w:sz w:val="28"/>
                <w:szCs w:val="28"/>
              </w:rPr>
              <w:t>«Российское образование» Федеральный портал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eachpr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urse</w:t>
              </w:r>
              <w:r>
                <w:rPr>
                  <w:rStyle w:val="InternetLink"/>
                  <w:sz w:val="28"/>
                  <w:szCs w:val="28"/>
                </w:rPr>
                <w:t>2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spx</w:t>
              </w:r>
              <w:r>
                <w:rPr>
                  <w:rStyle w:val="InternetLink"/>
                  <w:sz w:val="28"/>
                  <w:szCs w:val="28"/>
                </w:rPr>
                <w:t>&amp;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dc</w:t>
              </w:r>
              <w:r>
                <w:rPr>
                  <w:rStyle w:val="InternetLink"/>
                  <w:sz w:val="28"/>
                  <w:szCs w:val="28"/>
                </w:rPr>
                <w:t>=1504 0</w:t>
              </w:r>
            </w:hyperlink>
          </w:p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 современного естествознания. Мультимедийные интерактивные обучающие программы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1134" w:leader="none"/>
          <w:tab w:val="left" w:pos="7938" w:leader="dot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обязан вести конспект лекц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самостоятельном изучении вопросов  (заочная форма обучения) студент должен обратить внимание на основные дидактические единицы, обозначенные ниже по каждой теме, ответить на контрольные вопросы и тесты по изучаемой теме (раздел 2).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им занятиям (дневная и заочная формы обучения) изучаемой теме необходимо ответить на вопросы раздела 3, а также ответить на тесты по изучаемой теме раздела 2 настоящих методических указ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онтрольной работы, реферата  (КР, Р) содержатся в разделе 4 настоящих методических указ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(экзамену), по предложенным преподавателем вопросам, студенту дневной и заочной форм обучения, необходимо  пройти самоконтроль по тестам  изложенным на станицах 226-244 основной литература по курсу (Кирин, И. Г. Концепции современного естествознания [Электронный ресурс] : курс лекций / И. Г. Кирин; М-во образования и науки Рос. Федерации, Федер. гос. бюджет. образоват. учреждение высш. проф. образования "Оренбург. гос. ин-т менеджмента".- 3-е изд., испр. и доп. - Электрон. текстовые дан. (1 файл: 17684 Kb). - Оренбург : ОГИМ, 2015. - Загл. с тит. экрана. -Adobe Acrobat Reader 5.0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" w:name="__RefHeading___Toc9859362"/>
      <w:bookmarkEnd w:id="1"/>
      <w:r>
        <w:rPr>
          <w:rFonts w:cs="Times New Roman" w:ascii="Times New Roman" w:hAnsi="Times New Roman"/>
          <w:sz w:val="28"/>
          <w:szCs w:val="28"/>
        </w:rPr>
        <w:t>2 Методические рекомендации по самостоятельному изучению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9859363"/>
      <w:bookmarkEnd w:id="2"/>
      <w:r>
        <w:rPr>
          <w:rFonts w:cs="Times New Roman" w:ascii="Times New Roman" w:hAnsi="Times New Roman"/>
          <w:sz w:val="28"/>
          <w:szCs w:val="28"/>
        </w:rPr>
        <w:t>вопросов (СИВ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7938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Естественная и гуманитарная культуры. Панорама современного естествознания</w:t>
      </w:r>
    </w:p>
    <w:p>
      <w:pPr>
        <w:pStyle w:val="Normal"/>
        <w:shd w:fill="FFFFFF" w:val="clear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Дидактические единиц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 и гуманитарная культуры. Научный метод. История естествознания. Панорама современного естествознания, тенденции развития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Дайте определение естествознани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ова структура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зовите этапы развития естествознания и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аковы важнейшие черты классической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Сколько этапов второй глобальной научной революции Вам известно. Назовите их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Каковы цели и задачи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Назовите два способа отношения к миру и его познанию. В чем их различ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Какие критерии научного знания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такое псевдонаука, и чем она отличается от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основные аспекты рассмотрения структуры науки. Какие при этом выделяют группы наук</w:t>
      </w:r>
    </w:p>
    <w:p>
      <w:pPr>
        <w:pStyle w:val="Normal"/>
        <w:suppressAutoHyphens w:val="true"/>
        <w:spacing w:lineRule="auto" w:line="360"/>
        <w:ind w:right="-24" w:firstLine="720"/>
        <w:rPr>
          <w:sz w:val="28"/>
          <w:szCs w:val="28"/>
        </w:rPr>
      </w:pPr>
      <w:r>
        <w:rPr>
          <w:sz w:val="28"/>
          <w:szCs w:val="28"/>
        </w:rPr>
        <w:t>11.Назовите основные формы научного познания. Каково их азначен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Что такое методы наук? Какие из них Вы знает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Что такое глобальный эволюциониз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вокупностью наук, занимающихся созданием естественно - научной картины Вселенной, является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рономия, космология, космогония, физи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а, химия, биолог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логия, химия, биология, астроном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гония, биология, психолог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оположниками науки об электричестве являются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ьвани, Кулон, Фарадей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к, Бор, A. Эйнштейн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уазье, Дальтон, Авогадро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ган, Опарин, Дарви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мира Аристотеля являетс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центрическ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иоцентрическ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й частью Вселенн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галактическ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мокрит, Аристотель, Эпикур, Эмпедокл являлись представителями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философ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есленной хим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лог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ыберите верное суждение об эксперименте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может быть повторён столько раз, сколько это необходимо для получения достоверных результатов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человек играет пассивную роль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природные процессы изучаются в естественных условиях с учётом воздействия факторов окружающей среды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- это наиболее простое средство познания, исходное звено в познавательной деятельности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нцип относительности. Теория относительнос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уровни организации материи; микро-, макро- и мегамир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Что такое материя. На какие классы материальных систем они деля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Назовите важнейшие характеристики элементарных частиц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Что такое кварк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колько видов взаимодействия Вам известно. Назовите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космология и космого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Назовите основные космологические модели Вселенной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смологические парадоксы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Что такое сингулярность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Какие элементы входят в структуру Солнечной системы. Кратко охарактеризуйте их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опытах Майкельсона-Морли было установлено, что.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го эфира не существует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распространяется с конечной скоростью в ввиду сопротивления мирового эфира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материя существует в виде мирового эфира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эфир прозрачен для света и непрозрачен для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здателем теории электромагнитного поля является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велл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ер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радей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ц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улатами специальной теории относительности Эйнштейна являютс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относительности и принцип постоянства скорости света в пустот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относительности и постулат ограниченности скорости света в различных среда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граниченности скорости света и ограниченности скорости звука в различных среда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"красного смещения" и принцип равноправия инерциальных сист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держание принципа эквивалентности заключается в утверждени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ства инертной и гравитационной масс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а инертной и гравитационной масс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правности инерциальных систе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я неинерциальных сист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 о том, что свойства пространства-времени зависят от материи, её массы, следует из.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й теории относительност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й механик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нтовой механик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теории относитель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Структурные уровни организации материи микро, макро и мега миры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пускулярная и континуальная концепции описания природы. Динамические и статистические закономерности в природе. Порядок и беспорядок в природе; хаос. Синергетика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Какие закономерности называются динамичес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ие закономерности называются статистическим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Что называется самоорганизацие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Назовите основные направления исследования самоорганизац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Каким условиям должен удовлетворять объект изучения синергети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Что такое точка бифуркации?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кажите правильную последовательность в структурной иерархии мегамира (от большего к меньшему):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Вселенная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Метагалактика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скопление галактик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) звез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 недостающий элемент в схеме строения материи: элементарные частицы - - -&gt; атомы - - -&gt;.....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Ядра изотопов одного химического элемента имеют одинаковое число…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н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х частиц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йтрон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решена законами сохранения энергии и электрического заряда реакция…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+пози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 фото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озитрон 2 фото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антипротон+нейтрино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+ней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про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Реакции синтеза лёгких ядер в звёздах происходят не в форме взрыва, что возможно при определённых условиях, которыми являются 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 и большая масса, создающая давление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температура и большая масса, создающая давление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 и небольшая масса звезды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 температура и небольшая масса звез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sz w:val="28"/>
          <w:szCs w:val="28"/>
        </w:rPr>
        <w:t>Тема 4. К</w:t>
      </w:r>
      <w:r>
        <w:rPr>
          <w:b/>
          <w:sz w:val="28"/>
          <w:szCs w:val="28"/>
        </w:rPr>
        <w:t>орпускулярная и континуальная концепции описания природы. Динамические и статистические закономерности. Порядок и беспорядок в природе, хаос. Синергетик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тносительности. Теории относительности. Пространство, время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формуруйте принцип относительности Галиле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Сформулируйте постулаты специальной теории относительности (С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Перечислите релятивистские эффекты. На какой идеи они базирую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формулируйте постулаты общей теории относительности (О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В чем состоит различие между абсолютным и относительным пространством, абсолютным и относительным временем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формулируйте два общих свойства пространства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Сформулируйте три общих свойства времени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гласно представлениям атомистов Древней Греции, все тела…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ы различными комбинациями неделимых атом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ы мельчайшими неделимыми частицами – молекула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т  из атомов, которые имеют сложное внутреннее строени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ы из молекул, которые, в свою очередь, состоят из атом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, какие основные идеи лежат в основе неклассической (квантово-полевой) картины мира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я – обладает корпускулярными и волновыми свойствами, т.е. имеет место единство корпускулярных и волновых свойств матери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объектами, находящимися на любом расстоянии, осуществляется мгновенно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и время относительны, они являются выражением наиболее общих отношений материальных объектов, вне материи существовать не могут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в мире развивается закономерно согласно строгим динамическим законам, исключающим всякую случайность и неопределённость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инамическая теория описывает…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трого детерминированное поведение систем во всё время их существова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ведение систем на основе вероятностных представл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епредсказуемое поведение систе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отическое поведение систе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Согласно концепции корпускулярно-волнового дуализма …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атерия обладает одновременно как корпускулярными, так и волновыми свойствами;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ромагнитное излучение обладает корпускулярными и волновыми свойствами, а вещество – только корпускулярными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электромагнитное поле составляет основу материального мира, вещество – вторично по своей природе;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ществуют два качественно различных и не переходящих друг в друга вида материи: вещество, имеющее корпускулярную природу и электромагнитное поле, обладающее волновыми свойств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гласно второму закону термодинамики, энтропия изолированной системы …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может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ожет и возрастать, и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олжна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гда остается постоянной.</w:t>
      </w:r>
    </w:p>
    <w:p>
      <w:pPr>
        <w:pStyle w:val="NoSpacing"/>
        <w:spacing w:lineRule="auto" w:line="360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 xml:space="preserve">Симметрии пространства-времени и законы сохранения. </w:t>
      </w:r>
      <w:r>
        <w:rPr>
          <w:b/>
          <w:bCs/>
          <w:sz w:val="28"/>
          <w:szCs w:val="28"/>
        </w:rPr>
        <w:t>Фундаментальные взаимодейств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имметрии. Законы сохранения. Законы сохранения энергии в макроскопических процессах. Взаимодействие; близкодействие, дальнодействие. Принцип возрастания энтропии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Из каких свойств пространства и времени следуют законы сохранения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Дайте формулировку законов сохранения импульса и энерг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акой закон следует из изотропности пространства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В чем сущность классической концепции Ньютона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лапласовский детерминизм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Как развивались представления о природе тепловых явлений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Каковы основные положения молекулярно-кинетических представлени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Сформулируйте перв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Объясните невозможность создания вечного двигателя второго рода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Сформулируйте втор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1. В чем заключается сущность проблемы тепловой смерти Вселенной?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кон сохранения момента импульса есть следствие симметрии объектов относительно…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кон сохранения импульса есть следствие симметрии объектов относительно…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и пространства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он сохранения энергии есть следствие симметрии объектов относительно…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и времен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он сохранения электрического заряда следствие симметрии объектов относительно…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бровочной симметр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она сохранения количества материи открыл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B. Ломоносов.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. Эрстед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Ньютон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B. Рихм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Основы химических процессов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оцессы. Реакционная способность  веществ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колько уровней химического знания Вам известно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Что такое изотоп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характеризуйте суть концепции химических соединени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Что такое учение о химических процессах. На какой идее оно базируетс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каталитические процессы Вам известн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. И. Менделеев, создавая свою периодическую таблицу, расположил все химические элементы в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их атомной массой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ном порядк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количеством электронов на их внешней электронной оболочк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о значениями их атомных радиу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дею химической эволюции выдвинул и обоснова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Опари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Вернадск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И. Менделе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Пасте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лавной производственной задачей химии являетс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еществ с необходимыми свойств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 атом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устройства Вселенно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ние закономерностей человеческой псих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Главным достижением этапа развития химических знаний, который получил условное название "структурная химия", является установление связи между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ой молекулы и функциональной активностью соединения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ом вещества и его свойствами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химического процесса в реакторе и производительностью реактора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ей системы реагентов и поведением эт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 времена Р. Бойля химики считали, что металлы являются сложными телами, состоящими из соответствующего элемента и универсального "невесомого тела", называем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гистон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род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йтрин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minima naturalia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Земля и ее геосферы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и история геологического развития земли. Со</w:t>
        <w:softHyphen/>
        <w:t>временные концепции развития геосферных оболочек. Литосфера как абиотическая основа жизни. Экологические функции литосферы: ресурсная, геодинамическая, геофизика-геохимическая. Географическая оболочка Земли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основные фазы ранней истории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Какие геосферы Вам известн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Из каких элементов (частей) состоит  атмосфера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Назовите две группы геодинамических процессов. Каковы их особенност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флювиальные процессы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лавным фактором формирования рельефа земной поверхности является…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вижущихся в горизонтальном направлении литосферных плит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потепление климата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ржение вулканов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клонно возрастающая активность жизни, в особенности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утем изучения процессов прохождения, поглощения, отражения сейсмических волн ученые получают данные о …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м строении земли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е горных пород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е Солнечной системе;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вулкано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емля имеет форму…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и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р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оид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а сжатого у полюсов и вытянутого   к полюсам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кружность Земли по экватору…..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4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5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3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10000 к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гнитное поле Земли  по сравнению с магнитными полями других планет земной группы……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два порядка больше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а порядка меньше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го  порядк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орядка больш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Биологический уровень организации материи. Проблемы генетик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биологического уровня организации материи. Многообразие живых организмов – основа организации и устойчивости   биосферы.. Человек: физиология, здоровье, эмоции, творчество, работоспособность. Биоэтика, человек, биосфера и космические циклы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этапы развития биолог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характеризуйте три постулата эволюционной теор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Сколько механизмов изменчивости на молекулярном уровне Вам известно. Назовите их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азовите группы организмов в зависимости от типа клеток и типа их пита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геохимические функции живого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Назовите два основных подхода к решению вопроса о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и жизни. Дайте их определе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нцепции происхождения жизни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Какие этапы развития биосферы на Земле Вам известны. Охарактеризуйте их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 чем состоит отличие живой клетки от растительной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м вопросом биологии является вопрос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живая материя отличатся от неживой и что является толчком при рождении жизни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строена наша Вселенная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дет человечество в будущем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йти из экологического кризиса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ъектом изучения традиционной биологии всегда была и остаетс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 в ее естественном состоян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природа бел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волюц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 клеточной мемб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. Шлейден, является одним из основателей</w:t>
      </w:r>
    </w:p>
    <w:p>
      <w:pPr>
        <w:pStyle w:val="Normal"/>
        <w:numPr>
          <w:ilvl w:val="0"/>
          <w:numId w:val="24"/>
        </w:numPr>
        <w:spacing w:lineRule="auto" w:line="360"/>
        <w:ind w:left="0"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прокариотной и эукариотной клеточной организ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упорядоченности и организованности живой матер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наследствен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естественного отбора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Единой целью всех направлений исследований в биологии являетс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общих и частных закономерностей, присущих жизни во всех ее проявлени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ов наследств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еханизмов функционирования кле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 Земл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Гипотезы, утверждавшие первичность структуры, наделенной способностью к обмену веществ при участии ферментов, объединялись подзаголовком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биоз. 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обиоз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имбиоз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рментобио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инципы эволюции, воспроизводства и развитие живых систем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генетики Генетика и эволюция Принципы эволюции, воспроизводства и развитие живых систем. Необратимость времени. Самоорганизация в живой и неживой природе. Ноосфера. Принципы универсального эволюционизма;  путь к единой культуре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Что такое принцип корреляции. Какова его задача</w:t>
      </w:r>
    </w:p>
    <w:p>
      <w:pPr>
        <w:pStyle w:val="NoSpacing"/>
        <w:spacing w:lineRule="auto" w:line="360"/>
        <w:ind w:firstLine="709"/>
        <w:rPr/>
      </w:pPr>
      <w:r>
        <w:rPr>
          <w:sz w:val="28"/>
          <w:szCs w:val="28"/>
        </w:rPr>
        <w:t>2.Назовите основные виды изменчивости в соответствии с теорией Дарвина и генетикой.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акие формы борьбы за существование Вам известны. Охарактеризуйте их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 чем состоит различие между адаптационным и катастрофическими механизмами эволюции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формулируйте основные положения синтетической теории эволюции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втором идеи "естественного отбора" является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. Дарвин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Винклер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Вернадский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 Уотсо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сследуя процессы эволюции живой природы, молекулярная биология проводит..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корости накопления изменений в информационных молекулах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родства организмов разных групп на основе анализа их крови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между сходством в строении органов и родством сравниваемых форм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а и особенностей строения хромосом в группах близких ви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вокупность особей одного вида, обладающих единым генофондом и занимающих определенную территорию составляю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ц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м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сфер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лементарная единица наследственного материала, кодирующая одну аминокислоту, получила названи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он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мосом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К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нтетическая теория эволюции структурно состоит из теорий микро- и макроэволюций. Особенности микроэволюции в том, что она.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вершается видообразованием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ключает возможность непосредственного эксперимента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дёт в продолжении десятков и сотен лет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ступна для непосредственного наблюдателя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3" w:name="__RefHeading___Toc9859364"/>
      <w:r>
        <w:rPr>
          <w:rFonts w:cs="Times New Roman" w:ascii="Times New Roman" w:hAnsi="Times New Roman"/>
          <w:sz w:val="28"/>
          <w:szCs w:val="28"/>
        </w:rPr>
        <w:t>3 Методические рекомендации по подготовке к практическим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__RefHeading___Toc9859364"/>
      <w:r>
        <w:rPr>
          <w:rFonts w:cs="Times New Roman" w:ascii="Times New Roman" w:hAnsi="Times New Roman"/>
          <w:sz w:val="28"/>
          <w:szCs w:val="28"/>
        </w:rPr>
        <w:t>занятиям (ПкЗ)</w:t>
      </w:r>
      <w:bookmarkEnd w:id="4"/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Естественная и гуманитарная культуры. Панорама современного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Дайте определение естествознани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ова структура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зовите этапы развития естествознания и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аковы важнейшие черты классической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Сколько этапов второй глобальной научной революции Вам известно. Назовите их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Каковы цели и задачи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Назовите два способа отношения к миру и его познанию. В чем их различ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Какие критерии научного знания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такое псевдонаука, и чем она отличается от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основные аспекты рассмотрения структуры науки. Какие при этом выделяют группы наук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Назовите основные формы научного познания. Каково их назначен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Что такое методы наук? Какие из них Вы знает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Что такое глобальный эволюционизм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2. Структурные уровни организации материи микро, макро и мега ми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Что такое материя. На какие классы материальных систем они делятс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зовите важнейшие характеристики элементарных частиц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Что такое кварк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колько видов взаимодействия Вам известно. Назовите их основные черт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Что такое космология и космого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Назовите основные космологические модели Вселенной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акие космологические парадоксы Вам известн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Что такое сингулярност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Какие элементы входят в структуру Солнечной системы. Кратко охарактеризуйте их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Как происходит эволюция звез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Корпускулярная и континуальная концепции описания природы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Какие закономерности называются динамичес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ие закономерности называются статистическим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Что называется самоорганизацие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Назовите основные направления исследования самоорганизац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Каким условиям должен удовлетворять объект изучения синергети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Что такое точка бифуркации? 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Приведите примеры динамических теорий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Приведите примеры статистически теорий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Приведете примеры самоорганизации в живой природе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Приведете примеры самоорганизации в не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Принцип относительности. Теории относительности.</w:t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формуруйте принцип относительности Галиле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Сформулируйте постулаты специальной теории относительности (С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Перечислите релятивистские эффекты. На какой идеи они базирую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формулируйте постулаты общей теории относительности (О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В чем состоит различие между абсолютным и относительным пространством, абсолютным и относительным временем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формулируйте два общих свойства пространства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Сформулируйте три общих свойства времен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Сформулируйте принцип соответств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Как понимается пространство в ОТО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Как понимается время в 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Симметрии пространства-времени и законы сохранения. Фундаментальные взаимодействия.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Spacing"/>
        <w:spacing w:lineRule="auto" w:line="360"/>
        <w:ind w:firstLine="720"/>
        <w:rPr/>
      </w:pPr>
      <w:r>
        <w:rPr>
          <w:sz w:val="28"/>
          <w:szCs w:val="28"/>
        </w:rPr>
        <w:t>1. Из каких свойств пространства и времени следуют законы сохранения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Дайте формулировку законов сохранения импульса и энерг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акой закон следует из изотропности пространства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В чем сущность классической концепции Ньютона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лапласовский детерминизм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Как развивались представления о природе тепловых явлений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Каковы основные положения молекулярно-кинетических представлени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Сформулируйте перв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Объясните невозможность создания вечного двигателя второго рода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Сформулируйте второе начало термодинамики. </w:t>
      </w:r>
    </w:p>
    <w:p>
      <w:pPr>
        <w:pStyle w:val="NoSpacing"/>
        <w:spacing w:lineRule="auto" w:line="360"/>
        <w:ind w:right="-23" w:firstLine="720"/>
        <w:rPr>
          <w:sz w:val="28"/>
          <w:szCs w:val="28"/>
        </w:rPr>
      </w:pPr>
      <w:r>
        <w:rPr>
          <w:sz w:val="28"/>
          <w:szCs w:val="28"/>
        </w:rPr>
        <w:t xml:space="preserve">11. В чем заключается сущность проблемы тепловой смерти Вселенной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6.Основы химических процессов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колько уровней химического знания Вам известно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Что такое изотоп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характеризуйте суть концепции химических соединени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Что такое учение о химических процессах. На какой идее оно базируетс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каталитические процессы Вам известны.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от каких факторов зависят свойства вещества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Что понимаю под структурной химие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От чего зависит реакционная способность вещества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понимается по сродством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Сформулируйте принцип А. Ле Шателье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Земля и ее геосферы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основные фазы ранней истории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Какие геосферы Вам известн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Из каких элементов (частей) состоит  атмосфера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Назовите две группы геодинамических процессов. Каковы их особенност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флювиальные процесс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В чем состоит  ресурсная  функция 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В чем состоит   геодинамическая функци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В чем состоит   геохимическая функци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понимается под географической оболочкой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компоненты географической оболочкой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ема 8. Биологический уровень организации материи.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этапы развития биолог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характеризуйте три постулата эволюционной теор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Сколько механизмов изменчивости на молекулярном уровне Вам известно. Назовите их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азовите группы организмов в зависимости от типа клеток и типа их пита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геохимические функции живого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Назовите два основных подхода к решению вопроса о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и жизни. Дайте их определе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нцепции происхождения жизни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Какие этапы развития биосферы на Земле Вам известны. Охарактеризуйте их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 чем состоит отличие живой клетки от растительн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В чем состоят особенности биологического уровня  организации материи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облемы генетики. Принципы эволюции, воспроизводства и развитие живых систем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такое принцип корреляции. Какова его задача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зовите основные виды изменчивости в соответствии с теорией Дарвина и генетикой.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формы борьбы за существование Вам известны. Охарактеризуйте их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чем состоит различие между адаптационным и катастрофическими механизмами эволюции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Сформулируйте основные положения синтетической теории эволюции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формулируйте концепции мироэволюции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Что понимают под стабилизующем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то понимают под движущем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Что понимают под дизруптивным 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формулируйте концепцию мароэволюции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__RefHeading___Toc9859365"/>
      <w:bookmarkEnd w:id="5"/>
      <w:r>
        <w:rPr>
          <w:rFonts w:cs="Times New Roman" w:ascii="Times New Roman" w:hAnsi="Times New Roman"/>
          <w:sz w:val="28"/>
          <w:szCs w:val="28"/>
        </w:rPr>
        <w:t>4 Методические рекомендации по выполнению контрольной работы, реферата  (КР, Р)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6" w:name="__RefHeading___Toc985936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4.1 </w:t>
      </w:r>
      <w:r>
        <w:rPr>
          <w:rFonts w:cs="Times New Roman" w:ascii="Times New Roman" w:hAnsi="Times New Roman"/>
          <w:sz w:val="28"/>
          <w:szCs w:val="28"/>
        </w:rPr>
        <w:t>Цель и задачи контрольной работы, реферат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Контрольная работа, рефера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referr</w:t>
      </w:r>
      <w:r>
        <w:rPr>
          <w:sz w:val="28"/>
          <w:szCs w:val="28"/>
        </w:rPr>
        <w:t>е– докладывать, сообщать) –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и задачи</w:t>
      </w:r>
      <w:r>
        <w:rPr>
          <w:b/>
          <w:bCs/>
          <w:sz w:val="28"/>
          <w:szCs w:val="28"/>
        </w:rPr>
        <w:t xml:space="preserve"> контрольной работы, рефера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11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риобретению студентом опыта и навыков ведения научно-исследовательской работы, в том числе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е с первоисточниками, подборки и анализа теоретической литератур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страиванию последовательной и логической структуры письменной </w:t>
      </w:r>
      <w:r>
        <w:rPr>
          <w:color w:val="000000"/>
          <w:sz w:val="28"/>
          <w:szCs w:val="28"/>
        </w:rPr>
        <w:t xml:space="preserve">учебной </w:t>
      </w:r>
      <w:r>
        <w:rPr>
          <w:sz w:val="28"/>
          <w:szCs w:val="28"/>
        </w:rPr>
        <w:t>работы как научного исслед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ию умения популярно излагать сложные вопрос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ю с правилами оформления исследовательских работ в Институ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</w:t>
      </w:r>
      <w:r>
        <w:rPr>
          <w:sz w:val="28"/>
          <w:szCs w:val="28"/>
        </w:rPr>
        <w:t>– подготовительная ступень к написанию курсовой работы (проекта) и основа для написания студенческих работ, представляемых на конференция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7" w:name="__RefHeading___Toc9859367"/>
      <w:bookmarkEnd w:id="7"/>
      <w:r>
        <w:rPr>
          <w:rFonts w:cs="Times New Roman" w:ascii="Times New Roman" w:hAnsi="Times New Roman"/>
          <w:sz w:val="28"/>
          <w:szCs w:val="28"/>
        </w:rPr>
        <w:t>4.2 Порядок выполнения контрольной работы, рефера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ферата включает несколько этапов работы: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мы, согласование ее с преподавателем, ведущим практические занят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подбор и анализ литературы, изложенных в ней различных взглядов и концепций по данному вопросу, при необходимости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pacing w:val="-8"/>
          <w:sz w:val="28"/>
          <w:szCs w:val="28"/>
        </w:rPr>
        <w:t xml:space="preserve"> анализ практической ситуации исходя из ее теоретических аспектов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ставление рабочего плана реферата, согласование его с преподавателем, ведущим практические занят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ферат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ферат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на практическом занят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выбранной теме предполагает знакомство/просмотр следующих источников: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ики, учебные пособия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графии, научные сборники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материал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ериодической печати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бочий план</w:t>
      </w:r>
      <w:r>
        <w:rPr>
          <w:sz w:val="28"/>
          <w:szCs w:val="28"/>
        </w:rPr>
        <w:t xml:space="preserve"> – это логическая основа реферата. От правильного его составления зависят структура, содержание, логическая связь частей. План не следует излишне детализировать, то есть можно главы не разбивать на параграфы. В нем в логической последовательности перечисляются основные вопросы тем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держать следующие структурные элементы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тек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ведение </w:t>
      </w:r>
      <w:r>
        <w:rPr>
          <w:color w:val="000000"/>
          <w:sz w:val="28"/>
          <w:szCs w:val="28"/>
        </w:rPr>
        <w:t xml:space="preserve">– структурная часть реферата, вводящая читателя в суть проблематики ее основного текста. </w:t>
      </w:r>
      <w:r>
        <w:rPr>
          <w:sz w:val="28"/>
          <w:szCs w:val="28"/>
        </w:rPr>
        <w:t xml:space="preserve">Объем Введения должен составлять </w:t>
      </w:r>
      <w:r>
        <w:rPr>
          <w:color w:val="000000"/>
          <w:sz w:val="28"/>
          <w:szCs w:val="28"/>
        </w:rPr>
        <w:t>2-3 абзаца (1/2 страницы печатного текст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 xml:space="preserve">Во Введении автор должен кратко обосновать актуальность освещаемой в реферате проблемы (вопроса), обосновать причины выбора темы, сформулировать цель реферата, </w:t>
      </w:r>
      <w:r>
        <w:rPr>
          <w:spacing w:val="-8"/>
          <w:sz w:val="28"/>
          <w:szCs w:val="28"/>
        </w:rPr>
        <w:t>представить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его информационную баз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сследования должна отражать степень его важности в данный момент для теории и прак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это результат, который должен получить автор. В ее формулировке рекомендуется использовать следующие слова: «выявить», «определить», «обосновать», «проанализировать и обобщить опыт», «раскрыть», «рассмотреть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Информационной базой исследования</w:t>
      </w:r>
      <w:r>
        <w:rPr>
          <w:color w:val="000000"/>
          <w:sz w:val="28"/>
          <w:szCs w:val="28"/>
        </w:rPr>
        <w:t xml:space="preserve"> могут быть материалы федерального и территориальных органов государственной статистики Российской Федерации, данные первичного учета и годовых отчетов предприятий, нормативно-справочные материалы, материалы проведенного анкетирования, наблюдения, результаты экспертного опроса, информационные ресурсы Интернет-порталов и т.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сновной текст</w:t>
      </w:r>
      <w:r>
        <w:rPr>
          <w:sz w:val="28"/>
          <w:szCs w:val="28"/>
        </w:rPr>
        <w:t xml:space="preserve"> реферата должен отражать суть вопроса и содержать его подробное изложение. Объем основного текста </w:t>
      </w:r>
      <w:r>
        <w:rPr>
          <w:color w:val="000000"/>
          <w:sz w:val="28"/>
          <w:szCs w:val="28"/>
        </w:rPr>
        <w:t>10-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ниц (без Введения и Заключения). Структура основного текста реферата определяется темой, а также требованиями кафед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атериалы основного текста группируются в относительно законченные крупные проблемно-тематические структурные единицы: </w:t>
      </w:r>
      <w:r>
        <w:rPr>
          <w:sz w:val="28"/>
          <w:szCs w:val="28"/>
        </w:rPr>
        <w:t xml:space="preserve"> главы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ава – крупная рубрика, имеющая самостоятельный заголовок. Главы могут делиться на параграф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уктурная часть реферата, завершающая его, где делаются обобщения, выводы и т.п. Основные выводы работы должны быть сформулированы в виде кратких, четких предложений и утверждений. </w:t>
      </w:r>
      <w:r>
        <w:rPr>
          <w:sz w:val="28"/>
          <w:szCs w:val="28"/>
        </w:rPr>
        <w:t>Объем Заключения 1-2 абзаца</w:t>
      </w:r>
      <w:r>
        <w:rPr>
          <w:color w:val="000000"/>
          <w:sz w:val="28"/>
          <w:szCs w:val="28"/>
        </w:rPr>
        <w:t xml:space="preserve"> (1/2 страницы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иблиографический список</w:t>
      </w:r>
      <w:r>
        <w:rPr>
          <w:sz w:val="28"/>
          <w:szCs w:val="28"/>
        </w:rPr>
        <w:t xml:space="preserve"> должен содержать сведения об источниках, использованных при написании реферата: цитируемых, упоминаемых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 должен отвечать следующим требованиям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еме реферат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ть разнообразные виды изданий: официальные, нормативные, справочные, научные, учебные и д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защите желательно использование иллюстративного материала (таблицы, рисунки), подготовленного заранее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8" w:name="__RefHeading___Toc985936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8"/>
          <w:szCs w:val="28"/>
        </w:rPr>
        <w:t>Темы контрольной работы, реферат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как часть культуры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среди других сфер культуры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научная и гуманитарная культур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научного 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учного 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евдону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и и формы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эмпирические методы научного познания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теоретические методы научного познания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универсальные методы научного познания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научные подх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ный подход как интеграция научного зна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эволюционизм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 структура естеств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естеств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нау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науки в Средние ве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науки в эпоху Возрожде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лобальная научная революция XVI—XVII вв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ассическое естествознание Нового времен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научная революция конца XIX — начала XX в.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современного естествознания как нау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нтово-полев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динамических и статистических законов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временной физи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цепции физи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и близкодействия и дальнодейств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щество, поле, вакуум. Принцип суперпозиц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ундаментальные постоянные мирозда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 движения структур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гообразие форм матери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щество и его состоя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ергия и ее проявления в природе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ние пространства и времени как инвариантных самостоятельных сущностей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ние пространства и времени как системы отношений между материальными телам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ассический закон сложения скоростей как следствие ньютоновских представлений об Абсолютном пространстве и Абсолютном времен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я мирового эфи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ыты Майкельсона-Морл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тносительности Галиле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стулаты Эйнштейна как проявление симметрий пространства и времен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релятивистские эффекты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бщая теория относительност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эквивалентност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заимосвязь материи и пространства-времен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мпирические доказательства ОТ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рядок и беспорядок в природ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инамические и статистические закономерности в природе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терминизм  как идея полной предопределённости всех будущих событий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ехани(сти)ческий детерминизм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right="-306" w:firstLine="720"/>
        <w:rPr/>
      </w:pPr>
      <w:r>
        <w:rPr>
          <w:sz w:val="28"/>
          <w:szCs w:val="28"/>
        </w:rPr>
        <w:t>Лапласова концепция полной выводимости всего будущего (и про-шлого) Вселенной из её современного состояния с помощью законов механ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терминистское описание ми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исание систем с хаосом и беспорядком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и квантовой механ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рпускулярно-волновой дуализм как всеобщее свойство матери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оотношение неопределенностей  Гейзенберга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дополнительности в квантовой механик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ронная оболочка атом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тистический характер квантового описания прир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возрастания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right="-164" w:firstLine="720"/>
        <w:rPr/>
      </w:pPr>
      <w:r>
        <w:rPr>
          <w:sz w:val="28"/>
          <w:szCs w:val="28"/>
        </w:rPr>
        <w:t>Формы энергии:тепловая, химическая, механическая, электрическа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вый закон термодинам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Изолированные и открытые системы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торой закон термодинам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менение энтропии тел при теплообмене между ним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как мера молекулярного беспоряд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как мера информации о систем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торой закон термодинамики как принцип нарастания беспорядка и разрушения структур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омерность эволюции на фоне всеобщего роста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открытой системы: производство энтропии в системе, входящий и выходящий потоки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рмодинамика жизни: добывание упорядоченности из окружающей сре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самоорганизации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нергетика — теория самоорганизац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исциплинарный характер синерге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 в природных и социальных системах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Ячейки Бена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еакция Белоусова-Жаботинского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пиральные волны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ниверсальный эволюционизм как научная программа современност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ленная в разных масштабах: микро-, макро- и мегамир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структуры микромира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структуры мегамира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тояния и размеры в мегамир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Галактики, виды и характерист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везды, виды и характерис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анеты, виды и характерис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емля как планета и природное тел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 и строение Солнечной систем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и эволюция галактик и звезд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планет Солнечной систем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и эволюция Земл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смос и Земл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лостность прир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ность природы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9859369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4.4 </w:t>
      </w: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- оценка «отлично» </w:t>
      </w:r>
      <w:r>
        <w:rPr>
          <w:color w:val="000000"/>
          <w:spacing w:val="-6"/>
          <w:sz w:val="28"/>
          <w:szCs w:val="28"/>
        </w:rPr>
        <w:t>выставляется, если в реферате обоснована актуальность темы; проведен анализ позиций авторов изученных работ; высказана своя точка зрения на проблему, которой посвящен реферат и дано ей обоснование; сделаны общие выводы; оформление рукописи соответствует предъявляемым требованиям; при защит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- оценка «хорошо» </w:t>
      </w:r>
      <w:r>
        <w:rPr>
          <w:color w:val="000000"/>
          <w:spacing w:val="-6"/>
          <w:sz w:val="28"/>
          <w:szCs w:val="28"/>
        </w:rPr>
        <w:t>выставляется, если в реферате обоснована актуальность темы; проведен анализ позиций авторов изученных работ; отсутствует свое отношение к освещаемой проблеме; сделаны выводы; оформление рукописи соответствует предъявляемым требованиям; при защите н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>- оценка «удовлетворительно»</w:t>
      </w:r>
      <w:r>
        <w:rPr>
          <w:color w:val="000000"/>
          <w:spacing w:val="-6"/>
          <w:sz w:val="28"/>
          <w:szCs w:val="28"/>
        </w:rPr>
        <w:t xml:space="preserve"> выставляется, если в реферате обоснована актуальность темы; изложена позиция авторов изученных работ без анализа; отсутствуют свое отношение к освещаемой проблеме и выводы; оформление рукописи частично соответствует предъявляемым требованиям;  при защите н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567" w:leader="none"/>
          <w:tab w:val="left" w:pos="1134" w:leader="none"/>
          <w:tab w:val="left" w:pos="7938" w:leader="dot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- оценка «неудовлетворительно» </w:t>
      </w:r>
      <w:r>
        <w:rPr>
          <w:color w:val="000000"/>
          <w:spacing w:val="-6"/>
          <w:sz w:val="28"/>
          <w:szCs w:val="28"/>
        </w:rPr>
        <w:t>выставляется, если реферат не отвечает предъявляемым требовани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40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color w:val="00000A"/>
      <w:kern w:val="2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color w:val="00000A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5392_20170310.pdf" TargetMode="External"/><Relationship Id="rId3" Type="http://schemas.openxmlformats.org/officeDocument/2006/relationships/hyperlink" Target="http://www.fpt.com/va" TargetMode="External"/><Relationship Id="rId4" Type="http://schemas.openxmlformats.org/officeDocument/2006/relationships/hyperlink" Target="http://www.allbest/" TargetMode="External"/><Relationship Id="rId5" Type="http://schemas.openxmlformats.org/officeDocument/2006/relationships/hyperlink" Target="http://www.edu/" TargetMode="External"/><Relationship Id="rId6" Type="http://schemas.openxmlformats.org/officeDocument/2006/relationships/hyperlink" Target="http://teachpro.ru/course2d.aspx&amp;idc=1504 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1:00Z</dcterms:created>
  <dc:creator>Ольга</dc:creator>
  <dc:description/>
  <dc:language>en-US</dc:language>
  <cp:lastModifiedBy>1</cp:lastModifiedBy>
  <cp:lastPrinted>2021-05-14T12:50:00Z</cp:lastPrinted>
  <dcterms:modified xsi:type="dcterms:W3CDTF">2021-05-14T07:51:00Z</dcterms:modified>
  <cp:revision>2</cp:revision>
  <dc:subject/>
  <dc:title>Министерство науки и высшего образования  Российской Федерации</dc:title>
</cp:coreProperties>
</file>