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3.02 Прикладная математика и инфор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Анализ данных и интеллектуальные системы</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sz w:val="24"/>
        </w:rPr>
      </w:pPr>
      <w:r>
        <w:rPr>
          <w:i/>
          <w:sz w:val="24"/>
          <w:u w:val="single"/>
        </w:rPr>
        <w:t>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w:t>
      </w:r>
      <w:r>
        <w:rPr>
          <w:rFonts w:cs="Times New Roman" w:ascii="Times New Roman" w:hAnsi="Times New Roman"/>
          <w:sz w:val="24"/>
          <w:lang w:val="en-US"/>
        </w:rPr>
        <w:t>21</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У, 20</w:t>
                                  </w:r>
                                  <w:r>
                                    <w:rPr>
                                      <w:rFonts w:eastAsia="Times New Roman" w:cs="Times New Roman" w:ascii="Times New Roman" w:hAnsi="Times New Roman"/>
                                      <w:sz w:val="24"/>
                                      <w:szCs w:val="24"/>
                                      <w:lang w:val="en-US" w:eastAsia="ru-RU"/>
                                    </w:rPr>
                                    <w:t>21</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w:t>
                            </w:r>
                            <w:r>
                              <w:rPr>
                                <w:rFonts w:cs="Times New Roman" w:ascii="Times New Roman" w:hAnsi="Times New Roman"/>
                                <w:sz w:val="24"/>
                                <w:lang w:val="en-US"/>
                              </w:rPr>
                              <w:t>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ОГУ, 20</w:t>
                            </w:r>
                            <w:r>
                              <w:rPr>
                                <w:rFonts w:eastAsia="Times New Roman" w:cs="Times New Roman" w:ascii="Times New Roman" w:hAnsi="Times New Roman"/>
                                <w:sz w:val="24"/>
                                <w:szCs w:val="24"/>
                                <w:lang w:val="en-US" w:eastAsia="ru-RU"/>
                              </w:rPr>
                              <w:t>2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7 Право, Б1.Д.Б.8 Социокультурная коммуникация, Б1.Д.Б.12 Основы экономики и финансовой грамо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реквизиты дисциплины: Б1.Д.В.1 Системный анализ и принятие решений, Б2.П.Б.П.1 Научно-исследовательская работа, Б2.П.В.П.1 Производственная практика (научно-исследовательская работа), Б2.П.В.П.2 Преддипломная практи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1.03.02 Прикладная математика и информа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9"/>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9"/>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2"/>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2"/>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2"/>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suppressAutoHyphens w:val="true"/>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 Ростов-на-Дону: Издательство Южного федерального университета, 2016. - 146 с. – </w:t>
      </w:r>
      <w:bookmarkStart w:id="2" w:name="_Hlk49374539"/>
      <w:r>
        <w:rPr>
          <w:rFonts w:cs="Times New Roman" w:ascii="Times New Roman" w:hAnsi="Times New Roman"/>
          <w:bCs/>
          <w:sz w:val="28"/>
          <w:szCs w:val="28"/>
          <w:lang w:val="en-US"/>
        </w:rPr>
        <w:t xml:space="preserve">ISBN 978-5-9275-1988-0. Текст электронный  // Электронно-библиотечная система IPR BOOKS : [сайт]. – URL:    http://www.iprbookshop.ru /78685.html </w:t>
      </w:r>
      <w:bookmarkEnd w:id="2"/>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Рыбалова, Е.А. Управление проектами: учебное пособие   / Е.А. Рыбалова. – Томск : Томский государственный университет систем управления и радиоэлектроники, 2015. – 206 с. - ISBN 2227-8397. -  Текст электронный  // Электронно-библиотечная система IPR BOOKS : [сайт]. – URL:    http://www.iprbookshop.ru /72203.html </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8"/>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 xml:space="preserve">Управление проектами : учебное пособие для студентов, обучающихся по специальности «Менеджмент организации» / И.И. Мазур [и др.]; под ред. И.И. Мазура, В.Д. Шапиро. - 10-е изд., стер. - Москва: Омега - Л, 2014. - 960 с. </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uppressAutoHyphens w:val="true"/>
        <w:spacing w:lineRule="auto" w:line="276" w:before="0" w:after="20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 2021.</w:t>
      </w:r>
    </w:p>
    <w:p>
      <w:pPr>
        <w:pStyle w:val="Normal"/>
        <w:numPr>
          <w:ilvl w:val="0"/>
          <w:numId w:val="10"/>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 2021.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0"/>
        </w:tabs>
        <w:ind w:left="1429" w:hanging="360"/>
      </w:pPr>
      <w:rPr>
        <w:b w:val="false"/>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1"/>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www.economy.gov.ru/minec/main" TargetMode="External"/><Relationship Id="rId12" Type="http://schemas.openxmlformats.org/officeDocument/2006/relationships/hyperlink" Target="http://www.gks.ru/" TargetMode="External"/><Relationship Id="rId13" Type="http://schemas.openxmlformats.org/officeDocument/2006/relationships/hyperlink" Target="http://www.ivr.ru/" TargetMode="External"/><Relationship Id="rId14" Type="http://schemas.openxmlformats.org/officeDocument/2006/relationships/hyperlink" Target="http://projectbureau.ru/" TargetMode="External"/><Relationship Id="rId15" Type="http://schemas.openxmlformats.org/officeDocument/2006/relationships/hyperlink" Target="http://www.sovnet.ru/" TargetMode="External"/><Relationship Id="rId16" Type="http://schemas.openxmlformats.org/officeDocument/2006/relationships/hyperlink" Target="https://teamweek.com/" TargetMode="External"/><Relationship Id="rId17" Type="http://schemas.openxmlformats.org/officeDocument/2006/relationships/hyperlink" Target="https://www.bitrix24.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1-05-29T13:11:00Z</dcterms:modified>
  <cp:revision>17</cp:revision>
  <dc:subject/>
  <dc:title>На правах рукописи</dc:title>
</cp:coreProperties>
</file>