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2 Таможенн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нешнеэкономиче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таможенного дел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rPr/>
      </w:pPr>
      <w:r>
        <w:rPr/>
        <w:t>Составитель ____________________Смородин В.В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Настольный теннис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shd w:fill="FFFFFF" w:val="clear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>- требования безопасности при проведении занятий по настольному теннису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настольного тенниса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настольному теннису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ind w:left="567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го освоения дисциплины, обучающемуся необходимо регулярно посещать   практические занятия, а, кроме того, заниматься самостоятельно для повышения своего уровня физической подготовленности. 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NewRoman;MS Mincho"/>
          <w:sz w:val="24"/>
          <w:szCs w:val="24"/>
        </w:rPr>
        <w:t>В ходе практических  занятий следует внимательно слушать преподавателя и однокурсников в момент проведения инструкторской практики. При необходимости задавать  уточняющие вопросы. После подведения итогов занятия, нужно обратить внимание на замечания, сделанные преподавателем, и принять меры для их устранения.</w:t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, относящимся к основной литературе. Дополнительная литература требуется для углубленного изучения какой-либо проблемы, а также для подготовки к докладам и научным работам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NewRoman;MS Mincho"/>
          <w:sz w:val="24"/>
          <w:szCs w:val="24"/>
        </w:rPr>
        <w:t>Обучающийся</w:t>
      </w:r>
      <w:r>
        <w:rPr>
          <w:sz w:val="24"/>
          <w:szCs w:val="24"/>
        </w:rPr>
        <w:t>, пропустивший практические занятия, обязан ликвидировать задолженность во время установленного преподавателем графика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sz w:val="24"/>
          <w:szCs w:val="24"/>
        </w:rPr>
        <w:t>Ликвидация задолженностей может осуществляться в виде практических занятия, а также в виде устного ответа или доклада по пропущенной теме. Активность студента на занятиях оценивается на основе выполненных студентом заданий и тестов, предусмотренных рабочей программой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firstLine="709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widowControl w:val="false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before="0" w:after="0"/>
        <w:ind w:left="567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pacing w:before="0" w:after="0"/>
        <w:ind w:left="567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373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34:00Z</dcterms:created>
  <dc:creator>User</dc:creator>
  <dc:description>СЛУЖЕБНАЯ ИНФОРМАЦИЯ!!!НЕ МЕНЯТЬ!!!|Дата создания макета: 08.04.2021 16:40:45|Версия программы "Учебные планы": 1.0.11.167|ID_UP_DISC:1837346;ID_SPEC_LOC:5387;YEAR_POTOK:2021;ID_SUBJ:14820;SHIFR:Б1.Д.В.Э.1.6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FOOTHOLD:Shifr-Б1.Д.Б.2,ID_SUBJ-16788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УК&lt;tire&gt;1,NAME-Способен осуществлять критический анализ проблемных ситуаций на основе системного подхода&lt;zpt&gt; вырабатывать стратегию действий;COMPET_FOOTHOLD:Shifr-УК&lt;tire&gt;5,NAME-Способен анализировать и учитывать разнообразие культур в процессе межкультурного взаимодействия</dc:description>
  <cp:keywords/>
  <dc:language>en-US</dc:language>
  <cp:lastModifiedBy>user</cp:lastModifiedBy>
  <dcterms:modified xsi:type="dcterms:W3CDTF">2006-10-31T19:37:00Z</dcterms:modified>
  <cp:revision>2</cp:revision>
  <dc:subject/>
  <dc:title/>
</cp:coreProperties>
</file>