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 xml:space="preserve">МЕТОДИЧЕСКИЕ УКАЗАНИЯ К ПРОВЕДЕНИЮ ПРАКТИЧЕСКИХ ЗАНЯТИЙ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2 Основы вирус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икроби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708"/>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_______от "___" __________ 2021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доцент кафедры БХиМБ                                                    А.Н. Сизенцов</w:t>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i/>
          <w:i/>
          <w:sz w:val="24"/>
          <w:vertAlign w:val="superscript"/>
        </w:rPr>
      </w:pPr>
      <w:r>
        <w:rPr>
          <w:i/>
          <w:sz w:val="24"/>
          <w:vertAlign w:val="superscript"/>
        </w:rPr>
      </w:r>
    </w:p>
    <w:p>
      <w:pPr>
        <w:pStyle w:val="ReportHead1"/>
        <w:tabs>
          <w:tab w:val="clear" w:pos="708"/>
          <w:tab w:val="left" w:pos="10432" w:leader="none"/>
        </w:tabs>
        <w:suppressAutoHyphens w:val="true"/>
        <w:jc w:val="left"/>
        <w:rPr>
          <w:i/>
          <w:i/>
          <w:sz w:val="24"/>
          <w:vertAlign w:val="superscript"/>
        </w:rPr>
      </w:pPr>
      <w:r>
        <w:rPr>
          <w:i/>
          <w:sz w:val="24"/>
          <w:vertAlign w:val="superscript"/>
        </w:rPr>
      </w:r>
    </w:p>
    <w:p>
      <w:pPr>
        <w:pStyle w:val="ReportHead1"/>
        <w:tabs>
          <w:tab w:val="clear" w:pos="708"/>
          <w:tab w:val="left" w:pos="10432" w:leader="none"/>
        </w:tabs>
        <w:suppressAutoHyphens w:val="true"/>
        <w:jc w:val="left"/>
        <w:rPr>
          <w:sz w:val="24"/>
        </w:rPr>
      </w:pPr>
      <w:r>
        <w:rPr>
          <w:sz w:val="24"/>
        </w:rPr>
        <w:t>№</w:t>
      </w:r>
      <w:r>
        <w:rPr>
          <w:rFonts w:eastAsia="Times New Roman"/>
          <w:sz w:val="24"/>
        </w:rPr>
        <w:t xml:space="preserve"> </w:t>
      </w:r>
      <w:r>
        <w:rPr>
          <w:sz w:val="24"/>
        </w:rPr>
        <w:t xml:space="preserve">регистрации </w:t>
      </w:r>
      <w:r>
        <w:rPr>
          <w:sz w:val="24"/>
          <w:u w:val="single"/>
        </w:rPr>
        <w:t>                 </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9591" w:type="dxa"/>
        <w:jc w:val="left"/>
        <w:tblInd w:w="-51" w:type="dxa"/>
        <w:tblLayout w:type="fixed"/>
        <w:tblCellMar>
          <w:top w:w="0" w:type="dxa"/>
          <w:left w:w="51" w:type="dxa"/>
          <w:bottom w:w="0" w:type="dxa"/>
          <w:right w:w="51" w:type="dxa"/>
        </w:tblCellMar>
      </w:tblPr>
      <w:tblGrid>
        <w:gridCol w:w="6351"/>
        <w:gridCol w:w="3240"/>
      </w:tblGrid>
      <w:tr>
        <w:trPr/>
        <w:tc>
          <w:tcPr>
            <w:tcW w:w="6351" w:type="dxa"/>
            <w:tcBorders/>
          </w:tcPr>
          <w:p>
            <w:pPr>
              <w:pStyle w:val="ReportHead1"/>
              <w:tabs>
                <w:tab w:val="clear" w:pos="708"/>
                <w:tab w:val="left" w:pos="10432" w:leader="none"/>
              </w:tabs>
              <w:suppressAutoHyphens w:val="true"/>
              <w:snapToGrid w:val="false"/>
              <w:jc w:val="left"/>
              <w:rPr>
                <w:sz w:val="24"/>
              </w:rPr>
            </w:pPr>
            <w:r>
              <w:rPr>
                <w:sz w:val="24"/>
              </w:rPr>
            </w:r>
          </w:p>
        </w:tc>
        <w:tc>
          <w:tcPr>
            <w:tcW w:w="3240" w:type="dxa"/>
            <w:tcBorders/>
          </w:tcPr>
          <w:p>
            <w:pPr>
              <w:pStyle w:val="ReportHead1"/>
              <w:tabs>
                <w:tab w:val="clear" w:pos="708"/>
                <w:tab w:val="left" w:pos="10432" w:leader="none"/>
              </w:tabs>
              <w:suppressAutoHyphens w:val="true"/>
              <w:jc w:val="left"/>
              <w:rPr>
                <w:sz w:val="24"/>
              </w:rPr>
            </w:pPr>
            <w:r>
              <w:rPr>
                <w:sz w:val="24"/>
              </w:rPr>
              <w:t>© Сизенцов А.Н., 2021</w:t>
            </w:r>
          </w:p>
        </w:tc>
      </w:tr>
      <w:tr>
        <w:trPr/>
        <w:tc>
          <w:tcPr>
            <w:tcW w:w="6351" w:type="dxa"/>
            <w:tcBorders/>
          </w:tcPr>
          <w:p>
            <w:pPr>
              <w:pStyle w:val="ReportHead1"/>
              <w:tabs>
                <w:tab w:val="clear" w:pos="708"/>
                <w:tab w:val="left" w:pos="10432" w:leader="none"/>
              </w:tabs>
              <w:suppressAutoHyphens w:val="true"/>
              <w:snapToGrid w:val="false"/>
              <w:jc w:val="left"/>
              <w:rPr>
                <w:sz w:val="24"/>
              </w:rPr>
            </w:pPr>
            <w:r>
              <w:rPr>
                <w:sz w:val="24"/>
              </w:rPr>
            </w:r>
          </w:p>
        </w:tc>
        <w:tc>
          <w:tcPr>
            <w:tcW w:w="3240" w:type="dxa"/>
            <w:tcBorders/>
          </w:tcPr>
          <w:p>
            <w:pPr>
              <w:pStyle w:val="ReportHead1"/>
              <w:tabs>
                <w:tab w:val="clear" w:pos="708"/>
                <w:tab w:val="left" w:pos="10432" w:leader="none"/>
              </w:tabs>
              <w:suppressAutoHyphens w:val="true"/>
              <w:jc w:val="left"/>
              <w:rPr>
                <w:sz w:val="24"/>
              </w:rPr>
            </w:pPr>
            <w:r>
              <w:rPr>
                <w:sz w:val="24"/>
              </w:rPr>
              <w:t>© ОГУ, 2021</w:t>
            </w:r>
          </w:p>
        </w:tc>
      </w:tr>
    </w:tbl>
    <w:p>
      <w:pPr>
        <w:pStyle w:val="ReportHead1"/>
        <w:tabs>
          <w:tab w:val="clear" w:pos="708"/>
          <w:tab w:val="left" w:pos="10432" w:leader="none"/>
        </w:tabs>
        <w:suppressAutoHyphens w:val="true"/>
        <w:jc w:val="left"/>
        <w:rPr>
          <w:sz w:val="24"/>
        </w:rPr>
      </w:pPr>
      <w:r>
        <w:rPr>
          <w:sz w:val="24"/>
        </w:rPr>
      </w:r>
    </w:p>
    <w:p>
      <w:pPr>
        <w:pStyle w:val="Normal"/>
        <w:spacing w:lineRule="auto" w:line="240" w:before="0" w:after="0"/>
        <w:ind w:firstLine="748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hd w:fill="FFFFFF" w:val="clear"/>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240" w:before="0" w:after="0"/>
        <w:ind w:firstLine="709"/>
        <w:jc w:val="both"/>
        <w:rPr/>
      </w:pPr>
      <w:r>
        <w:rPr>
          <w:rFonts w:cs="Times New Roman" w:ascii="Times New Roman" w:hAnsi="Times New Roman"/>
          <w:sz w:val="24"/>
          <w:szCs w:val="24"/>
        </w:rPr>
        <w:t xml:space="preserve">Вирусы - мельчайшие неклеточные биологические объекты, обширная группа уникальных организмов, расположенных на границе определяющей понятие жизни, отличительными признаками которых являются облигатный паразитизм на генетическом аппарате клеток бактерий, растений, насекомых и животных, а также наличие в геноме вируса только одного из типов нуклеиновых кислот. Вирусы способны поражать все известные формы жизни. Следует помнить, что способность вирусов вносить новую информацию в генетический аппарат клетки-хозяина определяет их роль, как одного из важнейших факторов изменчивости и биологической эволюции живого, помимо этого с вирусами связывают возникновение онкологических заболеваний, атеросклеротические изменения в макроорганизме, разнообразные поражения центральной нервной системы и ряд других патологических процессов. Современная вирусология представляет собой самостоятельную научную дисциплину, которая в свою очередь имеет как фундаментальный так и прикладной аспект, что является чрезвычайно важным при подготовке не только врачей, но и специалистов выбравших в качестве основного направления своей деятельности биологию. Зародившись на рубеже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вирусология является одной из наиболее интенсивно развивающихся наук тесно связанных с микробиологией, иммунологией, молекулярной биологией, генетикой, физикой и рядом других научных направлений.</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данном учебном пособии подробно рассмотрены вопросы общей вирусологии</w:t>
      </w:r>
      <w:r>
        <w:rPr>
          <w:rFonts w:cs="Times New Roman" w:ascii="Times New Roman" w:hAnsi="Times New Roman"/>
          <w:color w:val="000000"/>
          <w:sz w:val="24"/>
          <w:szCs w:val="24"/>
        </w:rPr>
        <w:t>. Представленные данные позволят обучающимся получить базовые представления об истории развития вирусология, архитектуре и морфогенезе вирионов, классификации и репродукции вирусов, их взаимодействиях друг с другом в живой клетке, а так же о путях проникновения вирусов в организм, патогенезе патологических состояний связанных с инфекционным агентом и особенностях противовирусного иммунитета. Отдельными главами вынесен материал дающий общую характеристику бактериофагов и прионных инфекций. Предложенные тестовые задания позволят студентам самостоятельно оценить уровень подготовки по данной дисциплине.</w:t>
      </w:r>
      <w:r>
        <w:br w:type="page"/>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Обозначения и сокращения</w:t>
      </w:r>
    </w:p>
    <w:p>
      <w:pPr>
        <w:pStyle w:val="Normal"/>
        <w:shd w:fill="FFFFFF" w:val="clear"/>
        <w:autoSpaceDE w:val="false"/>
        <w:spacing w:lineRule="auto" w:line="240" w:before="0" w:after="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AGE</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rPr>
        <w:t>агароз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ель</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 xml:space="preserve">ANU </w:t>
      </w:r>
      <w:r>
        <w:rPr>
          <w:rFonts w:cs="Times New Roman" w:ascii="Times New Roman" w:hAnsi="Times New Roman"/>
          <w:color w:val="000000"/>
          <w:sz w:val="24"/>
          <w:szCs w:val="24"/>
          <w:lang w:val="en-US"/>
        </w:rPr>
        <w:t xml:space="preserve">– Australian National University </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ATCC</w:t>
      </w:r>
      <w:r>
        <w:rPr>
          <w:rFonts w:cs="Times New Roman" w:ascii="Times New Roman" w:hAnsi="Times New Roman"/>
          <w:color w:val="000000"/>
          <w:sz w:val="24"/>
          <w:szCs w:val="24"/>
          <w:lang w:val="en-US"/>
        </w:rPr>
        <w:t xml:space="preserve"> – American Type Culture Collection</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b</w:t>
      </w:r>
      <w:r>
        <w:rPr>
          <w:rFonts w:cs="Times New Roman" w:ascii="Times New Roman" w:hAnsi="Times New Roman"/>
          <w:b/>
          <w:color w:val="000000"/>
          <w:sz w:val="24"/>
          <w:szCs w:val="24"/>
        </w:rPr>
        <w:t>р</w:t>
      </w:r>
      <w:r>
        <w:rPr>
          <w:rFonts w:cs="Times New Roman" w:ascii="Times New Roman" w:hAnsi="Times New Roman"/>
          <w:color w:val="000000"/>
          <w:sz w:val="24"/>
          <w:szCs w:val="24"/>
          <w:lang w:val="en-US"/>
        </w:rPr>
        <w:t xml:space="preserve"> – (base pair) </w:t>
      </w:r>
      <w:r>
        <w:rPr>
          <w:rFonts w:cs="Times New Roman" w:ascii="Times New Roman" w:hAnsi="Times New Roman"/>
          <w:color w:val="000000"/>
          <w:sz w:val="24"/>
          <w:szCs w:val="24"/>
        </w:rPr>
        <w:t>пар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снований</w:t>
      </w:r>
    </w:p>
    <w:p>
      <w:pPr>
        <w:pStyle w:val="Normal"/>
        <w:shd w:fill="FFFFFF" w:val="clea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b/>
          <w:color w:val="000000"/>
          <w:sz w:val="24"/>
          <w:szCs w:val="24"/>
          <w:lang w:val="en-US"/>
        </w:rPr>
        <w:t xml:space="preserve">ds </w:t>
      </w:r>
      <w:r>
        <w:rPr>
          <w:rFonts w:cs="Times New Roman" w:ascii="Times New Roman" w:hAnsi="Times New Roman"/>
          <w:color w:val="000000"/>
          <w:sz w:val="24"/>
          <w:szCs w:val="24"/>
          <w:lang w:val="en-US"/>
        </w:rPr>
        <w:t xml:space="preserve">– (double-stranded) </w:t>
      </w:r>
      <w:r>
        <w:rPr>
          <w:rFonts w:cs="Times New Roman" w:ascii="Times New Roman" w:hAnsi="Times New Roman"/>
          <w:color w:val="000000"/>
          <w:sz w:val="24"/>
          <w:szCs w:val="24"/>
        </w:rPr>
        <w:t>двуспиральный</w:t>
      </w:r>
    </w:p>
    <w:p>
      <w:pPr>
        <w:pStyle w:val="Normal"/>
        <w:shd w:fill="FFFFFF" w:val="clear"/>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dsDNA</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rPr>
        <w:t>двуспираль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НК</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dsDN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T</w:t>
      </w:r>
      <w:r>
        <w:rPr>
          <w:rFonts w:cs="Times New Roman" w:ascii="Times New Roman" w:hAnsi="Times New Roman"/>
          <w:color w:val="000000"/>
          <w:sz w:val="24"/>
          <w:szCs w:val="24"/>
        </w:rPr>
        <w:t xml:space="preserve"> – двуспиральная ДНК, в репликативном цикле которой имеется этап обратной транскрипции с РНК</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dsRNA</w:t>
      </w:r>
      <w:r>
        <w:rPr>
          <w:rFonts w:cs="Times New Roman" w:ascii="Times New Roman" w:hAnsi="Times New Roman"/>
          <w:color w:val="000000"/>
          <w:sz w:val="24"/>
          <w:szCs w:val="24"/>
        </w:rPr>
        <w:t xml:space="preserve"> – двуспиральная РНК</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dsRNA</w:t>
      </w:r>
      <w:r>
        <w:rPr>
          <w:rFonts w:cs="Times New Roman" w:ascii="Times New Roman" w:hAnsi="Times New Roman"/>
          <w:color w:val="000000"/>
          <w:sz w:val="24"/>
          <w:szCs w:val="24"/>
        </w:rPr>
        <w:t xml:space="preserve"> – двуспиральная РНК</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G</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GP</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 поверхностный гликопротеин </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IN</w:t>
      </w:r>
      <w:r>
        <w:rPr>
          <w:rFonts w:cs="Times New Roman" w:ascii="Times New Roman" w:hAnsi="Times New Roman"/>
          <w:color w:val="000000"/>
          <w:sz w:val="24"/>
          <w:szCs w:val="24"/>
        </w:rPr>
        <w:t xml:space="preserve"> – интеграза</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 xml:space="preserve">IRES </w:t>
      </w:r>
      <w:r>
        <w:rPr>
          <w:rFonts w:cs="Times New Roman" w:ascii="Times New Roman" w:hAnsi="Times New Roman"/>
          <w:color w:val="000000"/>
          <w:sz w:val="24"/>
          <w:szCs w:val="24"/>
          <w:lang w:val="en-US"/>
        </w:rPr>
        <w:t xml:space="preserve">– (internal ribosomal entry site) </w:t>
      </w:r>
      <w:r>
        <w:rPr>
          <w:rFonts w:cs="Times New Roman" w:ascii="Times New Roman" w:hAnsi="Times New Roman"/>
          <w:color w:val="000000"/>
          <w:sz w:val="24"/>
          <w:szCs w:val="24"/>
        </w:rPr>
        <w:t>внутренн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ход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ибосомы</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kb</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k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se</w:t>
      </w:r>
      <w:r>
        <w:rPr>
          <w:rFonts w:cs="Times New Roman" w:ascii="Times New Roman" w:hAnsi="Times New Roman"/>
          <w:color w:val="000000"/>
          <w:sz w:val="24"/>
          <w:szCs w:val="24"/>
        </w:rPr>
        <w:t>) килобаза (тысяча основ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kbp</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k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re</w:t>
      </w:r>
      <w:r>
        <w:rPr>
          <w:rFonts w:cs="Times New Roman" w:ascii="Times New Roman" w:hAnsi="Times New Roman"/>
          <w:color w:val="000000"/>
          <w:sz w:val="24"/>
          <w:szCs w:val="24"/>
        </w:rPr>
        <w:t>) тысяча пар основ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kDa</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ki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alton</w:t>
      </w:r>
      <w:r>
        <w:rPr>
          <w:rFonts w:cs="Times New Roman" w:ascii="Times New Roman" w:hAnsi="Times New Roman"/>
          <w:color w:val="000000"/>
          <w:sz w:val="24"/>
          <w:szCs w:val="24"/>
        </w:rPr>
        <w:t>) килодальтон</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M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matrix</w:t>
      </w:r>
      <w:r>
        <w:rPr>
          <w:rFonts w:cs="Times New Roman" w:ascii="Times New Roman" w:hAnsi="Times New Roman"/>
          <w:color w:val="000000"/>
          <w:sz w:val="24"/>
          <w:szCs w:val="24"/>
        </w:rPr>
        <w:t>) матрик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M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rel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l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ss</w:t>
      </w:r>
      <w:r>
        <w:rPr>
          <w:rFonts w:cs="Times New Roman" w:ascii="Times New Roman" w:hAnsi="Times New Roman"/>
          <w:color w:val="000000"/>
          <w:sz w:val="24"/>
          <w:szCs w:val="24"/>
        </w:rPr>
        <w:t>) относительная молярная мас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ucleoprotein</w:t>
      </w:r>
      <w:r>
        <w:rPr>
          <w:rFonts w:cs="Times New Roman" w:ascii="Times New Roman" w:hAnsi="Times New Roman"/>
          <w:color w:val="000000"/>
          <w:sz w:val="24"/>
          <w:szCs w:val="24"/>
        </w:rPr>
        <w:t>) нуклеопроте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NC</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nucleocapsid</w:t>
      </w:r>
      <w:r>
        <w:rPr>
          <w:rFonts w:cs="Times New Roman" w:ascii="Times New Roman" w:hAnsi="Times New Roman"/>
          <w:color w:val="000000"/>
          <w:sz w:val="24"/>
          <w:szCs w:val="24"/>
        </w:rPr>
        <w:t>) нуклеокапсид</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NC</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nucleocapsid</w:t>
      </w:r>
      <w:r>
        <w:rPr>
          <w:rFonts w:cs="Times New Roman" w:ascii="Times New Roman" w:hAnsi="Times New Roman"/>
          <w:color w:val="000000"/>
          <w:sz w:val="24"/>
          <w:szCs w:val="24"/>
        </w:rPr>
        <w:t>) нуклеокапсид)</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NNS</w:t>
      </w:r>
      <w:r>
        <w:rPr>
          <w:rFonts w:cs="Times New Roman" w:ascii="Times New Roman" w:hAnsi="Times New Roman"/>
          <w:color w:val="000000"/>
          <w:sz w:val="24"/>
          <w:szCs w:val="24"/>
        </w:rPr>
        <w:t xml:space="preserve"> – негативный несегментированный геном РНК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lang w:val="en-US"/>
        </w:rPr>
        <w:t>NP</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rPr>
        <w:t>нуклеопротеин</w:t>
      </w:r>
      <w:r>
        <w:rPr>
          <w:rFonts w:cs="Times New Roman" w:ascii="Times New Roman" w:hAnsi="Times New Roman"/>
          <w:color w:val="000000"/>
          <w:sz w:val="24"/>
          <w:szCs w:val="24"/>
          <w:lang w:val="en-US"/>
        </w:rPr>
        <w:t xml:space="preserve">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NS</w:t>
      </w:r>
      <w:r>
        <w:rPr>
          <w:rFonts w:cs="Times New Roman" w:ascii="Times New Roman" w:hAnsi="Times New Roman"/>
          <w:b/>
          <w:i/>
          <w:sz w:val="24"/>
          <w:szCs w:val="24"/>
        </w:rPr>
        <w:t xml:space="preserve"> </w:t>
      </w:r>
      <w:r>
        <w:rPr>
          <w:rFonts w:cs="Times New Roman" w:ascii="Times New Roman" w:hAnsi="Times New Roman"/>
          <w:sz w:val="24"/>
          <w:szCs w:val="24"/>
        </w:rPr>
        <w:t>– неструктурные белки – это предшественники структурных белков, регуляторные белки и ферменты, обслуживающие процесс внутриклеточной репродукции вируса и не входящие в состав вирусной частицы</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NSF</w:t>
      </w:r>
      <w:r>
        <w:rPr>
          <w:rFonts w:cs="Times New Roman" w:ascii="Times New Roman" w:hAnsi="Times New Roman"/>
          <w:color w:val="000000"/>
          <w:sz w:val="24"/>
          <w:szCs w:val="24"/>
          <w:lang w:val="en-US"/>
        </w:rPr>
        <w:t xml:space="preserve"> – National Science Foundation</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NssRNA</w:t>
      </w:r>
      <w:r>
        <w:rPr>
          <w:rFonts w:cs="Times New Roman" w:ascii="Times New Roman" w:hAnsi="Times New Roman"/>
          <w:color w:val="000000"/>
          <w:sz w:val="24"/>
          <w:szCs w:val="24"/>
        </w:rPr>
        <w:t xml:space="preserve"> – односпиральная РНК негативной поляр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n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nucleotide</w:t>
      </w:r>
      <w:r>
        <w:rPr>
          <w:rFonts w:cs="Times New Roman" w:ascii="Times New Roman" w:hAnsi="Times New Roman"/>
          <w:color w:val="000000"/>
          <w:sz w:val="24"/>
          <w:szCs w:val="24"/>
        </w:rPr>
        <w:t>) нуклеоти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ORF</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op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d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ame</w:t>
      </w:r>
      <w:r>
        <w:rPr>
          <w:rFonts w:cs="Times New Roman" w:ascii="Times New Roman" w:hAnsi="Times New Roman"/>
          <w:color w:val="000000"/>
          <w:sz w:val="24"/>
          <w:szCs w:val="24"/>
        </w:rPr>
        <w:t>) открытая рамка считывания</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PAGE</w:t>
      </w:r>
      <w:r>
        <w:rPr>
          <w:rFonts w:cs="Times New Roman" w:ascii="Times New Roman" w:hAnsi="Times New Roman"/>
          <w:color w:val="000000"/>
          <w:sz w:val="24"/>
          <w:szCs w:val="24"/>
        </w:rPr>
        <w:t xml:space="preserve"> – полиакриламидный гель</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PR</w:t>
      </w:r>
      <w:r>
        <w:rPr>
          <w:rFonts w:cs="Times New Roman" w:ascii="Times New Roman" w:hAnsi="Times New Roman"/>
          <w:color w:val="000000"/>
          <w:sz w:val="24"/>
          <w:szCs w:val="24"/>
        </w:rPr>
        <w:t xml:space="preserve"> – протеаза </w:t>
      </w:r>
    </w:p>
    <w:p>
      <w:pPr>
        <w:pStyle w:val="Normal"/>
        <w:shd w:fill="FFFFFF" w:val="clear"/>
        <w:autoSpaceDE w:val="false"/>
        <w:spacing w:lineRule="auto" w:line="240" w:before="0" w:after="0"/>
        <w:rPr/>
      </w:pPr>
      <w:r>
        <w:rPr>
          <w:rFonts w:cs="Times New Roman" w:ascii="Times New Roman" w:hAnsi="Times New Roman"/>
          <w:b/>
          <w:color w:val="000000"/>
          <w:sz w:val="24"/>
          <w:szCs w:val="24"/>
        </w:rPr>
        <w:t>Р</w:t>
      </w:r>
      <w:r>
        <w:rPr>
          <w:rFonts w:cs="Times New Roman" w:ascii="Times New Roman" w:hAnsi="Times New Roman"/>
          <w:b/>
          <w:color w:val="000000"/>
          <w:sz w:val="24"/>
          <w:szCs w:val="24"/>
          <w:lang w:val="en-US"/>
        </w:rPr>
        <w:t>r</w:t>
      </w: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 приемный проте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R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rever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nscriptase</w:t>
      </w:r>
      <w:r>
        <w:rPr>
          <w:rFonts w:cs="Times New Roman" w:ascii="Times New Roman" w:hAnsi="Times New Roman"/>
          <w:color w:val="000000"/>
          <w:sz w:val="24"/>
          <w:szCs w:val="24"/>
        </w:rPr>
        <w:t>) обратная транскриптаза</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RT</w:t>
      </w:r>
      <w:r>
        <w:rPr>
          <w:rFonts w:cs="Times New Roman" w:ascii="Times New Roman" w:hAnsi="Times New Roman"/>
          <w:color w:val="000000"/>
          <w:sz w:val="24"/>
          <w:szCs w:val="24"/>
        </w:rPr>
        <w:t xml:space="preserve"> – обратная транскрипт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sgRNA</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ubgenom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NA</w:t>
      </w:r>
      <w:r>
        <w:rPr>
          <w:rFonts w:cs="Times New Roman" w:ascii="Times New Roman" w:hAnsi="Times New Roman"/>
          <w:color w:val="000000"/>
          <w:sz w:val="24"/>
          <w:szCs w:val="24"/>
        </w:rPr>
        <w:t>) субгеномная РНК</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SH</w:t>
      </w:r>
      <w:r>
        <w:rPr>
          <w:rFonts w:cs="Times New Roman" w:ascii="Times New Roman" w:hAnsi="Times New Roman"/>
          <w:color w:val="000000"/>
          <w:sz w:val="24"/>
          <w:szCs w:val="24"/>
        </w:rPr>
        <w:t xml:space="preserve"> – интегративный мембранный протеин </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SP</w:t>
      </w:r>
      <w:r>
        <w:rPr>
          <w:rFonts w:cs="Times New Roman" w:ascii="Times New Roman" w:hAnsi="Times New Roman"/>
          <w:color w:val="000000"/>
          <w:sz w:val="24"/>
          <w:szCs w:val="24"/>
        </w:rPr>
        <w:t xml:space="preserve"> – сериновая проте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s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ingl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randed</w:t>
      </w:r>
      <w:r>
        <w:rPr>
          <w:rFonts w:cs="Times New Roman" w:ascii="Times New Roman" w:hAnsi="Times New Roman"/>
          <w:color w:val="000000"/>
          <w:sz w:val="24"/>
          <w:szCs w:val="24"/>
        </w:rPr>
        <w:t>) одноцепочечный</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ssDNA</w:t>
      </w:r>
      <w:r>
        <w:rPr>
          <w:rFonts w:cs="Times New Roman" w:ascii="Times New Roman" w:hAnsi="Times New Roman"/>
          <w:color w:val="000000"/>
          <w:sz w:val="24"/>
          <w:szCs w:val="24"/>
        </w:rPr>
        <w:t xml:space="preserve"> – односпиральная ДНК</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ssRNA</w:t>
      </w:r>
      <w:r>
        <w:rPr>
          <w:rFonts w:cs="Times New Roman" w:ascii="Times New Roman" w:hAnsi="Times New Roman"/>
          <w:color w:val="000000"/>
          <w:sz w:val="24"/>
          <w:szCs w:val="24"/>
        </w:rPr>
        <w:t xml:space="preserve"> – односпиральная РНК</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ssRN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T</w:t>
      </w:r>
      <w:r>
        <w:rPr>
          <w:rFonts w:cs="Times New Roman" w:ascii="Times New Roman" w:hAnsi="Times New Roman"/>
          <w:color w:val="000000"/>
          <w:sz w:val="24"/>
          <w:szCs w:val="24"/>
        </w:rPr>
        <w:t xml:space="preserve"> – односпиральная РНК в репликативном цикле которой имеется этап обратной транскрипции</w:t>
      </w:r>
    </w:p>
    <w:p>
      <w:pPr>
        <w:pStyle w:val="Normal"/>
        <w:shd w:fill="FFFFFF" w:val="clear"/>
        <w:autoSpaceDE w:val="false"/>
        <w:spacing w:lineRule="auto" w:line="240" w:before="0" w:after="0"/>
        <w:rPr/>
      </w:pPr>
      <w:r>
        <w:rPr>
          <w:rFonts w:cs="Times New Roman" w:ascii="Times New Roman" w:hAnsi="Times New Roman"/>
          <w:b/>
          <w:color w:val="000000"/>
          <w:sz w:val="24"/>
          <w:szCs w:val="24"/>
          <w:lang w:val="en-US"/>
        </w:rPr>
        <w:t>SU</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surface</w:t>
      </w:r>
      <w:r>
        <w:rPr>
          <w:rFonts w:cs="Times New Roman" w:ascii="Times New Roman" w:hAnsi="Times New Roman"/>
          <w:color w:val="000000"/>
          <w:sz w:val="24"/>
          <w:szCs w:val="24"/>
        </w:rPr>
        <w:t>) поверхно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val="en-US"/>
        </w:rPr>
        <w:t>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riangul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umber</w:t>
      </w:r>
      <w:r>
        <w:rPr>
          <w:rFonts w:cs="Times New Roman" w:ascii="Times New Roman" w:hAnsi="Times New Roman"/>
          <w:color w:val="000000"/>
          <w:sz w:val="24"/>
          <w:szCs w:val="24"/>
        </w:rPr>
        <w:t>) триангулярное число</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lang w:val="en-US"/>
        </w:rPr>
        <w:t>VPg</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genom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ink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tein</w:t>
      </w:r>
      <w:r>
        <w:rPr>
          <w:rFonts w:cs="Times New Roman" w:ascii="Times New Roman" w:hAnsi="Times New Roman"/>
          <w:color w:val="000000"/>
          <w:sz w:val="24"/>
          <w:szCs w:val="24"/>
        </w:rPr>
        <w:t>) геном-ассоциированный протеин</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VP </w:t>
      </w:r>
      <w:r>
        <w:rPr>
          <w:rFonts w:cs="Times New Roman" w:ascii="Times New Roman" w:hAnsi="Times New Roman"/>
          <w:sz w:val="24"/>
          <w:szCs w:val="24"/>
        </w:rPr>
        <w:t xml:space="preserve">– структурные белки, входящие в состав вирусной частицы </w:t>
      </w:r>
    </w:p>
    <w:p>
      <w:pPr>
        <w:pStyle w:val="Normal"/>
        <w:shd w:fill="FFFFFF" w:val="clear"/>
        <w:autoSpaceDE w:val="false"/>
        <w:spacing w:lineRule="auto" w:line="240" w:before="0" w:after="0"/>
        <w:jc w:val="both"/>
        <w:rPr/>
      </w:pPr>
      <w:r>
        <w:rPr>
          <w:rFonts w:cs="Times New Roman" w:ascii="Times New Roman" w:hAnsi="Times New Roman"/>
          <w:b/>
          <w:color w:val="000000"/>
          <w:sz w:val="24"/>
          <w:szCs w:val="24"/>
        </w:rPr>
        <w:t>БСА</w:t>
      </w:r>
      <w:r>
        <w:rPr>
          <w:rFonts w:cs="Times New Roman" w:ascii="Times New Roman" w:hAnsi="Times New Roman"/>
          <w:color w:val="000000"/>
          <w:sz w:val="24"/>
          <w:szCs w:val="24"/>
        </w:rPr>
        <w:t xml:space="preserve"> – альбумин нормальной сыворотки быка </w:t>
      </w:r>
    </w:p>
    <w:p>
      <w:pPr>
        <w:pStyle w:val="Normal"/>
        <w:shd w:fill="FFFFFF" w:val="clear"/>
        <w:autoSpaceDE w:val="false"/>
        <w:spacing w:lineRule="auto" w:line="240" w:before="0" w:after="0"/>
        <w:jc w:val="both"/>
        <w:rPr/>
      </w:pPr>
      <w:r>
        <w:rPr>
          <w:rFonts w:cs="Times New Roman" w:ascii="Times New Roman" w:hAnsi="Times New Roman"/>
          <w:b/>
          <w:bCs/>
          <w:color w:val="111111"/>
          <w:sz w:val="24"/>
          <w:szCs w:val="24"/>
        </w:rPr>
        <w:t>ДНК</w:t>
      </w:r>
      <w:r>
        <w:rPr>
          <w:rFonts w:cs="Times New Roman" w:ascii="Times New Roman" w:hAnsi="Times New Roman"/>
          <w:bCs/>
          <w:color w:val="111111"/>
          <w:sz w:val="24"/>
          <w:szCs w:val="24"/>
        </w:rPr>
        <w:t xml:space="preserve"> – </w:t>
      </w:r>
      <w:r>
        <w:rPr>
          <w:rFonts w:cs="Times New Roman" w:ascii="Times New Roman" w:hAnsi="Times New Roman"/>
          <w:color w:val="111111"/>
          <w:sz w:val="24"/>
          <w:szCs w:val="24"/>
        </w:rPr>
        <w:t>дезоксирибонуклеиновая кислота</w:t>
      </w:r>
    </w:p>
    <w:p>
      <w:pPr>
        <w:pStyle w:val="Normal"/>
        <w:shd w:fill="FFFFFF" w:val="clear"/>
        <w:autoSpaceDE w:val="false"/>
        <w:spacing w:lineRule="auto" w:line="240" w:before="0" w:after="0"/>
        <w:jc w:val="both"/>
        <w:rPr/>
      </w:pPr>
      <w:r>
        <w:rPr>
          <w:rFonts w:cs="Times New Roman" w:ascii="Times New Roman" w:hAnsi="Times New Roman"/>
          <w:b/>
          <w:color w:val="111111"/>
          <w:sz w:val="24"/>
          <w:szCs w:val="24"/>
        </w:rPr>
        <w:t>иРНК</w:t>
      </w:r>
      <w:r>
        <w:rPr>
          <w:rFonts w:cs="Times New Roman" w:ascii="Times New Roman" w:hAnsi="Times New Roman"/>
          <w:color w:val="111111"/>
          <w:sz w:val="24"/>
          <w:szCs w:val="24"/>
        </w:rPr>
        <w:t xml:space="preserve"> – информационная рибонуклеиновая кислота</w:t>
      </w:r>
    </w:p>
    <w:p>
      <w:pPr>
        <w:pStyle w:val="Normal"/>
        <w:shd w:fill="FFFFFF" w:val="clear"/>
        <w:autoSpaceDE w:val="false"/>
        <w:spacing w:lineRule="auto" w:line="240" w:before="0" w:after="0"/>
        <w:jc w:val="both"/>
        <w:rPr/>
      </w:pPr>
      <w:r>
        <w:rPr>
          <w:rFonts w:cs="Times New Roman" w:ascii="Times New Roman" w:hAnsi="Times New Roman"/>
          <w:b/>
          <w:bCs/>
          <w:color w:val="111111"/>
          <w:sz w:val="24"/>
          <w:szCs w:val="24"/>
        </w:rPr>
        <w:t>кДНК</w:t>
      </w:r>
      <w:r>
        <w:rPr>
          <w:rFonts w:cs="Times New Roman" w:ascii="Times New Roman" w:hAnsi="Times New Roman"/>
          <w:bCs/>
          <w:color w:val="111111"/>
          <w:sz w:val="24"/>
          <w:szCs w:val="24"/>
        </w:rPr>
        <w:t xml:space="preserve"> – клеточная </w:t>
      </w:r>
      <w:r>
        <w:rPr>
          <w:rFonts w:cs="Times New Roman" w:ascii="Times New Roman" w:hAnsi="Times New Roman"/>
          <w:color w:val="111111"/>
          <w:sz w:val="24"/>
          <w:szCs w:val="24"/>
        </w:rPr>
        <w:t>дезоксирибонуклеиновая кислота</w:t>
      </w:r>
    </w:p>
    <w:p>
      <w:pPr>
        <w:pStyle w:val="Normal"/>
        <w:shd w:fill="FFFFFF" w:val="clear"/>
        <w:autoSpaceDE w:val="false"/>
        <w:spacing w:lineRule="auto" w:line="240" w:before="0" w:after="0"/>
        <w:rPr/>
      </w:pPr>
      <w:r>
        <w:rPr>
          <w:rFonts w:cs="Times New Roman" w:ascii="Times New Roman" w:hAnsi="Times New Roman"/>
          <w:b/>
          <w:color w:val="000000"/>
          <w:sz w:val="24"/>
          <w:szCs w:val="24"/>
        </w:rPr>
        <w:t>М</w:t>
      </w:r>
      <w:r>
        <w:rPr>
          <w:rFonts w:cs="Times New Roman" w:ascii="Times New Roman" w:hAnsi="Times New Roman"/>
          <w:color w:val="000000"/>
          <w:sz w:val="24"/>
          <w:szCs w:val="24"/>
        </w:rPr>
        <w:t xml:space="preserve"> – матриксный протеин</w:t>
      </w:r>
    </w:p>
    <w:p>
      <w:pPr>
        <w:pStyle w:val="Normal"/>
        <w:shd w:fill="FFFFFF" w:val="clear"/>
        <w:autoSpaceDE w:val="false"/>
        <w:spacing w:lineRule="auto" w:line="240" w:before="0" w:after="0"/>
        <w:jc w:val="both"/>
        <w:rPr/>
      </w:pPr>
      <w:r>
        <w:rPr>
          <w:rFonts w:cs="Times New Roman" w:ascii="Times New Roman" w:hAnsi="Times New Roman"/>
          <w:b/>
          <w:color w:val="111111"/>
          <w:sz w:val="24"/>
          <w:szCs w:val="24"/>
        </w:rPr>
        <w:t>мРНК</w:t>
      </w:r>
      <w:r>
        <w:rPr>
          <w:rFonts w:cs="Times New Roman" w:ascii="Times New Roman" w:hAnsi="Times New Roman"/>
          <w:color w:val="111111"/>
          <w:sz w:val="24"/>
          <w:szCs w:val="24"/>
        </w:rPr>
        <w:t xml:space="preserve"> – матричная рибонуклеиновая кислота</w:t>
      </w:r>
    </w:p>
    <w:p>
      <w:pPr>
        <w:pStyle w:val="Normal"/>
        <w:shd w:fill="FFFFFF" w:val="clear"/>
        <w:autoSpaceDE w:val="false"/>
        <w:spacing w:lineRule="auto" w:line="240" w:before="0" w:after="0"/>
        <w:jc w:val="both"/>
        <w:rPr/>
      </w:pPr>
      <w:r>
        <w:rPr>
          <w:rFonts w:cs="Times New Roman" w:ascii="Times New Roman" w:hAnsi="Times New Roman"/>
          <w:b/>
          <w:color w:val="111111"/>
          <w:sz w:val="24"/>
          <w:szCs w:val="24"/>
        </w:rPr>
        <w:t>РНК</w:t>
      </w:r>
      <w:r>
        <w:rPr>
          <w:rFonts w:cs="Times New Roman" w:ascii="Times New Roman" w:hAnsi="Times New Roman"/>
          <w:color w:val="111111"/>
          <w:sz w:val="24"/>
          <w:szCs w:val="24"/>
        </w:rPr>
        <w:t xml:space="preserve"> – рибонуклеиновая кислота </w:t>
      </w:r>
    </w:p>
    <w:p>
      <w:pPr>
        <w:pStyle w:val="Normal"/>
        <w:shd w:fill="FFFFFF" w:val="clear"/>
        <w:autoSpaceDE w:val="false"/>
        <w:spacing w:lineRule="auto" w:line="240" w:before="0" w:after="0"/>
        <w:jc w:val="both"/>
        <w:rPr/>
      </w:pPr>
      <w:r>
        <w:rPr>
          <w:rFonts w:cs="Times New Roman" w:ascii="Times New Roman" w:hAnsi="Times New Roman"/>
          <w:b/>
          <w:color w:val="111111"/>
          <w:sz w:val="24"/>
          <w:szCs w:val="24"/>
        </w:rPr>
        <w:t>рРНК</w:t>
      </w:r>
      <w:r>
        <w:rPr>
          <w:rFonts w:cs="Times New Roman" w:ascii="Times New Roman" w:hAnsi="Times New Roman"/>
          <w:color w:val="111111"/>
          <w:sz w:val="24"/>
          <w:szCs w:val="24"/>
        </w:rPr>
        <w:t xml:space="preserve"> – рибосомальная рибонуклеиновая кислота</w:t>
      </w:r>
    </w:p>
    <w:p>
      <w:pPr>
        <w:pStyle w:val="Normal"/>
        <w:shd w:fill="FFFFFF" w:val="clear"/>
        <w:autoSpaceDE w:val="false"/>
        <w:spacing w:lineRule="auto" w:line="240" w:before="0" w:after="0"/>
        <w:rPr/>
      </w:pPr>
      <w:r>
        <w:rPr>
          <w:rFonts w:cs="Times New Roman" w:ascii="Times New Roman" w:hAnsi="Times New Roman"/>
          <w:b/>
          <w:color w:val="000000"/>
          <w:sz w:val="24"/>
          <w:szCs w:val="24"/>
        </w:rPr>
        <w:t>РСР</w:t>
      </w:r>
      <w:r>
        <w:rPr>
          <w:rFonts w:cs="Times New Roman" w:ascii="Times New Roman" w:hAnsi="Times New Roman"/>
          <w:color w:val="000000"/>
          <w:sz w:val="24"/>
          <w:szCs w:val="24"/>
        </w:rPr>
        <w:t xml:space="preserve"> – папаино-подобная цистеиновая протеаза </w:t>
      </w:r>
    </w:p>
    <w:p>
      <w:pPr>
        <w:pStyle w:val="Normal"/>
        <w:shd w:fill="FFFFFF" w:val="clear"/>
        <w:autoSpaceDE w:val="false"/>
        <w:spacing w:lineRule="auto" w:line="240" w:before="0" w:after="0"/>
        <w:rPr/>
      </w:pPr>
      <w:r>
        <w:rPr>
          <w:rFonts w:cs="Times New Roman" w:ascii="Times New Roman" w:hAnsi="Times New Roman"/>
          <w:b/>
          <w:color w:val="000000"/>
          <w:sz w:val="24"/>
          <w:szCs w:val="24"/>
        </w:rPr>
        <w:t xml:space="preserve">СА </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caps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tein</w:t>
      </w:r>
      <w:r>
        <w:rPr>
          <w:rFonts w:cs="Times New Roman" w:ascii="Times New Roman" w:hAnsi="Times New Roman"/>
          <w:color w:val="000000"/>
          <w:sz w:val="24"/>
          <w:szCs w:val="24"/>
        </w:rPr>
        <w:t>) капсидный проте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Р</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aps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tein</w:t>
      </w:r>
      <w:r>
        <w:rPr>
          <w:rFonts w:cs="Times New Roman" w:ascii="Times New Roman" w:hAnsi="Times New Roman"/>
          <w:color w:val="000000"/>
          <w:sz w:val="24"/>
          <w:szCs w:val="24"/>
        </w:rPr>
        <w:t>) капсидный проте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РЕ</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cytopath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ffect</w:t>
      </w:r>
      <w:r>
        <w:rPr>
          <w:rFonts w:cs="Times New Roman" w:ascii="Times New Roman" w:hAnsi="Times New Roman"/>
          <w:color w:val="000000"/>
          <w:sz w:val="24"/>
          <w:szCs w:val="24"/>
        </w:rPr>
        <w:t>) ЦПЭ, цитопатический эффект</w:t>
      </w:r>
    </w:p>
    <w:p>
      <w:pPr>
        <w:pStyle w:val="Normal"/>
        <w:shd w:fill="FFFFFF" w:val="clear"/>
        <w:autoSpaceDE w:val="false"/>
        <w:spacing w:lineRule="auto" w:line="240" w:before="0" w:after="0"/>
        <w:rPr/>
      </w:pPr>
      <w:r>
        <w:rPr>
          <w:rFonts w:cs="Times New Roman" w:ascii="Times New Roman" w:hAnsi="Times New Roman"/>
          <w:b/>
          <w:color w:val="000000"/>
          <w:sz w:val="24"/>
          <w:szCs w:val="24"/>
        </w:rPr>
        <w:t>ТМ</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ransmembrane</w:t>
      </w:r>
      <w:r>
        <w:rPr>
          <w:rFonts w:cs="Times New Roman" w:ascii="Times New Roman" w:hAnsi="Times New Roman"/>
          <w:color w:val="000000"/>
          <w:sz w:val="24"/>
          <w:szCs w:val="24"/>
        </w:rPr>
        <w:t>) трансмембранный</w:t>
      </w:r>
    </w:p>
    <w:p>
      <w:pPr>
        <w:pStyle w:val="Normal"/>
        <w:shd w:fill="FFFFFF" w:val="clear"/>
        <w:autoSpaceDE w:val="false"/>
        <w:spacing w:lineRule="auto" w:line="240" w:before="0" w:after="0"/>
        <w:jc w:val="both"/>
        <w:rPr/>
      </w:pPr>
      <w:r>
        <w:rPr>
          <w:rFonts w:cs="Times New Roman" w:ascii="Times New Roman" w:hAnsi="Times New Roman"/>
          <w:b/>
          <w:color w:val="111111"/>
          <w:sz w:val="24"/>
          <w:szCs w:val="24"/>
        </w:rPr>
        <w:t>тРНК</w:t>
      </w:r>
      <w:r>
        <w:rPr>
          <w:rFonts w:cs="Times New Roman" w:ascii="Times New Roman" w:hAnsi="Times New Roman"/>
          <w:color w:val="111111"/>
          <w:sz w:val="24"/>
          <w:szCs w:val="24"/>
        </w:rPr>
        <w:t xml:space="preserve"> – транспортная рибонуклеиновая кислота</w:t>
      </w:r>
    </w:p>
    <w:p>
      <w:pPr>
        <w:pStyle w:val="Normal"/>
        <w:shd w:fill="FFFFFF" w:val="clear"/>
        <w:autoSpaceDE w:val="false"/>
        <w:spacing w:lineRule="auto" w:line="240" w:before="0" w:after="0"/>
        <w:jc w:val="both"/>
        <w:rPr/>
      </w:pPr>
      <w:r>
        <w:rPr>
          <w:rFonts w:cs="Times New Roman" w:ascii="Times New Roman" w:hAnsi="Times New Roman"/>
          <w:b/>
          <w:iCs/>
          <w:color w:val="000000"/>
          <w:sz w:val="24"/>
          <w:szCs w:val="24"/>
        </w:rPr>
        <w:t>УФ</w:t>
      </w:r>
      <w:r>
        <w:rPr>
          <w:rFonts w:cs="Times New Roman" w:ascii="Times New Roman" w:hAnsi="Times New Roman"/>
          <w:iCs/>
          <w:color w:val="000000"/>
          <w:sz w:val="24"/>
          <w:szCs w:val="24"/>
        </w:rPr>
        <w:t xml:space="preserve"> – ультрафиолет</w:t>
      </w:r>
    </w:p>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r>
        <w:br w:type="page"/>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1 История вирусологии, природа и происхождение вирусов</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shd w:fill="FFFFFF" w:val="clear"/>
        <w:tabs>
          <w:tab w:val="clear" w:pos="708"/>
          <w:tab w:val="left" w:pos="550" w:leader="none"/>
        </w:tabs>
        <w:autoSpaceDE w:val="false"/>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крытие вирусов</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Вирусология — молодая наука, ее история насчитывает немногим более 100 лет. Начав свой путь как наука о вирусах, вызывающих болезни человека, животных и растений, в настоящее время вирусология развивается в направлениях изучения основных законов современной биологии на молекулярном уровне, основываясь на том, что вирусы являются частью биосферы и важным фактором эволюции органического мира.</w:t>
      </w:r>
    </w:p>
    <w:p>
      <w:pPr>
        <w:pStyle w:val="Normal"/>
        <w:spacing w:lineRule="auto" w:line="240" w:before="0" w:after="0"/>
        <w:ind w:firstLine="709"/>
        <w:jc w:val="both"/>
        <w:rPr/>
      </w:pPr>
      <w:r>
        <w:rPr>
          <w:rFonts w:cs="Times New Roman" w:ascii="Times New Roman" w:hAnsi="Times New Roman"/>
          <w:sz w:val="24"/>
          <w:szCs w:val="24"/>
        </w:rPr>
        <w:t>История вирусологии необычна тем, что один из ее предметов — вирусные болезни — стал изучаться задолго до того, как были открыты собственно вирусы. Начало истории вирусологии — это борьба с инфекционными заболеваниями и только впоследствии — постепенное раскрытие источников этих болезней. Подтверждением тому служат работы Эдуарда Дженнера (1749-1823 гг.) по предупреждению оспы и работы Луи Пастера (1822-1895 гг.) с возбудителем бешенства.</w:t>
      </w:r>
    </w:p>
    <w:p>
      <w:pPr>
        <w:pStyle w:val="Normal"/>
        <w:spacing w:lineRule="auto" w:line="240" w:before="0" w:after="0"/>
        <w:ind w:firstLine="709"/>
        <w:jc w:val="both"/>
        <w:rPr/>
      </w:pPr>
      <w:r>
        <w:rPr>
          <w:rFonts w:cs="Times New Roman" w:ascii="Times New Roman" w:hAnsi="Times New Roman"/>
          <w:sz w:val="24"/>
          <w:szCs w:val="24"/>
        </w:rPr>
        <w:t xml:space="preserve">С незапамятных времен оспа была бичом человечества, унося тысячи жизней. Описания оспенной заразы встречаются в рукописях древнейших китайских и индийских текстов. Первые упоминания об эпидемиях оспы на европейском континенте датируются VI столетием нашей эры (эпидемия среди солдат эфиопской армии, осаждавшей Мекку), после чего наблюдался необъяснимый период времени, когда упоминания об эпидемиях оспы отсутствовали. Оспа снова начала гулять по континентам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Например, в Северной Америке (1617-1619 гг.) в штате Массачусетс погибло 9/10 населения, в Исландии (1707 г.) после эпидемии оспы от 57 тыс. человек осталось только 17 тыс., в г. Истхем (1763 г.) от 1331 жителя осталось 4 человека. В связи с этим, проблема борьбы с оспой стояла очень остро.</w:t>
      </w:r>
    </w:p>
    <w:p>
      <w:pPr>
        <w:pStyle w:val="Normal"/>
        <w:spacing w:lineRule="auto" w:line="240" w:before="0" w:after="0"/>
        <w:ind w:firstLine="709"/>
        <w:jc w:val="both"/>
        <w:rPr/>
      </w:pPr>
      <w:r>
        <w:rPr>
          <w:rFonts w:cs="Times New Roman" w:ascii="Times New Roman" w:hAnsi="Times New Roman"/>
          <w:sz w:val="24"/>
          <w:szCs w:val="24"/>
        </w:rPr>
        <w:t xml:space="preserve">Методика предупреждения оспы через прививку, называемая вариоляцией, была известна с давних времен. Упоминания о применении вариоляции в Европе датируются серединой 17-го века со ссылками на более ранний опыт применения в Китае, на Дальнем Востоке, в Турции. Суть вариоляции заключалась в том, что содержимое пустул от пациентов, болевших легкой формой оспы, вносили в маленькую ранку на коже человека, что вызывало легкое заболевание и предупреждало острую форму. Однако при этом сохранялась большая опасность заболевания тяжелой формой оспы и смертность среди привитых достигала 10 %. Дженнер совершил переворот в методике предупреждения оспы. Он первый обратил внимание на то, что люди, переболевшие коровьей оспой, которая протекала легко, впоследствии никогда не болели оспой. 14 мая 1796 г. Дженнер внес в ранку Джеймса Фипса, никогда не болевшего оспой, жидкость из пустул больной коровьей оспой доярки Сары Селмес. На месте искусственной инфекции у мальчика появились типичные пустулы, которые через 14 дней исчезли. Тогда Дженнер внес в ранку мальчика высокоинфекционный материал из пустул больного оспой. Мальчик не заболел. Так зародилась и подтвердилась идея вакцинации (от латинского слова </w:t>
      </w:r>
      <w:r>
        <w:rPr>
          <w:rFonts w:cs="Times New Roman" w:ascii="Times New Roman" w:hAnsi="Times New Roman"/>
          <w:sz w:val="24"/>
          <w:szCs w:val="24"/>
          <w:lang w:val="en-US"/>
        </w:rPr>
        <w:t>vacca</w:t>
      </w:r>
      <w:r>
        <w:rPr>
          <w:rFonts w:cs="Times New Roman" w:ascii="Times New Roman" w:hAnsi="Times New Roman"/>
          <w:sz w:val="24"/>
          <w:szCs w:val="24"/>
        </w:rPr>
        <w:t xml:space="preserve"> — корова). Во времена Дженнера вакцинация понималась как внесение инфекционного материала коровьей оспы в организм человека с целью предотвращения заболевания натуральной оспой. Термин вакцина применяли к веществу, предохранявшему от оспы. С 1840 г. противооспенную вакцину стали получать заражением телят. Вирус оспы человека был открыт только в 1904 г. Таким образом, оспа — это первая инфекция, против которой была применена вакцина, т. е. первая управляемая инфекция. Успехи в вакцинопрофилактике черной оспы привели к ее искоренению в мировом масшта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 время вакцинация и вакцина употребляются как общие термины, обозначающие прививку и прививочный материал.</w:t>
      </w:r>
    </w:p>
    <w:p>
      <w:pPr>
        <w:pStyle w:val="Normal"/>
        <w:spacing w:lineRule="auto" w:line="240" w:before="0" w:after="0"/>
        <w:ind w:firstLine="709"/>
        <w:jc w:val="both"/>
        <w:rPr/>
      </w:pPr>
      <w:r>
        <w:rPr>
          <w:rFonts w:cs="Times New Roman" w:ascii="Times New Roman" w:hAnsi="Times New Roman"/>
          <w:sz w:val="24"/>
          <w:szCs w:val="24"/>
        </w:rPr>
        <w:t>Пастер, по существу не знавший ничего конкретного о причинах бешенства, кроме неоспоримого факта его инфекционной природы, использовал принцип ослабления (аттенуации) возбудителя. В целях ослабления болезнетворных свойств возбудителя бешенства был использован кролик, в мозг которого ввели мозговую ткань умершей от бешенства собаки. После смерти кролика мозговая ткань его была введена следующему кролику и т. д. Было проведено около 100 пассажей, прежде чем возбудитель адаптировался к ткани мозга кролика. Будучи введен подкожно в организм собаки, он проявлял лишь умеренные свойства патогенности. Такой «перевоспитанный» возбудитель Пастер назвал «фиксированным», в отличие от «дикого», которому свойственна высокая патогенность. Позднее Пастер разработал метод создания иммунитета, состоящий из серии инъекций с постепенно увеличивающимся содержанием фиксированного возбудителя. Собака, прошедшая полный курс инъекций, оказалась в полной мере устойчивой к инфекции. Пастер пришел к выводу, что процесс развития инфекционной болезни, по существу, является борьбой микробов с защитными силами организма. «Каждая болезнь должна иметь своего возбудителя, а мы должны способствовать развитию иммунитета к этой болезни в организме пациента», — говорил Пастер. Еще не понимая, каким образом организм вырабатывает иммунитет, Пастер сумел использовать его принципы и направить механизмы этого процесса на пользу человека. В июле 1885 г. Пастеру представился случай испытать свойства «фиксированного» возбудителя бешенства на ребенке, укушенном бешеной собакой. Мальчику была проведена серия инъекций все более ядовитого вещества, причем последняя инъекция содержала уже полностью патогенную форму возбудителя. Мальчик остался здоров. Вирус бешенства был открыт Ремленже в 1903 г.</w:t>
      </w:r>
    </w:p>
    <w:p>
      <w:pPr>
        <w:pStyle w:val="Normal"/>
        <w:spacing w:lineRule="auto" w:line="240" w:before="0" w:after="0"/>
        <w:ind w:firstLine="709"/>
        <w:jc w:val="both"/>
        <w:rPr/>
      </w:pPr>
      <w:r>
        <w:rPr>
          <w:rFonts w:cs="Times New Roman" w:ascii="Times New Roman" w:hAnsi="Times New Roman"/>
          <w:sz w:val="24"/>
          <w:szCs w:val="24"/>
        </w:rPr>
        <w:t>Следует отметить, что ни вирус оспы, ни вирус бешенства не были первыми открытыми вирусами, поражающими животных и человека. Первое место по праву принадлежит вирусу ящура, открытому Леффлером и Фрошем в 1898 г. Эти исследователи, используя многократные разведения фильтрующегося агента, показали его ядовитость и сделали заключение о его корпускулярной природе.</w:t>
      </w:r>
    </w:p>
    <w:p>
      <w:pPr>
        <w:pStyle w:val="Normal"/>
        <w:spacing w:lineRule="auto" w:line="240" w:before="0" w:after="0"/>
        <w:ind w:firstLine="709"/>
        <w:jc w:val="both"/>
        <w:rPr/>
      </w:pPr>
      <w:r>
        <w:rPr>
          <w:rFonts w:cs="Times New Roman" w:ascii="Times New Roman" w:hAnsi="Times New Roman"/>
          <w:sz w:val="24"/>
          <w:szCs w:val="24"/>
        </w:rPr>
        <w:t xml:space="preserve">К концу </w:t>
      </w:r>
      <w:r>
        <w:rPr>
          <w:rFonts w:cs="Times New Roman" w:ascii="Times New Roman" w:hAnsi="Times New Roman"/>
          <w:sz w:val="24"/>
          <w:szCs w:val="24"/>
          <w:lang w:val="en-US"/>
        </w:rPr>
        <w:t>XIX</w:t>
      </w:r>
      <w:r>
        <w:rPr>
          <w:rFonts w:cs="Times New Roman" w:ascii="Times New Roman" w:hAnsi="Times New Roman"/>
          <w:sz w:val="24"/>
          <w:szCs w:val="24"/>
        </w:rPr>
        <w:t>-го столетия выяснилось, что целый ряд заболеваний человека, таких как бешенство, оспа, грипп, желтая лихорадка являются инфекционными, однако их возбудители не обнаруживались бактериологическими методами. Благодаря работам Роберта Коха (1843-1910 гг.), который впервые использовал технику чистых бактериальных культур, появилась возможность различать бактериальные и не бактериальные заболевания. В 1890 г. на X конгрессе гигиенистов Кох вынужден был заявить, что «…при перечисленных болезнях мы имеем дело не с бактериями, а с организованными возбудителями, которые принадлежат к совсем другой группе микроорганизмов». Это высказывание Коха свидетельствует, что открытие вирусов не было случайным событием. Не только опыт работы с непонятными по своей природе возбудителями, но и понимание сущности происходящего способствовали тому, что была сформулирована мысль о существовании оригинальной группы возбудителей инфекционных заболеваний не бактериальной природы. Оставалось экспериментально доказать ее существование.</w:t>
      </w:r>
    </w:p>
    <w:p>
      <w:pPr>
        <w:pStyle w:val="Normal"/>
        <w:spacing w:lineRule="auto" w:line="240" w:before="0" w:after="0"/>
        <w:ind w:firstLine="709"/>
        <w:jc w:val="both"/>
        <w:rPr/>
      </w:pPr>
      <w:r>
        <w:rPr>
          <w:rFonts w:cs="Times New Roman" w:ascii="Times New Roman" w:hAnsi="Times New Roman"/>
          <w:sz w:val="24"/>
          <w:szCs w:val="24"/>
        </w:rPr>
        <w:t xml:space="preserve">Первое экспериментальное доказательство существования новой группы возбудителей инфекционных заболеваний было получено нашим соотечественником — физиологом растений Дмитрием Иосифовичем Ивановским (1864-1920 гг.) при изучении мозаичных заболеваний табака. Это неудивительно, так как инфекционные заболевания эпидемического характера часто наблюдались и у растений. Еще в 1883-84 гг. голландский ботаник и генетик де Фриз наблюдал эпидемию позеленения цветов и предположил инфекционную природу заболевания. В 1886 г. немецкий ученый Майер, работавший в Голландии, показал, что сок растений, больных мозаичной болезнью, при инокуляции вызывает у растений такое же заболевание. Майер был уверен, что виновником болезни является микроорганизм, и безуспешно искал его. В 19 веке заболевания табака наносили огромный вред сельскому хозяйству и в нашей стране. В связи с этим, для изучения заболеваний табака на Украину была направлена группа исследователей, в которую, будучи студентом Петербургского университета, входил Д.И. Ивановский. В результате изучения заболевания, описанного в 1886 г. Майером как мозаичная болезнь табака, Д.И. Ивановский и В.В. Половцев пришли к выводу, что оно представляет собой два различных заболевания. Одно из них — «рябуха» — вызывается грибком, а другое — неизвестного происхождения. Изучение мозаичной болезни табака было продолжено Ивановским в Никитском ботаническом саду под руководством академика А.С. Фамицина. Используя сок пораженного болезнью листа табака, профильтрованный через свечу Шамберлана, задерживающую самые мелкие бактерии, Ивановский вызвал заболевание листьев табака. Культивирование зараженного сока на искусственных питательных средах не дало результатов и Ивановский приходит к выводу, что возбудитель болезни имеет необычную природу — он фильтруется через бактериальные фильтры и не способен расти на искусственных питательных средах. Прогревание сока при температуре от 60 </w:t>
      </w:r>
      <w:r>
        <w:rPr>
          <w:rFonts w:eastAsia="Symbol" w:cs="Symbol" w:ascii="Symbol" w:hAnsi="Symbol"/>
          <w:sz w:val="24"/>
          <w:szCs w:val="24"/>
        </w:rPr>
        <w:t></w:t>
      </w:r>
      <w:r>
        <w:rPr>
          <w:rFonts w:cs="Times New Roman" w:ascii="Times New Roman" w:hAnsi="Times New Roman"/>
          <w:sz w:val="24"/>
          <w:szCs w:val="24"/>
        </w:rPr>
        <w:t>С до 70 °</w:t>
      </w:r>
      <w:r>
        <w:rPr>
          <w:rFonts w:cs="Times New Roman" w:ascii="Times New Roman" w:hAnsi="Times New Roman"/>
          <w:sz w:val="24"/>
          <w:szCs w:val="24"/>
          <w:lang w:val="en-US"/>
        </w:rPr>
        <w:t>C</w:t>
      </w:r>
      <w:r>
        <w:rPr>
          <w:rFonts w:cs="Times New Roman" w:ascii="Times New Roman" w:hAnsi="Times New Roman"/>
          <w:sz w:val="24"/>
          <w:szCs w:val="24"/>
        </w:rPr>
        <w:t xml:space="preserve"> лишало его инфекционности, что свидетельствовало о живой природе возбудителя. Ивановский сначала назвал новый тип возбудителя «фильтрующиеся бактерии». Результаты работы Д.И. Ивановского были положены в основу его диссертации, представленной в 1888 г., и опубликованы в книге «О двух болезнях табака» в 1892 году. Этот год и считается годом открытия вирусов.</w:t>
      </w:r>
    </w:p>
    <w:p>
      <w:pPr>
        <w:pStyle w:val="Normal"/>
        <w:spacing w:lineRule="auto" w:line="240" w:before="0" w:after="0"/>
        <w:ind w:firstLine="709"/>
        <w:jc w:val="both"/>
        <w:rPr/>
      </w:pPr>
      <w:r>
        <w:rPr>
          <w:rFonts w:cs="Times New Roman" w:ascii="Times New Roman" w:hAnsi="Times New Roman"/>
          <w:sz w:val="24"/>
          <w:szCs w:val="24"/>
        </w:rPr>
        <w:t>Определенный период времени в зарубежных публикациях открытие вирусов связывали с именем голландского ученого Бейеринка (1851-1931 гг.), который также занимался изучением мозаичной болезни табака и опубликовал свои опыты в 1898 г. Профильтрованный сок зараженного растения Бейеринк поместил на поверхность агара, проинкубировал и получил на его поверхности бактериальные колонии. После этого верхний слой агара с колониями бактерий был удален, а внутренний слой был использован для заражения здорового растения. Растение заболело. Из этого Бейеринк сделал вывод, что причиной заболевания являются не бактерии, а некая жидкая субстанция, которая могла проникнуть внутрь агара, и назвал возбудителя «жидкий живой контагий». В связи с тем, что Ивановский только подробно описал свои опыты, но не уделил должного внимания небактериальной природе возбудителя, возникло недопонимание ситуации. Известность работы Ивановского приобрели только после того, как Бейеринк повторил и расширил его опыты и подчеркнул, что Ивановский впервые доказал именно небактериальный характер возбудителя самой типичной вирусной болезни табака. Сам Бейеринк признал первенство Ивановского и в настоящее время приоритет открытия вирусов Д.И. Ивановским признан во всем мире.</w:t>
      </w:r>
    </w:p>
    <w:p>
      <w:pPr>
        <w:pStyle w:val="Normal"/>
        <w:spacing w:lineRule="auto" w:line="240" w:before="0" w:after="0"/>
        <w:ind w:firstLine="709"/>
        <w:jc w:val="both"/>
        <w:rPr/>
      </w:pPr>
      <w:r>
        <w:rPr>
          <w:rFonts w:cs="Times New Roman" w:ascii="Times New Roman" w:hAnsi="Times New Roman"/>
          <w:sz w:val="24"/>
          <w:szCs w:val="24"/>
        </w:rPr>
        <w:t xml:space="preserve">Слово </w:t>
      </w:r>
      <w:r>
        <w:rPr>
          <w:rFonts w:cs="Times New Roman" w:ascii="Times New Roman" w:hAnsi="Times New Roman"/>
          <w:b/>
          <w:i/>
          <w:sz w:val="24"/>
          <w:szCs w:val="24"/>
        </w:rPr>
        <w:t>ВИРУС</w:t>
      </w:r>
      <w:r>
        <w:rPr>
          <w:rFonts w:cs="Times New Roman" w:ascii="Times New Roman" w:hAnsi="Times New Roman"/>
          <w:sz w:val="24"/>
          <w:szCs w:val="24"/>
        </w:rPr>
        <w:t xml:space="preserve"> означает яд. Этот термин применял еще Пастер для обозначения заразного начала. Следует отметить, что в начале 19 века все болезнетворные агенты назывались словом вирус. Только после того, как стала понятна природа бактерий, ядов и токсинов терминами «ультравирус», а затем просто «вирус» стали обозначать «новый тип фильтрующегося возбудителя». Широко термин «вирус» укоренился в 30-е годы нашего столетия.</w:t>
      </w:r>
    </w:p>
    <w:p>
      <w:pPr>
        <w:pStyle w:val="Normal"/>
        <w:spacing w:lineRule="auto" w:line="240" w:before="0" w:after="0"/>
        <w:ind w:firstLine="709"/>
        <w:jc w:val="both"/>
        <w:rPr/>
      </w:pPr>
      <w:r>
        <w:rPr>
          <w:rFonts w:cs="Times New Roman" w:ascii="Times New Roman" w:hAnsi="Times New Roman"/>
          <w:sz w:val="24"/>
          <w:szCs w:val="24"/>
        </w:rPr>
        <w:t>В настоящее время ясно, что вирусы характеризуются убиквитарностью, то есть повсеместностью распространения. Вирусы поражают представителей всех царств живого: человека, позвоночных и беспозвоночных животных, растения, грибы, бактерии.</w:t>
      </w:r>
    </w:p>
    <w:p>
      <w:pPr>
        <w:pStyle w:val="Normal"/>
        <w:spacing w:lineRule="auto" w:line="240" w:before="0" w:after="0"/>
        <w:ind w:firstLine="709"/>
        <w:jc w:val="both"/>
        <w:rPr/>
      </w:pPr>
      <w:r>
        <w:rPr>
          <w:rFonts w:cs="Times New Roman" w:ascii="Times New Roman" w:hAnsi="Times New Roman"/>
          <w:sz w:val="24"/>
          <w:szCs w:val="24"/>
        </w:rPr>
        <w:t>Первое сообщение, имеющее отношение к вирусам бактерий было сделано Ханкин в 1896 г. В Летописи Института Пастера он заявил, что «... вода некоторых рек Индии обладает бактерицидным действием...», что без сомнения связано с вирусами бактерий. В 1915 г. Туорт в Лондоне, изучая причины лизиса бактериальных колоний, описал принцип передачи «лизиса» новым культурам в ряду поколений. Его работы, как это часто бывает, фактически оказались не замеченными, и два года спустя, в 1917 г., канадец де Эрелль повторно обнаружил явление лизиса бактерий, связанного с фильтрующимся агентом. Он назвал этот агент бактериофагом. Де Эрелль предполагал, что бактериофаг один. Однако исследования Барнета, работавшего в Мельбурне в 1924-34 гг., показали широкое разнообразие бактериальных вирусов по физическим и биологическим свойствам. Открытие многообразия бактериофагов вызвало большой научный интерес. В конце 30-х годов трое исследователей — физик Дельбрюк, бактериологи Лурия и Херши, работавшие в США, создали так называемую «Фаговую группу», исследования которой в области генетики бактериофагов в конечном итоге привели к рождению новой науки — молекулярной биологии.</w:t>
      </w:r>
    </w:p>
    <w:p>
      <w:pPr>
        <w:pStyle w:val="Normal"/>
        <w:spacing w:lineRule="auto" w:line="240" w:before="0" w:after="0"/>
        <w:ind w:firstLine="709"/>
        <w:jc w:val="both"/>
        <w:rPr/>
      </w:pPr>
      <w:r>
        <w:rPr>
          <w:rFonts w:cs="Times New Roman" w:ascii="Times New Roman" w:hAnsi="Times New Roman"/>
          <w:sz w:val="24"/>
          <w:szCs w:val="24"/>
        </w:rPr>
        <w:t>Изучение вирусов насекомых существенно отстало от вирусологии позвоночных животных и человека. В настоящее время ясно, что вирусы, поражающие насекомых, условно можно разделить на 3 группы: собственно вирусы насекомых, вирусы животных и человека, для которых насекомые являются промежуточными хозяевами, и вирусы растений, которые также поражают насекомых.</w:t>
      </w:r>
    </w:p>
    <w:p>
      <w:pPr>
        <w:pStyle w:val="Normal"/>
        <w:spacing w:lineRule="auto" w:line="240" w:before="0" w:after="0"/>
        <w:ind w:firstLine="709"/>
        <w:jc w:val="both"/>
        <w:rPr/>
      </w:pPr>
      <w:r>
        <w:rPr>
          <w:rFonts w:cs="Times New Roman" w:ascii="Times New Roman" w:hAnsi="Times New Roman"/>
          <w:sz w:val="24"/>
          <w:szCs w:val="24"/>
        </w:rPr>
        <w:t xml:space="preserve">Первый вирус насекомых, который был идентифицирован — вирус желтухи шелковичного червя (вирус полиэдроза тутового шелкопряда, названный </w:t>
      </w:r>
      <w:r>
        <w:rPr>
          <w:rFonts w:cs="Times New Roman" w:ascii="Times New Roman" w:hAnsi="Times New Roman"/>
          <w:sz w:val="24"/>
          <w:szCs w:val="24"/>
          <w:lang w:val="en-US"/>
        </w:rPr>
        <w:t>Bollea</w:t>
      </w:r>
      <w:r>
        <w:rPr>
          <w:rFonts w:cs="Times New Roman" w:ascii="Times New Roman" w:hAnsi="Times New Roman"/>
          <w:sz w:val="24"/>
          <w:szCs w:val="24"/>
        </w:rPr>
        <w:t xml:space="preserve"> </w:t>
      </w:r>
      <w:r>
        <w:rPr>
          <w:rFonts w:cs="Times New Roman" w:ascii="Times New Roman" w:hAnsi="Times New Roman"/>
          <w:sz w:val="24"/>
          <w:szCs w:val="24"/>
          <w:lang w:val="en-US"/>
        </w:rPr>
        <w:t>stilpotiae</w:t>
      </w:r>
      <w:r>
        <w:rPr>
          <w:rFonts w:cs="Times New Roman" w:ascii="Times New Roman" w:hAnsi="Times New Roman"/>
          <w:sz w:val="24"/>
          <w:szCs w:val="24"/>
        </w:rPr>
        <w:t>). Еще в 1907 г. Провачек показал, что фильтрованный гомогенат больных личинок является инфекционным для здоровых личинок тутового шелкопряда, но только в 1947 г. немецкий ученый Бергольд обнаружил палочковидные вирусные частицы.</w:t>
      </w:r>
    </w:p>
    <w:p>
      <w:pPr>
        <w:pStyle w:val="Normal"/>
        <w:spacing w:lineRule="auto" w:line="240" w:before="0" w:after="0"/>
        <w:ind w:firstLine="709"/>
        <w:jc w:val="both"/>
        <w:rPr/>
      </w:pPr>
      <w:r>
        <w:rPr>
          <w:rFonts w:cs="Times New Roman" w:ascii="Times New Roman" w:hAnsi="Times New Roman"/>
          <w:sz w:val="24"/>
          <w:szCs w:val="24"/>
        </w:rPr>
        <w:t>Одним из наиболее плодотворных исследований в области вирусологии является изучение Ридом природы желтой лихорадки на волонтерах армии США в 1900-1901 гг. Убедительно было продемонстрировано, что желтая лихорадка вызывается фильтрующимся вирусом, который передавался комарами и москитами. Было также установлено, что москиты после впитывания инфекционной крови в течение двух недель остаются неинфекционными. Таким образом, был определен внешний инкубационный период заболевания (время, необходимое для репродукции вируса в насекомом) и установлены основные принципы эпидемиологии арбовирусных инфекций (вирусных инфекций, передаваемых кровососущими членистоногими).</w:t>
      </w:r>
    </w:p>
    <w:p>
      <w:pPr>
        <w:pStyle w:val="Normal"/>
        <w:spacing w:lineRule="auto" w:line="240" w:before="0" w:after="0"/>
        <w:ind w:firstLine="709"/>
        <w:jc w:val="both"/>
        <w:rPr/>
      </w:pPr>
      <w:r>
        <w:rPr>
          <w:rFonts w:cs="Times New Roman" w:ascii="Times New Roman" w:hAnsi="Times New Roman"/>
          <w:sz w:val="24"/>
          <w:szCs w:val="24"/>
        </w:rPr>
        <w:t>Способность размножения вирусов растений в своем переносчике — насекомом была показана в 1952 г. Мараморошу. Исследователь, используя технику инъекций насекомым, убедительно показал способность вируса желтухи астр размножаться в своем переносчике — шеститочечной цикад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1.2 Этапы развития вирусолог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История достижений вирусологии напрямую связана с успехами развития методической базы исследований.</w:t>
      </w:r>
    </w:p>
    <w:p>
      <w:pPr>
        <w:pStyle w:val="Normal"/>
        <w:spacing w:lineRule="auto" w:line="240" w:before="0" w:after="0"/>
        <w:ind w:firstLine="709"/>
        <w:jc w:val="both"/>
        <w:rPr/>
      </w:pPr>
      <w:r>
        <w:rPr>
          <w:rFonts w:cs="Times New Roman" w:ascii="Times New Roman" w:hAnsi="Times New Roman"/>
          <w:b/>
          <w:i/>
          <w:sz w:val="24"/>
          <w:szCs w:val="24"/>
        </w:rPr>
        <w:t xml:space="preserve">Конец </w:t>
      </w:r>
      <w:r>
        <w:rPr>
          <w:rFonts w:cs="Times New Roman" w:ascii="Times New Roman" w:hAnsi="Times New Roman"/>
          <w:b/>
          <w:i/>
          <w:sz w:val="24"/>
          <w:szCs w:val="24"/>
          <w:lang w:val="en-US"/>
        </w:rPr>
        <w:t>XIX</w:t>
      </w:r>
      <w:r>
        <w:rPr>
          <w:rFonts w:cs="Times New Roman" w:ascii="Times New Roman" w:hAnsi="Times New Roman"/>
          <w:b/>
          <w:i/>
          <w:sz w:val="24"/>
          <w:szCs w:val="24"/>
        </w:rPr>
        <w:t xml:space="preserve"> — начало </w:t>
      </w:r>
      <w:r>
        <w:rPr>
          <w:rFonts w:cs="Times New Roman" w:ascii="Times New Roman" w:hAnsi="Times New Roman"/>
          <w:b/>
          <w:i/>
          <w:sz w:val="24"/>
          <w:szCs w:val="24"/>
          <w:lang w:val="en-US"/>
        </w:rPr>
        <w:t>XX</w:t>
      </w:r>
      <w:r>
        <w:rPr>
          <w:rFonts w:cs="Times New Roman" w:ascii="Times New Roman" w:hAnsi="Times New Roman"/>
          <w:b/>
          <w:i/>
          <w:sz w:val="24"/>
          <w:szCs w:val="24"/>
        </w:rPr>
        <w:t>-го века.</w:t>
      </w:r>
      <w:r>
        <w:rPr>
          <w:rFonts w:cs="Times New Roman" w:ascii="Times New Roman" w:hAnsi="Times New Roman"/>
          <w:i/>
          <w:sz w:val="24"/>
          <w:szCs w:val="24"/>
        </w:rPr>
        <w:t xml:space="preserve"> </w:t>
      </w:r>
      <w:r>
        <w:rPr>
          <w:rFonts w:cs="Times New Roman" w:ascii="Times New Roman" w:hAnsi="Times New Roman"/>
          <w:sz w:val="24"/>
          <w:szCs w:val="24"/>
        </w:rPr>
        <w:t>Основным методом идентификации вирусов в этот период был метод фильтрации через бактериологические фильтры (свечи Шамберлана), которые использовались как средство разделения возбудителей на бактерии и небактерии. С использованием фильтруемости через бактериологические фильтры были открыты следующие 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892 г. – вирус табачной мозаик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898 г. – вирус ящур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899 г. – вирус чумы рогатого скот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0 г. – вирус желтой лихорадк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2 г. – вирус оспы птиц и овец;</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3 г. – вирус бешенства и вирус чумы свин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4 г. – вирус оспы челове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5 г. – вирус чумы собак и вирус вакци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7 г. – вирус денг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8 г. – вирус оспы и трахом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09 г. – вирус полиомиелит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11 г. – вирус саркомы Раус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15 г. – бактериофаг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16 г. – вирус кор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17 г. – вирус герпес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26 г. – вирус везикулярного стоматита.</w:t>
      </w:r>
    </w:p>
    <w:p>
      <w:pPr>
        <w:pStyle w:val="Normal"/>
        <w:spacing w:lineRule="auto" w:line="240" w:before="0" w:after="0"/>
        <w:ind w:firstLine="709"/>
        <w:jc w:val="both"/>
        <w:rPr/>
      </w:pPr>
      <w:r>
        <w:rPr>
          <w:rFonts w:cs="Times New Roman" w:ascii="Times New Roman" w:hAnsi="Times New Roman"/>
          <w:b/>
          <w:i/>
          <w:sz w:val="24"/>
          <w:szCs w:val="24"/>
        </w:rPr>
        <w:t>30-е годы</w:t>
      </w:r>
      <w:r>
        <w:rPr>
          <w:rFonts w:cs="Times New Roman" w:ascii="Times New Roman" w:hAnsi="Times New Roman"/>
          <w:sz w:val="24"/>
          <w:szCs w:val="24"/>
        </w:rPr>
        <w:t xml:space="preserve"> – основным вирусологическим методом, используемым для выделения вирусов и их дальнейшей идентификации, являются лабораторные животные (белые мыши – для вирусов гриппа, новорожденные мыши – для вирусов Коксаки, шимпанзе – для вируса гепатита </w:t>
      </w:r>
      <w:r>
        <w:rPr>
          <w:rFonts w:cs="Times New Roman" w:ascii="Times New Roman" w:hAnsi="Times New Roman"/>
          <w:sz w:val="24"/>
          <w:szCs w:val="24"/>
          <w:lang w:val="en-US"/>
        </w:rPr>
        <w:t>B</w:t>
      </w:r>
      <w:r>
        <w:rPr>
          <w:rFonts w:cs="Times New Roman" w:ascii="Times New Roman" w:hAnsi="Times New Roman"/>
          <w:sz w:val="24"/>
          <w:szCs w:val="24"/>
        </w:rPr>
        <w:t>, куры, голуби – для онкогенных вирусов, поросята-гнотобионты – для кишечных вирусов и т. д.). Первым, кто начал систематически использовать лабораторных животных при изучении вирусов, был Пастер, который еще в 1881 г. проводил исследования по инокуляции материала от больных бешенством в мозг кролика. Другая веха – работы по изучению желтой лихорадки, следствием которых явилось использование в вирусологической практике новорожденных мышей. Кульминацией этого цикла работ стало выделение Сайклзом в 1948 г. на мышах-сосунках группы вирусов эпидемической миалгии.</w:t>
      </w:r>
    </w:p>
    <w:p>
      <w:pPr>
        <w:pStyle w:val="Normal"/>
        <w:spacing w:lineRule="auto" w:line="240" w:before="0" w:after="0"/>
        <w:ind w:firstLine="709"/>
        <w:jc w:val="both"/>
        <w:rPr/>
      </w:pPr>
      <w:r>
        <w:rPr>
          <w:rFonts w:cs="Times New Roman" w:ascii="Times New Roman" w:hAnsi="Times New Roman"/>
          <w:sz w:val="24"/>
          <w:szCs w:val="24"/>
        </w:rPr>
        <w:t>1931 г. – в качестве экспериментальной модели для выделения вирусов стали использоваться куриные эмбрионы, которые обладают высокой чувствительностью к вирусам гриппа, оспы, лейкоза, саркомы кур и некоторым другим вирусам. И в настоящее время куриные эмбрионы широко используются для выделения вирусов гриппа.</w:t>
      </w:r>
    </w:p>
    <w:p>
      <w:pPr>
        <w:pStyle w:val="Normal"/>
        <w:spacing w:lineRule="auto" w:line="240" w:before="0" w:after="0"/>
        <w:ind w:firstLine="709"/>
        <w:jc w:val="both"/>
        <w:rPr/>
      </w:pPr>
      <w:r>
        <w:rPr>
          <w:rFonts w:cs="Times New Roman" w:ascii="Times New Roman" w:hAnsi="Times New Roman"/>
          <w:sz w:val="24"/>
          <w:szCs w:val="24"/>
        </w:rPr>
        <w:t>1932 г. – английский химик Элфорд создает искусственные мелкопористые коллоидные мембраны — основу для метода ультрафильтрации, с помощью которого стало возможным проводить определение размера вирусных частиц и дифференцировать вирусы по этому признаку.</w:t>
      </w:r>
    </w:p>
    <w:p>
      <w:pPr>
        <w:pStyle w:val="Normal"/>
        <w:spacing w:lineRule="auto" w:line="240" w:before="0" w:after="0"/>
        <w:ind w:firstLine="709"/>
        <w:jc w:val="both"/>
        <w:rPr/>
      </w:pPr>
      <w:r>
        <w:rPr>
          <w:rFonts w:cs="Times New Roman" w:ascii="Times New Roman" w:hAnsi="Times New Roman"/>
          <w:sz w:val="24"/>
          <w:szCs w:val="24"/>
        </w:rPr>
        <w:t xml:space="preserve">1935 г. – применение метода центрифугирования дало возможность кристаллизации вируса табачной мозаики. В настоящее время методы центрифугирования и ультрацентрифугирования (ускорение на дне пробирки превышает 200000 </w:t>
      </w:r>
      <w:r>
        <w:rPr>
          <w:rFonts w:cs="Times New Roman" w:ascii="Times New Roman" w:hAnsi="Times New Roman"/>
          <w:sz w:val="24"/>
          <w:szCs w:val="24"/>
          <w:lang w:val="en-US"/>
        </w:rPr>
        <w:t>g</w:t>
      </w:r>
      <w:r>
        <w:rPr>
          <w:rFonts w:cs="Times New Roman" w:ascii="Times New Roman" w:hAnsi="Times New Roman"/>
          <w:sz w:val="24"/>
          <w:szCs w:val="24"/>
        </w:rPr>
        <w:t>) широко используются для выделения и очистки вирусов.</w:t>
      </w:r>
    </w:p>
    <w:p>
      <w:pPr>
        <w:pStyle w:val="Normal"/>
        <w:spacing w:lineRule="auto" w:line="240" w:before="0" w:after="0"/>
        <w:ind w:firstLine="709"/>
        <w:jc w:val="both"/>
        <w:rPr/>
      </w:pPr>
      <w:r>
        <w:rPr>
          <w:rFonts w:cs="Times New Roman" w:ascii="Times New Roman" w:hAnsi="Times New Roman"/>
          <w:sz w:val="24"/>
          <w:szCs w:val="24"/>
        </w:rPr>
        <w:t>В 1939 г. для изучения вирусов впервые был применен электронный микроскоп, обладающий разрешающей способностью от 0,2 до 0,3 нм. Использование ультратонких срезов тканей и метода негативного контрастирования водных суспензий позволило проводить изучение взаимодействия вирусов с клеткой и исследовать структуру (архитектуру) вирионов. Сведения, полученные с помощью электронного микроскопа, были значительно расширены с помощью рентгеноструктурного анализа кристаллов и псевдокристаллов вирусов. Совершенствование электронных микроскопов завершилось созданием сканирующих микроскопов, позволяющих получать объемные изображения. С использованием метода электронной микроскопии изучена архитектура вирионов, особенности их проникновения в клетку хозяина.</w:t>
      </w:r>
    </w:p>
    <w:p>
      <w:pPr>
        <w:pStyle w:val="Normal"/>
        <w:spacing w:lineRule="auto" w:line="240" w:before="0" w:after="0"/>
        <w:ind w:firstLine="709"/>
        <w:jc w:val="both"/>
        <w:rPr/>
      </w:pPr>
      <w:r>
        <w:rPr>
          <w:rFonts w:cs="Times New Roman" w:ascii="Times New Roman" w:hAnsi="Times New Roman"/>
          <w:sz w:val="24"/>
          <w:szCs w:val="24"/>
        </w:rPr>
        <w:t>В этот период была открыта основная масса вирусов. В качестве примера могут быть приведены следующи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31 г. – вирус гриппа свиней и вирус западного энцефаломиелита лошад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33 г. – вирус гриппа человека и вирус восточного энцефаломиелита лошад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34 г. – вирус паротит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36г. – вирус рака молочной железы мыше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37г. – вирус клещевого энцефалита.</w:t>
      </w:r>
    </w:p>
    <w:p>
      <w:pPr>
        <w:pStyle w:val="Normal"/>
        <w:spacing w:lineRule="auto" w:line="240" w:before="0" w:after="0"/>
        <w:ind w:firstLine="709"/>
        <w:jc w:val="both"/>
        <w:rPr/>
      </w:pPr>
      <w:r>
        <w:rPr>
          <w:rFonts w:cs="Times New Roman" w:ascii="Times New Roman" w:hAnsi="Times New Roman"/>
          <w:b/>
          <w:i/>
          <w:sz w:val="24"/>
          <w:szCs w:val="24"/>
        </w:rPr>
        <w:t>40-е годы.</w:t>
      </w:r>
      <w:r>
        <w:rPr>
          <w:rFonts w:cs="Times New Roman" w:ascii="Times New Roman" w:hAnsi="Times New Roman"/>
          <w:sz w:val="24"/>
          <w:szCs w:val="24"/>
        </w:rPr>
        <w:t xml:space="preserve"> В 1940 г. Хогланд с коллегами установили, что вирус осповакцины содержит ДНК, но не РНК. Стало очевидным, что вирусы отличаются от бактерий не только размерами и неспособностью расти без клеток, но и тем, что они содержат только один вид нуклеиновой кислоты — ДНК или РНК.</w:t>
      </w:r>
    </w:p>
    <w:p>
      <w:pPr>
        <w:pStyle w:val="Normal"/>
        <w:spacing w:lineRule="auto" w:line="240" w:before="0" w:after="0"/>
        <w:ind w:firstLine="709"/>
        <w:jc w:val="both"/>
        <w:rPr/>
      </w:pPr>
      <w:r>
        <w:rPr>
          <w:rFonts w:cs="Times New Roman" w:ascii="Times New Roman" w:hAnsi="Times New Roman"/>
          <w:sz w:val="24"/>
          <w:szCs w:val="24"/>
        </w:rPr>
        <w:t>1941 г. – американский ученый Херст на модели вируса гриппа открыл феномен гемагглютинации (склеивания эритроцитов). Это открытие легло в основу разработки методов выявления и идентификации вирусов и способствовало изучению взаимодействия вируса с клеткой. Принцип гемагглютинации положен в основу ряда методов:</w:t>
      </w:r>
    </w:p>
    <w:p>
      <w:pPr>
        <w:pStyle w:val="Normal"/>
        <w:spacing w:lineRule="auto" w:line="240" w:before="0" w:after="0"/>
        <w:ind w:firstLine="709"/>
        <w:jc w:val="both"/>
        <w:rPr/>
      </w:pPr>
      <w:r>
        <w:rPr>
          <w:rFonts w:cs="Times New Roman" w:ascii="Times New Roman" w:hAnsi="Times New Roman"/>
          <w:sz w:val="24"/>
          <w:szCs w:val="24"/>
        </w:rPr>
        <w:t>РГА – реакция гемагглютинации – применяется для обнаружения и титрования вирусов;</w:t>
      </w:r>
    </w:p>
    <w:p>
      <w:pPr>
        <w:pStyle w:val="Normal"/>
        <w:spacing w:lineRule="auto" w:line="240" w:before="0" w:after="0"/>
        <w:ind w:firstLine="709"/>
        <w:jc w:val="both"/>
        <w:rPr/>
      </w:pPr>
      <w:r>
        <w:rPr>
          <w:rFonts w:cs="Times New Roman" w:ascii="Times New Roman" w:hAnsi="Times New Roman"/>
          <w:sz w:val="24"/>
          <w:szCs w:val="24"/>
        </w:rPr>
        <w:t>РТГА – реакция торможения гемагглютинации – применяется для идентификации и титрования вирусов.</w:t>
      </w:r>
    </w:p>
    <w:p>
      <w:pPr>
        <w:pStyle w:val="Normal"/>
        <w:spacing w:lineRule="auto" w:line="240" w:before="0" w:after="0"/>
        <w:ind w:firstLine="709"/>
        <w:jc w:val="both"/>
        <w:rPr/>
      </w:pPr>
      <w:r>
        <w:rPr>
          <w:rFonts w:cs="Times New Roman" w:ascii="Times New Roman" w:hAnsi="Times New Roman"/>
          <w:sz w:val="24"/>
          <w:szCs w:val="24"/>
        </w:rPr>
        <w:t>1942 г. – Херст устанавливает наличие у вируса гриппа фермента, который позднее идентифицирован как нейраминидаза.</w:t>
      </w:r>
    </w:p>
    <w:p>
      <w:pPr>
        <w:pStyle w:val="Normal"/>
        <w:spacing w:lineRule="auto" w:line="240" w:before="0" w:after="0"/>
        <w:ind w:firstLine="709"/>
        <w:jc w:val="both"/>
        <w:rPr/>
      </w:pPr>
      <w:r>
        <w:rPr>
          <w:rFonts w:cs="Times New Roman" w:ascii="Times New Roman" w:hAnsi="Times New Roman"/>
          <w:sz w:val="24"/>
          <w:szCs w:val="24"/>
        </w:rPr>
        <w:t>1949 г. – открытие возможности культивирования клеток животных тканей в искусственных условиях. В 1952 г. Эндерс, Уэллер и Роббинс получили Нобелевскую премию за разработку метода культуры клеток.</w:t>
      </w:r>
    </w:p>
    <w:p>
      <w:pPr>
        <w:pStyle w:val="Normal"/>
        <w:spacing w:lineRule="auto" w:line="240" w:before="0" w:after="0"/>
        <w:ind w:firstLine="709"/>
        <w:jc w:val="both"/>
        <w:rPr/>
      </w:pPr>
      <w:r>
        <w:rPr>
          <w:rFonts w:cs="Times New Roman" w:ascii="Times New Roman" w:hAnsi="Times New Roman"/>
          <w:sz w:val="24"/>
          <w:szCs w:val="24"/>
        </w:rPr>
        <w:t>Введение в вирусологию метода культуры клеток явилось важным событием, давшим возможность получения культуральных вакцин. Из широко применяемых в настоящее время культуральных живых и убитых вакцин, созданных на основе аттенуированных штаммов вирусов, следует отметить вакцины против полиомиелита, паротита, кори и краснухи.</w:t>
      </w:r>
    </w:p>
    <w:p>
      <w:pPr>
        <w:pStyle w:val="Normal"/>
        <w:spacing w:lineRule="auto" w:line="240" w:before="0" w:after="0"/>
        <w:ind w:firstLine="709"/>
        <w:jc w:val="both"/>
        <w:rPr/>
      </w:pPr>
      <w:r>
        <w:rPr>
          <w:rFonts w:cs="Times New Roman" w:ascii="Times New Roman" w:hAnsi="Times New Roman"/>
          <w:sz w:val="24"/>
          <w:szCs w:val="24"/>
        </w:rPr>
        <w:t>Создателями вакцин против полиомиелита являются американские вирусологи Сэбин (трехвалентная живая вакцина на основе аттенуированных штаммов полиовирусов трех серотипов) и Солк (убитая трехвалентная вакцина). В нашей стране советскими вирусологами М.П. Чумаковым и А.А. Смородинцевым разработана технология производства живой и убитой вакцин против полиомиелита. В 1988 г. Всемирная ассамблея здравоохранения поставила перед ВОЗ задачу ликвидации полиомиелита во всем мире с полным прекращением циркуляции дикого полиовируса. К настоящему времени достигнут огромный прогресс в этом направлении. Применение глобальной вакцинации против полиомиелита с применением «туровых» схем вакцинации позволило не только кардинально снизить заболеваемость, но и создать территории, свободные от циркуляции дикого полиовир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 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45 г. – вирус Крымской геморрагической лихорадк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48 г. – вирусы Коксаки.</w:t>
      </w:r>
    </w:p>
    <w:p>
      <w:pPr>
        <w:pStyle w:val="Normal"/>
        <w:spacing w:lineRule="auto" w:line="240" w:before="0" w:after="0"/>
        <w:ind w:firstLine="709"/>
        <w:jc w:val="both"/>
        <w:rPr/>
      </w:pPr>
      <w:r>
        <w:rPr>
          <w:rFonts w:cs="Times New Roman" w:ascii="Times New Roman" w:hAnsi="Times New Roman"/>
          <w:b/>
          <w:i/>
          <w:sz w:val="24"/>
          <w:szCs w:val="24"/>
        </w:rPr>
        <w:t>50-е годы.</w:t>
      </w:r>
      <w:r>
        <w:rPr>
          <w:rFonts w:cs="Times New Roman" w:ascii="Times New Roman" w:hAnsi="Times New Roman"/>
          <w:sz w:val="24"/>
          <w:szCs w:val="24"/>
        </w:rPr>
        <w:t xml:space="preserve"> В 1952 г. Дульбекко разрабатывает метод титрования бляшек в монослое клеток эмбриона цыпленка, что позволило ввести в вирусологию количественный аспект. 1956-62 гг. Уотсон, Каспар (США) и Клуг (Великобритания) разрабатывают общую теорию симметрии вирусных частиц. Структура вирусной частицы стала одним из критериев в системе классификации вирусов.</w:t>
      </w:r>
    </w:p>
    <w:p>
      <w:pPr>
        <w:pStyle w:val="Normal"/>
        <w:spacing w:lineRule="auto" w:line="240" w:before="0" w:after="0"/>
        <w:ind w:firstLine="709"/>
        <w:jc w:val="both"/>
        <w:rPr/>
      </w:pPr>
      <w:r>
        <w:rPr>
          <w:rFonts w:cs="Times New Roman" w:ascii="Times New Roman" w:hAnsi="Times New Roman"/>
          <w:sz w:val="24"/>
          <w:szCs w:val="24"/>
        </w:rPr>
        <w:t>Этот период характеризовался значительными достижениями в области бактериофаг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лена индукция профага лизогенизирующих фагов (Львов и др., 1950 г.);</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казано, что инфекционность присуща фаговой ДНК, а не белковой оболочке (Херши, Чейз, 1952 г.);</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крыто явление общей трансдукции (Циндер, Ледерберг, 1952 г.).</w:t>
      </w:r>
    </w:p>
    <w:p>
      <w:pPr>
        <w:pStyle w:val="Normal"/>
        <w:spacing w:lineRule="auto" w:line="240" w:before="0" w:after="0"/>
        <w:ind w:firstLine="709"/>
        <w:jc w:val="both"/>
        <w:rPr/>
      </w:pPr>
      <w:r>
        <w:rPr>
          <w:rFonts w:cs="Times New Roman" w:ascii="Times New Roman" w:hAnsi="Times New Roman"/>
          <w:sz w:val="24"/>
          <w:szCs w:val="24"/>
        </w:rPr>
        <w:t>Реконструирован инфекционный вирус табачной мозаики (Френкель-Конрад, Вильяме, Сингер, 1955-1957 гг.), в 1955 г. получен в кристаллическом виде вирус полиомиелита (Шаффер, Шверд, 1955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 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51 г. – вирусы лейкоза мышей и </w:t>
      </w:r>
      <w:r>
        <w:rPr>
          <w:rFonts w:cs="Times New Roman" w:ascii="Times New Roman" w:hAnsi="Times New Roman"/>
          <w:sz w:val="24"/>
          <w:szCs w:val="24"/>
          <w:lang w:val="en-US"/>
        </w:rPr>
        <w:t>ECHO</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53 г. – адено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54 г. – вирус краснухи;</w:t>
      </w:r>
    </w:p>
    <w:p>
      <w:pPr>
        <w:pStyle w:val="Normal"/>
        <w:tabs>
          <w:tab w:val="clear" w:pos="708"/>
          <w:tab w:val="left" w:pos="990" w:leader="none"/>
          <w:tab w:val="left" w:pos="110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56 г. – вирусы парагриппа, цитомегаловирус, респираторно-синцитиальный вирус;</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57 г. – вирус полиом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59 г. – вирус аргентинской геморрагической лихорадки.</w:t>
      </w:r>
    </w:p>
    <w:p>
      <w:pPr>
        <w:pStyle w:val="Normal"/>
        <w:spacing w:lineRule="auto" w:line="240" w:before="0" w:after="0"/>
        <w:ind w:firstLine="709"/>
        <w:jc w:val="both"/>
        <w:rPr/>
      </w:pPr>
      <w:r>
        <w:rPr>
          <w:rFonts w:cs="Times New Roman" w:ascii="Times New Roman" w:hAnsi="Times New Roman"/>
          <w:b/>
          <w:i/>
          <w:sz w:val="24"/>
          <w:szCs w:val="24"/>
        </w:rPr>
        <w:t>60-е годы</w:t>
      </w:r>
      <w:r>
        <w:rPr>
          <w:rFonts w:cs="Times New Roman" w:ascii="Times New Roman" w:hAnsi="Times New Roman"/>
          <w:sz w:val="24"/>
          <w:szCs w:val="24"/>
        </w:rPr>
        <w:t xml:space="preserve"> характеризуются расцветом молекулярно-биологических методов исследования. Достижения в области химии, физики, молекулярной биологии и генетики легли в основу методической базы научных исследований, которые стали применяться не только на уровне методик, но и целых технологий, где вирусы выступают не только как объект исследований, но и как инструмент. Ни одно открытие молекулярной биологии не обходится без вирусной модели.</w:t>
      </w:r>
    </w:p>
    <w:p>
      <w:pPr>
        <w:pStyle w:val="Normal"/>
        <w:spacing w:lineRule="auto" w:line="240" w:before="0" w:after="0"/>
        <w:ind w:firstLine="709"/>
        <w:jc w:val="both"/>
        <w:rPr/>
      </w:pPr>
      <w:r>
        <w:rPr>
          <w:rFonts w:cs="Times New Roman" w:ascii="Times New Roman" w:hAnsi="Times New Roman"/>
          <w:sz w:val="24"/>
          <w:szCs w:val="24"/>
        </w:rPr>
        <w:t>1967 г. – Катес и МакАуслан демонстрируют присутствие в вирионе осповакцины ДНК-зависимой РНК-полимеразы. В следующем году обнаруживается РНК-зависимая РНК-полимераза у реовирусов, а затем у парамиксо- и рабдовирусов. В 1968 г. Якобсон и Балтимор устанавливают наличие у полиовирусов геномного белка, соединенного с РНК, Балтимор и Бостон устанавливают, что геномная РНК полиовируса транслируется в полипроте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 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60 г. – рино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63 г. – австралийский антиген (</w:t>
      </w:r>
      <w:r>
        <w:rPr>
          <w:rFonts w:cs="Times New Roman" w:ascii="Times New Roman" w:hAnsi="Times New Roman"/>
          <w:sz w:val="24"/>
          <w:szCs w:val="24"/>
          <w:lang w:val="en-US"/>
        </w:rPr>
        <w:t>HBsAg</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rPr>
        <w:t>70-е годы.</w:t>
      </w:r>
      <w:r>
        <w:rPr>
          <w:rFonts w:cs="Times New Roman" w:ascii="Times New Roman" w:hAnsi="Times New Roman"/>
          <w:sz w:val="24"/>
          <w:szCs w:val="24"/>
        </w:rPr>
        <w:t xml:space="preserve"> Балтимор одновременно с Темином и Мизутани сообщают об открытии в составе РНК-содержащих онкогенных вирусов фермента обратной транскриптазы (ревертазы). Становится реальным изучение генома РНК содержащих вирусов.</w:t>
      </w:r>
    </w:p>
    <w:p>
      <w:pPr>
        <w:pStyle w:val="Normal"/>
        <w:spacing w:lineRule="auto" w:line="240" w:before="0" w:after="0"/>
        <w:ind w:firstLine="709"/>
        <w:jc w:val="both"/>
        <w:rPr/>
      </w:pPr>
      <w:r>
        <w:rPr>
          <w:rFonts w:cs="Times New Roman" w:ascii="Times New Roman" w:hAnsi="Times New Roman"/>
          <w:sz w:val="24"/>
          <w:szCs w:val="24"/>
        </w:rPr>
        <w:t>Изучение экспрессии генов у вирусов эукариот дало фундаментальную информацию о молекулярной биологии самих эукариот – существование кэп-структуры мРНК и ее роль в трансляции РНК, наличие полиадениловой последовательности на 3'-конце мРНК, сплайсинг и роль энхансеров в транскрипции впервые выявлены при изучении вирусов животных.</w:t>
      </w:r>
    </w:p>
    <w:p>
      <w:pPr>
        <w:pStyle w:val="Normal"/>
        <w:spacing w:lineRule="auto" w:line="240" w:before="0" w:after="0"/>
        <w:ind w:firstLine="709"/>
        <w:jc w:val="both"/>
        <w:rPr/>
      </w:pPr>
      <w:r>
        <w:rPr>
          <w:rFonts w:cs="Times New Roman" w:ascii="Times New Roman" w:hAnsi="Times New Roman"/>
          <w:sz w:val="24"/>
          <w:szCs w:val="24"/>
        </w:rPr>
        <w:t xml:space="preserve">1972 г. – Берг публикует сообщение о создании рекомбинантной молекулы ДНК. Возникает новый раздел молекулярной биологии – генная инженерия. Применение технологии рекомбинантных ДНК позволяет получать белки, имеющие важное значение в медицине (инсулин, интерферон, вакцины). 1975 г. – Келер и Мильштейн получают первые линии гибридов, продуцирующих моноклональные антитела (МКА). На основе МКА разрабатываются самые специфичные тест-системы для диагностики вирусных инфекций. 1976 г. – Бламберг за открытие </w:t>
      </w:r>
      <w:r>
        <w:rPr>
          <w:rFonts w:cs="Times New Roman" w:ascii="Times New Roman" w:hAnsi="Times New Roman"/>
          <w:sz w:val="24"/>
          <w:szCs w:val="24"/>
          <w:lang w:val="en-US"/>
        </w:rPr>
        <w:t>HBsAg</w:t>
      </w:r>
      <w:r>
        <w:rPr>
          <w:rFonts w:cs="Times New Roman" w:ascii="Times New Roman" w:hAnsi="Times New Roman"/>
          <w:sz w:val="24"/>
          <w:szCs w:val="24"/>
        </w:rPr>
        <w:t xml:space="preserve"> получает Нобелевскую премию. Установлено, что гепатит </w:t>
      </w:r>
      <w:r>
        <w:rPr>
          <w:rFonts w:cs="Times New Roman" w:ascii="Times New Roman" w:hAnsi="Times New Roman"/>
          <w:sz w:val="24"/>
          <w:szCs w:val="24"/>
          <w:lang w:val="en-US"/>
        </w:rPr>
        <w:t>A</w:t>
      </w:r>
      <w:r>
        <w:rPr>
          <w:rFonts w:cs="Times New Roman" w:ascii="Times New Roman" w:hAnsi="Times New Roman"/>
          <w:sz w:val="24"/>
          <w:szCs w:val="24"/>
        </w:rPr>
        <w:t xml:space="preserve"> и гепатит </w:t>
      </w:r>
      <w:r>
        <w:rPr>
          <w:rFonts w:cs="Times New Roman" w:ascii="Times New Roman" w:hAnsi="Times New Roman"/>
          <w:sz w:val="24"/>
          <w:szCs w:val="24"/>
          <w:lang w:val="en-US"/>
        </w:rPr>
        <w:t>B</w:t>
      </w:r>
      <w:r>
        <w:rPr>
          <w:rFonts w:cs="Times New Roman" w:ascii="Times New Roman" w:hAnsi="Times New Roman"/>
          <w:sz w:val="24"/>
          <w:szCs w:val="24"/>
        </w:rPr>
        <w:t xml:space="preserve"> вызываются разными виру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 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70 г. – вирус гепатита </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73 г. – ротавирусы, вирус гепатита </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77 г. – вирус гепатита дельта.</w:t>
      </w:r>
    </w:p>
    <w:p>
      <w:pPr>
        <w:pStyle w:val="Normal"/>
        <w:spacing w:lineRule="auto" w:line="240" w:before="0" w:after="0"/>
        <w:ind w:firstLine="709"/>
        <w:jc w:val="both"/>
        <w:rPr/>
      </w:pPr>
      <w:r>
        <w:rPr>
          <w:rFonts w:cs="Times New Roman" w:ascii="Times New Roman" w:hAnsi="Times New Roman"/>
          <w:b/>
          <w:i/>
          <w:sz w:val="24"/>
          <w:szCs w:val="24"/>
        </w:rPr>
        <w:t>80-е годы</w:t>
      </w:r>
      <w:r>
        <w:rPr>
          <w:rFonts w:cs="Times New Roman" w:ascii="Times New Roman" w:hAnsi="Times New Roman"/>
          <w:b/>
          <w:sz w:val="24"/>
          <w:szCs w:val="24"/>
        </w:rPr>
        <w:t>.</w:t>
      </w:r>
      <w:r>
        <w:rPr>
          <w:rFonts w:cs="Times New Roman" w:ascii="Times New Roman" w:hAnsi="Times New Roman"/>
          <w:sz w:val="24"/>
          <w:szCs w:val="24"/>
        </w:rPr>
        <w:t xml:space="preserve"> Развитие заложенных отечественным ученым Л.А. Зильбером представлений о том, что возникновение опухолей может быть связано с вирусами. Компоненты вирусов, ответственные за развитие опухолей, назвали онкогенами. Вирусные онкогены оказались в числе лучших модельных систем, помогающих изучению механизмов онкогенетической трансформации клеток млекопитающих.</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85 г. – Мюллис получает Нобелевскую премию за открытие полимеразной цепной реакции (ПЦР). Это – молекулярно-генетический метод диагностики, позволивший, кроме того, усовершенствовать технологию получения рекомбинантных ДНК и открыть новые виру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 вирус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983 г. – вирус иммунодефицита человек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89 г. – вирус гепатита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95 г. – с использованием ПЦР открыт вирус гепатита </w:t>
      </w:r>
      <w:r>
        <w:rPr>
          <w:rFonts w:cs="Times New Roman" w:ascii="Times New Roman" w:hAnsi="Times New Roman"/>
          <w:sz w:val="24"/>
          <w:szCs w:val="24"/>
          <w:lang w:val="en-US"/>
        </w:rPr>
        <w:t>G</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1.3 Развитие концепции о природе виру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тветы на вопросы «Что такое вирусы?» и «Какова их природа?» составляли предмет дискуссии многие годы со времени их открытия. В 20-30 гг. никто не сомневался, что вирусы являются живой материей. В 30-40 гг. считалось, что вирусы – это микроорганизмы, так как способны размножаться, обладают наследственностью, изменчивостью и приспособляемостью к меняющимся условиям среды обитания, и, наконец, подвержены биологической эволюции, которая обеспечивается естественным и искусственным отбором. В 60-е годы первые успехи молекулярной биологии определили закат концепции о вирусах как организмах. В онтогенетическом цикле вируса выделены две формы – внеклеточная и внутриклеточная. Для обозначения внеклеточной формы вируса введен термин </w:t>
      </w:r>
      <w:r>
        <w:rPr>
          <w:rFonts w:cs="Times New Roman" w:ascii="Times New Roman" w:hAnsi="Times New Roman"/>
          <w:i/>
          <w:sz w:val="24"/>
          <w:szCs w:val="24"/>
        </w:rPr>
        <w:t>ВИРИОН</w:t>
      </w:r>
      <w:r>
        <w:rPr>
          <w:rFonts w:cs="Times New Roman" w:ascii="Times New Roman" w:hAnsi="Times New Roman"/>
          <w:sz w:val="24"/>
          <w:szCs w:val="24"/>
        </w:rPr>
        <w:t>. Установлены отличия его организации от строения клеток. Обобщены факты, указывающие на совершенно отличный от клеток тип размножения, названный дисъюнктивная репродукция. Дисъюнктивная репродукция – это временная и территориальная разобщенность синтеза вирусных компонентов – генетического материала и белков – от последующей сборки и формирования вирионов. Показано, что генетический материал вирусов представлен одним из двух типов нуклеиновой кислоты (РНК или ДНК). Сформулировано, что основным и абсолютным критерием отличия вирусов от всех других форм жизни является отсутствие у них собственных белоксинтезирующих систем.</w:t>
      </w:r>
    </w:p>
    <w:p>
      <w:pPr>
        <w:pStyle w:val="Normal"/>
        <w:spacing w:lineRule="auto" w:line="240" w:before="0" w:after="0"/>
        <w:ind w:firstLine="709"/>
        <w:jc w:val="both"/>
        <w:rPr/>
      </w:pPr>
      <w:r>
        <w:rPr>
          <w:rFonts w:cs="Times New Roman" w:ascii="Times New Roman" w:hAnsi="Times New Roman"/>
          <w:sz w:val="24"/>
          <w:szCs w:val="24"/>
        </w:rPr>
        <w:t>Накопившиеся данные позволили прийти к выводу, что вирусы не являются организмами, пусть даже мельчайшими, так как любые, даже минимальные организмы типа микоплазм, риккетсий и хламидий имеют собственные белоксинтезирующие системы. Согласно определению, сформулированному академиком В.М. Ждановым, вирусы являются автономными генетическими структурами, способными функционировать только в клетках с разной степенью зависимости от клеточных систем синтеза нуклеиновых кислот и полной зависимостью от клеточных белоксинтезирующих и энергетических систем, и подвергающимися самостоятельной эволюции.</w:t>
      </w:r>
    </w:p>
    <w:p>
      <w:pPr>
        <w:pStyle w:val="Normal"/>
        <w:spacing w:lineRule="auto" w:line="240" w:before="0" w:after="0"/>
        <w:ind w:firstLine="709"/>
        <w:jc w:val="both"/>
        <w:rPr/>
      </w:pPr>
      <w:r>
        <w:rPr>
          <w:rFonts w:cs="Times New Roman" w:ascii="Times New Roman" w:hAnsi="Times New Roman"/>
          <w:sz w:val="24"/>
          <w:szCs w:val="24"/>
        </w:rPr>
        <w:t xml:space="preserve">С точки зрения паразитологии, вирусы – облигатные внутриклеточные паразиты. Паразитизм (от греческого </w:t>
      </w:r>
      <w:r>
        <w:rPr>
          <w:rFonts w:cs="Times New Roman" w:ascii="Times New Roman" w:hAnsi="Times New Roman"/>
          <w:sz w:val="24"/>
          <w:szCs w:val="24"/>
          <w:lang w:val="en-US"/>
        </w:rPr>
        <w:t>parasitos</w:t>
      </w:r>
      <w:r>
        <w:rPr>
          <w:rFonts w:cs="Times New Roman" w:ascii="Times New Roman" w:hAnsi="Times New Roman"/>
          <w:sz w:val="24"/>
          <w:szCs w:val="24"/>
        </w:rPr>
        <w:t xml:space="preserve"> – нахлебник) – состояние симбиоза, при котором один организм (паразит) живет за счет другого, нанося ему вред. При этом паразит физически и физиологически зависит от хозяина. Внутриклеточный паразитизм – это высшая стадия облигатного паразитизма, суть которого заключается в абсолютной зависимости метаболизма паразита от организма хозяина и характеризуется полной невозможностью размножения паразита за пределами клетки. Однако уровень паразитизма вирусов качественно иной, чем у внутриклеточных паразитов-микроорганизмов. Вирусы – это генетические паразиты. Крайним проявлением генетического паразитизма является способность ряда вирусов интегрировать в геном клетки хозяина. С этой точки зрения вирусы могут быть определены как особая неклеточная форма жизни, которой присущ строгий внутриклеточный паразитизм на молекулярном и молекулярно-генетическом уровнях,</w:t>
      </w:r>
    </w:p>
    <w:p>
      <w:pPr>
        <w:pStyle w:val="Normal"/>
        <w:spacing w:lineRule="auto" w:line="240" w:before="0" w:after="0"/>
        <w:ind w:firstLine="709"/>
        <w:jc w:val="both"/>
        <w:rPr/>
      </w:pPr>
      <w:r>
        <w:rPr>
          <w:rFonts w:cs="Times New Roman" w:ascii="Times New Roman" w:hAnsi="Times New Roman"/>
          <w:sz w:val="24"/>
          <w:szCs w:val="24"/>
        </w:rPr>
        <w:t xml:space="preserve">Таким образом, вирусы представляют собой многообразную и многочисленную группу неклеточных форм жизни, не являющихся микроорганизмами, и объединенных в царство </w:t>
      </w:r>
      <w:r>
        <w:rPr>
          <w:rFonts w:cs="Times New Roman" w:ascii="Times New Roman" w:hAnsi="Times New Roman"/>
          <w:i/>
          <w:sz w:val="24"/>
          <w:szCs w:val="24"/>
          <w:lang w:val="en-US"/>
        </w:rPr>
        <w:t>Vira</w:t>
      </w:r>
      <w:r>
        <w:rPr>
          <w:rFonts w:cs="Times New Roman" w:ascii="Times New Roman" w:hAnsi="Times New Roman"/>
          <w:sz w:val="24"/>
          <w:szCs w:val="24"/>
        </w:rPr>
        <w:t>, Вирусы изучаются в рамках вирусологии, которая представляет собой самостоятельную научную дисциплину, имеющую свой объект и методы исследования.</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ирусологию разделяют на общую и частную, а вирусологические исследования – на фундаментальные и прикладные. Предметом фундаментальных исследований в вирусологии является архитектура вирионов, их состав, особенности взаимодействия вирусов с клеткой, способы переноса наследственной информации, молекулярные механизмы синтеза элементов и процесс их объединения в целое, молекулярные механизмы изменчивости вирусов и их эволюция. Прикладные исследования в вирусологии связаны с решением проблем медицины, ветеринарии и фитопатологии.</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1.4 Происхождение вирусов</w:t>
      </w:r>
    </w:p>
    <w:p>
      <w:pPr>
        <w:pStyle w:val="Normal"/>
        <w:shd w:fill="FFFFFF" w:val="clear"/>
        <w:autoSpaceDE w:val="false"/>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 вопросу о происхождении вирусов высказывались разные предположения. Одни авторы считали, что вирусы являются результатом крайнего проявления регрессивной эволюции бактерий или других одноклеточных организмов. Гипотеза регрессивной эволюции не может объяснить разнообразия генетического материала у вирусов, неклеточной их организации, дисьюнктивного способа репродукции и отсутствия белоксинтезирующих систем. Поэтому в настоящее время эта гипотеза имеет скорее историческое значение в не разделяется большинством вирусолог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гласно второй гипотезе вирусы являются потомками древних, доклеточных форм жизни – протобионтов, предшествовавших появлению клеточных форм жизни, с которых и началась биологическая эволюция. Эта гипотеза также не разделяется в настоящее время большинством вирусологов, так как она не объясняет тех же вопросов, разрешить которые оказалась бессильной первая гипотез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ретья гипотеза предполагает, что вирусы произошли от генетических элементов клеток, ставших автономными, хотя не ясно, какие из этих элементов дали начало столь большому разнообразию генетического материала у вирусов. Эта гипотеза, которую иронически назвали гипотезой «взбесившихся генов», находит наибольшее число сторонников, однако не в том первоначальном виде, в каком она была высказана, так как и она не объясняет наличие у вирусов форм генетического материала (однонитчатая ДНК, двунитчатая </w:t>
      </w:r>
      <w:r>
        <w:rPr>
          <w:rFonts w:cs="Times New Roman" w:ascii="Times New Roman" w:hAnsi="Times New Roman"/>
          <w:bCs/>
          <w:color w:val="000000"/>
          <w:sz w:val="24"/>
          <w:szCs w:val="24"/>
        </w:rPr>
        <w:t>РН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тсутствующих в клетках, образование капсида, существование двух форм симметрии и т.п.</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ероятно, вирусы действительно являются дериватами генетических элементов клеток, но они возникали и эволюционировали вместе с возникновением и эволюцией клеточных форм жизни. Природа как бы испробовала на вирусах все возможные формы генетического материала (разные виды РНК и ДНК), прежде чем окончательно остановила свой выбор на канонической его форме – двунитчатой ДНК, общей для всех клеточных форм организмов, начиная от бактерии и кончая человеком. Будучи, с одной стороны, автономными генетическими структурами, с другой стороны, неспособными развиваться вне клеток, вирусы на протяжении миллиардов лет биологической эволюции проделали настолько разнообразные пути развития, что отдельные их группы не имеют преемственной связи между собой. По-видимому, разные группы вирусов возникали в исторически разные времена из разных генетических элементов клеток и поэтому существующие в настоящее время разные группы вирусов имеют полифилетическое происхождение, т.е. не имеют единого общего предка. Тем не менее, универсальность генетического кода распространяется и на вирусы, свидетельствуя тем самым, что и они являются порождением органического мира земли.</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 Тестовые задания для контроля уровня знаний по разделу</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i/>
          <w:sz w:val="24"/>
          <w:szCs w:val="24"/>
        </w:rPr>
        <w:t>1.5.1 Когда Д.И Ивановский впервые обнаружил вирус</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189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19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1893.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1.5.2 Барух Блумберг в 1963 г. впервые обнаружил: </w:t>
      </w:r>
    </w:p>
    <w:p>
      <w:pPr>
        <w:pStyle w:val="Normal"/>
        <w:spacing w:lineRule="auto" w:line="240" w:before="0" w:after="0"/>
        <w:ind w:firstLine="709"/>
        <w:jc w:val="both"/>
        <w:rPr/>
      </w:pPr>
      <w:r>
        <w:rPr>
          <w:rFonts w:cs="Times New Roman" w:ascii="Times New Roman" w:hAnsi="Times New Roman"/>
          <w:sz w:val="24"/>
          <w:szCs w:val="24"/>
        </w:rPr>
        <w:t>1) Вирус клещевого энцефалита;</w:t>
      </w:r>
    </w:p>
    <w:p>
      <w:pPr>
        <w:pStyle w:val="Normal"/>
        <w:spacing w:lineRule="auto" w:line="240" w:before="0" w:after="0"/>
        <w:ind w:firstLine="709"/>
        <w:jc w:val="both"/>
        <w:rPr/>
      </w:pPr>
      <w:r>
        <w:rPr>
          <w:rFonts w:cs="Times New Roman" w:ascii="Times New Roman" w:hAnsi="Times New Roman"/>
          <w:sz w:val="24"/>
          <w:szCs w:val="24"/>
        </w:rPr>
        <w:t xml:space="preserve">2) Вирус гепатипа </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3) Вирус иммунодефицита человека;</w:t>
      </w:r>
    </w:p>
    <w:p>
      <w:pPr>
        <w:pStyle w:val="Normal"/>
        <w:spacing w:lineRule="auto" w:line="240" w:before="0" w:after="0"/>
        <w:ind w:firstLine="709"/>
        <w:jc w:val="both"/>
        <w:rPr/>
      </w:pPr>
      <w:r>
        <w:rPr>
          <w:rFonts w:cs="Times New Roman" w:ascii="Times New Roman" w:hAnsi="Times New Roman"/>
          <w:sz w:val="24"/>
          <w:szCs w:val="24"/>
        </w:rPr>
        <w:t xml:space="preserve">4) Вирус гепатита </w:t>
      </w:r>
      <w:r>
        <w:rPr>
          <w:rFonts w:cs="Times New Roman" w:ascii="Times New Roman" w:hAnsi="Times New Roman"/>
          <w:sz w:val="24"/>
          <w:szCs w:val="24"/>
          <w:lang w:val="en-US"/>
        </w:rPr>
        <w:t>C</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3 Какой из вирусов представлен ниже приведенных рисунках:</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4391660" cy="210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91660" cy="2108200"/>
                    </a:xfrm>
                    <a:prstGeom prst="rect">
                      <a:avLst/>
                    </a:prstGeom>
                  </pic:spPr>
                </pic:pic>
              </a:graphicData>
            </a:graphic>
          </wp:inline>
        </w:drawing>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1) Вирус оспы;</w:t>
      </w:r>
    </w:p>
    <w:p>
      <w:pPr>
        <w:pStyle w:val="Normal"/>
        <w:spacing w:lineRule="auto" w:line="240" w:before="0" w:after="0"/>
        <w:ind w:firstLine="709"/>
        <w:jc w:val="both"/>
        <w:rPr/>
      </w:pPr>
      <w:r>
        <w:rPr>
          <w:rFonts w:cs="Times New Roman" w:ascii="Times New Roman" w:hAnsi="Times New Roman"/>
          <w:sz w:val="24"/>
          <w:szCs w:val="24"/>
        </w:rPr>
        <w:t>2) Вирус табачной мозаики;</w:t>
      </w:r>
    </w:p>
    <w:p>
      <w:pPr>
        <w:pStyle w:val="Normal"/>
        <w:spacing w:lineRule="auto" w:line="240" w:before="0" w:after="0"/>
        <w:ind w:firstLine="709"/>
        <w:jc w:val="both"/>
        <w:rPr/>
      </w:pPr>
      <w:r>
        <w:rPr>
          <w:rFonts w:cs="Times New Roman" w:ascii="Times New Roman" w:hAnsi="Times New Roman"/>
          <w:sz w:val="24"/>
          <w:szCs w:val="24"/>
        </w:rPr>
        <w:t>3) Вирус ВИ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рус гепатита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4</w:t>
      </w:r>
      <w:r>
        <w:rPr>
          <w:rFonts w:cs="Times New Roman" w:ascii="Times New Roman" w:hAnsi="Times New Roman"/>
          <w:sz w:val="24"/>
          <w:szCs w:val="24"/>
        </w:rPr>
        <w:t xml:space="preserve"> </w:t>
      </w:r>
      <w:r>
        <w:rPr>
          <w:rFonts w:cs="Times New Roman" w:ascii="Times New Roman" w:hAnsi="Times New Roman"/>
          <w:i/>
          <w:sz w:val="24"/>
          <w:szCs w:val="24"/>
        </w:rPr>
        <w:t>Кто впервые провел вакцинац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Луи Паст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Эдуард Дженн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берт К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Джеймс Фип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5</w:t>
      </w:r>
      <w:r>
        <w:rPr>
          <w:rFonts w:cs="Times New Roman" w:ascii="Times New Roman" w:hAnsi="Times New Roman"/>
          <w:sz w:val="24"/>
          <w:szCs w:val="24"/>
        </w:rPr>
        <w:t xml:space="preserve"> </w:t>
      </w:r>
      <w:r>
        <w:rPr>
          <w:rFonts w:cs="Times New Roman" w:ascii="Times New Roman" w:hAnsi="Times New Roman"/>
          <w:i/>
          <w:sz w:val="24"/>
          <w:szCs w:val="24"/>
        </w:rPr>
        <w:t xml:space="preserve">Основной метод идентификации вирусов в конце </w:t>
      </w:r>
      <w:r>
        <w:rPr>
          <w:rFonts w:cs="Times New Roman" w:ascii="Times New Roman" w:hAnsi="Times New Roman"/>
          <w:i/>
          <w:sz w:val="24"/>
          <w:szCs w:val="24"/>
          <w:lang w:val="en-US"/>
        </w:rPr>
        <w:t>XIX</w:t>
      </w:r>
      <w:r>
        <w:rPr>
          <w:rFonts w:cs="Times New Roman" w:ascii="Times New Roman" w:hAnsi="Times New Roman"/>
          <w:i/>
          <w:sz w:val="24"/>
          <w:szCs w:val="24"/>
        </w:rPr>
        <w:t xml:space="preserve"> ве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микроскоп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фильтр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тод молекулярной гибрид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ерологический мето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6</w:t>
      </w:r>
      <w:r>
        <w:rPr>
          <w:rFonts w:cs="Times New Roman" w:ascii="Times New Roman" w:hAnsi="Times New Roman"/>
          <w:sz w:val="24"/>
          <w:szCs w:val="24"/>
        </w:rPr>
        <w:t xml:space="preserve"> </w:t>
      </w:r>
      <w:r>
        <w:rPr>
          <w:rFonts w:cs="Times New Roman" w:ascii="Times New Roman" w:hAnsi="Times New Roman"/>
          <w:i/>
          <w:sz w:val="24"/>
          <w:szCs w:val="24"/>
        </w:rPr>
        <w:t>В каком году была открыта возможность культивирования клеток животных и растений в искусственной сре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1948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1949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1954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1957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5.7 В каком году в качестве экспериментальной модели для культивирования и выделения вирусов стали использовать куриные эмбрион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а) 19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б) 193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19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1917.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8 Против какого из ниже перечисленных заболеваний метод культуры клеток позволил разработать вакцину и начать массовое ее примене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Энцефал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Полиомиелит;</w:t>
      </w:r>
    </w:p>
    <w:p>
      <w:pPr>
        <w:pStyle w:val="Normal"/>
        <w:spacing w:lineRule="auto" w:line="240" w:before="0" w:after="0"/>
        <w:ind w:firstLine="709"/>
        <w:jc w:val="both"/>
        <w:rPr/>
      </w:pPr>
      <w:r>
        <w:rPr>
          <w:rFonts w:cs="Times New Roman" w:ascii="Times New Roman" w:hAnsi="Times New Roman"/>
          <w:sz w:val="24"/>
          <w:szCs w:val="24"/>
        </w:rPr>
        <w:t>3) ВИЧ;</w:t>
      </w:r>
    </w:p>
    <w:p>
      <w:pPr>
        <w:pStyle w:val="Normal"/>
        <w:spacing w:lineRule="auto" w:line="240" w:before="0" w:after="0"/>
        <w:ind w:firstLine="709"/>
        <w:jc w:val="both"/>
        <w:rPr/>
      </w:pPr>
      <w:r>
        <w:rPr>
          <w:rFonts w:cs="Times New Roman" w:ascii="Times New Roman" w:hAnsi="Times New Roman"/>
          <w:sz w:val="24"/>
          <w:szCs w:val="24"/>
        </w:rPr>
        <w:t xml:space="preserve">4) Все перечисленны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9 Какие значительные достижения были достигнуты с помощью метода титрования в области изучения бактериофагов:</w:t>
      </w:r>
    </w:p>
    <w:p>
      <w:pPr>
        <w:pStyle w:val="Normal"/>
        <w:spacing w:lineRule="auto" w:line="240" w:before="0" w:after="0"/>
        <w:ind w:firstLine="709"/>
        <w:jc w:val="both"/>
        <w:rPr/>
      </w:pPr>
      <w:r>
        <w:rPr>
          <w:rFonts w:cs="Times New Roman" w:ascii="Times New Roman" w:hAnsi="Times New Roman"/>
          <w:sz w:val="24"/>
          <w:szCs w:val="24"/>
        </w:rPr>
        <w:t>1) Установлена индукция профага лизогенизирующих фагов;</w:t>
      </w:r>
    </w:p>
    <w:p>
      <w:pPr>
        <w:pStyle w:val="Normal"/>
        <w:spacing w:lineRule="auto" w:line="240" w:before="0" w:after="0"/>
        <w:ind w:firstLine="709"/>
        <w:jc w:val="both"/>
        <w:rPr/>
      </w:pPr>
      <w:r>
        <w:rPr>
          <w:rFonts w:cs="Times New Roman" w:ascii="Times New Roman" w:hAnsi="Times New Roman"/>
          <w:sz w:val="24"/>
          <w:szCs w:val="24"/>
        </w:rPr>
        <w:t>2) Доказано, что инфекционность присуща фаговой ДНК;</w:t>
      </w:r>
    </w:p>
    <w:p>
      <w:pPr>
        <w:pStyle w:val="Normal"/>
        <w:spacing w:lineRule="auto" w:line="240" w:before="0" w:after="0"/>
        <w:ind w:firstLine="709"/>
        <w:jc w:val="both"/>
        <w:rPr/>
      </w:pPr>
      <w:r>
        <w:rPr>
          <w:rFonts w:cs="Times New Roman" w:ascii="Times New Roman" w:hAnsi="Times New Roman"/>
          <w:sz w:val="24"/>
          <w:szCs w:val="24"/>
        </w:rPr>
        <w:t>3) Открыто явление общей трансдукции;</w:t>
      </w:r>
    </w:p>
    <w:p>
      <w:pPr>
        <w:pStyle w:val="Normal"/>
        <w:spacing w:lineRule="auto" w:line="240" w:before="0" w:after="0"/>
        <w:ind w:firstLine="709"/>
        <w:jc w:val="both"/>
        <w:rPr/>
      </w:pPr>
      <w:r>
        <w:rPr>
          <w:rFonts w:cs="Times New Roman" w:ascii="Times New Roman" w:hAnsi="Times New Roman"/>
          <w:sz w:val="24"/>
          <w:szCs w:val="24"/>
        </w:rPr>
        <w:t>4) Все перечисленны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1.5.10 Когда был открыт аденовирус: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5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1953;</w:t>
      </w:r>
    </w:p>
    <w:p>
      <w:pPr>
        <w:pStyle w:val="Normal"/>
        <w:spacing w:lineRule="auto" w:line="240" w:before="0" w:after="0"/>
        <w:ind w:firstLine="709"/>
        <w:jc w:val="both"/>
        <w:rPr/>
      </w:pPr>
      <w:r>
        <w:rPr>
          <w:rFonts w:cs="Times New Roman" w:ascii="Times New Roman" w:hAnsi="Times New Roman"/>
          <w:sz w:val="24"/>
          <w:szCs w:val="24"/>
        </w:rPr>
        <w:t>3) 1951;</w:t>
      </w:r>
    </w:p>
    <w:p>
      <w:pPr>
        <w:pStyle w:val="Normal"/>
        <w:spacing w:lineRule="auto" w:line="240" w:before="0" w:after="0"/>
        <w:ind w:firstLine="709"/>
        <w:jc w:val="both"/>
        <w:rPr/>
      </w:pPr>
      <w:r>
        <w:rPr>
          <w:rFonts w:cs="Times New Roman" w:ascii="Times New Roman" w:hAnsi="Times New Roman"/>
          <w:sz w:val="24"/>
          <w:szCs w:val="24"/>
        </w:rPr>
        <w:t xml:space="preserve">4) 1959.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11 Как переводить слово «вирус» с латинског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Кле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Яд;</w:t>
      </w:r>
    </w:p>
    <w:p>
      <w:pPr>
        <w:pStyle w:val="Normal"/>
        <w:spacing w:lineRule="auto" w:line="240" w:before="0" w:after="0"/>
        <w:ind w:firstLine="709"/>
        <w:jc w:val="both"/>
        <w:rPr/>
      </w:pPr>
      <w:r>
        <w:rPr>
          <w:rFonts w:cs="Times New Roman" w:ascii="Times New Roman" w:hAnsi="Times New Roman"/>
          <w:sz w:val="24"/>
          <w:szCs w:val="24"/>
        </w:rPr>
        <w:t>3) Живой;</w:t>
      </w:r>
    </w:p>
    <w:p>
      <w:pPr>
        <w:pStyle w:val="Normal"/>
        <w:spacing w:lineRule="auto" w:line="240" w:before="0" w:after="0"/>
        <w:ind w:firstLine="709"/>
        <w:jc w:val="both"/>
        <w:rPr/>
      </w:pPr>
      <w:r>
        <w:rPr>
          <w:rFonts w:cs="Times New Roman" w:ascii="Times New Roman" w:hAnsi="Times New Roman"/>
          <w:sz w:val="24"/>
          <w:szCs w:val="24"/>
        </w:rPr>
        <w:t xml:space="preserve">4) Организ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1.5.12 В каком году Ф. Туорт открыл группу вирусов, известные как бактериофа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1915;</w:t>
      </w:r>
    </w:p>
    <w:p>
      <w:pPr>
        <w:pStyle w:val="Normal"/>
        <w:spacing w:lineRule="auto" w:line="240" w:before="0" w:after="0"/>
        <w:ind w:firstLine="709"/>
        <w:jc w:val="both"/>
        <w:rPr/>
      </w:pPr>
      <w:r>
        <w:rPr>
          <w:rFonts w:cs="Times New Roman" w:ascii="Times New Roman" w:hAnsi="Times New Roman"/>
          <w:sz w:val="24"/>
          <w:szCs w:val="24"/>
        </w:rPr>
        <w:t>3) 1892;</w:t>
      </w:r>
    </w:p>
    <w:p>
      <w:pPr>
        <w:pStyle w:val="Normal"/>
        <w:spacing w:lineRule="auto" w:line="240" w:before="0" w:after="0"/>
        <w:ind w:firstLine="709"/>
        <w:jc w:val="both"/>
        <w:rPr/>
      </w:pPr>
      <w:r>
        <w:rPr>
          <w:rFonts w:cs="Times New Roman" w:ascii="Times New Roman" w:hAnsi="Times New Roman"/>
          <w:sz w:val="24"/>
          <w:szCs w:val="24"/>
        </w:rPr>
        <w:t xml:space="preserve">4) 1914.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13 В каком году был открыт вирус гриппа человека и вирус восточного энцефаломиелита лошадей:</w:t>
      </w:r>
    </w:p>
    <w:p>
      <w:pPr>
        <w:pStyle w:val="Normal"/>
        <w:spacing w:lineRule="auto" w:line="240" w:before="0" w:after="0"/>
        <w:ind w:firstLine="709"/>
        <w:jc w:val="both"/>
        <w:rPr/>
      </w:pPr>
      <w:r>
        <w:rPr>
          <w:rFonts w:cs="Times New Roman" w:ascii="Times New Roman" w:hAnsi="Times New Roman"/>
          <w:sz w:val="24"/>
          <w:szCs w:val="24"/>
        </w:rPr>
        <w:t>1) 1931;</w:t>
      </w:r>
    </w:p>
    <w:p>
      <w:pPr>
        <w:pStyle w:val="Normal"/>
        <w:spacing w:lineRule="auto" w:line="240" w:before="0" w:after="0"/>
        <w:ind w:firstLine="709"/>
        <w:jc w:val="both"/>
        <w:rPr/>
      </w:pPr>
      <w:r>
        <w:rPr>
          <w:rFonts w:cs="Times New Roman" w:ascii="Times New Roman" w:hAnsi="Times New Roman"/>
          <w:sz w:val="24"/>
          <w:szCs w:val="24"/>
        </w:rPr>
        <w:t>2) 1933;</w:t>
      </w:r>
    </w:p>
    <w:p>
      <w:pPr>
        <w:pStyle w:val="Normal"/>
        <w:spacing w:lineRule="auto" w:line="240" w:before="0" w:after="0"/>
        <w:ind w:firstLine="709"/>
        <w:jc w:val="both"/>
        <w:rPr/>
      </w:pPr>
      <w:r>
        <w:rPr>
          <w:rFonts w:cs="Times New Roman" w:ascii="Times New Roman" w:hAnsi="Times New Roman"/>
          <w:sz w:val="24"/>
          <w:szCs w:val="24"/>
        </w:rPr>
        <w:t>3) 1936;</w:t>
      </w:r>
    </w:p>
    <w:p>
      <w:pPr>
        <w:pStyle w:val="Normal"/>
        <w:spacing w:lineRule="auto" w:line="240" w:before="0" w:after="0"/>
        <w:ind w:firstLine="709"/>
        <w:jc w:val="both"/>
        <w:rPr/>
      </w:pPr>
      <w:r>
        <w:rPr>
          <w:rFonts w:cs="Times New Roman" w:ascii="Times New Roman" w:hAnsi="Times New Roman"/>
          <w:sz w:val="24"/>
          <w:szCs w:val="24"/>
        </w:rPr>
        <w:t>4) 1937.</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14 Какой из ниже перечисленных ученых в 1941 г. открыл феномен гемагглютинаци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Хоглан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Херст;</w:t>
      </w:r>
    </w:p>
    <w:p>
      <w:pPr>
        <w:pStyle w:val="Normal"/>
        <w:spacing w:lineRule="auto" w:line="240" w:before="0" w:after="0"/>
        <w:ind w:firstLine="709"/>
        <w:jc w:val="both"/>
        <w:rPr/>
      </w:pPr>
      <w:r>
        <w:rPr>
          <w:rFonts w:cs="Times New Roman" w:ascii="Times New Roman" w:hAnsi="Times New Roman"/>
          <w:sz w:val="24"/>
          <w:szCs w:val="24"/>
        </w:rPr>
        <w:t>3) Элфорд;</w:t>
      </w:r>
    </w:p>
    <w:p>
      <w:pPr>
        <w:pStyle w:val="Normal"/>
        <w:spacing w:lineRule="auto" w:line="240" w:before="0" w:after="0"/>
        <w:ind w:firstLine="709"/>
        <w:jc w:val="both"/>
        <w:rPr/>
      </w:pPr>
      <w:r>
        <w:rPr>
          <w:rFonts w:cs="Times New Roman" w:ascii="Times New Roman" w:hAnsi="Times New Roman"/>
          <w:sz w:val="24"/>
          <w:szCs w:val="24"/>
        </w:rPr>
        <w:t xml:space="preserve">4) Роббин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15 В каком году Келер и Мильштейн получили первые линии гибридов, продуцирующих моноклональные антите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7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1975</w:t>
      </w:r>
    </w:p>
    <w:p>
      <w:pPr>
        <w:pStyle w:val="Normal"/>
        <w:spacing w:lineRule="auto" w:line="240" w:before="0" w:after="0"/>
        <w:ind w:firstLine="709"/>
        <w:jc w:val="both"/>
        <w:rPr/>
      </w:pPr>
      <w:r>
        <w:rPr>
          <w:rFonts w:cs="Times New Roman" w:ascii="Times New Roman" w:hAnsi="Times New Roman"/>
          <w:sz w:val="24"/>
          <w:szCs w:val="24"/>
        </w:rPr>
        <w:t>3) 1970;</w:t>
      </w:r>
    </w:p>
    <w:p>
      <w:pPr>
        <w:pStyle w:val="Normal"/>
        <w:spacing w:lineRule="auto" w:line="240" w:before="0" w:after="0"/>
        <w:ind w:firstLine="709"/>
        <w:jc w:val="both"/>
        <w:rPr/>
      </w:pPr>
      <w:r>
        <w:rPr>
          <w:rFonts w:cs="Times New Roman" w:ascii="Times New Roman" w:hAnsi="Times New Roman"/>
          <w:sz w:val="24"/>
          <w:szCs w:val="24"/>
        </w:rPr>
        <w:t xml:space="preserve">4) 1977.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1.5.16 Кем было заложено представление о том, что возникновение опухолей может быть связано с вирусам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Кэри Мюлли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Л.А. Зильбером;</w:t>
      </w:r>
    </w:p>
    <w:p>
      <w:pPr>
        <w:pStyle w:val="Normal"/>
        <w:spacing w:lineRule="auto" w:line="240" w:before="0" w:after="0"/>
        <w:ind w:firstLine="709"/>
        <w:jc w:val="both"/>
        <w:rPr/>
      </w:pPr>
      <w:r>
        <w:rPr>
          <w:rFonts w:cs="Times New Roman" w:ascii="Times New Roman" w:hAnsi="Times New Roman"/>
          <w:sz w:val="24"/>
          <w:szCs w:val="24"/>
        </w:rPr>
        <w:t>3) П. Бергом;</w:t>
      </w:r>
    </w:p>
    <w:p>
      <w:pPr>
        <w:pStyle w:val="Normal"/>
        <w:spacing w:lineRule="auto" w:line="240" w:before="0" w:after="0"/>
        <w:ind w:firstLine="709"/>
        <w:jc w:val="both"/>
        <w:rPr/>
      </w:pPr>
      <w:r>
        <w:rPr>
          <w:rFonts w:cs="Times New Roman" w:ascii="Times New Roman" w:hAnsi="Times New Roman"/>
          <w:sz w:val="24"/>
          <w:szCs w:val="24"/>
        </w:rPr>
        <w:t xml:space="preserve">4) М.П. Чумаковым .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17 Как называется зрелая вирусная част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Вибри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Вирион;</w:t>
      </w:r>
    </w:p>
    <w:p>
      <w:pPr>
        <w:pStyle w:val="Normal"/>
        <w:spacing w:lineRule="auto" w:line="240" w:before="0" w:after="0"/>
        <w:ind w:firstLine="709"/>
        <w:jc w:val="both"/>
        <w:rPr/>
      </w:pPr>
      <w:r>
        <w:rPr>
          <w:rFonts w:cs="Times New Roman" w:ascii="Times New Roman" w:hAnsi="Times New Roman"/>
          <w:sz w:val="24"/>
          <w:szCs w:val="24"/>
        </w:rPr>
        <w:t>3) Вирионцит;</w:t>
      </w:r>
    </w:p>
    <w:p>
      <w:pPr>
        <w:pStyle w:val="Normal"/>
        <w:spacing w:lineRule="auto" w:line="240" w:before="0" w:after="0"/>
        <w:ind w:firstLine="709"/>
        <w:jc w:val="both"/>
        <w:rPr/>
      </w:pPr>
      <w:r>
        <w:rPr>
          <w:rFonts w:cs="Times New Roman" w:ascii="Times New Roman" w:hAnsi="Times New Roman"/>
          <w:sz w:val="24"/>
          <w:szCs w:val="24"/>
        </w:rPr>
        <w:t xml:space="preserve">4) Ни один из перечисленных.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18 Какие из ниже перечисленных признаков можно отнести к характерным отличиям вируса от живой клетки:</w:t>
      </w:r>
    </w:p>
    <w:p>
      <w:pPr>
        <w:pStyle w:val="Normal"/>
        <w:spacing w:lineRule="auto" w:line="240" w:before="0" w:after="0"/>
        <w:ind w:firstLine="709"/>
        <w:jc w:val="both"/>
        <w:rPr/>
      </w:pPr>
      <w:r>
        <w:rPr>
          <w:rFonts w:cs="Times New Roman" w:ascii="Times New Roman" w:hAnsi="Times New Roman"/>
          <w:sz w:val="24"/>
          <w:szCs w:val="24"/>
        </w:rPr>
        <w:t>1) Нет клеточного строения;</w:t>
      </w:r>
    </w:p>
    <w:p>
      <w:pPr>
        <w:pStyle w:val="Normal"/>
        <w:spacing w:lineRule="auto" w:line="240" w:before="0" w:after="0"/>
        <w:ind w:firstLine="709"/>
        <w:jc w:val="both"/>
        <w:rPr/>
      </w:pPr>
      <w:r>
        <w:rPr>
          <w:rFonts w:cs="Times New Roman" w:ascii="Times New Roman" w:hAnsi="Times New Roman"/>
          <w:sz w:val="24"/>
          <w:szCs w:val="24"/>
        </w:rPr>
        <w:t>2) Не способны синтезировать бел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3) Не проявляют признаки живог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4) Верно все перечисленны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19 какой из ниже перечисленных методов был разработан Дульбекко в 1952 г.:</w:t>
      </w:r>
    </w:p>
    <w:p>
      <w:pPr>
        <w:pStyle w:val="Normal"/>
        <w:spacing w:lineRule="auto" w:line="240" w:before="0" w:after="0"/>
        <w:ind w:firstLine="709"/>
        <w:jc w:val="both"/>
        <w:rPr/>
      </w:pPr>
      <w:r>
        <w:rPr>
          <w:rFonts w:cs="Times New Roman" w:ascii="Times New Roman" w:hAnsi="Times New Roman"/>
          <w:sz w:val="24"/>
          <w:szCs w:val="24"/>
        </w:rPr>
        <w:t>1) Фильтрация;</w:t>
      </w:r>
    </w:p>
    <w:p>
      <w:pPr>
        <w:pStyle w:val="Normal"/>
        <w:spacing w:lineRule="auto" w:line="240" w:before="0" w:after="0"/>
        <w:ind w:firstLine="709"/>
        <w:jc w:val="both"/>
        <w:rPr/>
      </w:pPr>
      <w:r>
        <w:rPr>
          <w:rFonts w:cs="Times New Roman" w:ascii="Times New Roman" w:hAnsi="Times New Roman"/>
          <w:sz w:val="24"/>
          <w:szCs w:val="24"/>
        </w:rPr>
        <w:t>2) Титрования бляшек в монослое клеток эмбриона цыпленка;</w:t>
      </w:r>
    </w:p>
    <w:p>
      <w:pPr>
        <w:pStyle w:val="Normal"/>
        <w:spacing w:lineRule="auto" w:line="240" w:before="0" w:after="0"/>
        <w:ind w:firstLine="709"/>
        <w:jc w:val="both"/>
        <w:rPr/>
      </w:pPr>
      <w:r>
        <w:rPr>
          <w:rFonts w:cs="Times New Roman" w:ascii="Times New Roman" w:hAnsi="Times New Roman"/>
          <w:sz w:val="24"/>
          <w:szCs w:val="24"/>
        </w:rPr>
        <w:t>3) Использование лабораторных животных;</w:t>
      </w:r>
    </w:p>
    <w:p>
      <w:pPr>
        <w:pStyle w:val="Normal"/>
        <w:spacing w:lineRule="auto" w:line="240" w:before="0" w:after="0"/>
        <w:ind w:firstLine="709"/>
        <w:jc w:val="both"/>
        <w:rPr/>
      </w:pPr>
      <w:r>
        <w:rPr>
          <w:rFonts w:cs="Times New Roman" w:ascii="Times New Roman" w:hAnsi="Times New Roman"/>
          <w:sz w:val="24"/>
          <w:szCs w:val="24"/>
        </w:rPr>
        <w:t xml:space="preserve">4) Нет правильного отве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20 В каком году был открыт вирус возбудитель краснух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5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1954;</w:t>
      </w:r>
    </w:p>
    <w:p>
      <w:pPr>
        <w:pStyle w:val="Normal"/>
        <w:spacing w:lineRule="auto" w:line="240" w:before="0" w:after="0"/>
        <w:ind w:firstLine="709"/>
        <w:jc w:val="both"/>
        <w:rPr/>
      </w:pPr>
      <w:r>
        <w:rPr>
          <w:rFonts w:cs="Times New Roman" w:ascii="Times New Roman" w:hAnsi="Times New Roman"/>
          <w:sz w:val="24"/>
          <w:szCs w:val="24"/>
        </w:rPr>
        <w:t>3) 1956;</w:t>
      </w:r>
    </w:p>
    <w:p>
      <w:pPr>
        <w:pStyle w:val="Normal"/>
        <w:spacing w:lineRule="auto" w:line="240" w:before="0" w:after="0"/>
        <w:ind w:firstLine="709"/>
        <w:jc w:val="both"/>
        <w:rPr/>
      </w:pPr>
      <w:r>
        <w:rPr>
          <w:rFonts w:cs="Times New Roman" w:ascii="Times New Roman" w:hAnsi="Times New Roman"/>
          <w:sz w:val="24"/>
          <w:szCs w:val="24"/>
        </w:rPr>
        <w:t xml:space="preserve">4) 1957.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1.5.21 В каком году был выделен возбудитель </w:t>
      </w:r>
      <w:r>
        <w:rPr>
          <w:rFonts w:cs="Times New Roman" w:ascii="Times New Roman" w:hAnsi="Times New Roman"/>
          <w:i/>
          <w:iCs/>
          <w:sz w:val="24"/>
          <w:szCs w:val="24"/>
        </w:rPr>
        <w:t>Крейтцфельдта-Якоба</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z w:val="24"/>
          <w:szCs w:val="24"/>
        </w:rPr>
        <w:t>1) 1980;</w:t>
      </w:r>
    </w:p>
    <w:p>
      <w:pPr>
        <w:pStyle w:val="Normal"/>
        <w:spacing w:lineRule="auto" w:line="240" w:before="0" w:after="0"/>
        <w:ind w:firstLine="709"/>
        <w:jc w:val="both"/>
        <w:rPr/>
      </w:pPr>
      <w:r>
        <w:rPr>
          <w:rFonts w:cs="Times New Roman" w:ascii="Times New Roman" w:hAnsi="Times New Roman"/>
          <w:sz w:val="24"/>
          <w:szCs w:val="24"/>
        </w:rPr>
        <w:t>2) 1982;</w:t>
      </w:r>
    </w:p>
    <w:p>
      <w:pPr>
        <w:pStyle w:val="Normal"/>
        <w:spacing w:lineRule="auto" w:line="240" w:before="0" w:after="0"/>
        <w:ind w:firstLine="709"/>
        <w:jc w:val="both"/>
        <w:rPr/>
      </w:pPr>
      <w:r>
        <w:rPr>
          <w:rFonts w:cs="Times New Roman" w:ascii="Times New Roman" w:hAnsi="Times New Roman"/>
          <w:sz w:val="24"/>
          <w:szCs w:val="24"/>
        </w:rPr>
        <w:t>3) 1983;</w:t>
      </w:r>
    </w:p>
    <w:p>
      <w:pPr>
        <w:pStyle w:val="Normal"/>
        <w:spacing w:lineRule="auto" w:line="240" w:before="0" w:after="0"/>
        <w:ind w:firstLine="709"/>
        <w:jc w:val="both"/>
        <w:rPr/>
      </w:pPr>
      <w:r>
        <w:rPr>
          <w:rFonts w:cs="Times New Roman" w:ascii="Times New Roman" w:hAnsi="Times New Roman"/>
          <w:sz w:val="24"/>
          <w:szCs w:val="24"/>
        </w:rPr>
        <w:t xml:space="preserve">4) 199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1.5.22 Впервые вирус герпеса был выделен 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1917; </w:t>
      </w:r>
    </w:p>
    <w:p>
      <w:pPr>
        <w:pStyle w:val="Normal"/>
        <w:spacing w:lineRule="auto" w:line="240" w:before="0" w:after="0"/>
        <w:ind w:firstLine="709"/>
        <w:jc w:val="both"/>
        <w:rPr/>
      </w:pPr>
      <w:r>
        <w:rPr>
          <w:rFonts w:cs="Times New Roman" w:ascii="Times New Roman" w:hAnsi="Times New Roman"/>
          <w:sz w:val="24"/>
          <w:szCs w:val="24"/>
        </w:rPr>
        <w:t xml:space="preserve">3) 1908; </w:t>
      </w:r>
    </w:p>
    <w:p>
      <w:pPr>
        <w:pStyle w:val="Normal"/>
        <w:spacing w:lineRule="auto" w:line="240" w:before="0" w:after="0"/>
        <w:ind w:firstLine="709"/>
        <w:jc w:val="both"/>
        <w:rPr/>
      </w:pPr>
      <w:r>
        <w:rPr>
          <w:rFonts w:cs="Times New Roman" w:ascii="Times New Roman" w:hAnsi="Times New Roman"/>
          <w:sz w:val="24"/>
          <w:szCs w:val="24"/>
        </w:rPr>
        <w:t xml:space="preserve">4) 190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23 Какой из ниже перечисленных вирусологов, предложил инактивированную вакцину против полиомиелита, содержащую I, II и III серотипы полиовиру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Альберт Сэб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Джонас Солк;</w:t>
      </w:r>
    </w:p>
    <w:p>
      <w:pPr>
        <w:pStyle w:val="Normal"/>
        <w:spacing w:lineRule="auto" w:line="240" w:before="0" w:after="0"/>
        <w:ind w:firstLine="709"/>
        <w:jc w:val="both"/>
        <w:rPr/>
      </w:pPr>
      <w:r>
        <w:rPr>
          <w:rFonts w:cs="Times New Roman" w:ascii="Times New Roman" w:hAnsi="Times New Roman"/>
          <w:sz w:val="24"/>
          <w:szCs w:val="24"/>
        </w:rPr>
        <w:t>3) Алекс Айзекс;</w:t>
      </w:r>
    </w:p>
    <w:p>
      <w:pPr>
        <w:pStyle w:val="Normal"/>
        <w:spacing w:lineRule="auto" w:line="240" w:before="0" w:after="0"/>
        <w:ind w:firstLine="709"/>
        <w:jc w:val="both"/>
        <w:rPr/>
      </w:pPr>
      <w:r>
        <w:rPr>
          <w:rFonts w:cs="Times New Roman" w:ascii="Times New Roman" w:hAnsi="Times New Roman"/>
          <w:sz w:val="24"/>
          <w:szCs w:val="24"/>
        </w:rPr>
        <w:t xml:space="preserve">4) Джон Линдерман.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24 Родоначальником какого направления является Бер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Кл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Генная инженерия</w:t>
      </w:r>
    </w:p>
    <w:p>
      <w:pPr>
        <w:pStyle w:val="Normal"/>
        <w:spacing w:lineRule="auto" w:line="240" w:before="0" w:after="0"/>
        <w:ind w:firstLine="709"/>
        <w:jc w:val="both"/>
        <w:rPr/>
      </w:pPr>
      <w:r>
        <w:rPr>
          <w:rFonts w:cs="Times New Roman" w:ascii="Times New Roman" w:hAnsi="Times New Roman"/>
          <w:sz w:val="24"/>
          <w:szCs w:val="24"/>
        </w:rPr>
        <w:t>3) Геномика;</w:t>
      </w:r>
    </w:p>
    <w:p>
      <w:pPr>
        <w:pStyle w:val="Normal"/>
        <w:spacing w:lineRule="auto" w:line="240" w:before="0" w:after="0"/>
        <w:ind w:firstLine="709"/>
        <w:jc w:val="both"/>
        <w:rPr/>
      </w:pPr>
      <w:r>
        <w:rPr>
          <w:rFonts w:cs="Times New Roman" w:ascii="Times New Roman" w:hAnsi="Times New Roman"/>
          <w:sz w:val="24"/>
          <w:szCs w:val="24"/>
        </w:rPr>
        <w:t xml:space="preserve">4) Протеомик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25 В каком году был открыт вируса гепатита А:</w:t>
      </w:r>
    </w:p>
    <w:p>
      <w:pPr>
        <w:pStyle w:val="Normal"/>
        <w:spacing w:lineRule="auto" w:line="240" w:before="0" w:after="0"/>
        <w:ind w:firstLine="709"/>
        <w:jc w:val="both"/>
        <w:rPr/>
      </w:pPr>
      <w:r>
        <w:rPr>
          <w:rFonts w:cs="Times New Roman" w:ascii="Times New Roman" w:hAnsi="Times New Roman"/>
          <w:sz w:val="24"/>
          <w:szCs w:val="24"/>
        </w:rPr>
        <w:t>1) 1970;</w:t>
      </w:r>
    </w:p>
    <w:p>
      <w:pPr>
        <w:pStyle w:val="Normal"/>
        <w:spacing w:lineRule="auto" w:line="240" w:before="0" w:after="0"/>
        <w:ind w:firstLine="709"/>
        <w:jc w:val="both"/>
        <w:rPr/>
      </w:pPr>
      <w:r>
        <w:rPr>
          <w:rFonts w:cs="Times New Roman" w:ascii="Times New Roman" w:hAnsi="Times New Roman"/>
          <w:sz w:val="24"/>
          <w:szCs w:val="24"/>
        </w:rPr>
        <w:t>2) 1973;</w:t>
      </w:r>
    </w:p>
    <w:p>
      <w:pPr>
        <w:pStyle w:val="Normal"/>
        <w:spacing w:lineRule="auto" w:line="240" w:before="0" w:after="0"/>
        <w:ind w:firstLine="709"/>
        <w:jc w:val="both"/>
        <w:rPr/>
      </w:pPr>
      <w:r>
        <w:rPr>
          <w:rFonts w:cs="Times New Roman" w:ascii="Times New Roman" w:hAnsi="Times New Roman"/>
          <w:sz w:val="24"/>
          <w:szCs w:val="24"/>
        </w:rPr>
        <w:t>3) 1983;</w:t>
      </w:r>
    </w:p>
    <w:p>
      <w:pPr>
        <w:pStyle w:val="Normal"/>
        <w:spacing w:lineRule="auto" w:line="240" w:before="0" w:after="0"/>
        <w:ind w:firstLine="709"/>
        <w:jc w:val="both"/>
        <w:rPr/>
      </w:pPr>
      <w:r>
        <w:rPr>
          <w:rFonts w:cs="Times New Roman" w:ascii="Times New Roman" w:hAnsi="Times New Roman"/>
          <w:sz w:val="24"/>
          <w:szCs w:val="24"/>
        </w:rPr>
        <w:t xml:space="preserve">4) 1989.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26 РТГА – реакция торможения гемагглютинации применяется дл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Обнаружения и титрования виру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Идентификации и титрования вирусов; </w:t>
      </w:r>
    </w:p>
    <w:p>
      <w:pPr>
        <w:pStyle w:val="Normal"/>
        <w:spacing w:lineRule="auto" w:line="240" w:before="0" w:after="0"/>
        <w:ind w:firstLine="709"/>
        <w:jc w:val="both"/>
        <w:rPr/>
      </w:pPr>
      <w:r>
        <w:rPr>
          <w:rFonts w:cs="Times New Roman" w:ascii="Times New Roman" w:hAnsi="Times New Roman"/>
          <w:sz w:val="24"/>
          <w:szCs w:val="24"/>
        </w:rPr>
        <w:t>3) Оба верны;</w:t>
      </w:r>
    </w:p>
    <w:p>
      <w:pPr>
        <w:pStyle w:val="Normal"/>
        <w:spacing w:lineRule="auto" w:line="240" w:before="0" w:after="0"/>
        <w:ind w:firstLine="709"/>
        <w:jc w:val="both"/>
        <w:rPr/>
      </w:pPr>
      <w:r>
        <w:rPr>
          <w:rFonts w:cs="Times New Roman" w:ascii="Times New Roman" w:hAnsi="Times New Roman"/>
          <w:sz w:val="24"/>
          <w:szCs w:val="24"/>
        </w:rPr>
        <w:t xml:space="preserve">4) Нет правильного от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1.5.27 Впервые метод электронной микроскопии был использован 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1939;</w:t>
      </w:r>
    </w:p>
    <w:p>
      <w:pPr>
        <w:pStyle w:val="Normal"/>
        <w:spacing w:lineRule="auto" w:line="240" w:before="0" w:after="0"/>
        <w:ind w:firstLine="709"/>
        <w:jc w:val="both"/>
        <w:rPr/>
      </w:pPr>
      <w:r>
        <w:rPr>
          <w:rFonts w:cs="Times New Roman" w:ascii="Times New Roman" w:hAnsi="Times New Roman"/>
          <w:sz w:val="24"/>
          <w:szCs w:val="24"/>
        </w:rPr>
        <w:t>3) 1932;</w:t>
      </w:r>
    </w:p>
    <w:p>
      <w:pPr>
        <w:pStyle w:val="Normal"/>
        <w:spacing w:lineRule="auto" w:line="240" w:before="0" w:after="0"/>
        <w:ind w:firstLine="709"/>
        <w:jc w:val="both"/>
        <w:rPr/>
      </w:pPr>
      <w:r>
        <w:rPr>
          <w:rFonts w:cs="Times New Roman" w:ascii="Times New Roman" w:hAnsi="Times New Roman"/>
          <w:sz w:val="24"/>
          <w:szCs w:val="24"/>
        </w:rPr>
        <w:t xml:space="preserve">4) 1931.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28 Предметом фундаментальных исследований в вирусологии является:</w:t>
      </w:r>
    </w:p>
    <w:p>
      <w:pPr>
        <w:pStyle w:val="Normal"/>
        <w:spacing w:lineRule="auto" w:line="240" w:before="0" w:after="0"/>
        <w:ind w:firstLine="709"/>
        <w:jc w:val="both"/>
        <w:rPr/>
      </w:pPr>
      <w:r>
        <w:rPr>
          <w:rFonts w:cs="Times New Roman" w:ascii="Times New Roman" w:hAnsi="Times New Roman"/>
          <w:sz w:val="24"/>
          <w:szCs w:val="24"/>
        </w:rPr>
        <w:t>1) Архитектура вирионов;</w:t>
      </w:r>
    </w:p>
    <w:p>
      <w:pPr>
        <w:pStyle w:val="Normal"/>
        <w:spacing w:lineRule="auto" w:line="240" w:before="0" w:after="0"/>
        <w:ind w:firstLine="709"/>
        <w:jc w:val="both"/>
        <w:rPr/>
      </w:pPr>
      <w:r>
        <w:rPr>
          <w:rFonts w:cs="Times New Roman" w:ascii="Times New Roman" w:hAnsi="Times New Roman"/>
          <w:sz w:val="24"/>
          <w:szCs w:val="24"/>
        </w:rPr>
        <w:t>2) Особенности взаимодействия вирусов с клетк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3) Способы переноса наследственной информ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sz w:val="24"/>
          <w:szCs w:val="24"/>
        </w:rPr>
        <w:t xml:space="preserve">4) Все перечисленные.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1.5.29 Вирус чумы рогатого скота был откры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189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1899;</w:t>
      </w:r>
    </w:p>
    <w:p>
      <w:pPr>
        <w:pStyle w:val="Normal"/>
        <w:spacing w:lineRule="auto" w:line="240" w:before="0" w:after="0"/>
        <w:ind w:firstLine="709"/>
        <w:jc w:val="both"/>
        <w:rPr/>
      </w:pPr>
      <w:r>
        <w:rPr>
          <w:rFonts w:cs="Times New Roman" w:ascii="Times New Roman" w:hAnsi="Times New Roman"/>
          <w:sz w:val="24"/>
          <w:szCs w:val="24"/>
        </w:rPr>
        <w:t>3) 1900;</w:t>
      </w:r>
    </w:p>
    <w:p>
      <w:pPr>
        <w:pStyle w:val="Normal"/>
        <w:spacing w:lineRule="auto" w:line="240" w:before="0" w:after="0"/>
        <w:ind w:firstLine="709"/>
        <w:jc w:val="both"/>
        <w:rPr/>
      </w:pPr>
      <w:r>
        <w:rPr>
          <w:rFonts w:cs="Times New Roman" w:ascii="Times New Roman" w:hAnsi="Times New Roman"/>
          <w:sz w:val="24"/>
          <w:szCs w:val="24"/>
        </w:rPr>
        <w:t xml:space="preserve">4) 190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1.5.30 В каком году был открыт вирус Эбо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1) 197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1976; </w:t>
      </w:r>
    </w:p>
    <w:p>
      <w:pPr>
        <w:pStyle w:val="Normal"/>
        <w:spacing w:lineRule="auto" w:line="240" w:before="0" w:after="0"/>
        <w:ind w:firstLine="709"/>
        <w:jc w:val="both"/>
        <w:rPr/>
      </w:pPr>
      <w:r>
        <w:rPr>
          <w:rFonts w:cs="Times New Roman" w:ascii="Times New Roman" w:hAnsi="Times New Roman"/>
          <w:sz w:val="24"/>
          <w:szCs w:val="24"/>
        </w:rPr>
        <w:t>3) 1983;</w:t>
      </w:r>
    </w:p>
    <w:p>
      <w:pPr>
        <w:pStyle w:val="Normal"/>
        <w:spacing w:lineRule="auto" w:line="240" w:before="0" w:after="0"/>
        <w:ind w:firstLine="709"/>
        <w:jc w:val="both"/>
        <w:rPr/>
      </w:pPr>
      <w:r>
        <w:rPr>
          <w:rFonts w:cs="Times New Roman" w:ascii="Times New Roman" w:hAnsi="Times New Roman"/>
          <w:sz w:val="24"/>
          <w:szCs w:val="24"/>
        </w:rPr>
        <w:t xml:space="preserve">4) 1989.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31 Основоположником вирусологии являетс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еченов И.М</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вановский Д.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ернадский В.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астер 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1.5.32 Первые упоминания о вирусных болезнях датиру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 xml:space="preserve"> 1903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1931 г.</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shd w:fill="F7F7F7" w:val="clear"/>
        </w:rPr>
        <w:t xml:space="preserve"> </w:t>
      </w:r>
      <w:r>
        <w:rPr>
          <w:rFonts w:cs="Times New Roman" w:ascii="Times New Roman" w:hAnsi="Times New Roman"/>
          <w:sz w:val="24"/>
          <w:szCs w:val="24"/>
        </w:rPr>
        <w:t>VI столетием нашей э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1892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1.5.33 Каким из ученых и в каком году был открыл вирус беш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мленже в 1903 г</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астер в 1885 г</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женнер в 1796 г</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релль в 1919 г</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1.5.34 Способность размножения вирусов растений в своем переносчике – насекомом была показ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реллем</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раморошем</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женнером</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асте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5.35 Когда в качестве экспериментальной модели для выделения вирусов стали использоваться куриные эмбрионы:</w:t>
      </w:r>
    </w:p>
    <w:p>
      <w:pPr>
        <w:pStyle w:val="Normal"/>
        <w:spacing w:lineRule="auto" w:line="240" w:before="0" w:after="0"/>
        <w:ind w:firstLine="709"/>
        <w:jc w:val="both"/>
        <w:rPr/>
      </w:pPr>
      <w:r>
        <w:rPr>
          <w:rFonts w:cs="Times New Roman" w:ascii="Times New Roman" w:hAnsi="Times New Roman"/>
          <w:sz w:val="24"/>
          <w:szCs w:val="24"/>
        </w:rPr>
        <w:t>1) В 30-е годы 20 век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40-е годы 20 век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50-е годы 20 века</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60-е годы 20 век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аблица 1 - Карта ответов к тестам по главе 1</w:t>
      </w:r>
    </w:p>
    <w:tbl>
      <w:tblPr>
        <w:tblW w:w="10421"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83"/>
        <w:gridCol w:w="983"/>
        <w:gridCol w:w="983"/>
        <w:gridCol w:w="984"/>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ентарии к тестовым заданиям:</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Cs/>
          <w:sz w:val="24"/>
          <w:szCs w:val="24"/>
        </w:rPr>
        <w:t>1901 – было обнаружено первое вирусное заболевание человека – желтая лихорадка.</w:t>
      </w:r>
      <w:r>
        <w:rPr>
          <w:rFonts w:cs="Times New Roman" w:ascii="Times New Roman" w:hAnsi="Times New Roman"/>
          <w:sz w:val="24"/>
          <w:szCs w:val="24"/>
        </w:rPr>
        <w:t xml:space="preserve"> 1911 </w:t>
      </w:r>
      <w:r>
        <w:rPr>
          <w:rFonts w:cs="Times New Roman" w:ascii="Times New Roman" w:hAnsi="Times New Roman"/>
          <w:iCs/>
          <w:sz w:val="24"/>
          <w:szCs w:val="24"/>
        </w:rPr>
        <w:t>– Френсис Раус доказал, что вирусы вызывают развитие рака. 1893 – Джузеппе Гварниери впервые описал внутриклеточные включения оспы.</w:t>
      </w:r>
    </w:p>
    <w:p>
      <w:pPr>
        <w:pStyle w:val="Normal"/>
        <w:spacing w:lineRule="auto" w:line="240" w:before="0" w:after="0"/>
        <w:ind w:firstLine="709"/>
        <w:jc w:val="both"/>
        <w:rPr/>
      </w:pPr>
      <w:r>
        <w:rPr>
          <w:rFonts w:cs="Times New Roman" w:ascii="Times New Roman" w:hAnsi="Times New Roman"/>
          <w:iCs/>
          <w:sz w:val="24"/>
          <w:szCs w:val="24"/>
        </w:rPr>
        <w:t xml:space="preserve">2. </w:t>
      </w:r>
      <w:r>
        <w:rPr>
          <w:rFonts w:cs="Times New Roman" w:ascii="Times New Roman" w:hAnsi="Times New Roman"/>
          <w:sz w:val="24"/>
          <w:szCs w:val="24"/>
        </w:rPr>
        <w:t>Вирус клещевого энцефалита –</w:t>
      </w:r>
      <w:r>
        <w:rPr>
          <w:rFonts w:cs="Times New Roman" w:ascii="Times New Roman" w:hAnsi="Times New Roman"/>
          <w:iCs/>
          <w:sz w:val="24"/>
          <w:szCs w:val="24"/>
        </w:rPr>
        <w:t xml:space="preserve"> открыл Л.А Зильбер в 1950г., ВИЧ – Люк Монтанье и Роберт Галло открыли в 1983 г., вирус гепатита </w:t>
      </w:r>
      <w:r>
        <w:rPr>
          <w:rFonts w:cs="Times New Roman" w:ascii="Times New Roman" w:hAnsi="Times New Roman"/>
          <w:iCs/>
          <w:sz w:val="24"/>
          <w:szCs w:val="24"/>
          <w:lang w:val="en-US"/>
        </w:rPr>
        <w:t>C</w:t>
      </w:r>
      <w:r>
        <w:rPr>
          <w:rFonts w:cs="Times New Roman" w:ascii="Times New Roman" w:hAnsi="Times New Roman"/>
          <w:iCs/>
          <w:sz w:val="24"/>
          <w:szCs w:val="24"/>
        </w:rPr>
        <w:t xml:space="preserve"> – открыт в 1989 г.</w:t>
      </w:r>
    </w:p>
    <w:p>
      <w:pPr>
        <w:pStyle w:val="Normal"/>
        <w:spacing w:lineRule="auto" w:line="240" w:before="0" w:after="0"/>
        <w:ind w:firstLine="709"/>
        <w:jc w:val="both"/>
        <w:rPr/>
      </w:pPr>
      <w:r>
        <w:rPr>
          <w:rFonts w:cs="Times New Roman" w:ascii="Times New Roman" w:hAnsi="Times New Roman"/>
          <w:iCs/>
          <w:sz w:val="24"/>
          <w:szCs w:val="24"/>
        </w:rPr>
        <w:t xml:space="preserve">3. </w:t>
      </w:r>
      <w:r>
        <w:rPr>
          <w:rFonts w:cs="Times New Roman" w:ascii="Times New Roman" w:hAnsi="Times New Roman"/>
          <w:sz w:val="24"/>
          <w:szCs w:val="24"/>
        </w:rPr>
        <w:t xml:space="preserve">А – Электронная микрофотография после косого напыления углеродом и платиной; 65 000. </w:t>
      </w:r>
      <w:r>
        <w:rPr>
          <w:rFonts w:cs="Times New Roman" w:ascii="Times New Roman" w:hAnsi="Times New Roman"/>
          <w:sz w:val="24"/>
          <w:szCs w:val="24"/>
          <w:lang w:val="en-US"/>
        </w:rPr>
        <w:t>(</w:t>
      </w:r>
      <w:r>
        <w:rPr>
          <w:rFonts w:cs="Times New Roman" w:ascii="Times New Roman" w:hAnsi="Times New Roman"/>
          <w:sz w:val="24"/>
          <w:szCs w:val="24"/>
        </w:rPr>
        <w:t>Фото</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Frank.) </w:t>
      </w:r>
      <w:r>
        <w:rPr>
          <w:rFonts w:cs="Times New Roman" w:ascii="Times New Roman" w:hAnsi="Times New Roman"/>
          <w:sz w:val="24"/>
          <w:szCs w:val="24"/>
        </w:rPr>
        <w:t>Б</w:t>
      </w:r>
      <w:r>
        <w:rPr>
          <w:rFonts w:cs="Times New Roman" w:ascii="Times New Roman" w:hAnsi="Times New Roman"/>
          <w:sz w:val="24"/>
          <w:szCs w:val="24"/>
          <w:lang w:val="en-US"/>
        </w:rPr>
        <w:t xml:space="preserve"> – </w:t>
      </w:r>
      <w:r>
        <w:rPr>
          <w:rFonts w:cs="Times New Roman" w:ascii="Times New Roman" w:hAnsi="Times New Roman"/>
          <w:sz w:val="24"/>
          <w:szCs w:val="24"/>
        </w:rPr>
        <w:t>Модель</w:t>
      </w:r>
      <w:r>
        <w:rPr>
          <w:rFonts w:cs="Times New Roman" w:ascii="Times New Roman" w:hAnsi="Times New Roman"/>
          <w:sz w:val="24"/>
          <w:szCs w:val="24"/>
          <w:lang w:val="en-US"/>
        </w:rPr>
        <w:t>. (Karlson, Kurzes Lehrbuch der Biochemie, Stuttgart, Thieme, 1980).</w:t>
      </w:r>
    </w:p>
    <w:p>
      <w:pPr>
        <w:pStyle w:val="Normal"/>
        <w:spacing w:lineRule="auto" w:line="240" w:before="0" w:after="0"/>
        <w:ind w:firstLine="709"/>
        <w:jc w:val="both"/>
        <w:rPr/>
      </w:pPr>
      <w:r>
        <w:rPr>
          <w:rFonts w:cs="Times New Roman" w:ascii="Times New Roman" w:hAnsi="Times New Roman"/>
          <w:sz w:val="24"/>
          <w:szCs w:val="24"/>
        </w:rPr>
        <w:t>4. Эдуард Дженнер совершил переворот в методике предупреждения оспы. Он первый обратил внимание на то, что люди, переболевшие коровьей оспой, которая протекала легко, впоследствии никогда не болели оспой.</w:t>
      </w:r>
    </w:p>
    <w:p>
      <w:pPr>
        <w:pStyle w:val="Normal"/>
        <w:spacing w:lineRule="auto" w:line="240" w:before="0" w:after="0"/>
        <w:ind w:firstLine="709"/>
        <w:jc w:val="both"/>
        <w:rPr/>
      </w:pPr>
      <w:r>
        <w:rPr>
          <w:rFonts w:cs="Times New Roman" w:ascii="Times New Roman" w:hAnsi="Times New Roman"/>
          <w:sz w:val="24"/>
          <w:szCs w:val="24"/>
        </w:rPr>
        <w:t>5. Основным методом идентификации вирусов в этот период был метод фильтрации через бактериологические фильтры (свечи Шамберлана), которые использовались как средство разделения возбудителей на бактерии и небактерии.</w:t>
      </w:r>
    </w:p>
    <w:p>
      <w:pPr>
        <w:pStyle w:val="Normal"/>
        <w:spacing w:lineRule="auto" w:line="240" w:before="0" w:after="0"/>
        <w:ind w:firstLine="709"/>
        <w:jc w:val="both"/>
        <w:rPr/>
      </w:pPr>
      <w:r>
        <w:rPr>
          <w:rFonts w:cs="Times New Roman" w:ascii="Times New Roman" w:hAnsi="Times New Roman"/>
          <w:sz w:val="24"/>
          <w:szCs w:val="24"/>
        </w:rPr>
        <w:t>6. 1948 – открытие вируса Коксаки; 1954 – открытие вируса краснухи, 1957 – открытие вируса полиомы.</w:t>
      </w:r>
    </w:p>
    <w:p>
      <w:pPr>
        <w:pStyle w:val="Normal"/>
        <w:spacing w:lineRule="auto" w:line="240" w:before="0" w:after="0"/>
        <w:ind w:firstLine="709"/>
        <w:jc w:val="both"/>
        <w:rPr/>
      </w:pPr>
      <w:r>
        <w:rPr>
          <w:rFonts w:cs="Times New Roman" w:ascii="Times New Roman" w:hAnsi="Times New Roman"/>
          <w:sz w:val="24"/>
          <w:szCs w:val="24"/>
        </w:rPr>
        <w:t>7. 1931 г. – в качестве экспериментальной модели для выделения вирусов стали использоваться куриные эмбрионы, которые обладают высокой чувствительностью к вирусам гриппа, оспы, лейкоза, саркомы кур и некоторым другим вирусам. И в настоящее время куриные эмбрионы широко используются для выделения вирусов гриппа.</w:t>
      </w:r>
    </w:p>
    <w:p>
      <w:pPr>
        <w:pStyle w:val="Normal"/>
        <w:spacing w:lineRule="auto" w:line="240" w:before="0" w:after="0"/>
        <w:ind w:firstLine="709"/>
        <w:jc w:val="both"/>
        <w:rPr/>
      </w:pPr>
      <w:r>
        <w:rPr>
          <w:rFonts w:cs="Times New Roman" w:ascii="Times New Roman" w:hAnsi="Times New Roman"/>
          <w:sz w:val="24"/>
          <w:szCs w:val="24"/>
        </w:rPr>
        <w:t>8. Введение в вирусологию метода культуры клеток явилось важным событием, давшим возможность получения культуральных вакцин против полиомиел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 помощью метода титрования при изучении бактериофагов была установлена индукция профага лизогенизирующих фагов, доказано, что инфекционность присуща фаговой ДНК и открыто явление общей трансдукции.</w:t>
      </w:r>
    </w:p>
    <w:p>
      <w:pPr>
        <w:pStyle w:val="Normal"/>
        <w:spacing w:lineRule="auto" w:line="240" w:before="0" w:after="0"/>
        <w:ind w:firstLine="709"/>
        <w:jc w:val="both"/>
        <w:rPr/>
      </w:pPr>
      <w:r>
        <w:rPr>
          <w:rFonts w:cs="Times New Roman" w:ascii="Times New Roman" w:hAnsi="Times New Roman"/>
          <w:sz w:val="24"/>
          <w:szCs w:val="24"/>
        </w:rPr>
        <w:t xml:space="preserve">10. 1954 г. – вирус краснухи;1951 г. – вирусы лейкоза мышей и </w:t>
      </w:r>
      <w:r>
        <w:rPr>
          <w:rFonts w:cs="Times New Roman" w:ascii="Times New Roman" w:hAnsi="Times New Roman"/>
          <w:sz w:val="24"/>
          <w:szCs w:val="24"/>
          <w:lang w:val="en-US"/>
        </w:rPr>
        <w:t>ECHO</w:t>
      </w:r>
      <w:r>
        <w:rPr>
          <w:rFonts w:cs="Times New Roman" w:ascii="Times New Roman" w:hAnsi="Times New Roman"/>
          <w:sz w:val="24"/>
          <w:szCs w:val="24"/>
        </w:rPr>
        <w:t>;1959 г. – вирус аргентинской геморрагической лихорадки.</w:t>
      </w:r>
    </w:p>
    <w:p>
      <w:pPr>
        <w:pStyle w:val="Normal"/>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iCs/>
          <w:sz w:val="24"/>
          <w:szCs w:val="24"/>
        </w:rPr>
        <w:t xml:space="preserve">Слово «вирус» образовано от </w:t>
      </w:r>
      <w:hyperlink r:id="rId3">
        <w:r>
          <w:rPr>
            <w:rStyle w:val="InternetLink"/>
            <w:rFonts w:cs="Times New Roman" w:ascii="Times New Roman" w:hAnsi="Times New Roman"/>
            <w:color w:val="000000"/>
            <w:sz w:val="24"/>
            <w:szCs w:val="24"/>
            <w:u w:val="none"/>
          </w:rPr>
          <w:t>лат.</w:t>
        </w:r>
      </w:hyperlink>
      <w:r>
        <w:rPr>
          <w:rFonts w:cs="Times New Roman" w:ascii="Times New Roman" w:hAnsi="Times New Roman"/>
          <w:iCs/>
          <w:sz w:val="24"/>
          <w:szCs w:val="24"/>
          <w:lang w:val="la-VA"/>
        </w:rPr>
        <w:t>virus</w:t>
      </w:r>
      <w:r>
        <w:rPr>
          <w:rFonts w:cs="Times New Roman" w:ascii="Times New Roman" w:hAnsi="Times New Roman"/>
          <w:iCs/>
          <w:sz w:val="24"/>
          <w:szCs w:val="24"/>
        </w:rPr>
        <w:t>— "яд" впервые был предложен Луи Пастером, до этого в качестве их обозначения использовался термин "фильтрующая бактерия"</w:t>
      </w:r>
    </w:p>
    <w:p>
      <w:pPr>
        <w:pStyle w:val="Normal"/>
        <w:spacing w:lineRule="auto" w:line="240" w:before="0" w:after="0"/>
        <w:ind w:firstLine="709"/>
        <w:jc w:val="both"/>
        <w:rPr/>
      </w:pPr>
      <w:r>
        <w:rPr>
          <w:rFonts w:cs="Times New Roman" w:ascii="Times New Roman" w:hAnsi="Times New Roman"/>
          <w:iCs/>
          <w:sz w:val="24"/>
          <w:szCs w:val="24"/>
        </w:rPr>
        <w:t>12. Явление бактериофагии открыл Ф. Туорт. В 1915 г. он наблюдал «остекленение» (лизис) колоний белого стафилококка .</w:t>
      </w:r>
    </w:p>
    <w:p>
      <w:pPr>
        <w:pStyle w:val="Normal"/>
        <w:spacing w:lineRule="auto" w:line="240" w:before="0" w:after="0"/>
        <w:ind w:firstLine="709"/>
        <w:jc w:val="both"/>
        <w:rPr/>
      </w:pPr>
      <w:r>
        <w:rPr>
          <w:rFonts w:cs="Times New Roman" w:ascii="Times New Roman" w:hAnsi="Times New Roman"/>
          <w:iCs/>
          <w:sz w:val="24"/>
          <w:szCs w:val="24"/>
        </w:rPr>
        <w:t xml:space="preserve">13. </w:t>
      </w:r>
      <w:r>
        <w:rPr>
          <w:rFonts w:cs="Times New Roman" w:ascii="Times New Roman" w:hAnsi="Times New Roman"/>
          <w:sz w:val="24"/>
          <w:szCs w:val="24"/>
        </w:rPr>
        <w:t>1931 г. – вирус гриппа свиней и вирус западного энцефаломиелита лошадей; 1934 г. – вирус паротита; 1936г. – вирус рака молочной железы мышей; 1937г. – вирус клещевого энцефалита.</w:t>
      </w:r>
    </w:p>
    <w:p>
      <w:pPr>
        <w:pStyle w:val="Normal"/>
        <w:spacing w:lineRule="auto" w:line="240" w:before="0" w:after="0"/>
        <w:ind w:firstLine="709"/>
        <w:jc w:val="both"/>
        <w:rPr/>
      </w:pPr>
      <w:r>
        <w:rPr>
          <w:rFonts w:cs="Times New Roman" w:ascii="Times New Roman" w:hAnsi="Times New Roman"/>
          <w:sz w:val="24"/>
          <w:szCs w:val="24"/>
        </w:rPr>
        <w:t>14. Элфорд создает искусственные мелкопористые коллоидные мембраны — основу для метода ультрафильтрации; Хогланд с коллегами установили, что вирус осповакцины содержит ДНК, но не РНК; Эндерс, Уэллер и Роббинс получили Нобелевскую премию за разработку метода культуры клеток.</w:t>
      </w:r>
    </w:p>
    <w:p>
      <w:pPr>
        <w:pStyle w:val="Normal"/>
        <w:spacing w:lineRule="auto" w:line="240" w:before="0" w:after="0"/>
        <w:ind w:firstLine="709"/>
        <w:jc w:val="both"/>
        <w:rPr/>
      </w:pPr>
      <w:r>
        <w:rPr>
          <w:rFonts w:cs="Times New Roman" w:ascii="Times New Roman" w:hAnsi="Times New Roman"/>
          <w:sz w:val="24"/>
          <w:szCs w:val="24"/>
        </w:rPr>
        <w:t xml:space="preserve">15. 1970 г. – вирус гепатита </w:t>
      </w:r>
      <w:r>
        <w:rPr>
          <w:rFonts w:cs="Times New Roman" w:ascii="Times New Roman" w:hAnsi="Times New Roman"/>
          <w:sz w:val="24"/>
          <w:szCs w:val="24"/>
          <w:lang w:val="en-US"/>
        </w:rPr>
        <w:t>B</w:t>
      </w:r>
      <w:r>
        <w:rPr>
          <w:rFonts w:cs="Times New Roman" w:ascii="Times New Roman" w:hAnsi="Times New Roman"/>
          <w:sz w:val="24"/>
          <w:szCs w:val="24"/>
        </w:rPr>
        <w:t xml:space="preserve">;1973 г. – ротавирусы, вирус гепатита </w:t>
      </w:r>
      <w:r>
        <w:rPr>
          <w:rFonts w:cs="Times New Roman" w:ascii="Times New Roman" w:hAnsi="Times New Roman"/>
          <w:sz w:val="24"/>
          <w:szCs w:val="24"/>
          <w:lang w:val="en-US"/>
        </w:rPr>
        <w:t>A</w:t>
      </w:r>
      <w:r>
        <w:rPr>
          <w:rFonts w:cs="Times New Roman" w:ascii="Times New Roman" w:hAnsi="Times New Roman"/>
          <w:sz w:val="24"/>
          <w:szCs w:val="24"/>
        </w:rPr>
        <w:t>; 1977 г. – вирус гепатита дельта .</w:t>
      </w:r>
    </w:p>
    <w:p>
      <w:pPr>
        <w:pStyle w:val="Normal"/>
        <w:spacing w:lineRule="auto" w:line="240" w:before="0" w:after="0"/>
        <w:ind w:firstLine="709"/>
        <w:jc w:val="both"/>
        <w:rPr/>
      </w:pPr>
      <w:r>
        <w:rPr>
          <w:rFonts w:cs="Times New Roman" w:ascii="Times New Roman" w:hAnsi="Times New Roman"/>
          <w:sz w:val="24"/>
          <w:szCs w:val="24"/>
        </w:rPr>
        <w:t>16. 1972 г. – Берг публикует сообщение о создании рекомбинантной молекулы ДНК; 1985 г. – Мюллис получает Нобелевскую премию за открытие полимеразной цепной реакции; М.П. Чумаковым разработана технология производства живой и убитой вакцин против полиомиелита.</w:t>
      </w:r>
    </w:p>
    <w:p>
      <w:pPr>
        <w:pStyle w:val="Normal"/>
        <w:spacing w:lineRule="auto" w:line="240" w:before="0" w:after="0"/>
        <w:ind w:firstLine="709"/>
        <w:jc w:val="both"/>
        <w:rPr/>
      </w:pPr>
      <w:r>
        <w:rPr>
          <w:rFonts w:cs="Times New Roman" w:ascii="Times New Roman" w:hAnsi="Times New Roman"/>
          <w:sz w:val="24"/>
          <w:szCs w:val="24"/>
        </w:rPr>
        <w:t xml:space="preserve">17. </w:t>
      </w:r>
      <w:r>
        <w:rPr>
          <w:rFonts w:cs="Times New Roman" w:ascii="Times New Roman" w:hAnsi="Times New Roman"/>
          <w:iCs/>
          <w:sz w:val="24"/>
          <w:szCs w:val="24"/>
        </w:rPr>
        <w:t xml:space="preserve">Вирион </w:t>
      </w:r>
      <w:r>
        <w:rPr>
          <w:rFonts w:cs="Times New Roman" w:ascii="Times New Roman" w:hAnsi="Times New Roman"/>
          <w:sz w:val="24"/>
          <w:szCs w:val="24"/>
        </w:rPr>
        <w:t>–</w:t>
      </w:r>
      <w:r>
        <w:rPr>
          <w:rFonts w:cs="Times New Roman" w:ascii="Times New Roman" w:hAnsi="Times New Roman"/>
          <w:iCs/>
          <w:sz w:val="24"/>
          <w:szCs w:val="24"/>
        </w:rPr>
        <w:t xml:space="preserve"> полноценная вирусная частица, состоящая из нуклеиновой кислоты и окруженная капсидом.</w:t>
      </w:r>
    </w:p>
    <w:p>
      <w:pPr>
        <w:pStyle w:val="Normal"/>
        <w:spacing w:lineRule="auto" w:line="240" w:before="0" w:after="0"/>
        <w:ind w:firstLine="709"/>
        <w:jc w:val="both"/>
        <w:rPr/>
      </w:pPr>
      <w:r>
        <w:rPr>
          <w:rFonts w:cs="Times New Roman" w:ascii="Times New Roman" w:hAnsi="Times New Roman"/>
          <w:iCs/>
          <w:sz w:val="24"/>
          <w:szCs w:val="24"/>
        </w:rPr>
        <w:t xml:space="preserve">18. </w:t>
      </w:r>
      <w:r>
        <w:rPr>
          <w:rFonts w:cs="Times New Roman" w:ascii="Times New Roman" w:hAnsi="Times New Roman"/>
          <w:sz w:val="24"/>
          <w:szCs w:val="24"/>
        </w:rPr>
        <w:t>Все перечисленные признаки напрямую связаны с отсутствием у вирусных частиц органелл клеток, что в свою очередь позволяет отнести к характерным особенностям все перечисленные признаки.</w:t>
      </w:r>
    </w:p>
    <w:p>
      <w:pPr>
        <w:pStyle w:val="Normal"/>
        <w:spacing w:lineRule="auto" w:line="240" w:before="0" w:after="0"/>
        <w:ind w:firstLine="709"/>
        <w:jc w:val="both"/>
        <w:rPr/>
      </w:pPr>
      <w:r>
        <w:rPr>
          <w:rFonts w:cs="Times New Roman" w:ascii="Times New Roman" w:hAnsi="Times New Roman"/>
          <w:sz w:val="24"/>
          <w:szCs w:val="24"/>
        </w:rPr>
        <w:t>19. В 1952 г. Дульбекко разрабатывает метод титрования бляшек в монослое клеток эмбриона цыпленка, что позволило ввести в вирусологию количественный аспект.</w:t>
      </w:r>
    </w:p>
    <w:p>
      <w:pPr>
        <w:pStyle w:val="Normal"/>
        <w:spacing w:lineRule="auto" w:line="240" w:before="0" w:after="0"/>
        <w:ind w:firstLine="709"/>
        <w:jc w:val="both"/>
        <w:rPr/>
      </w:pPr>
      <w:r>
        <w:rPr>
          <w:rFonts w:cs="Times New Roman" w:ascii="Times New Roman" w:hAnsi="Times New Roman"/>
          <w:sz w:val="24"/>
          <w:szCs w:val="24"/>
        </w:rPr>
        <w:t>20. 1953 г. – аденовирусы; 1956 г. – вирусы парагриппа, цитомегаловирус, респираторно-синцитиальный вирус; 1957 г. – вирус полиомы.</w:t>
      </w:r>
    </w:p>
    <w:p>
      <w:pPr>
        <w:pStyle w:val="Normal"/>
        <w:spacing w:lineRule="auto" w:line="240" w:before="0" w:after="0"/>
        <w:ind w:firstLine="709"/>
        <w:jc w:val="both"/>
        <w:rPr/>
      </w:pPr>
      <w:r>
        <w:rPr>
          <w:rFonts w:cs="Times New Roman" w:ascii="Times New Roman" w:hAnsi="Times New Roman"/>
          <w:sz w:val="24"/>
          <w:szCs w:val="24"/>
        </w:rPr>
        <w:t xml:space="preserve">21. </w:t>
      </w:r>
      <w:r>
        <w:rPr>
          <w:rFonts w:cs="Times New Roman" w:ascii="Times New Roman" w:hAnsi="Times New Roman"/>
          <w:iCs/>
          <w:sz w:val="24"/>
          <w:szCs w:val="24"/>
        </w:rPr>
        <w:t>Стенли Прузинер американский вирусолог, впервые выделил возбудителя болезни Крейтцфельдта-Якоба в 1982 г.</w:t>
      </w:r>
    </w:p>
    <w:p>
      <w:pPr>
        <w:pStyle w:val="Normal"/>
        <w:spacing w:lineRule="auto" w:line="240" w:before="0" w:after="0"/>
        <w:ind w:firstLine="709"/>
        <w:jc w:val="both"/>
        <w:rPr/>
      </w:pPr>
      <w:r>
        <w:rPr>
          <w:rFonts w:cs="Times New Roman" w:ascii="Times New Roman" w:hAnsi="Times New Roman"/>
          <w:iCs/>
          <w:sz w:val="24"/>
          <w:szCs w:val="24"/>
        </w:rPr>
        <w:t xml:space="preserve">22. </w:t>
      </w:r>
      <w:r>
        <w:rPr>
          <w:rFonts w:cs="Times New Roman" w:ascii="Times New Roman" w:hAnsi="Times New Roman"/>
          <w:sz w:val="24"/>
          <w:szCs w:val="24"/>
        </w:rPr>
        <w:t>1900 г. – вирус желтой лихорадки;1907 г. – вирус денге; 1908 г. – вирус оспы и трахомы.</w:t>
      </w:r>
    </w:p>
    <w:p>
      <w:pPr>
        <w:pStyle w:val="Normal"/>
        <w:spacing w:lineRule="auto" w:line="240" w:before="0" w:after="0"/>
        <w:ind w:firstLine="709"/>
        <w:jc w:val="both"/>
        <w:rPr/>
      </w:pPr>
      <w:r>
        <w:rPr>
          <w:rFonts w:cs="Times New Roman" w:ascii="Times New Roman" w:hAnsi="Times New Roman"/>
          <w:sz w:val="24"/>
          <w:szCs w:val="24"/>
        </w:rPr>
        <w:t xml:space="preserve">23. </w:t>
      </w:r>
      <w:r>
        <w:rPr>
          <w:rFonts w:cs="Times New Roman" w:ascii="Times New Roman" w:hAnsi="Times New Roman"/>
          <w:iCs/>
          <w:sz w:val="24"/>
          <w:szCs w:val="24"/>
        </w:rPr>
        <w:t>Алекс Айзекс и Джон Линдерман открыли новое противовирусное вещество — интерферон; Альберт Сэбин — американский вирусолог, разработал формалинизированную пероральную вакцину против полиомиелита.</w:t>
      </w:r>
    </w:p>
    <w:p>
      <w:pPr>
        <w:pStyle w:val="Normal"/>
        <w:spacing w:lineRule="auto" w:line="240" w:before="0" w:after="0"/>
        <w:ind w:firstLine="709"/>
        <w:jc w:val="both"/>
        <w:rPr/>
      </w:pPr>
      <w:r>
        <w:rPr>
          <w:rFonts w:cs="Times New Roman" w:ascii="Times New Roman" w:hAnsi="Times New Roman"/>
          <w:sz w:val="24"/>
          <w:szCs w:val="24"/>
        </w:rPr>
        <w:t>24 1972 г. – Берг публикует сообщение о создании рекомбинантной молекулы ДНК. Возникает новый раздел молекулярной биологии – генная инженерия.</w:t>
      </w:r>
    </w:p>
    <w:p>
      <w:pPr>
        <w:pStyle w:val="Normal"/>
        <w:spacing w:lineRule="auto" w:line="240" w:before="0" w:after="0"/>
        <w:ind w:firstLine="709"/>
        <w:jc w:val="both"/>
        <w:rPr/>
      </w:pPr>
      <w:r>
        <w:rPr>
          <w:rFonts w:cs="Times New Roman" w:ascii="Times New Roman" w:hAnsi="Times New Roman"/>
          <w:sz w:val="24"/>
          <w:szCs w:val="24"/>
        </w:rPr>
        <w:t xml:space="preserve">25. 1970 г. – вирус гепатита </w:t>
      </w:r>
      <w:r>
        <w:rPr>
          <w:rFonts w:cs="Times New Roman" w:ascii="Times New Roman" w:hAnsi="Times New Roman"/>
          <w:sz w:val="24"/>
          <w:szCs w:val="24"/>
          <w:lang w:val="en-US"/>
        </w:rPr>
        <w:t>B</w:t>
      </w:r>
      <w:r>
        <w:rPr>
          <w:rFonts w:cs="Times New Roman" w:ascii="Times New Roman" w:hAnsi="Times New Roman"/>
          <w:sz w:val="24"/>
          <w:szCs w:val="24"/>
        </w:rPr>
        <w:t xml:space="preserve">;1983 г. – вирус иммунодефицита человека; 1989 г. – вирус гепатита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w:t>
      </w:r>
      <w:r>
        <w:rPr>
          <w:rFonts w:eastAsia="Malgun Gothic" w:cs="Times New Roman" w:ascii="Times New Roman" w:hAnsi="Times New Roman"/>
          <w:sz w:val="24"/>
          <w:szCs w:val="24"/>
        </w:rPr>
        <w:t xml:space="preserve">Для </w:t>
      </w:r>
      <w:r>
        <w:rPr>
          <w:rFonts w:cs="Times New Roman" w:ascii="Times New Roman" w:hAnsi="Times New Roman"/>
          <w:bCs/>
          <w:sz w:val="24"/>
          <w:szCs w:val="24"/>
        </w:rPr>
        <w:t>идентификации и титрования вирусов</w:t>
      </w:r>
      <w:r>
        <w:rPr>
          <w:rFonts w:eastAsia="Malgun Gothic" w:cs="Times New Roman" w:ascii="Times New Roman" w:hAnsi="Times New Roman"/>
          <w:sz w:val="24"/>
          <w:szCs w:val="24"/>
        </w:rPr>
        <w:t xml:space="preserve"> применяется РТГА в то время как для обнаружения и титрования вирусов применяется РГА.</w:t>
      </w:r>
    </w:p>
    <w:p>
      <w:pPr>
        <w:pStyle w:val="Normal"/>
        <w:spacing w:lineRule="auto" w:line="240" w:before="0" w:after="0"/>
        <w:ind w:firstLine="709"/>
        <w:jc w:val="both"/>
        <w:rPr/>
      </w:pPr>
      <w:r>
        <w:rPr>
          <w:rFonts w:cs="Times New Roman" w:ascii="Times New Roman" w:hAnsi="Times New Roman"/>
          <w:sz w:val="24"/>
          <w:szCs w:val="24"/>
        </w:rPr>
        <w:t>27. 1931 г. – в качестве экспериментальной модели для выделения вирусов стали использоваться куриные эмбрионы; 1932 г. – английский химик Элфорд создает искусственные мелкопористые коллоидные мембраны;1935 г. – применение метода центрифугирования дало возможность кристаллизации вируса табачной моза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w:t>
      </w:r>
      <w:r>
        <w:rPr>
          <w:rFonts w:cs="Times New Roman" w:ascii="Times New Roman" w:hAnsi="Times New Roman"/>
          <w:sz w:val="24"/>
          <w:szCs w:val="24"/>
          <w:shd w:fill="FFFFFF" w:val="clear"/>
        </w:rPr>
        <w:t>Все выше перечисленные варианты ответов верны так как фундаментальная наука – это область познания, подразумевающая теоретические и экспериментальные научные исследования основополагающих явлений и поиск закономерностей, руководящих ими и ответственных за форму, строение, состав, структуру и свойства, протекание процессов, обусловленных 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В 1892 г. – вирус табачной мозаики; 1900 г. – вирус желтой лихорадки; 1902 г. – вирус оспы птиц и овец.</w:t>
      </w:r>
    </w:p>
    <w:p>
      <w:pPr>
        <w:pStyle w:val="Normal"/>
        <w:spacing w:lineRule="auto" w:line="240" w:before="0" w:after="0"/>
        <w:ind w:firstLine="709"/>
        <w:jc w:val="both"/>
        <w:rPr/>
      </w:pPr>
      <w:r>
        <w:rPr>
          <w:rFonts w:cs="Times New Roman" w:ascii="Times New Roman" w:hAnsi="Times New Roman"/>
          <w:sz w:val="24"/>
          <w:szCs w:val="24"/>
        </w:rPr>
        <w:t xml:space="preserve">30. 1983 г. – вирус иммунодефицита человека; 1989 г. – вирус гепатита </w:t>
      </w:r>
      <w:r>
        <w:rPr>
          <w:rFonts w:cs="Times New Roman" w:ascii="Times New Roman" w:hAnsi="Times New Roman"/>
          <w:sz w:val="24"/>
          <w:szCs w:val="24"/>
          <w:lang w:val="en-US"/>
        </w:rPr>
        <w:t>C</w:t>
      </w:r>
      <w:r>
        <w:rPr>
          <w:rFonts w:cs="Times New Roman" w:ascii="Times New Roman" w:hAnsi="Times New Roman"/>
          <w:sz w:val="24"/>
          <w:szCs w:val="24"/>
        </w:rPr>
        <w:t>; 1973 г..– вирус гепатита А.</w:t>
      </w:r>
    </w:p>
    <w:p>
      <w:pPr>
        <w:pStyle w:val="Normal"/>
        <w:spacing w:lineRule="auto" w:line="240" w:before="0" w:after="0"/>
        <w:ind w:firstLine="709"/>
        <w:jc w:val="both"/>
        <w:rPr/>
      </w:pPr>
      <w:r>
        <w:rPr>
          <w:rFonts w:cs="Times New Roman" w:ascii="Times New Roman" w:hAnsi="Times New Roman"/>
          <w:sz w:val="24"/>
          <w:szCs w:val="24"/>
        </w:rPr>
        <w:t xml:space="preserve">31. Ивановский Д.И. </w:t>
      </w:r>
      <w:r>
        <w:rPr>
          <w:rFonts w:cs="Times New Roman" w:ascii="Times New Roman" w:hAnsi="Times New Roman"/>
          <w:sz w:val="24"/>
          <w:szCs w:val="24"/>
          <w:shd w:fill="FFFFFF" w:val="clear"/>
        </w:rPr>
        <w:t>установивший в 1892 г., что мозаичная болезнь табака не носит микробной природы и предположивший о наличии нового типа возбудителя "фильтрующаяся бактерия",</w:t>
      </w:r>
      <w:r>
        <w:rPr>
          <w:rFonts w:cs="Times New Roman" w:ascii="Times New Roman" w:hAnsi="Times New Roman"/>
          <w:sz w:val="24"/>
          <w:szCs w:val="24"/>
        </w:rPr>
        <w:t xml:space="preserve"> Сеченов И.М. </w:t>
      </w:r>
      <w:r>
        <w:rPr>
          <w:rFonts w:cs="Times New Roman" w:ascii="Times New Roman" w:hAnsi="Times New Roman"/>
          <w:sz w:val="24"/>
          <w:szCs w:val="24"/>
          <w:shd w:fill="FFFFFF" w:val="clear"/>
        </w:rPr>
        <w:t>выдающийся психолог и физиолог,</w:t>
      </w:r>
      <w:r>
        <w:rPr>
          <w:rFonts w:cs="Times New Roman" w:ascii="Times New Roman" w:hAnsi="Times New Roman"/>
          <w:sz w:val="24"/>
          <w:szCs w:val="24"/>
        </w:rPr>
        <w:t xml:space="preserve"> Вернадский В.И естествоиспытатель, мыслитель и общественный деятель, Пастер является родоначальником физиологического периода развития микробиологии.</w:t>
      </w:r>
    </w:p>
    <w:p>
      <w:pPr>
        <w:pStyle w:val="Normal"/>
        <w:spacing w:lineRule="auto" w:line="240" w:before="0" w:after="0"/>
        <w:ind w:firstLine="709"/>
        <w:jc w:val="both"/>
        <w:rPr/>
      </w:pPr>
      <w:r>
        <w:rPr>
          <w:rFonts w:cs="Times New Roman" w:ascii="Times New Roman" w:hAnsi="Times New Roman"/>
          <w:sz w:val="24"/>
          <w:szCs w:val="24"/>
        </w:rPr>
        <w:t>32. VI столетием нашей эры зарегистрированы первые упоминания об эпидемиях оспы на европейском континенте, 1903 были открыты возбудители чумы свиней, инфекционной анемии, 1931 предложили метод культивирования вирусов на куриных эмбрионах, 1892 Ивановским Д.И. открыт новый тип возбудителей инфекционных болезней растений "вирус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33. Пастер в 1885 г. испытал свойства «фиксированного» возбудителя бешенства на ребенке, Дженнер в 1796 г  внес в ранку Джеймса Фипса, никогда не болевшего оспой, жидкость из пустул больной коровьей оспой доярки, </w:t>
      </w:r>
      <w:r>
        <w:rPr>
          <w:rFonts w:cs="Times New Roman" w:ascii="Times New Roman" w:hAnsi="Times New Roman"/>
          <w:sz w:val="24"/>
          <w:szCs w:val="24"/>
          <w:shd w:fill="FFFFFF" w:val="clear"/>
        </w:rPr>
        <w:t>Д’Эрелль в 1919 году успешно вылечил бактериофагами первых пациентов.</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4.</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Д’Эрелль в 1919 году успешно вылечил бактериофагами первых пациентов, </w:t>
      </w:r>
      <w:r>
        <w:rPr>
          <w:rFonts w:cs="Times New Roman" w:ascii="Times New Roman" w:hAnsi="Times New Roman"/>
          <w:sz w:val="24"/>
          <w:szCs w:val="24"/>
        </w:rPr>
        <w:t xml:space="preserve"> Дженнер в 1796 г внес в ранку Джеймса Фипса, никогда не болевшего оспой, жидкость из пустул больной коровьей оспой доярки, Пастер в 1885 г. испытал свойства «фиксированного» возбудителя бешенства на ребен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35. </w:t>
      </w:r>
      <w:r>
        <w:rPr>
          <w:rFonts w:cs="Times New Roman" w:ascii="Times New Roman" w:hAnsi="Times New Roman"/>
          <w:sz w:val="24"/>
          <w:szCs w:val="24"/>
        </w:rPr>
        <w:t>В 40-е годы 20 века – что вирус осповакцины содержит ДНК, но не РНК, в 50-е годы – разработан метод титрования бляшек в монослое клеток эмбриона цыпленка, что позволило ввести в вирусологию количественный аспект, в 60-е годы – берет свое начало новое научное направление молекулярная биология.</w:t>
      </w:r>
      <w:r>
        <w:br w:type="page"/>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color w:val="000000"/>
          <w:sz w:val="24"/>
          <w:szCs w:val="24"/>
        </w:rPr>
        <w:t>2   Химический   состав  вирусов,  морфология,  морфогенез,  биофизические свойства и генетика вирусов</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 Химический состав вирус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химическими соединениями, которые входят в состав всех вирусов, являются белки и нуклеиновые кислоты. В состав ряда вирусов входят липиды и углеводы.</w:t>
      </w:r>
    </w:p>
    <w:p>
      <w:pPr>
        <w:pStyle w:val="Normal"/>
        <w:spacing w:lineRule="auto" w:line="240" w:before="0" w:after="0"/>
        <w:ind w:firstLine="709"/>
        <w:jc w:val="both"/>
        <w:rPr/>
      </w:pPr>
      <w:r>
        <w:rPr>
          <w:rFonts w:cs="Times New Roman" w:ascii="Times New Roman" w:hAnsi="Times New Roman"/>
          <w:b/>
          <w:i/>
          <w:sz w:val="24"/>
          <w:szCs w:val="24"/>
        </w:rPr>
        <w:t xml:space="preserve">Белки. </w:t>
      </w:r>
      <w:r>
        <w:rPr>
          <w:rFonts w:cs="Times New Roman" w:ascii="Times New Roman" w:hAnsi="Times New Roman"/>
          <w:sz w:val="24"/>
          <w:szCs w:val="24"/>
        </w:rPr>
        <w:t>Локализация вирусных белков. Белки, связанные с жизненным циклом вируса, разделяют на белки, детерминируемые геномом вируса и белки, имеющие клеточное происхождение. В качестве примера клеточных белков, которые обнаружены в составе некоторых вирионов, могут быть приведены белок цитоскелета – актин, и ядерные белки – гистоны. Белки клеточного происхождения, участвующие в процессе репликации вируса, будут рассмотрены в разделе взаимодействия вируса с клет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месту локализации белки, детерминируемые вирусным геномом, разделяют на две груп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структурные белки</w:t>
      </w:r>
      <w:r>
        <w:rPr>
          <w:rFonts w:cs="Times New Roman" w:ascii="Times New Roman" w:hAnsi="Times New Roman"/>
          <w:sz w:val="24"/>
          <w:szCs w:val="24"/>
        </w:rPr>
        <w:t xml:space="preserve"> – это белки, входящие в состав ВЧ, их обозначают как VP; </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
          <w:i/>
          <w:sz w:val="24"/>
          <w:szCs w:val="24"/>
        </w:rPr>
        <w:t>неструктурные белки</w:t>
      </w:r>
      <w:r>
        <w:rPr>
          <w:rFonts w:cs="Times New Roman" w:ascii="Times New Roman" w:hAnsi="Times New Roman"/>
          <w:sz w:val="24"/>
          <w:szCs w:val="24"/>
        </w:rPr>
        <w:t xml:space="preserve"> – это предшественники структурных белков, регуляторные белки и ферменты, обслуживающие процесс внутриклеточной репродукции вируса и не входящие в состав ВЧ. Их обозначают как NS-белки. </w:t>
      </w:r>
    </w:p>
    <w:p>
      <w:pPr>
        <w:pStyle w:val="Normal"/>
        <w:spacing w:lineRule="auto" w:line="240" w:before="0" w:after="0"/>
        <w:ind w:firstLine="709"/>
        <w:jc w:val="both"/>
        <w:rPr/>
      </w:pPr>
      <w:r>
        <w:rPr>
          <w:rFonts w:cs="Times New Roman" w:ascii="Times New Roman" w:hAnsi="Times New Roman"/>
          <w:b/>
          <w:i/>
          <w:sz w:val="24"/>
          <w:szCs w:val="24"/>
        </w:rPr>
        <w:t>Свойства вирусных белков.</w:t>
      </w:r>
      <w:r>
        <w:rPr>
          <w:rFonts w:cs="Times New Roman" w:ascii="Times New Roman" w:hAnsi="Times New Roman"/>
          <w:sz w:val="24"/>
          <w:szCs w:val="24"/>
        </w:rPr>
        <w:t xml:space="preserve"> В состав вирионов входят белки с различной молекулярной массой (от 4 до 100 кДа), состоящие из одной или нескольких полипептидных цепей. Количество этих белков также различно у разных вирусов. В состав нуклеокапсида ВТМ входит один белок. У других вирусов в состав вириона может входить несколько десятков белков, имеющих различные физико-химические свойства. Белки, формирующие капсид, нуклеокапсид и коровую оболочку, обладают одним общим свойством – способностью к самосборке.</w:t>
      </w:r>
    </w:p>
    <w:p>
      <w:pPr>
        <w:pStyle w:val="Normal"/>
        <w:spacing w:lineRule="auto" w:line="240" w:before="0" w:after="0"/>
        <w:ind w:firstLine="709"/>
        <w:jc w:val="both"/>
        <w:rPr/>
      </w:pPr>
      <w:r>
        <w:rPr>
          <w:rFonts w:cs="Times New Roman" w:ascii="Times New Roman" w:hAnsi="Times New Roman"/>
          <w:sz w:val="24"/>
          <w:szCs w:val="24"/>
        </w:rPr>
        <w:t>В состав ВЧ могут входить низкомолекулярные белки, не участвующие в формировании капсида. Например, геномные белки пикорнавирусов и аденовирусов. Геномный белок ковалентно связан с нуклеиновой кислотой и участвует в ее репликации.</w:t>
      </w:r>
    </w:p>
    <w:p>
      <w:pPr>
        <w:pStyle w:val="Normal"/>
        <w:spacing w:lineRule="auto" w:line="240" w:before="0" w:after="0"/>
        <w:ind w:firstLine="709"/>
        <w:jc w:val="both"/>
        <w:rPr/>
      </w:pPr>
      <w:r>
        <w:rPr>
          <w:rFonts w:cs="Times New Roman" w:ascii="Times New Roman" w:hAnsi="Times New Roman"/>
          <w:sz w:val="24"/>
          <w:szCs w:val="24"/>
        </w:rPr>
        <w:t xml:space="preserve">Сложные белки представлены </w:t>
      </w:r>
      <w:r>
        <w:rPr>
          <w:rFonts w:cs="Times New Roman" w:ascii="Times New Roman" w:hAnsi="Times New Roman"/>
          <w:b/>
          <w:i/>
          <w:sz w:val="24"/>
          <w:szCs w:val="24"/>
        </w:rPr>
        <w:t>гликопротеинами</w:t>
      </w:r>
      <w:r>
        <w:rPr>
          <w:rFonts w:cs="Times New Roman" w:ascii="Times New Roman" w:hAnsi="Times New Roman"/>
          <w:sz w:val="24"/>
          <w:szCs w:val="24"/>
        </w:rPr>
        <w:t xml:space="preserve"> (обозначают как gp) и </w:t>
      </w:r>
      <w:r>
        <w:rPr>
          <w:rFonts w:cs="Times New Roman" w:ascii="Times New Roman" w:hAnsi="Times New Roman"/>
          <w:b/>
          <w:i/>
          <w:sz w:val="24"/>
          <w:szCs w:val="24"/>
        </w:rPr>
        <w:t>липопротеинами</w:t>
      </w:r>
      <w:r>
        <w:rPr>
          <w:rFonts w:cs="Times New Roman" w:ascii="Times New Roman" w:hAnsi="Times New Roman"/>
          <w:sz w:val="24"/>
          <w:szCs w:val="24"/>
        </w:rPr>
        <w:t>. Наличие гликопротеина определяет присутствие в вирионе углеводного компонента, который может быть представлен олигосахаридами маннозного типа, галактозой, N-ацетилглюкозамином или нейраминовой кислотой. Вирусные гликопротеины, как правило, экспонированы на наружной поверхности ВЧ и выполняют три основные функции: обеспечивают связывание вириона с клеточным рецептором (функция прикрепительного белка), обладают фузионной активностью (обеспечивают слияние мембран) и определяют антигенные свойства вирусов. В то же время, вирусные гликопротеины могут быть и неструктурными белками и, оставаясь в интегральной форме в мембране шероховатого эндоплазматического ретикулюма (ШЭР), выполнять функции транслоказ, обеспечивая транспорт вирусных компонентов в его просвет.</w:t>
      </w:r>
    </w:p>
    <w:p>
      <w:pPr>
        <w:pStyle w:val="Normal"/>
        <w:spacing w:lineRule="auto" w:line="240" w:before="0" w:after="0"/>
        <w:ind w:firstLine="709"/>
        <w:jc w:val="both"/>
        <w:rPr/>
      </w:pPr>
      <w:r>
        <w:rPr>
          <w:rFonts w:cs="Times New Roman" w:ascii="Times New Roman" w:hAnsi="Times New Roman"/>
          <w:sz w:val="24"/>
          <w:szCs w:val="24"/>
        </w:rPr>
        <w:t xml:space="preserve">Вирусные </w:t>
      </w:r>
      <w:r>
        <w:rPr>
          <w:rFonts w:cs="Times New Roman" w:ascii="Times New Roman" w:hAnsi="Times New Roman"/>
          <w:b/>
          <w:i/>
          <w:sz w:val="24"/>
          <w:szCs w:val="24"/>
        </w:rPr>
        <w:t>липопротеины</w:t>
      </w:r>
      <w:r>
        <w:rPr>
          <w:rFonts w:cs="Times New Roman" w:ascii="Times New Roman" w:hAnsi="Times New Roman"/>
          <w:sz w:val="24"/>
          <w:szCs w:val="24"/>
        </w:rPr>
        <w:t xml:space="preserve"> представлены белками, ацилированными, как правило, миристиновой (</w:t>
      </w:r>
      <w:r>
        <w:rPr>
          <w:rFonts w:cs="Times New Roman" w:ascii="Times New Roman" w:hAnsi="Times New Roman"/>
          <w:sz w:val="24"/>
          <w:szCs w:val="24"/>
          <w:lang w:val="en-US"/>
        </w:rPr>
        <w:t>C</w:t>
      </w:r>
      <w:r>
        <w:rPr>
          <w:rFonts w:cs="Times New Roman" w:ascii="Times New Roman" w:hAnsi="Times New Roman"/>
          <w:sz w:val="24"/>
          <w:szCs w:val="24"/>
          <w:vertAlign w:val="subscript"/>
        </w:rPr>
        <w:t>14</w:t>
      </w:r>
      <w:r>
        <w:rPr>
          <w:rFonts w:cs="Times New Roman" w:ascii="Times New Roman" w:hAnsi="Times New Roman"/>
          <w:sz w:val="24"/>
          <w:szCs w:val="24"/>
        </w:rPr>
        <w:t>) кислотой. Остатки жирных кислот, соединенные с молекулой белка, выполняют функцию липофильного якоря.</w:t>
      </w:r>
    </w:p>
    <w:p>
      <w:pPr>
        <w:pStyle w:val="Normal"/>
        <w:spacing w:lineRule="auto" w:line="240" w:before="0" w:after="0"/>
        <w:ind w:firstLine="709"/>
        <w:jc w:val="both"/>
        <w:rPr/>
      </w:pPr>
      <w:r>
        <w:rPr>
          <w:rFonts w:cs="Times New Roman" w:ascii="Times New Roman" w:hAnsi="Times New Roman"/>
          <w:sz w:val="24"/>
          <w:szCs w:val="24"/>
        </w:rPr>
        <w:t xml:space="preserve">Вирусные </w:t>
      </w:r>
      <w:r>
        <w:rPr>
          <w:rFonts w:cs="Times New Roman" w:ascii="Times New Roman" w:hAnsi="Times New Roman"/>
          <w:b/>
          <w:i/>
          <w:sz w:val="24"/>
          <w:szCs w:val="24"/>
        </w:rPr>
        <w:t>белки-ферменты</w:t>
      </w:r>
      <w:r>
        <w:rPr>
          <w:rFonts w:cs="Times New Roman" w:ascii="Times New Roman" w:hAnsi="Times New Roman"/>
          <w:sz w:val="24"/>
          <w:szCs w:val="24"/>
        </w:rPr>
        <w:t xml:space="preserve"> могут входить в состав вирусной частицы или являться неструктурными белками и появляться в клетке после экспрессии вирусного генома. Наиболее оснащенным ферментами является вирион вируса оспы, который имеет практически полный набор энзимов, необходимых для независимой внутриклеточной репликации вируса. В то же время, мелкие просто организованные изометрические вирусы с позитивным РНК-геномом могут не иметь никаких ферментов в составе вириона.</w:t>
      </w:r>
    </w:p>
    <w:p>
      <w:pPr>
        <w:pStyle w:val="Normal"/>
        <w:spacing w:lineRule="auto" w:line="240" w:before="0" w:after="0"/>
        <w:ind w:firstLine="709"/>
        <w:jc w:val="both"/>
        <w:rPr/>
      </w:pPr>
      <w:r>
        <w:rPr>
          <w:rFonts w:cs="Times New Roman" w:ascii="Times New Roman" w:hAnsi="Times New Roman"/>
          <w:sz w:val="24"/>
          <w:szCs w:val="24"/>
        </w:rPr>
        <w:t>Функционально активные белки вирусов представлены, в первую очередь, ферментами нуклеинового обмена, обеспечивающими сложные механизмы репликации/транскрипции вирусного генома; ферментами, осуществляющими посттрансляционный процессинг и модификацию белков, и ферментами, участвующими в проникновении вирионов в клетку хозяина.</w:t>
      </w:r>
    </w:p>
    <w:p>
      <w:pPr>
        <w:pStyle w:val="Normal"/>
        <w:spacing w:lineRule="auto" w:line="240" w:before="0" w:after="0"/>
        <w:ind w:firstLine="709"/>
        <w:jc w:val="both"/>
        <w:rPr/>
      </w:pPr>
      <w:r>
        <w:rPr>
          <w:rFonts w:cs="Times New Roman" w:ascii="Times New Roman" w:hAnsi="Times New Roman"/>
          <w:sz w:val="24"/>
          <w:szCs w:val="24"/>
        </w:rPr>
        <w:t>Первая группа ферментов наиболее многочисленна и включает как аналоги клеточных ферментов, так и вирусоспецифические ферменты.</w:t>
      </w:r>
    </w:p>
    <w:p>
      <w:pPr>
        <w:pStyle w:val="Normal"/>
        <w:spacing w:lineRule="auto" w:line="240" w:before="0" w:after="0"/>
        <w:ind w:firstLine="709"/>
        <w:jc w:val="both"/>
        <w:rPr/>
      </w:pPr>
      <w:r>
        <w:rPr>
          <w:rFonts w:cs="Times New Roman" w:ascii="Times New Roman" w:hAnsi="Times New Roman"/>
          <w:b/>
          <w:i/>
          <w:sz w:val="24"/>
          <w:szCs w:val="24"/>
        </w:rPr>
        <w:t>ДНК-зависимая ДНК-полимераза –</w:t>
      </w:r>
      <w:r>
        <w:rPr>
          <w:rFonts w:cs="Times New Roman" w:ascii="Times New Roman" w:hAnsi="Times New Roman"/>
          <w:sz w:val="24"/>
          <w:szCs w:val="24"/>
        </w:rPr>
        <w:t xml:space="preserve"> осуществляет синтез ДНК на матрице ДНК (вирус оспы).</w:t>
      </w:r>
    </w:p>
    <w:p>
      <w:pPr>
        <w:pStyle w:val="Normal"/>
        <w:spacing w:lineRule="auto" w:line="240" w:before="0" w:after="0"/>
        <w:ind w:firstLine="709"/>
        <w:jc w:val="both"/>
        <w:rPr/>
      </w:pPr>
      <w:r>
        <w:rPr>
          <w:rFonts w:cs="Times New Roman" w:ascii="Times New Roman" w:hAnsi="Times New Roman"/>
          <w:b/>
          <w:i/>
          <w:sz w:val="24"/>
          <w:szCs w:val="24"/>
        </w:rPr>
        <w:t>ДНК-зависимая РНК-полимераза</w:t>
      </w:r>
      <w:r>
        <w:rPr>
          <w:rFonts w:cs="Times New Roman" w:ascii="Times New Roman" w:hAnsi="Times New Roman"/>
          <w:sz w:val="24"/>
          <w:szCs w:val="24"/>
        </w:rPr>
        <w:t xml:space="preserve"> – осуществляет синтез мРНК на матрице ДНК (вирус оспы).</w:t>
      </w:r>
    </w:p>
    <w:p>
      <w:pPr>
        <w:pStyle w:val="Normal"/>
        <w:spacing w:lineRule="auto" w:line="240" w:before="0" w:after="0"/>
        <w:ind w:firstLine="709"/>
        <w:jc w:val="both"/>
        <w:rPr/>
      </w:pPr>
      <w:r>
        <w:rPr>
          <w:rFonts w:cs="Times New Roman" w:ascii="Times New Roman" w:hAnsi="Times New Roman"/>
          <w:b/>
          <w:i/>
          <w:sz w:val="24"/>
          <w:szCs w:val="24"/>
        </w:rPr>
        <w:t>РНК-зависимая РНК-полимераза</w:t>
      </w:r>
      <w:r>
        <w:rPr>
          <w:rFonts w:cs="Times New Roman" w:ascii="Times New Roman" w:hAnsi="Times New Roman"/>
          <w:sz w:val="24"/>
          <w:szCs w:val="24"/>
        </w:rPr>
        <w:t xml:space="preserve"> – осуществляет синтез РНК на матрице РНК. Выполняет функции транскриптазы и репликазы. Впервые обнаружена в 1970 г. Балтимором у вируса везикулярного стоматита. Входит в состав вирионов или является NS-белком РНК-содержащих вирусов.</w:t>
      </w:r>
    </w:p>
    <w:p>
      <w:pPr>
        <w:pStyle w:val="Normal"/>
        <w:spacing w:lineRule="auto" w:line="240" w:before="0" w:after="0"/>
        <w:ind w:firstLine="709"/>
        <w:jc w:val="both"/>
        <w:rPr/>
      </w:pPr>
      <w:r>
        <w:rPr>
          <w:rFonts w:cs="Times New Roman" w:ascii="Times New Roman" w:hAnsi="Times New Roman"/>
          <w:b/>
          <w:i/>
          <w:sz w:val="24"/>
          <w:szCs w:val="24"/>
        </w:rPr>
        <w:t>Обратная транскриптаза</w:t>
      </w:r>
      <w:r>
        <w:rPr>
          <w:rFonts w:cs="Times New Roman" w:ascii="Times New Roman" w:hAnsi="Times New Roman"/>
          <w:sz w:val="24"/>
          <w:szCs w:val="24"/>
        </w:rPr>
        <w:t xml:space="preserve"> или </w:t>
      </w:r>
      <w:r>
        <w:rPr>
          <w:rFonts w:cs="Times New Roman" w:ascii="Times New Roman" w:hAnsi="Times New Roman"/>
          <w:b/>
          <w:i/>
          <w:sz w:val="24"/>
          <w:szCs w:val="24"/>
        </w:rPr>
        <w:t>ревертаза</w:t>
      </w:r>
      <w:r>
        <w:rPr>
          <w:rFonts w:cs="Times New Roman" w:ascii="Times New Roman" w:hAnsi="Times New Roman"/>
          <w:sz w:val="24"/>
          <w:szCs w:val="24"/>
        </w:rPr>
        <w:t xml:space="preserve"> или </w:t>
      </w:r>
      <w:r>
        <w:rPr>
          <w:rFonts w:cs="Times New Roman" w:ascii="Times New Roman" w:hAnsi="Times New Roman"/>
          <w:b/>
          <w:i/>
          <w:sz w:val="24"/>
          <w:szCs w:val="24"/>
        </w:rPr>
        <w:t>РНК-зависимая ДНК-полимераза</w:t>
      </w:r>
      <w:r>
        <w:rPr>
          <w:rFonts w:cs="Times New Roman" w:ascii="Times New Roman" w:hAnsi="Times New Roman"/>
          <w:sz w:val="24"/>
          <w:szCs w:val="24"/>
        </w:rPr>
        <w:t xml:space="preserve"> осуществляет синтез ДНК на матрице РНК. Впервые открыта в 1970 г. у ретровирусов Темином и Мизутани.</w:t>
      </w:r>
    </w:p>
    <w:p>
      <w:pPr>
        <w:pStyle w:val="Normal"/>
        <w:spacing w:lineRule="auto" w:line="240" w:before="0" w:after="0"/>
        <w:ind w:firstLine="709"/>
        <w:jc w:val="both"/>
        <w:rPr/>
      </w:pPr>
      <w:r>
        <w:rPr>
          <w:rFonts w:cs="Times New Roman" w:ascii="Times New Roman" w:hAnsi="Times New Roman"/>
          <w:b/>
          <w:i/>
          <w:sz w:val="24"/>
          <w:szCs w:val="24"/>
        </w:rPr>
        <w:t>Хеликаза –</w:t>
      </w:r>
      <w:r>
        <w:rPr>
          <w:rFonts w:cs="Times New Roman" w:ascii="Times New Roman" w:hAnsi="Times New Roman"/>
          <w:sz w:val="24"/>
          <w:szCs w:val="24"/>
        </w:rPr>
        <w:t xml:space="preserve"> осуществляет расплетете двухнитевой структуры ДНК. Кроме этого хеликазы обладают нуклеотидтрифосфат-зависимой РНК-хеликазной активностью, которая включает три процесса: связывание дезоксинуклеотидтрифосфата, его гидролиз и за счет этой энергии расплетение двухнитевой РНК.</w:t>
      </w:r>
    </w:p>
    <w:p>
      <w:pPr>
        <w:pStyle w:val="Normal"/>
        <w:spacing w:lineRule="auto" w:line="240" w:before="0" w:after="0"/>
        <w:ind w:firstLine="709"/>
        <w:jc w:val="both"/>
        <w:rPr/>
      </w:pPr>
      <w:r>
        <w:rPr>
          <w:rFonts w:cs="Times New Roman" w:ascii="Times New Roman" w:hAnsi="Times New Roman"/>
          <w:b/>
          <w:i/>
          <w:sz w:val="24"/>
          <w:szCs w:val="24"/>
        </w:rPr>
        <w:t>мРНК-модифицирующие ферменты</w:t>
      </w:r>
      <w:r>
        <w:rPr>
          <w:rFonts w:cs="Times New Roman" w:ascii="Times New Roman" w:hAnsi="Times New Roman"/>
          <w:sz w:val="24"/>
          <w:szCs w:val="24"/>
        </w:rPr>
        <w:t>: поли-А-полимераза – аденилирует 3'-конец РНК за счет энергии АТФ; Кэп-энзим и метилтрансферазный комплекс – катализирует образование на 5'-конце кэп-структуры.</w:t>
      </w:r>
    </w:p>
    <w:p>
      <w:pPr>
        <w:pStyle w:val="Normal"/>
        <w:spacing w:lineRule="auto" w:line="240" w:before="0" w:after="0"/>
        <w:ind w:firstLine="709"/>
        <w:jc w:val="both"/>
        <w:rPr/>
      </w:pPr>
      <w:r>
        <w:rPr>
          <w:rFonts w:cs="Times New Roman" w:ascii="Times New Roman" w:hAnsi="Times New Roman"/>
          <w:b/>
          <w:i/>
          <w:sz w:val="24"/>
          <w:szCs w:val="24"/>
        </w:rPr>
        <w:t>АТФ-аза, ГТФ-аза</w:t>
      </w:r>
      <w:r>
        <w:rPr>
          <w:rFonts w:cs="Times New Roman" w:ascii="Times New Roman" w:hAnsi="Times New Roman"/>
          <w:sz w:val="24"/>
          <w:szCs w:val="24"/>
        </w:rPr>
        <w:t xml:space="preserve"> – осуществляют гидролиз соответствующих энергетических субстратов.</w:t>
      </w:r>
    </w:p>
    <w:p>
      <w:pPr>
        <w:pStyle w:val="Normal"/>
        <w:spacing w:lineRule="auto" w:line="240" w:before="0" w:after="0"/>
        <w:ind w:firstLine="709"/>
        <w:jc w:val="both"/>
        <w:rPr/>
      </w:pPr>
      <w:r>
        <w:rPr>
          <w:rFonts w:cs="Times New Roman" w:ascii="Times New Roman" w:hAnsi="Times New Roman"/>
          <w:b/>
          <w:i/>
          <w:sz w:val="24"/>
          <w:szCs w:val="24"/>
        </w:rPr>
        <w:t>Рибонуклеаза Н –</w:t>
      </w:r>
      <w:r>
        <w:rPr>
          <w:rFonts w:cs="Times New Roman" w:ascii="Times New Roman" w:hAnsi="Times New Roman"/>
          <w:sz w:val="24"/>
          <w:szCs w:val="24"/>
        </w:rPr>
        <w:t xml:space="preserve"> разрушает РНК, находящуюся в дуплексе с ДНК. Вторая группа вирусных ферментов – ферменты белкового обм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есь мы приведем лишь некоторые из них:</w:t>
      </w:r>
    </w:p>
    <w:p>
      <w:pPr>
        <w:pStyle w:val="Normal"/>
        <w:spacing w:lineRule="auto" w:line="240" w:before="0" w:after="0"/>
        <w:ind w:firstLine="709"/>
        <w:jc w:val="both"/>
        <w:rPr/>
      </w:pPr>
      <w:r>
        <w:rPr>
          <w:rFonts w:cs="Times New Roman" w:ascii="Times New Roman" w:hAnsi="Times New Roman"/>
          <w:b/>
          <w:i/>
          <w:sz w:val="24"/>
          <w:szCs w:val="24"/>
        </w:rPr>
        <w:t>Протеиназы</w:t>
      </w:r>
      <w:r>
        <w:rPr>
          <w:rFonts w:cs="Times New Roman" w:ascii="Times New Roman" w:hAnsi="Times New Roman"/>
          <w:sz w:val="24"/>
          <w:szCs w:val="24"/>
        </w:rPr>
        <w:t xml:space="preserve"> – ферменты, участвующие в посттрансляционном процессинге полипротеинов. Являются NS-белками РНК-содержащих вирусов;</w:t>
      </w:r>
    </w:p>
    <w:p>
      <w:pPr>
        <w:pStyle w:val="Normal"/>
        <w:spacing w:lineRule="auto" w:line="240" w:before="0" w:after="0"/>
        <w:ind w:firstLine="709"/>
        <w:jc w:val="both"/>
        <w:rPr/>
      </w:pPr>
      <w:r>
        <w:rPr>
          <w:rFonts w:cs="Times New Roman" w:ascii="Times New Roman" w:hAnsi="Times New Roman"/>
          <w:b/>
          <w:i/>
          <w:sz w:val="24"/>
          <w:szCs w:val="24"/>
        </w:rPr>
        <w:t>Протеинкиназы</w:t>
      </w:r>
      <w:r>
        <w:rPr>
          <w:rFonts w:cs="Times New Roman" w:ascii="Times New Roman" w:hAnsi="Times New Roman"/>
          <w:sz w:val="24"/>
          <w:szCs w:val="24"/>
        </w:rPr>
        <w:t xml:space="preserve"> – ферменты, фосфорилирующие структурные белки вирионов. Обнаружены в составе вируса везикулярного стоматита, вируса бешенства, альфавирусов и ретровирусов. Примерами ферментов, участвующих в проникновении вирусов в клетку, являются лизоцим бактериофагов и нейраминидаза вируса гриппа.</w:t>
      </w:r>
    </w:p>
    <w:p>
      <w:pPr>
        <w:pStyle w:val="Normal"/>
        <w:spacing w:lineRule="auto" w:line="240" w:before="0" w:after="0"/>
        <w:ind w:firstLine="709"/>
        <w:jc w:val="both"/>
        <w:rPr/>
      </w:pPr>
      <w:r>
        <w:rPr>
          <w:rFonts w:cs="Times New Roman" w:ascii="Times New Roman" w:hAnsi="Times New Roman"/>
          <w:b/>
          <w:i/>
          <w:sz w:val="24"/>
          <w:szCs w:val="24"/>
        </w:rPr>
        <w:t xml:space="preserve">Липиды. </w:t>
      </w:r>
      <w:r>
        <w:rPr>
          <w:rFonts w:cs="Times New Roman" w:ascii="Times New Roman" w:hAnsi="Times New Roman"/>
          <w:sz w:val="24"/>
          <w:szCs w:val="24"/>
        </w:rPr>
        <w:t>Все оболочечные РНК-содержащие почкующиеся вирусы имеют липиды клеточного происхождения, входящие в состав суперкапсида (от 15 % до 30 % от сухого веса). От 50 % до 60 % липидов представлены фосфолипидами, от 20 % до 30 % составляет холестерин.</w:t>
      </w:r>
    </w:p>
    <w:p>
      <w:pPr>
        <w:pStyle w:val="Normal"/>
        <w:spacing w:lineRule="auto" w:line="240" w:before="0" w:after="0"/>
        <w:ind w:firstLine="709"/>
        <w:jc w:val="both"/>
        <w:rPr/>
      </w:pPr>
      <w:r>
        <w:rPr>
          <w:rFonts w:cs="Times New Roman" w:ascii="Times New Roman" w:hAnsi="Times New Roman"/>
          <w:sz w:val="24"/>
          <w:szCs w:val="24"/>
        </w:rPr>
        <w:t xml:space="preserve">У ДНК-геномных вирусов липиды содержат вирусы оспы, герпеса, гепатита </w:t>
      </w:r>
      <w:r>
        <w:rPr>
          <w:rFonts w:cs="Times New Roman" w:ascii="Times New Roman" w:hAnsi="Times New Roman"/>
          <w:sz w:val="24"/>
          <w:szCs w:val="24"/>
          <w:lang w:val="en-US"/>
        </w:rPr>
        <w:t>B</w:t>
      </w:r>
      <w:r>
        <w:rPr>
          <w:rFonts w:cs="Times New Roman" w:ascii="Times New Roman" w:hAnsi="Times New Roman"/>
          <w:sz w:val="24"/>
          <w:szCs w:val="24"/>
        </w:rPr>
        <w:t xml:space="preserve">. Это непочкующиеся вирусы. У вируса оспы липиды не образуют дифференцированной оболочки, которая формируется в цитоплазме в процессе морфогенеза поксвириона. Липиды вируса гепатита </w:t>
      </w:r>
      <w:r>
        <w:rPr>
          <w:rFonts w:cs="Times New Roman" w:ascii="Times New Roman" w:hAnsi="Times New Roman"/>
          <w:sz w:val="24"/>
          <w:szCs w:val="24"/>
          <w:lang w:val="en-US"/>
        </w:rPr>
        <w:t>B</w:t>
      </w:r>
      <w:r>
        <w:rPr>
          <w:rFonts w:cs="Times New Roman" w:ascii="Times New Roman" w:hAnsi="Times New Roman"/>
          <w:sz w:val="24"/>
          <w:szCs w:val="24"/>
        </w:rPr>
        <w:t xml:space="preserve"> образуются путем инвагинации мембран эндоплазматического ретикулюма (ЭПР). Липидсодержащая оболочка вируса герпеса формируется при прохождении внутреннего компонента вириона через ядерную мембрану. Следовательно, в состав вирусной оболочки герпесвирусов входят липиды ядерной мембраны.</w:t>
      </w:r>
    </w:p>
    <w:p>
      <w:pPr>
        <w:pStyle w:val="Normal"/>
        <w:spacing w:lineRule="auto" w:line="240" w:before="0" w:after="0"/>
        <w:ind w:firstLine="709"/>
        <w:jc w:val="both"/>
        <w:rPr/>
      </w:pPr>
      <w:r>
        <w:rPr>
          <w:rFonts w:cs="Times New Roman" w:ascii="Times New Roman" w:hAnsi="Times New Roman"/>
          <w:b/>
          <w:i/>
          <w:sz w:val="24"/>
          <w:szCs w:val="24"/>
        </w:rPr>
        <w:t>Нуклеиновые кислоты.</w:t>
      </w:r>
      <w:r>
        <w:rPr>
          <w:rFonts w:cs="Times New Roman" w:ascii="Times New Roman" w:hAnsi="Times New Roman"/>
          <w:b/>
          <w:sz w:val="24"/>
          <w:szCs w:val="24"/>
        </w:rPr>
        <w:t xml:space="preserve"> </w:t>
      </w:r>
      <w:r>
        <w:rPr>
          <w:rFonts w:cs="Times New Roman" w:ascii="Times New Roman" w:hAnsi="Times New Roman"/>
          <w:sz w:val="24"/>
          <w:szCs w:val="24"/>
        </w:rPr>
        <w:t>Клетки всех живых организмов содержат два вида нуклеиновой кислоты – ДНК (двухнитевая ДНК клеточного генома) и РНК (мРНК, тРНК, рРНК). В отличие от клеток, вирионы содержат только один вид нуклеиновой кислоты – ДНК или РНК. И та и другая являются хранителями наследственной информации и выполняют функции генома. Однако следует учитывать, что наличие одного вида нуклеиновой кислоты является характеристикой вириона, но не вируса. В жизненном цикле вируса его геномная нуклеиновая кислота транскрибируется, то есть ДНК-содержащие вирусы образуют РНК. Ряд РНК-содержащих вирусов имеют в цикле репродукции стадию обратной транскрипции и синтезируют ДНК на матрице РНК. Примерно 20 % всех вирусов имеют ДНК-геном, 80 % – РНК-геном. Способность РНК хранить наследственную информацию – уникальное свойство вирусов. Размеры вирусных геномов (длина нуклеотидных последовательностей, выраженная в нуклеотидах) варьируют в широких пределах – от 1,7 тысяч нуклеотидов (т.н.) у цирковируса свиней до 300 т.н. у фикоднавирусов архибактерий.</w:t>
      </w:r>
    </w:p>
    <w:p>
      <w:pPr>
        <w:pStyle w:val="Normal"/>
        <w:spacing w:lineRule="auto" w:line="240" w:before="0" w:after="0"/>
        <w:ind w:firstLine="709"/>
        <w:jc w:val="both"/>
        <w:rPr/>
      </w:pPr>
      <w:r>
        <w:rPr>
          <w:rFonts w:cs="Times New Roman" w:ascii="Times New Roman" w:hAnsi="Times New Roman"/>
          <w:sz w:val="24"/>
          <w:szCs w:val="24"/>
        </w:rPr>
        <w:t>Кроме того, что геном вирусов может быть представлен или ДНК или РНК, он может находиться в разных видах – в виде двухнитевой (дн) или однонитевой (он) формы, в виде линейной или кольцевой, в виде непрерывной или сегментированной формы.</w:t>
      </w:r>
    </w:p>
    <w:p>
      <w:pPr>
        <w:pStyle w:val="Normal"/>
        <w:spacing w:lineRule="auto" w:line="240" w:before="0" w:after="0"/>
        <w:ind w:firstLine="709"/>
        <w:jc w:val="both"/>
        <w:rPr/>
      </w:pPr>
      <w:r>
        <w:rPr>
          <w:rFonts w:cs="Times New Roman" w:ascii="Times New Roman" w:hAnsi="Times New Roman"/>
          <w:sz w:val="24"/>
          <w:szCs w:val="24"/>
        </w:rPr>
        <w:t>Многообразие видов РНК геномов расширяется за счет существования последовательностей, отличающихся направлением связей сахаро-фосфатного остова.</w:t>
      </w:r>
    </w:p>
    <w:p>
      <w:pPr>
        <w:pStyle w:val="Normal"/>
        <w:spacing w:lineRule="auto" w:line="240" w:before="0" w:after="0"/>
        <w:ind w:firstLine="709"/>
        <w:jc w:val="both"/>
        <w:rPr/>
      </w:pPr>
      <w:r>
        <w:rPr>
          <w:rFonts w:cs="Times New Roman" w:ascii="Times New Roman" w:hAnsi="Times New Roman"/>
          <w:sz w:val="24"/>
          <w:szCs w:val="24"/>
        </w:rPr>
        <w:t>Однонитевые РНК могут иметь позитивную полярность – (+) РНК, негативную полярность – (-) РНК или могут быть представлены обоюдозначащей цепью – (+,-) РНК (амбисенс стратегия кодирования). В свою очередь, РНК позитивной полярности могут иметь разную структурную организацию: могут, являясь матричной РНК, иметь на 5'-конце кэп (7-метилгуанозин, Сар), а на 3'-конце – поли-А (poly-A) последовательность; могут не иметь кэпа или поли-А; могут иметь на 5'-конце геномный белок; могут иметь на 3'-конце тРНК-подобную или шпильковую структуру.</w:t>
      </w:r>
    </w:p>
    <w:p>
      <w:pPr>
        <w:pStyle w:val="Normal"/>
        <w:spacing w:lineRule="auto" w:line="240" w:before="0" w:after="0"/>
        <w:ind w:firstLine="709"/>
        <w:jc w:val="both"/>
        <w:rPr/>
      </w:pPr>
      <w:r>
        <w:rPr>
          <w:rFonts w:cs="Times New Roman" w:ascii="Times New Roman" w:hAnsi="Times New Roman"/>
          <w:sz w:val="24"/>
          <w:szCs w:val="24"/>
        </w:rPr>
        <w:t>Виды геномов вирусов легли в основу их классификации. Однако следует учитывать, что вид генома в настоящее время не является формальным таксоном и используется для удобства ориентации в многообразии вирус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i/>
          <w:color w:val="000000"/>
          <w:sz w:val="24"/>
          <w:szCs w:val="24"/>
        </w:rPr>
        <w:t>Углевод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глеводный компонент вирусов находится в составе  гликопротеидов. Количество сахаров в составе гликопротеидов может быть достаточно большим, достигая от 10 % до 13 % от массы вириона. Химическая специфичность их полностью определяется клеточными ферментами, обеспечивающими перенос и присоединение соответствующих сахарных остатков. Обычными сахарными остатками, обнаруживаемыми в вирусных белках, являются фруктоза, сахароза, манноза, галактоза, нейраминовая кислота, глюкозамин. Таким образом, подобно липидам, углеводный компонент определяется клеткой-хозяином, благодаря чему один и тот же вирус, выращенный в клетках разных видов, может значительно отличаться по составу сахаров в зависимости от специфичности клеточных гликозилтрансфераз.</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глеводный компонент гликопротеидов играет существенную роль в структуре и функции белка. Он является каркасом для локальных участков гликопротеида, обеспечивая сохранение конформации белковой молекулы, и обусловливает защиту молекулы от протеаз. Возможны и другие функции углеводов, пока достоверно не установленны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color w:val="000000"/>
          <w:sz w:val="24"/>
          <w:szCs w:val="24"/>
        </w:rPr>
        <w:t>Компоненты клетки-хозяин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составе вирионов могут находиться компоненты клетки-хозяина. К таким компонентам могут относиться белки, и даже целые клеточные структуры. Так, например, в составе ряда оболочечных вирусов может находиться белок цитоскелета актин, в составе паповавирусов содержатся клеточные гистоны. Ряд вирусов содержит клеточные ферменты, например, протеинкиназы. В составе аренавирусов обнаружены рибосо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леточные компоненты могут включаться в вирион случайно или закономерно, В некоторых случаях они играют существенную роль в репродукции вируса, как, например, гистоны в репродукции паповавирусов.</w:t>
      </w:r>
    </w:p>
    <w:p>
      <w:pPr>
        <w:pStyle w:val="Normal"/>
        <w:shd w:fill="FFFFFF" w:val="clear"/>
        <w:autoSpaceDE w:val="false"/>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8"/>
        <w:rPr/>
      </w:pPr>
      <w:r>
        <w:rPr>
          <w:rFonts w:cs="Times New Roman" w:ascii="Times New Roman" w:hAnsi="Times New Roman"/>
          <w:b/>
          <w:color w:val="000000"/>
          <w:sz w:val="24"/>
          <w:szCs w:val="24"/>
        </w:rPr>
        <w:t>2.2 Архитектура вирионов</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Внеклеточная форма вируса – вирион, предназначенная для сохранения и переноса нуклеиновой кислоты вируса, характеризуется собственной архитектурой, биохимическими и молекулярно-генетическими особенностями. Под архитектурой вирионов понимают ультратонкую структурную организацию этих надмолекулярных образований, различающихся размерами, формой и сложностью строения. Для описания архитектуры вирусных структур разработана номенклатура терминов:</w:t>
      </w:r>
    </w:p>
    <w:p>
      <w:pPr>
        <w:pStyle w:val="Normal"/>
        <w:spacing w:lineRule="auto" w:line="240" w:before="0" w:after="0"/>
        <w:ind w:firstLine="709"/>
        <w:jc w:val="both"/>
        <w:rPr/>
      </w:pPr>
      <w:r>
        <w:rPr>
          <w:rFonts w:cs="Times New Roman" w:ascii="Times New Roman" w:hAnsi="Times New Roman"/>
          <w:b/>
          <w:i/>
          <w:sz w:val="24"/>
          <w:szCs w:val="24"/>
        </w:rPr>
        <w:t>Белковая субъединица</w:t>
      </w:r>
      <w:r>
        <w:rPr>
          <w:rFonts w:cs="Times New Roman" w:ascii="Times New Roman" w:hAnsi="Times New Roman"/>
          <w:sz w:val="24"/>
          <w:szCs w:val="24"/>
        </w:rPr>
        <w:t xml:space="preserve"> – единая, уложенная определенным образом полипептидная цепь.</w:t>
      </w:r>
    </w:p>
    <w:p>
      <w:pPr>
        <w:pStyle w:val="Normal"/>
        <w:spacing w:lineRule="auto" w:line="240" w:before="0" w:after="0"/>
        <w:ind w:firstLine="709"/>
        <w:jc w:val="both"/>
        <w:rPr/>
      </w:pPr>
      <w:r>
        <w:rPr>
          <w:rFonts w:cs="Times New Roman" w:ascii="Times New Roman" w:hAnsi="Times New Roman"/>
          <w:b/>
          <w:i/>
          <w:sz w:val="24"/>
          <w:szCs w:val="24"/>
        </w:rPr>
        <w:t>Структурная единица</w:t>
      </w:r>
      <w:r>
        <w:rPr>
          <w:rFonts w:cs="Times New Roman" w:ascii="Times New Roman" w:hAnsi="Times New Roman"/>
          <w:sz w:val="24"/>
          <w:szCs w:val="24"/>
        </w:rPr>
        <w:t xml:space="preserve"> (структурный элемент) – белковый ансамбль более высокого порядка, образованный несколькими химически связанными идентичными или неидентичными субъединицами.</w:t>
      </w:r>
    </w:p>
    <w:p>
      <w:pPr>
        <w:pStyle w:val="Normal"/>
        <w:spacing w:lineRule="auto" w:line="240" w:before="0" w:after="0"/>
        <w:ind w:firstLine="709"/>
        <w:jc w:val="both"/>
        <w:rPr/>
      </w:pPr>
      <w:r>
        <w:rPr>
          <w:rFonts w:cs="Times New Roman" w:ascii="Times New Roman" w:hAnsi="Times New Roman"/>
          <w:b/>
          <w:i/>
          <w:sz w:val="24"/>
          <w:szCs w:val="24"/>
        </w:rPr>
        <w:t>Морфологическая единица</w:t>
      </w:r>
      <w:r>
        <w:rPr>
          <w:rFonts w:cs="Times New Roman" w:ascii="Times New Roman" w:hAnsi="Times New Roman"/>
          <w:sz w:val="24"/>
          <w:szCs w:val="24"/>
        </w:rPr>
        <w:t xml:space="preserve"> – группа выступов (кластер) на поверхности капсида, видимая в электронном микроскопе. Часто наблюдаются кластеры, состоящие из пяти (пентамер) и шести (гексамер) выступов. Это явление получило название пентамерно-гексамерной кластеризации. Если морфологическая единица соответствует химически значимому образованию (сохраняет свою организацию в условиях мягкой дезинтеграции), то применяют термин</w:t>
      </w:r>
      <w:r>
        <w:rPr>
          <w:rFonts w:cs="Times New Roman" w:ascii="Times New Roman" w:hAnsi="Times New Roman"/>
          <w:b/>
          <w:i/>
          <w:sz w:val="24"/>
          <w:szCs w:val="24"/>
        </w:rPr>
        <w:t xml:space="preserve"> капсомер</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i/>
          <w:sz w:val="24"/>
          <w:szCs w:val="24"/>
        </w:rPr>
        <w:t>Капсид</w:t>
      </w:r>
      <w:r>
        <w:rPr>
          <w:rFonts w:cs="Times New Roman" w:ascii="Times New Roman" w:hAnsi="Times New Roman"/>
          <w:sz w:val="24"/>
          <w:szCs w:val="24"/>
        </w:rPr>
        <w:t xml:space="preserve"> – внешний белковый чехол или футляр, образующий замкнутую сферу вокруг геномной нуклеиновой кислоты.</w:t>
      </w:r>
    </w:p>
    <w:p>
      <w:pPr>
        <w:pStyle w:val="Normal"/>
        <w:spacing w:lineRule="auto" w:line="240" w:before="0" w:after="0"/>
        <w:ind w:firstLine="709"/>
        <w:jc w:val="both"/>
        <w:rPr/>
      </w:pPr>
      <w:r>
        <w:rPr>
          <w:rFonts w:cs="Times New Roman" w:ascii="Times New Roman" w:hAnsi="Times New Roman"/>
          <w:b/>
          <w:i/>
          <w:sz w:val="24"/>
          <w:szCs w:val="24"/>
        </w:rPr>
        <w:t>Кор</w:t>
      </w:r>
      <w:r>
        <w:rPr>
          <w:rFonts w:cs="Times New Roman" w:ascii="Times New Roman" w:hAnsi="Times New Roman"/>
          <w:sz w:val="24"/>
          <w:szCs w:val="24"/>
        </w:rPr>
        <w:t xml:space="preserve"> (core) – внутренняя белковая оболочка, непосредственно примыкающая к нуклеиновой кислоте.</w:t>
      </w:r>
    </w:p>
    <w:p>
      <w:pPr>
        <w:pStyle w:val="Normal"/>
        <w:spacing w:lineRule="auto" w:line="240" w:before="0" w:after="0"/>
        <w:ind w:firstLine="709"/>
        <w:jc w:val="both"/>
        <w:rPr/>
      </w:pPr>
      <w:r>
        <w:rPr>
          <w:rFonts w:cs="Times New Roman" w:ascii="Times New Roman" w:hAnsi="Times New Roman"/>
          <w:b/>
          <w:i/>
          <w:sz w:val="24"/>
          <w:szCs w:val="24"/>
        </w:rPr>
        <w:t>Нуклеокапсид</w:t>
      </w:r>
      <w:r>
        <w:rPr>
          <w:rFonts w:cs="Times New Roman" w:ascii="Times New Roman" w:hAnsi="Times New Roman"/>
          <w:sz w:val="24"/>
          <w:szCs w:val="24"/>
        </w:rPr>
        <w:t xml:space="preserve"> – комплекс белка с нуклеиновой кислотой, представляющий собой упакованную форму генома.</w:t>
      </w:r>
    </w:p>
    <w:p>
      <w:pPr>
        <w:pStyle w:val="Normal"/>
        <w:spacing w:lineRule="auto" w:line="240" w:before="0" w:after="0"/>
        <w:ind w:firstLine="709"/>
        <w:jc w:val="both"/>
        <w:rPr/>
      </w:pPr>
      <w:r>
        <w:rPr>
          <w:rFonts w:cs="Times New Roman" w:ascii="Times New Roman" w:hAnsi="Times New Roman"/>
          <w:b/>
          <w:i/>
          <w:sz w:val="24"/>
          <w:szCs w:val="24"/>
        </w:rPr>
        <w:t>Суперкапсид или пеплос</w:t>
      </w:r>
      <w:r>
        <w:rPr>
          <w:rFonts w:cs="Times New Roman" w:ascii="Times New Roman" w:hAnsi="Times New Roman"/>
          <w:sz w:val="24"/>
          <w:szCs w:val="24"/>
        </w:rPr>
        <w:t xml:space="preserve"> – оболочка вириона, образованная липидной мембраной клеточного происхождения и вирусными белками.</w:t>
      </w:r>
    </w:p>
    <w:p>
      <w:pPr>
        <w:pStyle w:val="Normal"/>
        <w:spacing w:lineRule="auto" w:line="240" w:before="0" w:after="0"/>
        <w:ind w:firstLine="709"/>
        <w:jc w:val="both"/>
        <w:rPr/>
      </w:pPr>
      <w:r>
        <w:rPr>
          <w:rFonts w:cs="Times New Roman" w:ascii="Times New Roman" w:hAnsi="Times New Roman"/>
          <w:b/>
          <w:i/>
          <w:sz w:val="24"/>
          <w:szCs w:val="24"/>
        </w:rPr>
        <w:t>Матрикс</w:t>
      </w:r>
      <w:r>
        <w:rPr>
          <w:rFonts w:cs="Times New Roman" w:ascii="Times New Roman" w:hAnsi="Times New Roman"/>
          <w:sz w:val="24"/>
          <w:szCs w:val="24"/>
        </w:rPr>
        <w:t xml:space="preserve"> – белковый компонент, локализованный между суперкапсидом и капсидом.</w:t>
      </w:r>
    </w:p>
    <w:p>
      <w:pPr>
        <w:pStyle w:val="Normal"/>
        <w:spacing w:lineRule="auto" w:line="240" w:before="0" w:after="0"/>
        <w:ind w:firstLine="709"/>
        <w:jc w:val="both"/>
        <w:rPr/>
      </w:pPr>
      <w:r>
        <w:rPr>
          <w:rFonts w:cs="Times New Roman" w:ascii="Times New Roman" w:hAnsi="Times New Roman"/>
          <w:b/>
          <w:i/>
          <w:sz w:val="24"/>
          <w:szCs w:val="24"/>
        </w:rPr>
        <w:t>Пепломеры и шипы</w:t>
      </w:r>
      <w:r>
        <w:rPr>
          <w:rFonts w:cs="Times New Roman" w:ascii="Times New Roman" w:hAnsi="Times New Roman"/>
          <w:sz w:val="24"/>
          <w:szCs w:val="24"/>
        </w:rPr>
        <w:t xml:space="preserve"> – поверхностные выступы суперкапсид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ак уже отмечалось, вирусы могут проходить через самые микроскопические поры, задерживающие бактерии, за что и были названы фильтрующимися агентами. Свойство фильтруемости вирусов обусловлено размерами, исчисляемыми нанометрами (нм), что на несколько порядков меньше, чем размеры самых мелких микроорганизмов. Размеры вирусных частиц, в свою очередь, колеблются в относительно широких пределах. Самые мелкие просто устроенные вирусы имеют диаметр чуть больше 20 нм (парвовирусы, пикорнавирусы, фаг </w:t>
      </w:r>
      <w:r>
        <w:rPr>
          <w:rFonts w:cs="Times New Roman" w:ascii="Times New Roman" w:hAnsi="Times New Roman"/>
          <w:sz w:val="24"/>
          <w:szCs w:val="24"/>
          <w:lang w:val="en-US"/>
        </w:rPr>
        <w:t>Q</w:t>
      </w:r>
      <w:r>
        <w:rPr>
          <w:rFonts w:cs="Times New Roman" w:ascii="Times New Roman" w:hAnsi="Times New Roman"/>
          <w:sz w:val="24"/>
          <w:szCs w:val="24"/>
        </w:rPr>
        <w:t xml:space="preserve">β), вирусы средних размеров – от 100 до 150 нм (аденовирусы, коронавирусы). Наиболее крупными признаны вирусные частицы осповакцины, размеры которых достигают 170 </w:t>
      </w:r>
      <w:r>
        <w:rPr>
          <w:rFonts w:eastAsia="Symbol" w:cs="Symbol" w:ascii="Symbol" w:hAnsi="Symbol"/>
          <w:sz w:val="24"/>
          <w:szCs w:val="24"/>
        </w:rPr>
        <w:t></w:t>
      </w:r>
      <w:r>
        <w:rPr>
          <w:rFonts w:cs="Times New Roman" w:ascii="Times New Roman" w:hAnsi="Times New Roman"/>
          <w:sz w:val="24"/>
          <w:szCs w:val="24"/>
        </w:rPr>
        <w:t xml:space="preserve"> 450 нм. Длина нитевидных вирусов растений может составлять 2000 нм.</w:t>
      </w:r>
    </w:p>
    <w:p>
      <w:pPr>
        <w:pStyle w:val="Normal"/>
        <w:spacing w:lineRule="auto" w:line="240" w:before="0" w:after="0"/>
        <w:ind w:firstLine="709"/>
        <w:jc w:val="both"/>
        <w:rPr/>
      </w:pPr>
      <w:r>
        <w:rPr>
          <w:rFonts w:cs="Times New Roman" w:ascii="Times New Roman" w:hAnsi="Times New Roman"/>
          <w:sz w:val="24"/>
          <w:szCs w:val="24"/>
        </w:rPr>
        <w:t xml:space="preserve">Представители царства </w:t>
      </w:r>
      <w:r>
        <w:rPr>
          <w:rFonts w:cs="Times New Roman" w:ascii="Times New Roman" w:hAnsi="Times New Roman"/>
          <w:i/>
          <w:sz w:val="24"/>
          <w:szCs w:val="24"/>
        </w:rPr>
        <w:t>Vira</w:t>
      </w:r>
      <w:r>
        <w:rPr>
          <w:rFonts w:cs="Times New Roman" w:ascii="Times New Roman" w:hAnsi="Times New Roman"/>
          <w:sz w:val="24"/>
          <w:szCs w:val="24"/>
        </w:rPr>
        <w:t xml:space="preserve"> характеризуются разнообразием форм. По своей структуре вирусные частицы могут быть простыми образованиями, а могут представлять собой достаточно сложные ансамбли, включающие несколько структурных эле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ет два типа вирусных частиц (ВЧ), принципиально отличающихся друг от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Ч, лишенные оболочки (безоболочечные или непокрытые вири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Ч, имеющие оболочку (оболочечные или покрытые вирионы).</w:t>
      </w:r>
    </w:p>
    <w:p>
      <w:pPr>
        <w:pStyle w:val="Normal"/>
        <w:spacing w:lineRule="auto" w:line="240" w:before="0" w:after="0"/>
        <w:ind w:firstLine="709"/>
        <w:jc w:val="both"/>
        <w:rPr/>
      </w:pPr>
      <w:r>
        <w:rPr>
          <w:rFonts w:cs="Times New Roman" w:ascii="Times New Roman" w:hAnsi="Times New Roman"/>
          <w:b/>
          <w:sz w:val="24"/>
          <w:szCs w:val="24"/>
        </w:rPr>
        <w:t xml:space="preserve">Строение вирионов, лишенных оболочки. </w:t>
      </w:r>
      <w:r>
        <w:rPr>
          <w:rFonts w:cs="Times New Roman" w:ascii="Times New Roman" w:hAnsi="Times New Roman"/>
          <w:sz w:val="24"/>
          <w:szCs w:val="24"/>
        </w:rPr>
        <w:t>Выделено три морфологических типа вирионов, лишенных оболочки: палочковидные (нитевидные), изометрические и булавовидные (рисунок 2). Существование первых двух типов непокрытых вирионов определяется способом укладки нуклеиновой кислоты и ее взаимодействием с белками.</w:t>
      </w:r>
    </w:p>
    <w:p>
      <w:pPr>
        <w:pStyle w:val="Normal"/>
        <w:spacing w:lineRule="auto" w:line="240" w:before="0" w:after="0"/>
        <w:ind w:firstLine="709"/>
        <w:jc w:val="both"/>
        <w:rPr/>
      </w:pPr>
      <w:r>
        <w:rPr>
          <w:rFonts w:cs="Times New Roman" w:ascii="Times New Roman" w:hAnsi="Times New Roman"/>
          <w:sz w:val="24"/>
          <w:szCs w:val="24"/>
        </w:rPr>
        <w:t xml:space="preserve">1 Белковые субъединицы </w:t>
      </w:r>
      <w:r>
        <w:rPr>
          <w:rFonts w:cs="Times New Roman" w:ascii="Times New Roman" w:hAnsi="Times New Roman"/>
          <w:b/>
          <w:i/>
          <w:sz w:val="24"/>
          <w:szCs w:val="24"/>
        </w:rPr>
        <w:t>связываются</w:t>
      </w:r>
      <w:r>
        <w:rPr>
          <w:rFonts w:cs="Times New Roman" w:ascii="Times New Roman" w:hAnsi="Times New Roman"/>
          <w:sz w:val="24"/>
          <w:szCs w:val="24"/>
        </w:rPr>
        <w:t xml:space="preserve"> с нуклеиновой кислотой, располагаясь вдоль нее периодическим образом так, что она сворачивается в спираль и образует структуру под названием </w:t>
      </w:r>
      <w:r>
        <w:rPr>
          <w:rFonts w:cs="Times New Roman" w:ascii="Times New Roman" w:hAnsi="Times New Roman"/>
          <w:b/>
          <w:i/>
          <w:sz w:val="24"/>
          <w:szCs w:val="24"/>
        </w:rPr>
        <w:t>нуклеокапсид</w:t>
      </w:r>
      <w:r>
        <w:rPr>
          <w:rFonts w:cs="Times New Roman" w:ascii="Times New Roman" w:hAnsi="Times New Roman"/>
          <w:sz w:val="24"/>
          <w:szCs w:val="24"/>
        </w:rPr>
        <w:t>. Такой способ регулярного, периодического взаимодействия белка и нуклеиновой кислоты определяет образование палочковидных и нитевидных вирусных частиц.</w:t>
      </w:r>
    </w:p>
    <w:p>
      <w:pPr>
        <w:pStyle w:val="Normal"/>
        <w:spacing w:lineRule="auto" w:line="240" w:before="0" w:after="0"/>
        <w:ind w:firstLine="709"/>
        <w:jc w:val="both"/>
        <w:rPr/>
      </w:pPr>
      <w:r>
        <w:rPr>
          <w:rFonts w:cs="Times New Roman" w:ascii="Times New Roman" w:hAnsi="Times New Roman"/>
          <w:sz w:val="24"/>
          <w:szCs w:val="24"/>
        </w:rPr>
        <w:t xml:space="preserve">2 Нуклеиновая кислота </w:t>
      </w:r>
      <w:r>
        <w:rPr>
          <w:rFonts w:cs="Times New Roman" w:ascii="Times New Roman" w:hAnsi="Times New Roman"/>
          <w:b/>
          <w:i/>
          <w:sz w:val="24"/>
          <w:szCs w:val="24"/>
        </w:rPr>
        <w:t>не связана</w:t>
      </w:r>
      <w:r>
        <w:rPr>
          <w:rFonts w:cs="Times New Roman" w:ascii="Times New Roman" w:hAnsi="Times New Roman"/>
          <w:sz w:val="24"/>
          <w:szCs w:val="24"/>
        </w:rPr>
        <w:t xml:space="preserve"> с белковым чехлом (возможные нековалентные связи очень подвижны). Такой принцип взаимодействия определяет образование изометрических (сферических) вирусных частиц. Белковые оболочки вирусов, не связанные с нуклеиновой кислотой, называют </w:t>
      </w:r>
      <w:r>
        <w:rPr>
          <w:rFonts w:cs="Times New Roman" w:ascii="Times New Roman" w:hAnsi="Times New Roman"/>
          <w:b/>
          <w:i/>
          <w:sz w:val="24"/>
          <w:szCs w:val="24"/>
        </w:rPr>
        <w:t>капсид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3 Булавовидные вирионы обладают дифференцированной структурной организацией и состоят из ряда дискретных структур. Основными структурными элементами вириона являются изометрическая головка и хвостовой отросток. В зависимости от вируса в структуре вириона также могут присутствовать муфта, шейка, воротничок, хвостовой стержень, хвостовой чехол, базальная пластинка и фибриллы. Наиболее сложную дифференцированную структурную организацию имеют бактериофаги </w:t>
      </w:r>
      <w:r>
        <w:rPr>
          <w:rFonts w:cs="Times New Roman" w:ascii="Times New Roman" w:hAnsi="Times New Roman"/>
          <w:sz w:val="24"/>
          <w:szCs w:val="24"/>
          <w:lang w:val="en-US"/>
        </w:rPr>
        <w:t>T</w:t>
      </w:r>
      <w:r>
        <w:rPr>
          <w:rFonts w:cs="Times New Roman" w:ascii="Times New Roman" w:hAnsi="Times New Roman"/>
          <w:sz w:val="24"/>
          <w:szCs w:val="24"/>
        </w:rPr>
        <w:t>-четной серии, вирион которых состоит из всех перечисленных структурных элементов.</w:t>
      </w:r>
    </w:p>
    <w:p>
      <w:pPr>
        <w:pStyle w:val="Normal"/>
        <w:spacing w:lineRule="auto" w:line="240" w:before="0" w:after="0"/>
        <w:ind w:firstLine="709"/>
        <w:jc w:val="both"/>
        <w:rPr/>
      </w:pPr>
      <w:r>
        <w:rPr>
          <w:rFonts w:cs="Times New Roman" w:ascii="Times New Roman" w:hAnsi="Times New Roman"/>
          <w:sz w:val="24"/>
          <w:szCs w:val="24"/>
        </w:rPr>
        <w:t>Вирионам или их компонентам могут быть присущи два основных типа симметрии (свойство тел повторять свои части) – спиральный и икосаэдрический. В том случае, если компоненты вириона обладают разной симметрией, то говорят о комбинированном типе симметрии ВЧ (рисунок 2 а).</w:t>
      </w:r>
    </w:p>
    <w:p>
      <w:pPr>
        <w:pStyle w:val="Normal"/>
        <w:spacing w:lineRule="auto" w:line="240" w:before="0" w:after="0"/>
        <w:ind w:firstLine="709"/>
        <w:jc w:val="both"/>
        <w:rPr/>
      </w:pPr>
      <w:r>
        <w:rPr>
          <w:rFonts w:cs="Times New Roman" w:ascii="Times New Roman" w:hAnsi="Times New Roman"/>
          <w:b/>
          <w:i/>
          <w:sz w:val="24"/>
          <w:szCs w:val="24"/>
        </w:rPr>
        <w:t xml:space="preserve">Спиральная </w:t>
      </w:r>
      <w:r>
        <w:rPr>
          <w:rFonts w:cs="Times New Roman" w:ascii="Times New Roman" w:hAnsi="Times New Roman"/>
          <w:sz w:val="24"/>
          <w:szCs w:val="24"/>
        </w:rPr>
        <w:t>укладка макромолекул описывается следующими параметрами: числом субъединиц на виток спирали (</w:t>
      </w:r>
      <w:r>
        <w:rPr>
          <w:rFonts w:cs="Times New Roman" w:ascii="Times New Roman" w:hAnsi="Times New Roman"/>
          <w:sz w:val="24"/>
          <w:szCs w:val="24"/>
          <w:lang w:val="en-US"/>
        </w:rPr>
        <w:t>u</w:t>
      </w:r>
      <w:r>
        <w:rPr>
          <w:rFonts w:cs="Times New Roman" w:ascii="Times New Roman" w:hAnsi="Times New Roman"/>
          <w:sz w:val="24"/>
          <w:szCs w:val="24"/>
        </w:rPr>
        <w:t>, число необязательно целое); расстоянием между субъединицами вдоль оси спирали (</w:t>
      </w:r>
      <w:r>
        <w:rPr>
          <w:rFonts w:cs="Times New Roman" w:ascii="Times New Roman" w:hAnsi="Times New Roman"/>
          <w:sz w:val="24"/>
          <w:szCs w:val="24"/>
          <w:lang w:val="en-US"/>
        </w:rPr>
        <w:t>p</w:t>
      </w:r>
      <w:r>
        <w:rPr>
          <w:rFonts w:cs="Times New Roman" w:ascii="Times New Roman" w:hAnsi="Times New Roman"/>
          <w:sz w:val="24"/>
          <w:szCs w:val="24"/>
        </w:rPr>
        <w:t>); шагом спирали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 </w:t>
      </w:r>
      <w:r>
        <w:rPr>
          <w:rFonts w:cs="Times New Roman" w:ascii="Times New Roman" w:hAnsi="Times New Roman"/>
          <w:sz w:val="24"/>
          <w:szCs w:val="24"/>
          <w:lang w:val="en-US"/>
        </w:rPr>
        <w:t>pu</w:t>
      </w:r>
      <w:r>
        <w:rPr>
          <w:rFonts w:cs="Times New Roman" w:ascii="Times New Roman" w:hAnsi="Times New Roman"/>
          <w:sz w:val="24"/>
          <w:szCs w:val="24"/>
        </w:rPr>
        <w:t xml:space="preserve">. Классическим примером вируса со спиральным типом симметрии является вирус табачной мозаики (ВТМ). Нуклеокапсид этого палочковидного вируса размером 18 </w:t>
      </w:r>
      <w:r>
        <w:rPr>
          <w:rFonts w:eastAsia="Symbol" w:cs="Symbol" w:ascii="Symbol" w:hAnsi="Symbol"/>
          <w:sz w:val="24"/>
          <w:szCs w:val="24"/>
        </w:rPr>
        <w:t></w:t>
      </w:r>
      <w:r>
        <w:rPr>
          <w:rFonts w:cs="Times New Roman" w:ascii="Times New Roman" w:hAnsi="Times New Roman"/>
          <w:sz w:val="24"/>
          <w:szCs w:val="24"/>
        </w:rPr>
        <w:t xml:space="preserve"> 300 нм состоит из 2130 идентичных субъединиц, на виток спирали приходится 16 1/3 субъединиц, шаг спирали составляет 2,3 нм (рисунок 2 б).</w:t>
      </w:r>
    </w:p>
    <w:p>
      <w:pPr>
        <w:pStyle w:val="Normal"/>
        <w:shd w:fill="FFFFFF" w:val="clear"/>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46555"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8" r="-15" b="-8"/>
                    <a:stretch>
                      <a:fillRect/>
                    </a:stretch>
                  </pic:blipFill>
                  <pic:spPr bwMode="auto">
                    <a:xfrm>
                      <a:off x="0" y="0"/>
                      <a:ext cx="1646555" cy="2968625"/>
                    </a:xfrm>
                    <a:prstGeom prst="rect">
                      <a:avLst/>
                    </a:prstGeom>
                  </pic:spPr>
                </pic:pic>
              </a:graphicData>
            </a:graphic>
          </wp:inline>
        </w:drawing>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1-структурная единица капсида; 2-морфологическая единица капсида (капсомер); 3-капсид; 4-нуклеиновая кислота; 5-суперкапсид.</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Рисунок 2 – Кубическая (а) и спиральная (б) симметрия капсидов сложно устроенных вирусов (схе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b/>
          <w:i/>
          <w:sz w:val="24"/>
          <w:szCs w:val="24"/>
        </w:rPr>
        <w:t>Икосаэдрическая симметрия</w:t>
      </w:r>
      <w:r>
        <w:rPr>
          <w:rFonts w:cs="Times New Roman" w:ascii="Times New Roman" w:hAnsi="Times New Roman"/>
          <w:sz w:val="24"/>
          <w:szCs w:val="24"/>
        </w:rPr>
        <w:t xml:space="preserve"> – самая эффективная для конструирования замкнутого чехла из отдельных субъединиц. При рассмотрении элементов икосаэдрической симметрии следует различать понятия симметрия и форма. Симметрия в данном случае – это набор поворотов, которые переводят объект сам в себя, форма – это лишь общий вид кубической поверхности объекта (тетраэдр, октаэдр, додекаэдр и т.д.). Многие объекты, имея икосаэдрическую симметрию, не имеют икосаэдрической формы. Икосаэдр – это геометрическая фигура, имеющая 12 вершин, 20 граней, 20 ребер.</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именьшее число структурных элементов, способных образовать икосаэдр, равно 60, однако капсиды сложноустроенных вирусов могут быть образованы 60 </w:t>
      </w:r>
      <w:r>
        <w:rPr>
          <w:rFonts w:cs="Times New Roman" w:ascii="Times New Roman" w:hAnsi="Times New Roman"/>
          <w:sz w:val="24"/>
          <w:szCs w:val="24"/>
          <w:lang w:val="en-US"/>
        </w:rPr>
        <w:t>n</w:t>
      </w:r>
      <w:r>
        <w:rPr>
          <w:rFonts w:cs="Times New Roman" w:ascii="Times New Roman" w:hAnsi="Times New Roman"/>
          <w:sz w:val="24"/>
          <w:szCs w:val="24"/>
        </w:rPr>
        <w:t xml:space="preserve"> структурными элементами. Для описания икосаэдрической упаковки структурных элементов в капсиде введено так называемое </w:t>
      </w:r>
      <w:r>
        <w:rPr>
          <w:rFonts w:cs="Times New Roman" w:ascii="Times New Roman" w:hAnsi="Times New Roman"/>
          <w:b/>
          <w:i/>
          <w:sz w:val="24"/>
          <w:szCs w:val="24"/>
        </w:rPr>
        <w:t>триангуляционное число</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Это число, равное частному от деления числа субъединиц на 60. Так, у вируса некроза табака и фага φ</w:t>
      </w:r>
      <w:r>
        <w:rPr>
          <w:rFonts w:cs="Times New Roman" w:ascii="Times New Roman" w:hAnsi="Times New Roman"/>
          <w:sz w:val="24"/>
          <w:szCs w:val="24"/>
          <w:lang w:val="en-US"/>
        </w:rPr>
        <w:t>X</w:t>
      </w:r>
      <w:r>
        <w:rPr>
          <w:rFonts w:cs="Times New Roman" w:ascii="Times New Roman" w:hAnsi="Times New Roman"/>
          <w:sz w:val="24"/>
          <w:szCs w:val="24"/>
        </w:rPr>
        <w:t xml:space="preserve">174 </w:t>
      </w:r>
      <w:r>
        <w:rPr>
          <w:rFonts w:cs="Times New Roman" w:ascii="Times New Roman" w:hAnsi="Times New Roman"/>
          <w:sz w:val="24"/>
          <w:szCs w:val="24"/>
          <w:lang w:val="en-US"/>
        </w:rPr>
        <w:t>T</w:t>
      </w:r>
      <w:r>
        <w:rPr>
          <w:rFonts w:cs="Times New Roman" w:ascii="Times New Roman" w:hAnsi="Times New Roman"/>
          <w:sz w:val="24"/>
          <w:szCs w:val="24"/>
        </w:rPr>
        <w:t xml:space="preserve"> = 1 (60 субъединиц), многие вирусы растений имеют </w:t>
      </w:r>
      <w:r>
        <w:rPr>
          <w:rFonts w:cs="Times New Roman" w:ascii="Times New Roman" w:hAnsi="Times New Roman"/>
          <w:sz w:val="24"/>
          <w:szCs w:val="24"/>
          <w:lang w:val="en-US"/>
        </w:rPr>
        <w:t>T</w:t>
      </w:r>
      <w:r>
        <w:rPr>
          <w:rFonts w:cs="Times New Roman" w:ascii="Times New Roman" w:hAnsi="Times New Roman"/>
          <w:sz w:val="24"/>
          <w:szCs w:val="24"/>
        </w:rPr>
        <w:t xml:space="preserve"> = 3 (180 субъединиц), вирус Синдбис имеет </w:t>
      </w:r>
      <w:r>
        <w:rPr>
          <w:rFonts w:cs="Times New Roman" w:ascii="Times New Roman" w:hAnsi="Times New Roman"/>
          <w:sz w:val="24"/>
          <w:szCs w:val="24"/>
          <w:lang w:val="en-US"/>
        </w:rPr>
        <w:t>T</w:t>
      </w:r>
      <w:r>
        <w:rPr>
          <w:rFonts w:cs="Times New Roman" w:ascii="Times New Roman" w:hAnsi="Times New Roman"/>
          <w:sz w:val="24"/>
          <w:szCs w:val="24"/>
        </w:rPr>
        <w:t xml:space="preserve"> = 4 (240 субъединиц), ротавирус имеет </w:t>
      </w:r>
      <w:r>
        <w:rPr>
          <w:rFonts w:cs="Times New Roman" w:ascii="Times New Roman" w:hAnsi="Times New Roman"/>
          <w:sz w:val="24"/>
          <w:szCs w:val="24"/>
          <w:lang w:val="en-US"/>
        </w:rPr>
        <w:t>T</w:t>
      </w:r>
      <w:r>
        <w:rPr>
          <w:rFonts w:cs="Times New Roman" w:ascii="Times New Roman" w:hAnsi="Times New Roman"/>
          <w:sz w:val="24"/>
          <w:szCs w:val="24"/>
        </w:rPr>
        <w:t> = 13 (780 субъединиц).</w:t>
      </w:r>
    </w:p>
    <w:p>
      <w:pPr>
        <w:pStyle w:val="Normal"/>
        <w:spacing w:lineRule="auto" w:line="240" w:before="0" w:after="0"/>
        <w:ind w:firstLine="709"/>
        <w:jc w:val="both"/>
        <w:rPr/>
      </w:pPr>
      <w:r>
        <w:rPr>
          <w:rFonts w:cs="Times New Roman" w:ascii="Times New Roman" w:hAnsi="Times New Roman"/>
          <w:sz w:val="24"/>
          <w:szCs w:val="24"/>
        </w:rPr>
        <w:t>Многие крупные икосаэдрические вирусы для получения плотной упаковки капсида формируют субтриангуляции на основе структур меньших размеров, что предполагает наличие разных типов субъединиц на вершинах икосаэдра и нарушение локальной симметрии в местах их контактов. В этом случае наблюдается расхождение между реально существующей симметрией ВЧ и видом структуры с соответствующим числом Т. Наиболее простую конструкцию капсида, построенного по такому принципу, имеют паповавирусы. Их капсид образован 72 морфологическими единицами, каждая построена из трех белковых субъединиц, организованных в пентамеры, а ВЧ имеет вид структуры с Т = 7.</w:t>
      </w:r>
    </w:p>
    <w:p>
      <w:pPr>
        <w:pStyle w:val="Normal"/>
        <w:spacing w:lineRule="auto" w:line="240" w:before="0" w:after="0"/>
        <w:ind w:firstLine="709"/>
        <w:jc w:val="both"/>
        <w:rPr/>
      </w:pPr>
      <w:r>
        <w:rPr>
          <w:rFonts w:cs="Times New Roman" w:ascii="Times New Roman" w:hAnsi="Times New Roman"/>
          <w:sz w:val="24"/>
          <w:szCs w:val="24"/>
        </w:rPr>
        <w:t>Более сложная структура вириона наблюдается у аденовируса, капсид которого организован по принципу ансамблей, обладает строгой икосаэдрической симметрией и имеет вид структуры с Т = 25. На вершинах икосаэдра находятся кластеры – пентоны, содержащие в основании так называемые фибры – стержень с утолщением на конце. Остальная структура капсида построена из гексонов. Гексоны и пентоны – это простейшие подструктуры капсида аденовирусов. Всего в состав аденовириона входит 12 оснований пентонов и 240 гексонов. При диссоциации в мягких условиях образуются надструктуры (капсомеры), состоящие из 9-ти гексонов.</w:t>
      </w:r>
    </w:p>
    <w:p>
      <w:pPr>
        <w:pStyle w:val="Normal"/>
        <w:spacing w:lineRule="auto" w:line="240" w:before="0" w:after="0"/>
        <w:ind w:firstLine="709"/>
        <w:jc w:val="both"/>
        <w:rPr/>
      </w:pPr>
      <w:r>
        <w:rPr>
          <w:rFonts w:cs="Times New Roman" w:ascii="Times New Roman" w:hAnsi="Times New Roman"/>
          <w:sz w:val="24"/>
          <w:szCs w:val="24"/>
        </w:rPr>
        <w:t xml:space="preserve">Еще более сложноустроенные вирионы, на пример частицы бактериофагов </w:t>
      </w:r>
      <w:r>
        <w:rPr>
          <w:rFonts w:cs="Times New Roman" w:ascii="Times New Roman" w:hAnsi="Times New Roman"/>
          <w:sz w:val="24"/>
          <w:szCs w:val="24"/>
          <w:lang w:val="en-US"/>
        </w:rPr>
        <w:t>T</w:t>
      </w:r>
      <w:r>
        <w:rPr>
          <w:rFonts w:cs="Times New Roman" w:ascii="Times New Roman" w:hAnsi="Times New Roman"/>
          <w:sz w:val="24"/>
          <w:szCs w:val="24"/>
        </w:rPr>
        <w:t xml:space="preserve">-чётной серии, обладают </w:t>
      </w:r>
      <w:r>
        <w:rPr>
          <w:rFonts w:cs="Times New Roman" w:ascii="Times New Roman" w:hAnsi="Times New Roman"/>
          <w:b/>
          <w:i/>
          <w:sz w:val="24"/>
          <w:szCs w:val="24"/>
        </w:rPr>
        <w:t>комбинированным</w:t>
      </w:r>
      <w:r>
        <w:rPr>
          <w:rFonts w:cs="Times New Roman" w:ascii="Times New Roman" w:hAnsi="Times New Roman"/>
          <w:sz w:val="24"/>
          <w:szCs w:val="24"/>
        </w:rPr>
        <w:t xml:space="preserve"> типом симметрии. Так, головка бактериофага </w:t>
      </w:r>
      <w:r>
        <w:rPr>
          <w:rFonts w:cs="Times New Roman" w:ascii="Times New Roman" w:hAnsi="Times New Roman"/>
          <w:sz w:val="24"/>
          <w:szCs w:val="24"/>
          <w:lang w:val="en-US"/>
        </w:rPr>
        <w:t>T</w:t>
      </w:r>
      <w:r>
        <w:rPr>
          <w:rFonts w:cs="Times New Roman" w:ascii="Times New Roman" w:hAnsi="Times New Roman"/>
          <w:sz w:val="24"/>
          <w:szCs w:val="24"/>
        </w:rPr>
        <w:t xml:space="preserve">4 имеет икосаэдрический тип симметрии, а сокращенный чехол хвостового отростка обладает спиральным типом симметрии. В целом вирион фага </w:t>
      </w:r>
      <w:r>
        <w:rPr>
          <w:rFonts w:cs="Times New Roman" w:ascii="Times New Roman" w:hAnsi="Times New Roman"/>
          <w:sz w:val="24"/>
          <w:szCs w:val="24"/>
          <w:lang w:val="en-US"/>
        </w:rPr>
        <w:t>T</w:t>
      </w:r>
      <w:r>
        <w:rPr>
          <w:rFonts w:cs="Times New Roman" w:ascii="Times New Roman" w:hAnsi="Times New Roman"/>
          <w:sz w:val="24"/>
          <w:szCs w:val="24"/>
        </w:rPr>
        <w:t>4 обладает комбинированным типом симметрии.</w:t>
      </w:r>
    </w:p>
    <w:p>
      <w:pPr>
        <w:pStyle w:val="Normal"/>
        <w:spacing w:lineRule="auto" w:line="240" w:before="0" w:after="0"/>
        <w:ind w:firstLine="709"/>
        <w:jc w:val="both"/>
        <w:rPr/>
      </w:pPr>
      <w:r>
        <w:rPr>
          <w:rFonts w:cs="Times New Roman" w:ascii="Times New Roman" w:hAnsi="Times New Roman"/>
          <w:b/>
          <w:sz w:val="24"/>
          <w:szCs w:val="24"/>
        </w:rPr>
        <w:t xml:space="preserve">Строение вирионов с оболочкой. </w:t>
      </w:r>
      <w:r>
        <w:rPr>
          <w:rFonts w:cs="Times New Roman" w:ascii="Times New Roman" w:hAnsi="Times New Roman"/>
          <w:sz w:val="24"/>
          <w:szCs w:val="24"/>
        </w:rPr>
        <w:t>Другой тип вирусных частиц – это покрытые или оболочечные вирионы. Оболочечные вирионы, также как и непокрытые, могут быть палочковидными, нитевидными и изометрическими разной формы – от четко очерченных кирпичеобразных вирионов вируса оспы до плейоморфных частиц вирусов герпеса и коронавирусов, имеющих различные размеры и форму.</w:t>
      </w:r>
    </w:p>
    <w:p>
      <w:pPr>
        <w:pStyle w:val="Normal"/>
        <w:spacing w:lineRule="auto" w:line="240" w:before="0" w:after="0"/>
        <w:ind w:firstLine="709"/>
        <w:jc w:val="both"/>
        <w:rPr/>
      </w:pPr>
      <w:r>
        <w:rPr>
          <w:rFonts w:cs="Times New Roman" w:ascii="Times New Roman" w:hAnsi="Times New Roman"/>
          <w:sz w:val="24"/>
          <w:szCs w:val="24"/>
        </w:rPr>
        <w:t>Оболочка вириона (пеплос, суперкапсид) состоит из липидсодержащей мембраны клеточного происхождения (цитоплазматической мембраны, мембраны эндоплазматического ретикулюма или аппарата Гольджи, ядерной мембраны) и вирусных гликопротеинов, встроенных в мембрану. Оболочку вирионы приобретают в процессе почкования через ту или иную мембрану.</w:t>
      </w:r>
    </w:p>
    <w:p>
      <w:pPr>
        <w:pStyle w:val="Normal"/>
        <w:spacing w:lineRule="auto" w:line="240" w:before="0" w:after="0"/>
        <w:ind w:firstLine="709"/>
        <w:jc w:val="both"/>
        <w:rPr/>
      </w:pPr>
      <w:r>
        <w:rPr>
          <w:rFonts w:cs="Times New Roman" w:ascii="Times New Roman" w:hAnsi="Times New Roman"/>
          <w:sz w:val="24"/>
          <w:szCs w:val="24"/>
        </w:rPr>
        <w:t>Вирусные гликопротеины, находящиеся в мембране, как правило, формируют поверхностные выступы, называемые шипами и пепломерами. Эти поверхностные выступы характеризуются разной степенью упорядоченности и могут быть представлены одним белком (вирус кори) или двумя разными белками (вирусы гриппа, ретровирусы), могут быть образованы мономерами белка или его димерами и тримерами.</w:t>
      </w:r>
    </w:p>
    <w:p>
      <w:pPr>
        <w:pStyle w:val="Normal"/>
        <w:spacing w:lineRule="auto" w:line="240" w:before="0" w:after="0"/>
        <w:ind w:firstLine="709"/>
        <w:jc w:val="both"/>
        <w:rPr/>
      </w:pPr>
      <w:r>
        <w:rPr>
          <w:rFonts w:cs="Times New Roman" w:ascii="Times New Roman" w:hAnsi="Times New Roman"/>
          <w:sz w:val="24"/>
          <w:szCs w:val="24"/>
        </w:rPr>
        <w:t>Таким образом, структурная организация вириона описывается двумя характеристиками – наличием/отсутствием оболочки и типом симметрии капсида. Оболочечные вирионы могут обладать икосаэдрической, спиральной и комбинированной симметрией капсида, также как и безоболочечные.</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2.3 Морфогенез вирусов</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ри внутриклеточной репродукции вирусов формируют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руктуры, отсутствующие в незаряженных вирусом клетках. Эти образования – места синтеза и сборки субвирусных структур (компонентов дочерних вирионов) получили разные наименования – клеточные матриксы «фабрики», виропласты, включения. Эти структуры являются продуктами кооперативных процессов клетки и вируса, где главенствующая роль принадлежит клет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орфологически матриксы выглядят по-разному у разных вирусов. Обычно это места синтеза белков, и поэтому в матриксах обнаруживаются значительные скопления рибосом (полисомы). В их состав входят также разные клеточные структуры – мембраны, микротрубочки, и т. п. При этом матриксы проделывают определенный цикл развития. Если вначале в них превалируют полисомы, то позже являются субвирусные компоненты, которые можно выявить при использовании серологических методов исследования типа ИФ или ИЭМ, а нередко и при обычной ЭМ. При ряде инфекций матриксы связаны с мембранами эндоплазматической сети, аппаратом Гольджи и другими клеточными структурами, куда транспортируются все вирусные компонен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разования, сходные с цитоплазматическими матриксами, обнаружены также в ядрах, где происходит репродукция большинства ДНК-содержащих вирусов. При окрашивании клеток они имеют вид внутриядерных включений. На поздних стадиях инфекции в матриксах или по соседству с ними накапливается большое число вирионов, часто образующих кристаллоподобные формирования. Внутриядерные кристаллоподобные включения обнаружены, например, у реовирусов, аденовирусов, паповавирусов, парвовирусов. Процесс формирования вирионов у вирусов, имеющих липопротеидные оболочки, значительно более сложен, чем у просто устроенных вирусов, и протекает многоступенчато. Так, например, изометрические нуклеокапсиды вируса герпеса формируются в ядрах и в дальнейшем транспортируются в цитоплазму путем почкования через ядерную мембрану. После этого вирионы транспортируются к аппарату Гольджи, проходя через мембрану эндоплазм этической сети и захватывая ее, как это было при прохождении через ядерную мембрану. Поэтому внеклеточный вирус имеет две оболочки, одна из которых формируется из ядерной, вторая – из цитоплазматической мембра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ормирование РНП вирионов парамиксовирусов происходит в цитоплазме, где они накапливаются в виде тяжей и затем транспортируются к плазматической мембране. В это время плазматическая мембрана клетки уже модифицирована, так как в нее встроены с наружной стороны вирусные гликопротеиды, а с внутренней стороны – матриксный белок. При приближении к таким модифицированным участкам плазматической мембраны рибонуклеопротеидные тяжи свертываются в плотно упакованные клубки и, проходя через плазматическую мембрану, покрываются ею, приобретая таким путем внешнюю оболочку. Этот тип формирования вирионов называется почкованием. Почкование может происходить и во внутриклеточные вакуол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Морфогенез вируса оспы еще более сложен. В цитоплазме образуются сложные матриксы, в которых происходит синтез многочисленных вирусспецифических структур. Здесь же происходит и формирование вирионов, которые вначале представляют пузырчатые образования, и лишь позже из этих предшественников формируются зрелые вирионы. Выход вирусных частиц из клетки осуществляется либо путем почкования через мембраны во внутриклеточные вакуоли, либо при разрушении клетк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2.4 Биофизические свойства вирусов</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иофизические свойства вирусов характеризуются многими показателями – седиментацией, плотностью, вязкостью вирусных суспензий, диффузионными свойствами. Все эти характеристики относятся также к субвирусным компонентам. Наиболее важными биофизическими характеристиками вирусов являются седиментационные и плотностные свойства. Они чаще всего измеряются при исследовании виру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едиментационные свойства вирусов и субвирусных компонентов измеряют с помощью центрифугирования в аналитических и препаративных ультрацентрифугах. Коэффициент седиментации выражают в единицах Сведберга в переводе на стандартные условия при температуре 20 </w:t>
      </w:r>
      <w:r>
        <w:rPr>
          <w:rFonts w:eastAsia="Symbol" w:cs="Symbol" w:ascii="Symbol" w:hAnsi="Symbol"/>
          <w:color w:val="000000"/>
          <w:sz w:val="24"/>
          <w:szCs w:val="24"/>
        </w:rPr>
        <w:t></w:t>
      </w:r>
      <w:r>
        <w:rPr>
          <w:rFonts w:cs="Times New Roman" w:ascii="Times New Roman" w:hAnsi="Times New Roman"/>
          <w:color w:val="000000"/>
          <w:sz w:val="24"/>
          <w:szCs w:val="24"/>
        </w:rPr>
        <w:t xml:space="preserve">С в воде и обозначают как </w:t>
      </w: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rPr>
        <w:t>20</w:t>
      </w:r>
      <w:r>
        <w:rPr>
          <w:rFonts w:cs="Times New Roman" w:ascii="Times New Roman" w:hAnsi="Times New Roman"/>
          <w:color w:val="000000"/>
          <w:sz w:val="24"/>
          <w:szCs w:val="24"/>
          <w:vertAlign w:val="subscript"/>
          <w:lang w:val="en-US"/>
        </w:rPr>
        <w:t>w</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эффициенты седиментации вирионов зависят от многих факторов: от их размера и массы, плотности, формы. Для определения плотности вирионов и субвирусных структур применяют равновесное центрифугирование в градиентах плотности. Для вирионов и вирусных нуклеопротеидов обычно используют градиенты плотности сахарозы и хлорида цез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лотность вирионов и субвирусных структур зависит, прежде всего, от их состава. Она увеличивается с увеличением процента содержания нуклеиновых кислот и уменьшается при повышении содержания белков и липидов.</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2.5 Устойчивость вирусов в окружающей среде</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зные группы вирусов обладают неодинаковой устойчивостью во внешней среде. Наименее устойчивыми являются вирусы, имеющие липопротеидные оболочки, наиболее устойчивыми – изометрические вирусы. Так, например, ортомиксовирусы и парамиксовирусы инактивируются на поверхностях в течение нескольких часов, тогда как вирусы полиомиелита, аденовирусы, реовирусы сохраняют инфекционную активность в течение нескольких дн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днако из этого общего правила имеются и исключения. Так, вирус оспы устойчив к высыханию и сохраняется в экскретах в течение многих недель и месяцев. Вирус гепатита В устойчив к действию неблагоприятных внешних факторов и сохраняет свою активность в сыворотке даже при кратковременном кипяче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Чувствительность вирусов к ультрафиолетовому и рентгеновскому облучению зависит преимущественно от размеров их генома. Поэтому, например, вирус осповакцины (молекулярная масса генома около 2 </w:t>
      </w:r>
      <w:r>
        <w:rPr>
          <w:rFonts w:eastAsia="Symbol" w:cs="Symbol" w:ascii="Symbol" w:hAnsi="Symbol"/>
          <w:color w:val="000000"/>
          <w:sz w:val="24"/>
          <w:szCs w:val="24"/>
        </w:rPr>
        <w:t></w:t>
      </w:r>
      <w:r>
        <w:rPr>
          <w:rFonts w:cs="Times New Roman" w:ascii="Times New Roman" w:hAnsi="Times New Roman"/>
          <w:color w:val="000000"/>
          <w:sz w:val="24"/>
          <w:szCs w:val="24"/>
        </w:rPr>
        <w:t xml:space="preserve"> 10</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инактивируется при рентгеновском облучении около 5 </w:t>
      </w:r>
      <w:r>
        <w:rPr>
          <w:rFonts w:eastAsia="Symbol" w:cs="Symbol" w:ascii="Symbol" w:hAnsi="Symbol"/>
          <w:color w:val="000000"/>
          <w:sz w:val="24"/>
          <w:szCs w:val="24"/>
        </w:rPr>
        <w:t></w:t>
      </w:r>
      <w:r>
        <w:rPr>
          <w:rFonts w:cs="Times New Roman" w:ascii="Times New Roman" w:hAnsi="Times New Roman"/>
          <w:color w:val="000000"/>
          <w:sz w:val="24"/>
          <w:szCs w:val="24"/>
        </w:rPr>
        <w:t xml:space="preserve"> 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рад, в то время как мелкий вирус папилломы (молекулярная масса генома 3 </w:t>
      </w:r>
      <w:r>
        <w:rPr>
          <w:rFonts w:eastAsia="Symbol" w:cs="Symbol" w:ascii="Symbol" w:hAnsi="Symbol"/>
          <w:color w:val="000000"/>
          <w:sz w:val="24"/>
          <w:szCs w:val="24"/>
        </w:rPr>
        <w:t></w:t>
      </w:r>
      <w:r>
        <w:rPr>
          <w:rFonts w:cs="Times New Roman" w:ascii="Times New Roman" w:hAnsi="Times New Roman"/>
          <w:color w:val="000000"/>
          <w:sz w:val="24"/>
          <w:szCs w:val="24"/>
        </w:rPr>
        <w:t xml:space="preserve">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для инактивации требует облучения 4 </w:t>
      </w:r>
      <w:r>
        <w:rPr>
          <w:rFonts w:eastAsia="Symbol" w:cs="Symbol" w:ascii="Symbol" w:hAnsi="Symbol"/>
          <w:color w:val="000000"/>
          <w:sz w:val="24"/>
          <w:szCs w:val="24"/>
        </w:rPr>
        <w:t></w:t>
      </w:r>
      <w:r>
        <w:rPr>
          <w:rFonts w:cs="Times New Roman" w:ascii="Times New Roman" w:hAnsi="Times New Roman"/>
          <w:color w:val="000000"/>
          <w:sz w:val="24"/>
          <w:szCs w:val="24"/>
        </w:rPr>
        <w:t xml:space="preserve">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ра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увствительность вирусов к инактивации формальдегидом и другими химическими веществами, инактивирующими генетический материал, зависит от многих условий, среди которых следует назвать плотность упаковки нуклеиновой кислоты в белковый футляр, размеры генома, наличие или отсутствие внешних оболочек и т.п. Вирусы, имеющие липопротеидные оболочки, чувствительны к эфиру, хлороформу и детергентам, в то время как просто устроенные изометрические и палочковидные вирусы устойчивы к их действию.</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Наконец, важной особенностью вирусов является чувствительность к рН. Есть вирусы, устойчивые к кислым значениям рН (2,2–3,0), например, вирусы, вызывающие кишечные инфекции и проникающие в организм алиментарным путем. Однако большинство вирусов инактивируется при кислых и щелочных значениях рН.</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2.6 Классификация вирусов</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временная классификация вирусов является универсальной для вирусов позвоночных, беспозвоночных, растений и простейших. Она основана на фундаментальных свойствах вирионов, из которых ведущими являются признаки, характеризующие нуклеиновую кислоту, морфологию, стратегию генома и антигенные свойства (рисунок 3). Фундаментальные свойства поставлены на первое место, поскольку вирусы со сходными антигенными свойствами обладают и сходным типом нуклеиновой кислоты, сходными морфологическими и биофизическими свойствам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ажным признаком для классификации, который учитывается наряду со структурными признаками, является стратегия вирусного генома, под которой понимают используемый вирусом способ репродукции, обусловленный особенностями его генетического материала. Например, полярность вирусной РНК является основным критерием для группировки вирусов и при отсутствии общих антигенных свойст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нтигенные и другие биологические свойства являются признаками, лежащими в основе формирования вида и имеющими значение в пределах род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 основу современной классификации положены следующие основные критер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тип нуклеиновой кислоты (РНК или ДНК), ее структура (количество нит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н</w:t>
      </w:r>
      <w:r>
        <w:rPr>
          <w:rFonts w:cs="Times New Roman" w:ascii="Times New Roman" w:hAnsi="Times New Roman"/>
          <w:color w:val="000000"/>
          <w:sz w:val="24"/>
          <w:szCs w:val="24"/>
        </w:rPr>
        <w:t>аличие липопротеидной оболочк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тратегия вирусного геном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размер и морфология вириона, тип симметрии, число капсомер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5)</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ф</w:t>
      </w:r>
      <w:r>
        <w:rPr>
          <w:rFonts w:cs="Times New Roman" w:ascii="Times New Roman" w:hAnsi="Times New Roman"/>
          <w:color w:val="000000"/>
          <w:sz w:val="24"/>
          <w:szCs w:val="24"/>
        </w:rPr>
        <w:t>еномены генетических взаимодействий;</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6)</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к</w:t>
      </w:r>
      <w:r>
        <w:rPr>
          <w:rFonts w:cs="Times New Roman" w:ascii="Times New Roman" w:hAnsi="Times New Roman"/>
          <w:color w:val="000000"/>
          <w:sz w:val="24"/>
          <w:szCs w:val="24"/>
        </w:rPr>
        <w:t>руг восприимчивых хозяе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7) патогенность, в том числе патологические изменения в клетках и образование внутриклеточных включ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географическое распростран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способ передачи;</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антигенные свой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основании перечисленных признаков вирусы делятся на семейства, подсемейства, роды и типы. Деление на семейства произведено по критериям, изложенным в пунктах 1 и 2, деление на роды и типы – на основании ниже перечисленных признаков. Дополнительно выделены еще 2 семейства: </w:t>
      </w:r>
      <w:r>
        <w:rPr>
          <w:rFonts w:cs="Times New Roman" w:ascii="Times New Roman" w:hAnsi="Times New Roman"/>
          <w:color w:val="000000"/>
          <w:sz w:val="24"/>
          <w:szCs w:val="24"/>
          <w:lang w:val="en-US"/>
        </w:rPr>
        <w:t>Gepadnavirida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Flaviviridae</w:t>
      </w:r>
      <w:r>
        <w:rPr>
          <w:rFonts w:cs="Times New Roman" w:ascii="Times New Roman" w:hAnsi="Times New Roman"/>
          <w:color w:val="000000"/>
          <w:sz w:val="24"/>
          <w:szCs w:val="24"/>
        </w:rPr>
        <w:t xml:space="preserve"> (выделенные из семейства </w:t>
      </w:r>
      <w:r>
        <w:rPr>
          <w:rFonts w:cs="Times New Roman" w:ascii="Times New Roman" w:hAnsi="Times New Roman"/>
          <w:color w:val="000000"/>
          <w:sz w:val="24"/>
          <w:szCs w:val="24"/>
          <w:lang w:val="en-US"/>
        </w:rPr>
        <w:t>Togaviridae</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Современная классификация вирусов человека и животных охватывает более 4/5 всех известных вирусов, которые распределены в 19 семейств, из них 7 – ДНК-содержащих и 12 – РНК-содержащих вирусов. Некоторые допускаются привычные латинизированные обозначения, цифры при обозначении типов, сокращения, буквы и их сочета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NewRoman,BoldItalic;Arial Unicode MS" w:cs="Times New Roman"/>
          <w:b/>
          <w:b/>
          <w:bCs/>
          <w:iCs/>
          <w:sz w:val="24"/>
          <w:szCs w:val="24"/>
        </w:rPr>
      </w:pPr>
      <w:r>
        <w:rPr>
          <w:rFonts w:cs="Times New Roman" w:ascii="Times New Roman" w:hAnsi="Times New Roman"/>
          <w:b/>
          <w:color w:val="000000"/>
          <w:sz w:val="24"/>
          <w:szCs w:val="24"/>
        </w:rPr>
        <w:t xml:space="preserve">2.7 </w:t>
      </w:r>
      <w:r>
        <w:rPr>
          <w:rFonts w:cs="Times New Roman" w:ascii="Times New Roman" w:hAnsi="Times New Roman"/>
          <w:b/>
          <w:bCs/>
          <w:iCs/>
          <w:sz w:val="24"/>
          <w:szCs w:val="24"/>
        </w:rPr>
        <w:t>Характеристика геномов вирусов</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начале </w:t>
      </w:r>
      <w:r>
        <w:rPr>
          <w:rFonts w:cs="Times New Roman" w:ascii="Times New Roman" w:hAnsi="Times New Roman"/>
          <w:sz w:val="24"/>
          <w:szCs w:val="24"/>
        </w:rPr>
        <w:t>1940-</w:t>
      </w:r>
      <w:r>
        <w:rPr>
          <w:rFonts w:eastAsia="TimesNewRoman;MS Mincho" w:cs="Times New Roman" w:ascii="Times New Roman" w:hAnsi="Times New Roman"/>
          <w:sz w:val="24"/>
          <w:szCs w:val="24"/>
        </w:rPr>
        <w:t>х годов стало более или менее яс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вирусы, как и другие живые организмы, содержат нуклеиновые кислот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днако</w:t>
      </w:r>
      <w:r>
        <w:rPr>
          <w:rFonts w:cs="Times New Roman" w:ascii="Times New Roman" w:hAnsi="Times New Roman"/>
          <w:sz w:val="24"/>
          <w:szCs w:val="24"/>
        </w:rPr>
        <w:t xml:space="preserve">, особенность строения вирусного генома заключается в том, что наследственная информация может быть записана как на ДНК, так и РНК в зависимости от типа вируса. </w:t>
      </w:r>
      <w:r>
        <w:rPr>
          <w:rFonts w:eastAsia="TimesNewRoman;MS Mincho" w:cs="Times New Roman" w:ascii="Times New Roman" w:hAnsi="Times New Roman"/>
          <w:sz w:val="24"/>
          <w:szCs w:val="24"/>
        </w:rPr>
        <w:t>Уникальное свойство вирусной РНК хранить наследственную информацию впервые было продемонстрировано Гирером, Шрамм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Френкель</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Конратом при изучении инфекционности РНК вируса табачной мозаики </w:t>
      </w:r>
      <w:r>
        <w:rPr>
          <w:rFonts w:cs="Times New Roman" w:ascii="Times New Roman" w:hAnsi="Times New Roman"/>
          <w:sz w:val="24"/>
          <w:szCs w:val="24"/>
        </w:rPr>
        <w:t>(</w:t>
      </w:r>
      <w:r>
        <w:rPr>
          <w:rFonts w:eastAsia="TimesNewRoman;MS Mincho" w:cs="Times New Roman" w:ascii="Times New Roman" w:hAnsi="Times New Roman"/>
          <w:sz w:val="24"/>
          <w:szCs w:val="24"/>
        </w:rPr>
        <w:t>ВТ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Было показа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очищенные препараты РНК ВТМ сохраняют инфекционность при полном отсутствии бел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открытие противоречило всеобщему убежден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единственная роль РНК заключается в передаче информации от ДНК к белк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настоящее время способность РНК служить хранилищем генетической информации уже ни у кого не вызывает сомнений.</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Следует учитывать, что наличие одного вида нуклеиновой кислоты является характеристикой вириона, но не вируса. В жизненном цикле ДНК-содержащих вирусов геномная нуклеиновая кислота транскрибируется, образуя РНК. Присутствие у ДНК-содержащих вирусов (вирус осповакцины) ДНК-зависимой РНК-полимеразы было показано в 1967 г. Катес и МакАусланом. РНК-содержащие вирусы транскрибируют свой геном с использованием РНК-зависимой РНК-полимеразы, впервые обнаруженной  у реовирусов в 1968 г. Целый ряд РНК-содержащих вирусов имеют в жизненном цикле стадию обратной транскрипции и синтезируют ДНК на матрице РНК с помощью фермента обратной транскриптазы (РНК-зависимая ДНК-полимераза или ревертаза). Открытие этого фермента в составе онкогенных РНК-содержащих вирусов сделано Балтимором в 1970 г.</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Примерно 20 % вирусов имеют ДНК-геном, 80 % – РНК-геном. При этом РНК-геномные вирусы более древние в эволюционном отношение, нежели ДНК-геномные. Современные гипотезы предполагают, что примерно 4 миллиарда лет назад существовал мир РНК, в основе которого лежала РНК-самокопирующаяся система, обладающая каталитической активностью. Не исключается, что на этом этапе молекулярной эволюции уже существовали примитивные самореплицирующиеся вирусоподобные системы, отражением чего являются дошедшие до нашего времени вироиды – кольцевые РНК, обладающие рибозимазной активностью. На следующем этапе молекулярной эволюции РНК приобрела РНК-связывающие белки, которые выполняли роль кофакторов, стабилизирующих рибозимы. Возникновение систем РНК/белок явилось основой для появления сначала грубо-специфических белков-ферментов, а затем полимераз, совершенствование которых составило предмет эволюции механизмов репликации нуклеиновых кислот.</w:t>
      </w:r>
    </w:p>
    <w:p>
      <w:pPr>
        <w:pStyle w:val="Normal"/>
        <w:autoSpaceDE w:val="false"/>
        <w:spacing w:lineRule="auto" w:line="240" w:before="0" w:after="0"/>
        <w:ind w:firstLine="709"/>
        <w:jc w:val="both"/>
        <w:rPr>
          <w:rFonts w:ascii="Times New Roman" w:hAnsi="Times New Roman" w:eastAsia="TimesNewRoman,Bold;Arial Unicode MS" w:cs="Times New Roman"/>
          <w:bCs/>
          <w:sz w:val="24"/>
          <w:szCs w:val="24"/>
        </w:rPr>
      </w:pPr>
      <w:r>
        <w:rPr>
          <w:rFonts w:eastAsia="TimesNewRoman,Bold;Arial Unicode MS" w:cs="Times New Roman" w:ascii="Times New Roman" w:hAnsi="Times New Roman"/>
          <w:b/>
          <w:bCs/>
          <w:sz w:val="24"/>
          <w:szCs w:val="24"/>
        </w:rPr>
        <w:t>2.7.1 Особенности организации нуклеиновых кислот вирусов</w:t>
      </w:r>
    </w:p>
    <w:p>
      <w:pPr>
        <w:pStyle w:val="Normal"/>
        <w:autoSpaceDE w:val="false"/>
        <w:spacing w:lineRule="auto" w:line="240" w:before="0" w:after="0"/>
        <w:ind w:firstLine="709"/>
        <w:jc w:val="both"/>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По своей химической природе нуклеиновые кислоты вирусов не отличаются от нуклеиновых кислот клеток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организмов</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и представляют собой полинуклеотидные цепи</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образованные чередованием четырех дезоксирибонуклеотидов в случае ДНК или рибонуклеотидов в случае Р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соединенных фосфодиэфирными связями</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уклеотид представляет собой азотистое основание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 xml:space="preserve">аденозин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гуанозин </w:t>
      </w:r>
      <w:r>
        <w:rPr>
          <w:rFonts w:eastAsia="TimesNewRoman,Bold;Arial Unicode MS" w:cs="Times New Roman" w:ascii="Times New Roman" w:hAnsi="Times New Roman"/>
          <w:sz w:val="24"/>
          <w:szCs w:val="24"/>
        </w:rPr>
        <w:t xml:space="preserve">(G), </w:t>
      </w:r>
      <w:r>
        <w:rPr>
          <w:rFonts w:eastAsia="TimesNewRoman;MS Mincho" w:cs="Times New Roman" w:ascii="Times New Roman" w:hAnsi="Times New Roman"/>
          <w:sz w:val="24"/>
          <w:szCs w:val="24"/>
        </w:rPr>
        <w:t xml:space="preserve">цитидин </w:t>
      </w:r>
      <w:r>
        <w:rPr>
          <w:rFonts w:eastAsia="TimesNewRoman,Bold;Arial Unicode MS" w:cs="Times New Roman" w:ascii="Times New Roman" w:hAnsi="Times New Roman"/>
          <w:sz w:val="24"/>
          <w:szCs w:val="24"/>
        </w:rPr>
        <w:t xml:space="preserve">(C), </w:t>
      </w:r>
      <w:r>
        <w:rPr>
          <w:rFonts w:eastAsia="TimesNewRoman;MS Mincho" w:cs="Times New Roman" w:ascii="Times New Roman" w:hAnsi="Times New Roman"/>
          <w:sz w:val="24"/>
          <w:szCs w:val="24"/>
        </w:rPr>
        <w:t xml:space="preserve">тимидин </w:t>
      </w:r>
      <w:r>
        <w:rPr>
          <w:rFonts w:eastAsia="TimesNewRoman,Bold;Arial Unicode MS" w:cs="Times New Roman" w:ascii="Times New Roman" w:hAnsi="Times New Roman"/>
          <w:sz w:val="24"/>
          <w:szCs w:val="24"/>
        </w:rPr>
        <w:t xml:space="preserve">(T) </w:t>
      </w:r>
      <w:r>
        <w:rPr>
          <w:rFonts w:eastAsia="TimesNewRoman;MS Mincho" w:cs="Times New Roman" w:ascii="Times New Roman" w:hAnsi="Times New Roman"/>
          <w:sz w:val="24"/>
          <w:szCs w:val="24"/>
        </w:rPr>
        <w:t xml:space="preserve">или уридин </w:t>
      </w:r>
      <w:r>
        <w:rPr>
          <w:rFonts w:eastAsia="TimesNewRoman,Bold;Arial Unicode MS" w:cs="Times New Roman" w:ascii="Times New Roman" w:hAnsi="Times New Roman"/>
          <w:sz w:val="24"/>
          <w:szCs w:val="24"/>
        </w:rPr>
        <w:t xml:space="preserve">(U) </w:t>
      </w:r>
      <w:r>
        <w:rPr>
          <w:rFonts w:eastAsia="TimesNewRoman;MS Mincho" w:cs="Times New Roman" w:ascii="Times New Roman" w:hAnsi="Times New Roman"/>
          <w:sz w:val="24"/>
          <w:szCs w:val="24"/>
        </w:rPr>
        <w:t>в случае Р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связанное с дезоксирибозой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в Д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или рибозой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в Р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гликозидной связью</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Фосфорная кислота в нуклеиновых кислотах присоединяется сложноэфирной связью к </w:t>
      </w:r>
      <w:r>
        <w:rPr>
          <w:rFonts w:eastAsia="TimesNewRoman,Bold;Arial Unicode MS" w:cs="Times New Roman" w:ascii="Times New Roman" w:hAnsi="Times New Roman"/>
          <w:sz w:val="24"/>
          <w:szCs w:val="24"/>
        </w:rPr>
        <w:t xml:space="preserve">3’- </w:t>
      </w:r>
      <w:r>
        <w:rPr>
          <w:rFonts w:eastAsia="TimesNewRoman;MS Mincho" w:cs="Times New Roman" w:ascii="Times New Roman" w:hAnsi="Times New Roman"/>
          <w:sz w:val="24"/>
          <w:szCs w:val="24"/>
        </w:rPr>
        <w:t xml:space="preserve">и </w:t>
      </w:r>
      <w:r>
        <w:rPr>
          <w:rFonts w:eastAsia="TimesNewRoman,Bold;Arial Unicode MS" w:cs="Times New Roman" w:ascii="Times New Roman" w:hAnsi="Times New Roman"/>
          <w:sz w:val="24"/>
          <w:szCs w:val="24"/>
        </w:rPr>
        <w:t>5’-</w:t>
      </w:r>
      <w:r>
        <w:rPr>
          <w:rFonts w:eastAsia="TimesNewRoman;MS Mincho" w:cs="Times New Roman" w:ascii="Times New Roman" w:hAnsi="Times New Roman"/>
          <w:sz w:val="24"/>
          <w:szCs w:val="24"/>
        </w:rPr>
        <w:t>ОН группам сахаров смежных нуклеотидов</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тличительной особенностью ДНК целого ряда вирусов бактерий является наличие метилированных оснований </w:t>
      </w:r>
      <w:r>
        <w:rPr>
          <w:rFonts w:eastAsia="TimesNewRoman,Bold;Arial Unicode MS" w:cs="Times New Roman" w:ascii="Times New Roman" w:hAnsi="Times New Roman"/>
          <w:sz w:val="24"/>
          <w:szCs w:val="24"/>
        </w:rPr>
        <w:t>(5’-</w:t>
      </w:r>
      <w:r>
        <w:rPr>
          <w:rFonts w:eastAsia="TimesNewRoman;MS Mincho" w:cs="Times New Roman" w:ascii="Times New Roman" w:hAnsi="Times New Roman"/>
          <w:sz w:val="24"/>
          <w:szCs w:val="24"/>
        </w:rPr>
        <w:t>метилцитозина</w:t>
      </w:r>
      <w:r>
        <w:rPr>
          <w:rFonts w:eastAsia="TimesNewRoman,Bold;Arial Unicode MS" w:cs="Times New Roman" w:ascii="Times New Roman" w:hAnsi="Times New Roman"/>
          <w:sz w:val="24"/>
          <w:szCs w:val="24"/>
        </w:rPr>
        <w:t>, 6’-</w:t>
      </w:r>
      <w:r>
        <w:rPr>
          <w:rFonts w:eastAsia="TimesNewRoman;MS Mincho" w:cs="Times New Roman" w:ascii="Times New Roman" w:hAnsi="Times New Roman"/>
          <w:sz w:val="24"/>
          <w:szCs w:val="24"/>
        </w:rPr>
        <w:t>метиламинопурин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которые могут входить в состав ДНК в качестве минорных или мажорных оснований</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Та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ДНК фагов </w:t>
      </w:r>
      <w:r>
        <w:rPr>
          <w:rFonts w:eastAsia="TimesNewRoman,Bold;Arial Unicode MS" w:cs="Times New Roman" w:ascii="Times New Roman" w:hAnsi="Times New Roman"/>
          <w:sz w:val="24"/>
          <w:szCs w:val="24"/>
        </w:rPr>
        <w:t xml:space="preserve">fd </w:t>
      </w:r>
      <w:r>
        <w:rPr>
          <w:rFonts w:eastAsia="TimesNewRoman;MS Mincho" w:cs="Times New Roman" w:ascii="Times New Roman" w:hAnsi="Times New Roman"/>
          <w:sz w:val="24"/>
          <w:szCs w:val="24"/>
        </w:rPr>
        <w:t>и φХ</w:t>
      </w:r>
      <w:r>
        <w:rPr>
          <w:rFonts w:eastAsia="TimesNewRoman,Bold;Arial Unicode MS" w:cs="Times New Roman" w:ascii="Times New Roman" w:hAnsi="Times New Roman"/>
          <w:sz w:val="24"/>
          <w:szCs w:val="24"/>
        </w:rPr>
        <w:t>174 (</w:t>
      </w:r>
      <w:r>
        <w:rPr>
          <w:rFonts w:eastAsia="TimesNewRoman;MS Mincho" w:cs="Times New Roman" w:ascii="Times New Roman" w:hAnsi="Times New Roman"/>
          <w:sz w:val="24"/>
          <w:szCs w:val="24"/>
        </w:rPr>
        <w:t>колифаги</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содержит </w:t>
      </w:r>
      <w:r>
        <w:rPr>
          <w:rFonts w:eastAsia="TimesNewRoman,Bold;Arial Unicode MS" w:cs="Times New Roman" w:ascii="Times New Roman" w:hAnsi="Times New Roman"/>
          <w:sz w:val="24"/>
          <w:szCs w:val="24"/>
        </w:rPr>
        <w:t xml:space="preserve">1-2 </w:t>
      </w:r>
      <w:r>
        <w:rPr>
          <w:rFonts w:eastAsia="TimesNewRoman;MS Mincho" w:cs="Times New Roman" w:ascii="Times New Roman" w:hAnsi="Times New Roman"/>
          <w:sz w:val="24"/>
          <w:szCs w:val="24"/>
        </w:rPr>
        <w:t>метилированных основания</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а в ДНК фага Х</w:t>
      </w:r>
      <w:r>
        <w:rPr>
          <w:rFonts w:eastAsia="TimesNewRoman,Bold;Arial Unicode MS" w:cs="Times New Roman" w:ascii="Times New Roman" w:hAnsi="Times New Roman"/>
          <w:sz w:val="24"/>
          <w:szCs w:val="24"/>
        </w:rPr>
        <w:t xml:space="preserve">12, </w:t>
      </w:r>
      <w:r>
        <w:rPr>
          <w:rFonts w:eastAsia="TimesNewRoman;MS Mincho" w:cs="Times New Roman" w:ascii="Times New Roman" w:hAnsi="Times New Roman"/>
          <w:sz w:val="24"/>
          <w:szCs w:val="24"/>
        </w:rPr>
        <w:t xml:space="preserve">лизирующего морскую бактерию </w:t>
      </w:r>
      <w:r>
        <w:rPr>
          <w:rFonts w:eastAsia="TimesNewRoman,Bold;Arial Unicode MS" w:cs="Times New Roman" w:ascii="Times New Roman" w:hAnsi="Times New Roman"/>
          <w:i/>
          <w:sz w:val="24"/>
          <w:szCs w:val="24"/>
        </w:rPr>
        <w:t>Xantomonas oryza</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вообще нет обычного цитозин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который полностью замещен </w:t>
      </w:r>
      <w:r>
        <w:rPr>
          <w:rFonts w:eastAsia="TimesNewRoman,Bold;Arial Unicode MS" w:cs="Times New Roman" w:ascii="Times New Roman" w:hAnsi="Times New Roman"/>
          <w:sz w:val="24"/>
          <w:szCs w:val="24"/>
        </w:rPr>
        <w:t>5-</w:t>
      </w:r>
      <w:r>
        <w:rPr>
          <w:rFonts w:eastAsia="TimesNewRoman;MS Mincho" w:cs="Times New Roman" w:ascii="Times New Roman" w:hAnsi="Times New Roman"/>
          <w:sz w:val="24"/>
          <w:szCs w:val="24"/>
        </w:rPr>
        <w:t>метилцитозином</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Источником происхождения таких оснований является энзиматическое метилирование уже синтезированной цепи Д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Данный процесс осуществляют вирусспецифические метилазы</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которые используют в качестве донора метильных групп </w:t>
      </w:r>
      <w:r>
        <w:rPr>
          <w:rFonts w:eastAsia="TimesNewRoman,Bold;Arial Unicode MS" w:cs="Times New Roman" w:ascii="Times New Roman" w:hAnsi="Times New Roman"/>
          <w:sz w:val="24"/>
          <w:szCs w:val="24"/>
        </w:rPr>
        <w:t>S-</w:t>
      </w:r>
      <w:r>
        <w:rPr>
          <w:rFonts w:eastAsia="TimesNewRoman;MS Mincho" w:cs="Times New Roman" w:ascii="Times New Roman" w:hAnsi="Times New Roman"/>
          <w:sz w:val="24"/>
          <w:szCs w:val="24"/>
        </w:rPr>
        <w:t>аденозилметионин клетки хозяина</w:t>
      </w:r>
      <w:r>
        <w:rPr>
          <w:rFonts w:eastAsia="TimesNewRoman,Bold;Arial Unicode M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Вирусные нуклеиновые кислоты характеризуются поразительным разнообразием форм. Вирусный геном может быть представлен как однонитчатыми,  так и двунитчатыми молекулами РНК и ДНК. ДНК может быть как линейной, так и кольцевой молекулой, РНК – как непрерывной, так и фрагментированной и кольцевой молекулой </w:t>
      </w:r>
      <w:r>
        <w:rPr>
          <w:rFonts w:cs="Times New Roman" w:ascii="Times New Roman" w:hAnsi="Times New Roman"/>
          <w:sz w:val="24"/>
          <w:szCs w:val="24"/>
        </w:rPr>
        <w:t>(рисунок 4).</w:t>
      </w:r>
    </w:p>
    <w:p>
      <w:pPr>
        <w:pStyle w:val="Normal"/>
        <w:shd w:fill="FFFFFF" w:val="clear"/>
        <w:autoSpaceDE w:val="false"/>
        <w:spacing w:lineRule="auto" w:line="240" w:before="0" w:after="0"/>
        <w:ind w:firstLine="709"/>
        <w:jc w:val="both"/>
        <w:rPr/>
      </w:pPr>
      <w:r>
        <w:rPr>
          <w:rFonts w:eastAsia="TimesNewRoman,BoldItalic;Arial Unicode MS" w:cs="Times New Roman" w:ascii="Times New Roman" w:hAnsi="Times New Roman"/>
          <w:bCs/>
          <w:iCs/>
          <w:sz w:val="24"/>
          <w:szCs w:val="24"/>
        </w:rPr>
        <w:t>При обсуждении вопроса организации генома вирусов необходимо выделить ряд его характерных отличий от геномов организмов</w:t>
      </w:r>
    </w:p>
    <w:p>
      <w:pPr>
        <w:pStyle w:val="Normal"/>
        <w:shd w:fill="FFFFFF" w:val="clear"/>
        <w:autoSpaceDE w:val="false"/>
        <w:spacing w:lineRule="auto" w:line="240" w:before="0" w:after="0"/>
        <w:ind w:firstLine="709"/>
        <w:jc w:val="both"/>
        <w:rPr>
          <w:rFonts w:ascii="Times New Roman" w:hAnsi="Times New Roman" w:eastAsia="TimesNewRoman,BoldItalic;Arial Unicode MS" w:cs="Times New Roman"/>
          <w:bCs/>
          <w:iCs/>
          <w:sz w:val="24"/>
          <w:szCs w:val="24"/>
        </w:rPr>
      </w:pPr>
      <w:r>
        <w:rPr>
          <w:rFonts w:eastAsia="TimesNewRoman,BoldItalic;Arial Unicode MS" w:cs="Times New Roman" w:ascii="Times New Roman" w:hAnsi="Times New Roman"/>
          <w:b/>
          <w:bCs/>
          <w:i/>
          <w:iCs/>
          <w:sz w:val="24"/>
          <w:szCs w:val="24"/>
        </w:rPr>
        <w:t>Размеры</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Если ориентировочно учесть</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что геном эукариот имеет размер </w:t>
      </w:r>
      <w:r>
        <w:rPr>
          <w:rFonts w:eastAsia="TimesNewRoman,Bold;Arial Unicode MS" w:cs="Times New Roman" w:ascii="Times New Roman" w:hAnsi="Times New Roman"/>
          <w:sz w:val="24"/>
          <w:szCs w:val="24"/>
        </w:rPr>
        <w:t>4</w:t>
      </w:r>
      <w:r>
        <w:rPr>
          <w:rFonts w:eastAsia="TimesNewRoman,Bold;Arial Unicode MS" w:cs="Times New Roman" w:ascii="Times New Roman" w:hAnsi="Times New Roman"/>
          <w:sz w:val="24"/>
          <w:szCs w:val="24"/>
        </w:rPr>
      </w:r>
      <m:oMath xmlns:m="http://schemas.openxmlformats.org/officeDocument/2006/math"/>
      <w:r>
        <w:rPr>
          <w:rFonts w:eastAsia="TimesNewRoman,Bold;Arial Unicode MS" w:cs="Times New Roman" w:ascii="Times New Roman" w:hAnsi="Times New Roman"/>
          <w:sz w:val="24"/>
          <w:szCs w:val="24"/>
        </w:rPr>
        <w:t>10</w:t>
      </w:r>
      <w:r>
        <w:rPr>
          <w:rFonts w:eastAsia="TimesNewRoman,Bold;Arial Unicode MS" w:cs="Times New Roman" w:ascii="Times New Roman" w:hAnsi="Times New Roman"/>
          <w:sz w:val="24"/>
          <w:szCs w:val="24"/>
          <w:vertAlign w:val="superscript"/>
        </w:rPr>
        <w:t>9</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п</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н</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и длину</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достигающую </w:t>
      </w:r>
      <w:r>
        <w:rPr>
          <w:rFonts w:eastAsia="TimesNewRoman,Bold;Arial Unicode MS" w:cs="Times New Roman" w:ascii="Times New Roman" w:hAnsi="Times New Roman"/>
          <w:sz w:val="24"/>
          <w:szCs w:val="24"/>
        </w:rPr>
        <w:t xml:space="preserve">1,5 – 2 </w:t>
      </w:r>
      <w:r>
        <w:rPr>
          <w:rFonts w:eastAsia="TimesNewRoman;MS Mincho" w:cs="Times New Roman" w:ascii="Times New Roman" w:hAnsi="Times New Roman"/>
          <w:sz w:val="24"/>
          <w:szCs w:val="24"/>
        </w:rPr>
        <w:t>метр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а геном прокариот </w:t>
      </w:r>
      <w:r>
        <w:rPr>
          <w:rFonts w:eastAsia="TimesNewRoman,Bold;Arial Unicode MS" w:cs="Times New Roman" w:ascii="Times New Roman" w:hAnsi="Times New Roman"/>
          <w:sz w:val="24"/>
          <w:szCs w:val="24"/>
        </w:rPr>
        <w:t>– 6</w:t>
      </w:r>
      <w:r>
        <w:rPr>
          <w:rFonts w:eastAsia="TimesNewRoman,Bold;Arial Unicode MS" w:cs="Times New Roman" w:ascii="Times New Roman" w:hAnsi="Times New Roman"/>
          <w:sz w:val="24"/>
          <w:szCs w:val="24"/>
        </w:rPr>
      </w:r>
      <m:oMath xmlns:m="http://schemas.openxmlformats.org/officeDocument/2006/math"/>
      <w:r>
        <w:rPr>
          <w:rFonts w:eastAsia="TimesNewRoman,Bold;Arial Unicode MS" w:cs="Times New Roman" w:ascii="Times New Roman" w:hAnsi="Times New Roman"/>
          <w:sz w:val="24"/>
          <w:szCs w:val="24"/>
        </w:rPr>
        <w:t>10</w:t>
      </w:r>
      <w:r>
        <w:rPr>
          <w:rFonts w:eastAsia="TimesNewRoman,Bold;Arial Unicode MS" w:cs="Times New Roman" w:ascii="Times New Roman" w:hAnsi="Times New Roman"/>
          <w:sz w:val="24"/>
          <w:szCs w:val="24"/>
          <w:vertAlign w:val="superscript"/>
        </w:rPr>
        <w:t xml:space="preserve">6 </w:t>
      </w:r>
      <w:r>
        <w:rPr>
          <w:rFonts w:eastAsia="TimesNewRoman;MS Mincho" w:cs="Times New Roman" w:ascii="Times New Roman" w:hAnsi="Times New Roman"/>
          <w:sz w:val="24"/>
          <w:szCs w:val="24"/>
        </w:rPr>
        <w:t>п</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н</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то размеры геномов вирусов значительно меньше</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Та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размер генома крупных ДНК</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 xml:space="preserve">содержащих вирусов составляет только </w:t>
      </w:r>
      <w:r>
        <w:rPr>
          <w:rFonts w:eastAsia="TimesNewRoman,Bold;Arial Unicode MS" w:cs="Times New Roman" w:ascii="Times New Roman" w:hAnsi="Times New Roman"/>
          <w:sz w:val="24"/>
          <w:szCs w:val="24"/>
        </w:rPr>
        <w:t>2-4</w:t>
      </w:r>
      <w:r>
        <w:rPr>
          <w:rFonts w:eastAsia="TimesNewRoman,Bold;Arial Unicode MS" w:cs="Times New Roman" w:ascii="Times New Roman" w:hAnsi="Times New Roman"/>
          <w:sz w:val="24"/>
          <w:szCs w:val="24"/>
        </w:rPr>
      </w:r>
      <m:oMath xmlns:m="http://schemas.openxmlformats.org/officeDocument/2006/math"/>
      <w:r>
        <w:rPr>
          <w:rFonts w:eastAsia="TimesNewRoman,Bold;Arial Unicode MS" w:cs="Times New Roman" w:ascii="Times New Roman" w:hAnsi="Times New Roman"/>
          <w:sz w:val="24"/>
          <w:szCs w:val="24"/>
        </w:rPr>
        <w:t>10</w:t>
      </w:r>
      <w:r>
        <w:rPr>
          <w:rFonts w:eastAsia="TimesNewRoman,Bold;Arial Unicode MS" w:cs="Times New Roman" w:ascii="Times New Roman" w:hAnsi="Times New Roman"/>
          <w:sz w:val="24"/>
          <w:szCs w:val="24"/>
          <w:vertAlign w:val="superscript"/>
        </w:rPr>
        <w:t>5</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п</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н</w:t>
      </w:r>
      <w:r>
        <w:rPr>
          <w:rFonts w:eastAsia="TimesNewRoman,Bold;Arial Unicode MS" w:cs="Times New Roman" w:ascii="Times New Roman" w:hAnsi="Times New Roman"/>
          <w:sz w:val="24"/>
          <w:szCs w:val="24"/>
        </w:rPr>
        <w:t xml:space="preserve">. (200-450 </w:t>
      </w:r>
      <w:r>
        <w:rPr>
          <w:rFonts w:eastAsia="TimesNewRoman;MS Mincho" w:cs="Times New Roman" w:ascii="Times New Roman" w:hAnsi="Times New Roman"/>
          <w:sz w:val="24"/>
          <w:szCs w:val="24"/>
        </w:rPr>
        <w:t>т</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п</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н</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у поксвирусов и вирусов герпес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минимальные вирусы имеют геном длиной </w:t>
      </w:r>
      <w:r>
        <w:rPr>
          <w:rFonts w:eastAsia="TimesNewRoman,Bold;Arial Unicode MS" w:cs="Times New Roman" w:ascii="Times New Roman" w:hAnsi="Times New Roman"/>
          <w:sz w:val="24"/>
          <w:szCs w:val="24"/>
        </w:rPr>
        <w:t xml:space="preserve">1 </w:t>
      </w:r>
      <w:r>
        <w:rPr>
          <w:rFonts w:eastAsia="TimesNewRoman;MS Mincho" w:cs="Times New Roman" w:ascii="Times New Roman" w:hAnsi="Times New Roman"/>
          <w:sz w:val="24"/>
          <w:szCs w:val="24"/>
        </w:rPr>
        <w:t xml:space="preserve">мкм и состоящий из </w:t>
      </w:r>
      <w:r>
        <w:rPr>
          <w:rFonts w:eastAsia="TimesNewRoman,Bold;Arial Unicode MS" w:cs="Times New Roman" w:ascii="Times New Roman" w:hAnsi="Times New Roman"/>
          <w:sz w:val="24"/>
          <w:szCs w:val="24"/>
        </w:rPr>
        <w:t xml:space="preserve">1,2 </w:t>
      </w:r>
      <w:r>
        <w:rPr>
          <w:rFonts w:eastAsia="TimesNewRoman;MS Mincho" w:cs="Times New Roman" w:ascii="Times New Roman" w:hAnsi="Times New Roman"/>
          <w:sz w:val="24"/>
          <w:szCs w:val="24"/>
        </w:rPr>
        <w:t>т</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п</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н</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Самый маленький геном среди вирусов</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поражающих человек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имеет вирус гепатита В </w:t>
      </w:r>
      <w:r>
        <w:rPr>
          <w:rFonts w:eastAsia="TimesNewRoman,Bold;Arial Unicode MS" w:cs="Times New Roman" w:ascii="Times New Roman" w:hAnsi="Times New Roman"/>
          <w:sz w:val="24"/>
          <w:szCs w:val="24"/>
        </w:rPr>
        <w:t xml:space="preserve">(3,2 </w:t>
      </w:r>
      <w:r>
        <w:rPr>
          <w:rFonts w:eastAsia="TimesNewRoman;MS Mincho" w:cs="Times New Roman" w:ascii="Times New Roman" w:hAnsi="Times New Roman"/>
          <w:sz w:val="24"/>
          <w:szCs w:val="24"/>
        </w:rPr>
        <w:t>т</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п</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н</w:t>
      </w:r>
      <w:r>
        <w:rPr>
          <w:rFonts w:eastAsia="TimesNewRoman,Bold;Arial Unicode M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Экономичность</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Размеры геномов вирусов определяются емкостью капсида вирион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В связи с этим</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вирусы очень экономно хранят генетическую информацию</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что проявляется отсутствием многократно повторяющихся генов и</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часто</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наличием перекрывающихся открытых рамок считывания</w:t>
      </w:r>
      <w:r>
        <w:rPr>
          <w:rFonts w:eastAsia="TimesNewRoman,Bold;Arial Unicode M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Наличие двух типов геномов</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Носителем генетической информации у вирусов может быть как Д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так и РНК</w:t>
      </w:r>
      <w:r>
        <w:rPr>
          <w:rFonts w:eastAsia="TimesNewRoman,Bold;Arial Unicode M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Многообразие структурных форм ДНК и Р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Природа как бы испробовала на вирусах все возможные варианты структурной организации нуклеиновых кислот</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которые представлены на рисунке 4</w:t>
      </w:r>
      <w:r>
        <w:rPr>
          <w:rFonts w:eastAsia="TimesNewRoman,Bold;Arial Unicode MS" w:cs="Times New Roman" w:ascii="Times New Roman" w:hAnsi="Times New Roman"/>
          <w:sz w:val="24"/>
          <w:szCs w:val="24"/>
        </w:rPr>
        <w:t>.</w:t>
      </w:r>
    </w:p>
    <w:p>
      <w:pPr>
        <w:pStyle w:val="Normal"/>
        <w:autoSpaceDE w:val="false"/>
        <w:spacing w:lineRule="auto" w:line="240" w:before="0" w:after="0"/>
        <w:jc w:val="center"/>
        <w:rPr>
          <w:rFonts w:ascii="Times New Roman" w:hAnsi="Times New Roman" w:eastAsia="TimesNewRoman,Bold;Arial Unicode MS" w:cs="Times New Roman"/>
          <w:sz w:val="24"/>
          <w:szCs w:val="24"/>
        </w:rPr>
      </w:pPr>
      <w:r>
        <w:rPr>
          <w:rFonts w:eastAsia="TimesNewRoman,Bold;Arial Unicode MS" w:cs="Times New Roman" w:ascii="Times New Roman" w:hAnsi="Times New Roman"/>
          <w:sz w:val="24"/>
          <w:szCs w:val="24"/>
          <w:lang w:val="en-US" w:eastAsia="en-US"/>
        </w:rPr>
        <w:drawing>
          <wp:inline distT="0" distB="0" distL="0" distR="0">
            <wp:extent cx="5827395" cy="22371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grayscl/>
                    </a:blip>
                    <a:srcRect l="835" t="2520" r="966" b="6696"/>
                    <a:stretch>
                      <a:fillRect/>
                    </a:stretch>
                  </pic:blipFill>
                  <pic:spPr bwMode="auto">
                    <a:xfrm>
                      <a:off x="0" y="0"/>
                      <a:ext cx="5827395" cy="223710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Arial,Bold;Arial Unicode MS" w:cs="Times New Roman"/>
          <w:b/>
          <w:b/>
          <w:bCs/>
          <w:color w:val="330066"/>
          <w:sz w:val="24"/>
          <w:szCs w:val="24"/>
        </w:rPr>
      </w:pPr>
      <w:r>
        <w:rPr>
          <w:rFonts w:eastAsia="Arial,Bold;Arial Unicode MS" w:cs="Times New Roman" w:ascii="Times New Roman" w:hAnsi="Times New Roman"/>
          <w:b/>
          <w:bCs/>
          <w:color w:val="330066"/>
          <w:sz w:val="24"/>
          <w:szCs w:val="24"/>
        </w:rPr>
      </w:r>
    </w:p>
    <w:p>
      <w:pPr>
        <w:pStyle w:val="Normal"/>
        <w:spacing w:lineRule="auto" w:line="240" w:before="0" w:after="0"/>
        <w:ind w:firstLine="709"/>
        <w:jc w:val="both"/>
        <w:rPr/>
      </w:pPr>
      <w:r>
        <w:rPr>
          <w:rFonts w:eastAsia="TimesNewRoman;MS Mincho" w:cs="Times New Roman" w:ascii="Times New Roman" w:hAnsi="Times New Roman"/>
          <w:color w:val="000000"/>
          <w:sz w:val="24"/>
          <w:szCs w:val="24"/>
        </w:rPr>
        <w:t>Р</w:t>
      </w:r>
      <w:r>
        <w:rPr>
          <w:rFonts w:eastAsia="Arial,Bold;Arial Unicode MS" w:cs="Times New Roman" w:ascii="Times New Roman" w:hAnsi="Times New Roman"/>
          <w:color w:val="000000"/>
          <w:sz w:val="24"/>
          <w:szCs w:val="24"/>
        </w:rPr>
        <w:t xml:space="preserve">исунок 4 – </w:t>
      </w:r>
      <w:r>
        <w:rPr>
          <w:rFonts w:eastAsia="TimesNewRoman;MS Mincho" w:cs="Times New Roman" w:ascii="Times New Roman" w:hAnsi="Times New Roman"/>
          <w:color w:val="000000"/>
          <w:sz w:val="24"/>
          <w:szCs w:val="24"/>
        </w:rPr>
        <w:t>Схема</w:t>
      </w:r>
      <w:r>
        <w:rPr>
          <w:rFonts w:eastAsia="Arial,Bold;Arial Unicode M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ллюстрирующая виды нуклеиновых кислот вирусов</w:t>
      </w:r>
    </w:p>
    <w:p>
      <w:pPr>
        <w:pStyle w:val="Normal"/>
        <w:autoSpaceDE w:val="false"/>
        <w:spacing w:lineRule="auto" w:line="240" w:before="0" w:after="0"/>
        <w:ind w:firstLine="709"/>
        <w:jc w:val="both"/>
        <w:rPr>
          <w:rFonts w:ascii="Times New Roman" w:hAnsi="Times New Roman" w:eastAsia="TimesNewRoman,Bold;Arial Unicode MS" w:cs="Times New Roman"/>
          <w:color w:val="000000"/>
          <w:sz w:val="24"/>
          <w:szCs w:val="24"/>
        </w:rPr>
      </w:pPr>
      <w:r>
        <w:rPr>
          <w:rFonts w:eastAsia="TimesNewRoman,Bold;Arial Unicode MS"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Способ укладки</w:t>
      </w:r>
      <w:r>
        <w:rPr>
          <w:rFonts w:eastAsia="TimesNewRoman,Bold;Arial Unicode MS" w:cs="Times New Roman" w:ascii="Times New Roman" w:hAnsi="Times New Roman"/>
          <w:b/>
          <w:bCs/>
          <w:i/>
          <w:iCs/>
          <w:sz w:val="24"/>
          <w:szCs w:val="24"/>
        </w:rPr>
        <w:t xml:space="preserve">. </w:t>
      </w:r>
      <w:r>
        <w:rPr>
          <w:rFonts w:eastAsia="TimesNewRoman;MS Mincho" w:cs="Times New Roman" w:ascii="Times New Roman" w:hAnsi="Times New Roman"/>
          <w:sz w:val="24"/>
          <w:szCs w:val="24"/>
        </w:rPr>
        <w:t>Способ укладки зависит от вида генома</w:t>
      </w:r>
      <w:r>
        <w:rPr>
          <w:rFonts w:eastAsia="TimesNewRoman,Bold;Arial Unicode MS" w:cs="Times New Roman" w:ascii="Times New Roman" w:hAnsi="Times New Roman"/>
          <w:sz w:val="24"/>
          <w:szCs w:val="24"/>
        </w:rPr>
        <w:t>: (+)</w:t>
      </w:r>
      <w:r>
        <w:rPr>
          <w:rFonts w:eastAsia="TimesNewRoman;MS Mincho" w:cs="Times New Roman" w:ascii="Times New Roman" w:hAnsi="Times New Roman"/>
          <w:sz w:val="24"/>
          <w:szCs w:val="24"/>
        </w:rPr>
        <w:t xml:space="preserve">РНК может быть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голой</w:t>
      </w:r>
      <w:r>
        <w:rPr>
          <w:rFonts w:eastAsia="TimesNewRoman,Bold;Arial Unicode MS" w:cs="Times New Roman" w:ascii="Times New Roman" w:hAnsi="Times New Roman"/>
          <w:sz w:val="24"/>
          <w:szCs w:val="24"/>
        </w:rPr>
        <w:t>»; (-)</w:t>
      </w:r>
      <w:r>
        <w:rPr>
          <w:rFonts w:eastAsia="TimesNewRoman;MS Mincho" w:cs="Times New Roman" w:ascii="Times New Roman" w:hAnsi="Times New Roman"/>
          <w:sz w:val="24"/>
          <w:szCs w:val="24"/>
        </w:rPr>
        <w:t>Р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как правило</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ассоциирована с белками нуклеокапсида и образует структуру под названием рибонуклеопротеид </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РНП</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ДНК вирусов ассоциирована с белками</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подобными гистонам эукариот</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и организована в виде типичных нуклеосом</w:t>
      </w:r>
      <w:r>
        <w:rPr>
          <w:rFonts w:eastAsia="TimesNewRoman,Bold;Arial Unicode M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Разнообразие стратегий репликации</w:t>
      </w:r>
      <w:r>
        <w:rPr>
          <w:rFonts w:eastAsia="TimesNewRoman,Bold;Arial Unicode MS" w:cs="Times New Roman" w:ascii="Times New Roman" w:hAnsi="Times New Roman"/>
          <w:b/>
          <w:bCs/>
          <w:i/>
          <w:iCs/>
          <w:sz w:val="24"/>
          <w:szCs w:val="24"/>
        </w:rPr>
        <w:t xml:space="preserve">, </w:t>
      </w:r>
      <w:r>
        <w:rPr>
          <w:rFonts w:eastAsia="TimesNewRoman;MS Mincho" w:cs="Times New Roman" w:ascii="Times New Roman" w:hAnsi="Times New Roman"/>
          <w:sz w:val="24"/>
          <w:szCs w:val="24"/>
        </w:rPr>
        <w:t>основанных на ДНК</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зависимом синтезе ДНК</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РНК</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зависимом синтезе РНК и РНК</w:t>
      </w:r>
      <w:r>
        <w:rPr>
          <w:rFonts w:eastAsia="TimesNewRoman,Bold;Arial Unicode MS" w:cs="Times New Roman" w:ascii="Times New Roman" w:hAnsi="Times New Roman"/>
          <w:sz w:val="24"/>
          <w:szCs w:val="24"/>
        </w:rPr>
        <w:t>-</w:t>
      </w:r>
      <w:r>
        <w:rPr>
          <w:rFonts w:eastAsia="TimesNewRoman;MS Mincho" w:cs="Times New Roman" w:ascii="Times New Roman" w:hAnsi="Times New Roman"/>
          <w:sz w:val="24"/>
          <w:szCs w:val="24"/>
        </w:rPr>
        <w:t>зависимом синтезе ДНК</w:t>
      </w:r>
      <w:r>
        <w:rPr>
          <w:rFonts w:eastAsia="TimesNewRoman,Bold;Arial Unicode M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color w:val="000000"/>
          <w:sz w:val="24"/>
          <w:szCs w:val="24"/>
        </w:rPr>
        <w:t>Изменчивость РНК</w:t>
      </w:r>
      <w:r>
        <w:rPr>
          <w:rFonts w:cs="Times New Roman" w:ascii="Times New Roman" w:hAnsi="Times New Roman"/>
          <w:b/>
          <w:bCs/>
          <w:i/>
          <w:iCs/>
          <w:color w:val="000000"/>
          <w:sz w:val="24"/>
          <w:szCs w:val="24"/>
        </w:rPr>
        <w:t xml:space="preserve">. </w:t>
      </w:r>
      <w:r>
        <w:rPr>
          <w:rFonts w:eastAsia="TimesNewRoman;MS Mincho" w:cs="Times New Roman" w:ascii="Times New Roman" w:hAnsi="Times New Roman"/>
          <w:color w:val="000000"/>
          <w:sz w:val="24"/>
          <w:szCs w:val="24"/>
        </w:rPr>
        <w:t>Полимераз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катализирующие репликацию РНК</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 обратная транскриптаза имеют минимальные возможности для исправления ошибок синтеза</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В результате</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 xml:space="preserve">частота возникновения ошибок при синтезе РНК приблизительно в </w:t>
      </w:r>
      <w:r>
        <w:rPr>
          <w:rFonts w:cs="Times New Roman" w:ascii="Times New Roman" w:hAnsi="Times New Roman"/>
          <w:color w:val="000000"/>
          <w:sz w:val="24"/>
          <w:szCs w:val="24"/>
        </w:rPr>
        <w:t xml:space="preserve">10 </w:t>
      </w:r>
      <w:r>
        <w:rPr>
          <w:rFonts w:eastAsia="TimesNewRoman;MS Mincho" w:cs="Times New Roman" w:ascii="Times New Roman" w:hAnsi="Times New Roman"/>
          <w:color w:val="000000"/>
          <w:sz w:val="24"/>
          <w:szCs w:val="24"/>
        </w:rPr>
        <w:t>тысяч раз выше</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чем при репликации ДНК</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 она зависит от числа нуклеотидов</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составляющих вирусный геном</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Это означает</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что геном любой индивидуальной частицы РНК</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содержащего вируса будет содержать одну или несколько мутаций, отличающих его от последовательности дикого типа данной вирусной разновидности. Этот простой факт имеет далеко идущие последствия для биологии и эволюции РНК-содержащих вирусов, потому что потомство РНК-вируса (природное или лабораторное) представляет собой не совокупность однородных двойников, а скорее молекулярный рой родственных нуклеотидных последовательностей, сгруппированных в месте синтеза последовательностей. Этот молекулярный рой или “квази-разновидность” обеспечивает источник фенотипических вариантов, которые могут быстро ответить на изменяющееся давление естественного отбора. Как следствие, РНК-содержащие вирусы могут эволюционировать в миллион раз быстрее чем, ДНК-организмы. В тоже время высокая изменчивость РНК не обеспечивает быструю эволюцию РНК-содержащих вирусов, так, как размеры генома вирусов налагают верхние пределы на высокую норму ошибок полимеразы. Комбинация уровня репликационных ошибок и размера генома определяют “порог ошибки”, выше которого вирус не может поддерживать целостность последовательности квази-разновидностей. В результате, немногие РНК вирусы имеют размер генома более 30 килобаз (kb), чаще всего он колеблется в пределах 5-15 kb.</w:t>
      </w:r>
    </w:p>
    <w:p>
      <w:pPr>
        <w:pStyle w:val="Normal"/>
        <w:autoSpaceDE w:val="false"/>
        <w:spacing w:lineRule="auto" w:line="240" w:before="0" w:after="0"/>
        <w:ind w:firstLine="709"/>
        <w:jc w:val="both"/>
        <w:rPr/>
      </w:pPr>
      <w:r>
        <w:rPr>
          <w:rFonts w:eastAsia="TimesNewRoman;MS Mincho" w:cs="Times New Roman" w:ascii="Times New Roman" w:hAnsi="Times New Roman"/>
          <w:color w:val="000000"/>
          <w:sz w:val="24"/>
          <w:szCs w:val="24"/>
        </w:rPr>
        <w:t>Принимая во внимание, что генетически разнообразное потомство может нести летальные мутации, что снижает потенциал для быстрого эволюционного ответа, РНК-геномы этого размера сбалансированы ниже их порогов ошибки.</w:t>
      </w:r>
    </w:p>
    <w:p>
      <w:pPr>
        <w:pStyle w:val="Normal"/>
        <w:autoSpaceDE w:val="false"/>
        <w:spacing w:lineRule="auto" w:line="240" w:before="0" w:after="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Детально рассмотрим особенности организации вирусных ДНК и РНК.</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color w:val="000000"/>
          <w:sz w:val="24"/>
          <w:szCs w:val="24"/>
        </w:rPr>
        <w:t>Вирусные Д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олекулярная масса вирусных ДНК варьирует в широких пределах от 1×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до 250×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Самые большие вирусные геномы содержат несколько сотен генов, а самые маленькие содержат информацию, достаточную для синтеза лишь нескольких белк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 геномах, представленных двунитчатыми ДНК, информация обычно закодирована на обеих нитях ДНК. Это свидетельствует о максимальной экономии генетического материала у вирусов, что является неотъемлемым свойством их как генетических паразитов. В связи с этим оценка генетической информации не может быть проведена по молекулярной массе молеку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Хотя в основном структура ДНК уникальна, т. е. большинство нуклеотидных последовательностей встречаются лишь по одному разу, однако на концах молекул имеются повторы, когда в концевом фрагменте линейной ДНК повторяется ее начальный участок. Повторы могут быть прямыми и инвертированны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пособность к приобретению кольцевой формы, которая потенциально-заложена в концевых прямых и, инвертированных повторах, имеет большое значение для вирусов. Кольцевая форма обеспечивает устойчивость ДНК к экзонуклеазам. Стадия образования кольцевой формы обязательна для процесса интеграции ДНК с клеточным геномом. Наконец, кольцевые формы представляют собой удобный и эффективный способ регуляции транскрипции и репликации Д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ставе вирионов, содержащих однонитчатую ДНК, обычно содержатся молекулы ДНК одной полярности. Исключение составляют аденоассоциированные вирусы, вирионы которых содержат ДНК либо одной полярности (условно называемой «плюс»), либо ДНК с противоположным знаком (условно – «минус»). Поэтому тотальный препарат вируса состоит из двух типов частиц, содержащих по одной молекуле «плюс» – ДНК или «минус» – Д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фекционный процесс при заражении этими вирусами возникает лишь при проникновении в клетку частиц обоих типов.</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color w:val="000000"/>
          <w:sz w:val="24"/>
          <w:szCs w:val="24"/>
        </w:rPr>
        <w:t>Вирусные</w:t>
      </w: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Р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з нескольких сотен известных в настоящее время вирусов человека и животных РНК-геном содержит около 80 % вирусов. Способность РНК хранить наследственную информацию является уникальной особенностью виру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 просто организованных и некоторых сложно организованных вирусов вирусная РНК в отсутствие белка может вызвать, инфекционный процесс. Впервые инфекционная активность РНК вируса табачной мозаики была продемонстрирована X. Френкель-Конратом и соавт. в 1957 г. и А. Гирером и Г. Шраммом в 1958 г. Впоследствии положение об инфекционной активности РНК было перенесено на все РНК-содержащие вирусы, однако долголетние усилия доказать это для таких вирусов, как вирусы гриппа, парамиксовирусы, рабдовирусы (так называемые минус-нитевые вирусы), оказались бесплодными: у этих вирусов инфекционной структурой являются не РНК, а комплекс РНК с внутренними белками. Таким образом, геномная РНК может обладать инфекционной активностью в зависимости от своей структур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вирусных РНК чрезвычайно разнообразна. У вирусов обнаружены однонитчатые и двунитчатые, линейные, фрагментированные и кольцевые РНК. РНК-геном в основном является гаплоидным, до геном ретровирусов – диплоидный, т.е. состоит из двух идентичных молекул РНК</w:t>
      </w:r>
      <w:r>
        <w:rPr>
          <w:rFonts w:eastAsia="TimesNewRoman;MS Mincho" w:cs="Times New Roman" w:ascii="Times New Roman" w:hAnsi="Times New Roman"/>
          <w:color w:val="000000"/>
          <w:sz w:val="24"/>
          <w:szCs w:val="24"/>
        </w:rPr>
        <w:t xml:space="preserve"> (</w:t>
      </w:r>
      <w:r>
        <w:rPr>
          <w:rFonts w:cs="Times New Roman" w:ascii="Times New Roman" w:hAnsi="Times New Roman"/>
          <w:color w:val="000000"/>
          <w:sz w:val="24"/>
          <w:szCs w:val="24"/>
        </w:rPr>
        <w:t>таблица 2</w:t>
      </w:r>
      <w:r>
        <w:rPr>
          <w:rFonts w:eastAsia="TimesNewRoman;MS Mincho"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color w:val="000000"/>
          <w:sz w:val="24"/>
          <w:szCs w:val="24"/>
        </w:rPr>
        <w:t xml:space="preserve">Многообразие видов РНК-геномов расширяется за счет существования последовательностей, отличающихся направлением связей сахаро-фосфатного остова. Однонитевые РНК могут иметь позитивную полярность – (+)РНК, негативную полярность – (-)РНК или могут быть представлены обоюдозначащей цепью </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color w:val="000000"/>
          <w:sz w:val="24"/>
          <w:szCs w:val="24"/>
        </w:rPr>
        <w:t>(+/-)РНК (амбисенс стратегия кодирования). В свою очередь, РНК позитивной полярности могут иметь разную структурную организацию. Являясь матричной РНК, могут иметь на 5’- конце кэп (7-метилгуанозин), а на 3’-конце – поли-А последовательность; могут не иметь кэпа или поли-А; могут иметь на 5’-конце геномный белок; могут иметь на 3’-конце тРНК-подобную или шпильковую структуру.</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Однонитчатые РНК.</w:t>
      </w:r>
      <w:r>
        <w:rPr>
          <w:rFonts w:cs="Times New Roman" w:ascii="Times New Roman" w:hAnsi="Times New Roman"/>
          <w:color w:val="000000"/>
          <w:sz w:val="24"/>
          <w:szCs w:val="24"/>
        </w:rPr>
        <w:t xml:space="preserve"> Молекулы однонитчатых вирусных РНК существуют в форме одиночной полинуклеотидной цепи со спирализованными ДНК-подобными участками. При этом не комплементарные нуклеотиды, разделяющие комплементарные участки, могут выводиться из состава спирализованных участков в форме различных «петель» и «выступов» (рисунок 5). Суммарный процент спирализации вирусных РНК не обнаруживает, каких-либо особенностей по сравнению с таковыми у клеточных </w:t>
      </w:r>
      <w:r>
        <w:rPr>
          <w:rFonts w:cs="Times New Roman" w:ascii="Times New Roman" w:hAnsi="Times New Roman"/>
          <w:bCs/>
          <w:color w:val="000000"/>
          <w:sz w:val="24"/>
          <w:szCs w:val="24"/>
        </w:rPr>
        <w:t>РНК.</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28651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1" r="-9" b="-11"/>
                    <a:stretch>
                      <a:fillRect/>
                    </a:stretch>
                  </pic:blipFill>
                  <pic:spPr bwMode="auto">
                    <a:xfrm>
                      <a:off x="0" y="0"/>
                      <a:ext cx="2865120" cy="2376170"/>
                    </a:xfrm>
                    <a:prstGeom prst="rect">
                      <a:avLst/>
                    </a:prstGeom>
                  </pic:spPr>
                </pic:pic>
              </a:graphicData>
            </a:graphic>
          </wp:inline>
        </w:drawing>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Рисунок 5 – Вторичная структура вирусных РНК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русы, содержащие однонитчатые </w:t>
      </w:r>
      <w:r>
        <w:rPr>
          <w:rFonts w:cs="Times New Roman" w:ascii="Times New Roman" w:hAnsi="Times New Roman"/>
          <w:bCs/>
          <w:color w:val="000000"/>
          <w:sz w:val="24"/>
          <w:szCs w:val="24"/>
        </w:rPr>
        <w:t>РН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елятся на две группы. У вирусов первой группы вирусный геном обладает функциями информационной РНК, т.е. может непосредственно переносить закодированную в нем информацию на рибосомы. По предложению Д. Балтимора (1971) РНК со свойствами информационной условно обозначена знаком «плюс» и в связи с этим вирусы, содержащие такие РНК (пикорнавирусы, тогавирусы, коронавирусы, ретровирусы), обозначены как «плюс-нитевые» вирусы, или вирусы с позитивным геномом.</w:t>
      </w:r>
    </w:p>
    <w:p>
      <w:pPr>
        <w:pStyle w:val="Normal"/>
        <w:spacing w:lineRule="auto" w:line="240" w:before="0" w:after="0"/>
        <w:ind w:firstLine="709"/>
        <w:jc w:val="both"/>
        <w:rPr/>
      </w:pPr>
      <w:r>
        <w:rPr>
          <w:rFonts w:cs="Times New Roman" w:ascii="Times New Roman" w:hAnsi="Times New Roman"/>
          <w:color w:val="000000"/>
          <w:sz w:val="24"/>
          <w:szCs w:val="24"/>
        </w:rPr>
        <w:t>Вторая группа РНК-содержащих вирусов содержит геном в виде однонитчатой РНК, которая сама не обладает функциями иРНК. В этом случае функцию иРНК выполняет РНК, комплементарная геному. Синтез этой РНК (транскрипция) осуществляется в зараженной клетке на матрице геномной РНК с помощью вирусоспецифического фермента – транскриптазы. В составе «минус-нитевых» вирусов обязательно присутствие собственного фермента, осуществляющего транскрипцию геномной РНК и синтез иРНК, так как аналога такого фермента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летках нет. Геном этих вирусов условно обозначают как «минус»-РНК, а вирусы этой группы как «минус-нитевые» вирусы, или вирусы с негативным геномом. К этим вирусам относятся ортомиксовирусы, парамиксовирусы, буньявирусы, рабдовирусы. РНК этих вирусов не способна вызвать инфекционный процес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разными свойствами вирусных РНК между двумя группами вирусов есть и структурные различия. Поскольку РНК «плюс-нитевых» вирусов выполняет функцию иРНК, она имеет специфические структурные особенности, характерные для 5'- и 3'-концов этих РНК. 5'-Конец клеточных и вирусных РНК обычно имеет структуру так называемой шапочки (по-английски «cap»):</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4"/>
          <w:szCs w:val="24"/>
        </w:rPr>
        <w:t>5'm</w:t>
      </w:r>
      <w:r>
        <w:rPr>
          <w:rFonts w:cs="Times New Roman" w:ascii="Times New Roman" w:hAnsi="Times New Roman"/>
          <w:i/>
          <w:iCs/>
          <w:color w:val="000000"/>
          <w:sz w:val="24"/>
          <w:szCs w:val="24"/>
          <w:vertAlign w:val="superscript"/>
        </w:rPr>
        <w:t>7</w:t>
      </w:r>
      <w:r>
        <w:rPr>
          <w:rFonts w:cs="Times New Roman" w:ascii="Times New Roman" w:hAnsi="Times New Roman"/>
          <w:i/>
          <w:iCs/>
          <w:color w:val="000000"/>
          <w:sz w:val="24"/>
          <w:szCs w:val="24"/>
        </w:rPr>
        <w:t>GpppG</w:t>
      </w:r>
      <w:r>
        <w:rPr>
          <w:rFonts w:cs="Times New Roman" w:ascii="Times New Roman" w:hAnsi="Times New Roman"/>
          <w:i/>
          <w:iCs/>
          <w:color w:val="000000"/>
          <w:sz w:val="24"/>
          <w:szCs w:val="24"/>
          <w:vertAlign w:val="superscript"/>
        </w:rPr>
        <w:t>m</w:t>
      </w:r>
      <w:r>
        <w:rPr>
          <w:rFonts w:cs="Times New Roman" w:ascii="Times New Roman" w:hAnsi="Times New Roman"/>
          <w:i/>
          <w:iCs/>
          <w:color w:val="000000"/>
          <w:sz w:val="24"/>
          <w:szCs w:val="24"/>
        </w:rPr>
        <w:t xml:space="preserve"> С…АAААЗ',</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де </w:t>
      </w:r>
      <w:r>
        <w:rPr>
          <w:rFonts w:cs="Times New Roman" w:ascii="Times New Roman" w:hAnsi="Times New Roman"/>
          <w:i/>
          <w:iCs/>
          <w:color w:val="000000"/>
          <w:sz w:val="24"/>
          <w:szCs w:val="24"/>
        </w:rPr>
        <w:t>m</w:t>
      </w:r>
      <w:r>
        <w:rPr>
          <w:rFonts w:cs="Times New Roman" w:ascii="Times New Roman" w:hAnsi="Times New Roman"/>
          <w:i/>
          <w:iCs/>
          <w:color w:val="000000"/>
          <w:sz w:val="24"/>
          <w:szCs w:val="24"/>
          <w:vertAlign w:val="superscript"/>
        </w:rPr>
        <w:t>7</w:t>
      </w:r>
      <w:r>
        <w:rPr>
          <w:rFonts w:cs="Times New Roman" w:ascii="Times New Roman" w:hAnsi="Times New Roman"/>
          <w:i/>
          <w:iCs/>
          <w:color w:val="000000"/>
          <w:sz w:val="24"/>
          <w:szCs w:val="24"/>
        </w:rPr>
        <w:t xml:space="preserve">G </w:t>
      </w:r>
      <w:r>
        <w:rPr>
          <w:rFonts w:cs="Times New Roman" w:ascii="Times New Roman" w:hAnsi="Times New Roman"/>
          <w:color w:val="000000"/>
          <w:sz w:val="24"/>
          <w:szCs w:val="24"/>
        </w:rPr>
        <w:t>представляет собой 7-метилгуанин, присоединенный через пирофосфатную связь к гуаниловому нуклеотиду, сахарный остаток которого также метилирован по второму углеродному атому. Эти модификации концов иРНК, осуществляемые после синтеза долинуклеотидной цепи, имеют существенное значение для функции иРНК: «шапочка» нужна для специфического узнавания иРНК рибосомами, функции поли (А) менее точно определены и, по-видимому, заключаются в придании стабильности молекулам иРНК. Такими же модифицированными концами обладают геномные РНК «плюс-нитевых» вирусов. Исключение составляет 5'-конец геномной РНК вируса полиомиелита, которая не содержит «шапочку», и вместо нее имеет на 5'-конце ковалентно присоединенный к остатку урацила низкомолекулярный терминальный белок. Геномные РНК «минус-нитевых» вирусов не имеют ни «шапочки», ни поли (А); модифицированные концы характерны для иРНК этих вирусов, синтезирующихся в клетке на матрице вирионной РНК и комплементарных ей. Геномная РНК ретровирусов, хотя и является «плюс-нитевой», однако не содержит «шапочку»; эту структуру содержит гомологичная РНК, синтезируемая на матрице интегрированной провирусной Д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уществуют вирусы, содержащие как «плюс-нитевые», так и «минус-нитевые» РНК гены (амбисенс-вирусы). К ним относятся аренавиру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сновном однонитчатые РНК являются линейными молекулами, однако РНК-фрагменты буньявирусов обнаружены в виде кольцевой формы. Кольцевая форма возникает за счет образования водородных связей между концами молекул.</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Двунитчатые РНК.</w:t>
      </w:r>
      <w:r>
        <w:rPr>
          <w:rFonts w:cs="Times New Roman" w:ascii="Times New Roman" w:hAnsi="Times New Roman"/>
          <w:color w:val="000000"/>
          <w:sz w:val="24"/>
          <w:szCs w:val="24"/>
        </w:rPr>
        <w:t xml:space="preserve"> Этот необычный для клетки тип нуклеиновой кислоты, впервые обнаруженный у реовирусов, широко распространен среди вирусов животных, растений и бактерий. Вирусы, содержащие подобный геном, называют диплорнавирусы. Общей особенностью диплорнавирусов является фрагментированное состояние генома. Так, геном реовирусов состоит из 10 фрагментов, ротавирусов – из 11 фрагмент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7.2   Хранение   генетической   информации.   Способы   увеличения  информационной емкости вирусного генома</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Как и в других живых систем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 вирусов соответствие между аминокислотной последовательностью белка и нуклеотидной последовательностью геномной нуклеиновой кислоты устанавливается с помощью универсального вырожденного генетического ко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где кодирующей единицей является триплет нуклеотидов </w:t>
      </w:r>
      <w:r>
        <w:rPr>
          <w:rFonts w:cs="Times New Roman" w:ascii="Times New Roman" w:hAnsi="Times New Roman"/>
          <w:sz w:val="24"/>
          <w:szCs w:val="24"/>
        </w:rPr>
        <w:t>(</w:t>
      </w:r>
      <w:r>
        <w:rPr>
          <w:rFonts w:eastAsia="TimesNewRoman;MS Mincho" w:cs="Times New Roman" w:ascii="Times New Roman" w:hAnsi="Times New Roman"/>
          <w:sz w:val="24"/>
          <w:szCs w:val="24"/>
        </w:rPr>
        <w:t>кодо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вирусных системах используются те же наборы кодоновых значен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и в бактериаль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рхейных и эукариотических систем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днако у вирусов генетическая информация может хранить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в смысловой полинуклеотидной цеп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 и в последовательности матричной цепи</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Для сохранения генетической информации в окружающей среде и передачи ее новому поколению вирусы упаковывают геномные нуклеиновые кислоты в белковый капсид и часто в суперкапсид (липидсодержащая оболочка), формируя внеклеточную форму вируса – вирион. Как правило, вирионы, попадая в клетку, обеспечивают продуктивный инфекционный цикл, давая вирусное потомство. Однако целый ряд так называемых интегративных вирусов встраивают свой геном в хромосомы хозяина, в том числе клеток зародышевой линии, обеспечивая длительное сохранение генетической информации вируса в ряду поколений хозяи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eastAsia="TimesNewRoman;MS Mincho" w:cs="Times New Roman" w:ascii="Times New Roman" w:hAnsi="Times New Roman"/>
          <w:sz w:val="24"/>
          <w:szCs w:val="24"/>
        </w:rPr>
        <w:t>Несмотря на микроскопические разме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уклеиновые кислоты вирусов несут информацию не только о капсидных белк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о и о фермент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еобходимых для синтеза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НК и их модифика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синтеза РНК транскриптов и их процессинг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обеспечения синтеза белков и их посттрансляционной модификации и воздействия на биосинтетические процессы клетки</w:t>
      </w:r>
      <w:r>
        <w:rPr>
          <w:rFonts w:cs="Times New Roman" w:ascii="Times New Roman" w:hAnsi="Times New Roman"/>
          <w:sz w:val="24"/>
          <w:szCs w:val="24"/>
        </w:rPr>
        <w:t>-</w:t>
      </w:r>
      <w:r>
        <w:rPr>
          <w:rFonts w:eastAsia="TimesNewRoman;MS Mincho" w:cs="Times New Roman" w:ascii="Times New Roman" w:hAnsi="Times New Roman"/>
          <w:sz w:val="24"/>
          <w:szCs w:val="24"/>
        </w:rPr>
        <w:t>хозяина</w:t>
      </w:r>
      <w:r>
        <w:rPr>
          <w:rFonts w:cs="Times New Roman" w:ascii="Times New Roman" w:hAnsi="Times New Roman"/>
          <w:sz w:val="24"/>
          <w:szCs w:val="24"/>
        </w:rPr>
        <w:t>. Данный факт объясняется наличием разнообразнейших механизмов увеличения генетической информации. Так, к сп</w:t>
      </w:r>
      <w:r>
        <w:rPr>
          <w:rFonts w:cs="Times New Roman" w:ascii="Times New Roman" w:hAnsi="Times New Roman"/>
          <w:color w:val="000000"/>
          <w:sz w:val="24"/>
          <w:szCs w:val="24"/>
        </w:rPr>
        <w:t xml:space="preserve">особам увеличения </w:t>
      </w:r>
      <w:r>
        <w:rPr>
          <w:rFonts w:eastAsia="TimesNewRoman,BoldItalic;Arial Unicode MS" w:cs="Times New Roman" w:ascii="Times New Roman" w:hAnsi="Times New Roman"/>
          <w:bCs/>
          <w:iCs/>
          <w:sz w:val="24"/>
          <w:szCs w:val="24"/>
        </w:rPr>
        <w:t>информационной емкости вирусного генома</w:t>
      </w:r>
      <w:r>
        <w:rPr>
          <w:rFonts w:eastAsia="TimesNewRoman,BoldItalic;Arial Unicode MS" w:cs="Times New Roman" w:ascii="Times New Roman" w:hAnsi="Times New Roman"/>
          <w:b/>
          <w:bCs/>
          <w:iCs/>
          <w:sz w:val="24"/>
          <w:szCs w:val="24"/>
        </w:rPr>
        <w:t xml:space="preserve"> </w:t>
      </w:r>
      <w:r>
        <w:rPr>
          <w:rFonts w:cs="Times New Roman" w:ascii="Times New Roman" w:hAnsi="Times New Roman"/>
          <w:color w:val="000000"/>
          <w:sz w:val="24"/>
          <w:szCs w:val="24"/>
        </w:rPr>
        <w:t xml:space="preserve">являют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вукратное считывание одной и той же иРНК, но с другого инициирующего кодон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двиг рамки трансляции;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плайсинг;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транскрипция с перекрывающихся областей ДНК и др.</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Так, генетический материал мелкого бактериофага φХ</w:t>
      </w:r>
      <w:r>
        <w:rPr>
          <w:rFonts w:eastAsia="TimesNewRoman,Bold;Arial Unicode MS" w:cs="Times New Roman" w:ascii="Times New Roman" w:hAnsi="Times New Roman"/>
          <w:sz w:val="24"/>
          <w:szCs w:val="24"/>
        </w:rPr>
        <w:t xml:space="preserve">174 представлен одноцепочечной ДНК и состоит всего из 9 генов, продукты которых хорошо изучены. ДНК, необходимая для кодирования этих продуктов, должна состоять  минимум из 6078 нуклеотидов. На самом же деле хромосома фага состоит из 5374 нуклеотидов. Этот парадокс был разрешен после проведения в 1978 г. группой Ф.Сенгера полного секвенирования ДНК этого фага. Оказалось, что кодирующие последовательности двух генов (В и Е) локализованы внутри  кодирующих последовательностей двух других генов  (А и D). При этом рамка считывания в каждом  случае оказывалась сдвинутой на одну пару нуклеотидов. Например, в определенном участке внутри  гена D находится последовательность, которая в полипептиде D  кодирует последовательность Валин-тирозин-глицин-треонин. Рамка считывания гена Е смещена вправо на один нуклеотид от рамки считывания гена D. Поэтому триплет ATG распознается РНК-полимеразой как стартовый  и в полипептиде Е появляется формилметионин, за которым последует Валин, кодируемый триплетом GTA, и т.д. </w:t>
      </w:r>
    </w:p>
    <w:p>
      <w:pPr>
        <w:pStyle w:val="Normal"/>
        <w:autoSpaceDE w:val="false"/>
        <w:spacing w:lineRule="auto" w:line="240" w:before="0" w:after="0"/>
        <w:ind w:firstLine="709"/>
        <w:jc w:val="both"/>
        <w:rPr>
          <w:rFonts w:ascii="Times New Roman" w:hAnsi="Times New Roman" w:eastAsia="TimesNewRoman,Bold;Arial Unicode MS" w:cs="Times New Roman"/>
          <w:sz w:val="24"/>
          <w:szCs w:val="24"/>
        </w:rPr>
      </w:pPr>
      <w:r>
        <w:rPr>
          <w:rFonts w:eastAsia="TimesNewRoman,Bold;Arial Unicode MS" w:cs="Times New Roman" w:ascii="Times New Roman" w:hAnsi="Times New Roman"/>
          <w:sz w:val="24"/>
          <w:szCs w:val="24"/>
        </w:rPr>
      </w:r>
    </w:p>
    <w:p>
      <w:pPr>
        <w:pStyle w:val="Normal"/>
        <w:autoSpaceDE w:val="false"/>
        <w:spacing w:lineRule="auto" w:line="240" w:before="0" w:after="0"/>
        <w:ind w:firstLine="770"/>
        <w:jc w:val="both"/>
        <w:rPr/>
      </w:pPr>
      <w:r>
        <w:rPr>
          <w:rFonts w:eastAsia="TimesNewRoman,Bold;Arial Unicode MS" w:cs="Times New Roman" w:ascii="Times New Roman" w:hAnsi="Times New Roman"/>
          <w:sz w:val="24"/>
          <w:szCs w:val="24"/>
        </w:rPr>
        <w:t>GTTTATGGTACG</w:t>
      </w:r>
    </w:p>
    <w:p>
      <w:pPr>
        <w:pStyle w:val="Normal"/>
        <w:autoSpaceDE w:val="false"/>
        <w:spacing w:lineRule="auto" w:line="240" w:before="0" w:after="0"/>
        <w:ind w:firstLine="709"/>
        <w:jc w:val="both"/>
        <w:rPr>
          <w:rFonts w:ascii="Times New Roman" w:hAnsi="Times New Roman" w:eastAsia="TimesNewRoman,Bold;Arial Unicode MS" w:cs="Times New Roman"/>
          <w:sz w:val="24"/>
          <w:szCs w:val="24"/>
        </w:rPr>
      </w:pPr>
      <w:r>
        <w:rPr>
          <w:rFonts w:eastAsia="TimesNewRoman,Bold;Arial Unicode MS" w:cs="Times New Roman" w:ascii="Times New Roman" w:hAnsi="Times New Roman"/>
          <w:sz w:val="24"/>
          <w:szCs w:val="24"/>
          <w:highlight w:val="yellow"/>
        </w:rPr>
        <w:drawing>
          <wp:inline distT="0" distB="0" distL="0" distR="0">
            <wp:extent cx="278193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49939" r="-13" b="-61"/>
                    <a:stretch>
                      <a:fillRect/>
                    </a:stretch>
                  </pic:blipFill>
                  <pic:spPr bwMode="auto">
                    <a:xfrm>
                      <a:off x="0" y="0"/>
                      <a:ext cx="2781935" cy="295275"/>
                    </a:xfrm>
                    <a:prstGeom prst="rect">
                      <a:avLst/>
                    </a:prstGeom>
                  </pic:spPr>
                </pic:pic>
              </a:graphicData>
            </a:graphic>
          </wp:inline>
        </w:drawing>
      </w:r>
    </w:p>
    <w:p>
      <w:pPr>
        <w:pStyle w:val="Normal"/>
        <w:autoSpaceDE w:val="false"/>
        <w:spacing w:lineRule="auto" w:line="240" w:before="0" w:after="0"/>
        <w:ind w:firstLine="709"/>
        <w:jc w:val="both"/>
        <w:rPr/>
      </w:pPr>
      <w:r>
        <w:rPr>
          <w:rFonts w:eastAsia="TimesNewRoman,Bold;Arial Unicode MS" w:cs="Times New Roman" w:ascii="Times New Roman" w:hAnsi="Times New Roman"/>
          <w:sz w:val="24"/>
          <w:szCs w:val="24"/>
        </w:rPr>
        <w:t>Сходным образом кодирующая последовательность гена В оказывается внутри кодирующей последовательности гена А. В результате сдвига рамки считывания кодируемые перекрывающимися генами полипептиды полностью отличаются друг от друга по последовательностям аминокислот. Вместе с тем в случае замены или делеции одного нуклеотида инактивируются сразу два гена.</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Bold;Arial Unicode MS" w:cs="Times New Roman" w:ascii="Times New Roman" w:hAnsi="Times New Roman"/>
          <w:sz w:val="24"/>
          <w:szCs w:val="24"/>
        </w:rPr>
        <w:t>Подобная ситуация «ген внутри гена» обнаружена в ряде других случаев. Частично перекрывающиеся кодирующие последовательности обнаружены в ДНК вируса млекопитающих SV40. У РНКового фага МS2 один  из генов перекрывает два других и, следовательно, не перекрывается лишь один из фаговых ген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ставе иРНК обычно встречается несколько инициирующих кодонов. В соответствии с принятой в настоящее время гипотезой «сканирующей модели» малая рибосомальная субъединица связывается с иРНК около 5'-конца и скользит вниз до встречи с инициирующим кодоном. Однако инициация в большинстве случаев происходит не с первого инициирующего кодона, а с последующих АУГ-кодонов. «Правильный» функционирующий АУГ-кодон узнается рибосомой благодаря окружающим его последовательностям («фланкирующим нуклеотидам»). В том случае, если первый инициирующий кодон находится в менее благоприятном окружении, чем последующие АУГ-кодоны, большинство малых рибосомальных субъединиц пройдут этот кодон и начнут инициацию трансляции с последующих АУГ-кодонов, однако некоторые субъединицы начнут инициацию с первого АУГ-кодона. В этом случае одна иРНК может направить синтез двух белков разной длины. Такие иРНК имеются у многих вирусов: SV40, герпеса, аденовирусов, буньявирусов, реовирусов и д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ансляция может происходить без сдвига рамки и со сдвигом рамки. Генетический код является триплетным, это означает, что три нуклеотида, составляющих триплет, или кодон, кодируют одну аминокислоту. В том случае, если триплеты сохранены и генетический код не изменился, то при трансляции с двух разных инициирующих кодонов будут синтезироваться полипептиды, представляющие собой укороченную копию первого полипептида (трансляция без сдвига рам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том случае, если произошел сдвиг на один или два нуклеотида, образуются новые триплеты (кодоны) и появляется новый генетический код. В этом случае одна молекула иРНК может транслироваться с образованием двух уникальных белков, т.е. таких белков, у которых нет идентичных аминокислотных последовательност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плайсинг со сдвигом рамки широко используется у ряда вирусов (вирусы гриппа, парамиксовирусы, буньявирусы, аденовирусы, паповавирусы, парвовирусы и др.). Например, все три иРНК аденоассоциированного вируса образуются при транскрипции одного гена и имеют общий З'-конец, самая короткая иРНК образуется путем сплайсинга и транслируется с образованием трех структурных белков, остальные две иРНК транслируются с образованием неструктурных белков. В результате сплайсинга и сдвига рамки иРНК 7-го и 8-го генов вируса гриппа транслируются с образованием двух белков: полипептидов 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М</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продукты 7-го гена) и NS</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NS</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продукты 8-го гена). Белки NS</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a NS</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меют лишь первые 10 идентичных аминокислот, а затем – уникальные аминокислотные последовательности. Один и тот же ген парамиксовирусов (вирус Сендай) кодирует два уникальных белка: структурный белок Р и неструктурный белок 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дним из способов экономии генетического материала является нарезание полипептида-предшественника на участки разной длины, в результате чего образуются разные полипептиды с перекрывающимися аминокислотными последовательностями. Подобный механизм нарезания имеет место у аденоассоциированных вирусов и у SV40.</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Таким образом, число реальных генов превосходит молекулярную массу генома. В результате перекрывания генов и сдвига рамки трансляции «размываются» границы генов, и понятие «ген» в известном смысле утрачивает первоначальное значение как дискретный фрагмент генома и приобретает скорее функциональное значение.</w:t>
      </w:r>
    </w:p>
    <w:p>
      <w:pPr>
        <w:pStyle w:val="Normal"/>
        <w:autoSpaceDE w:val="false"/>
        <w:spacing w:lineRule="auto" w:line="240" w:before="0" w:after="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r>
    </w:p>
    <w:p>
      <w:pPr>
        <w:pStyle w:val="Normal"/>
        <w:autoSpaceDE w:val="false"/>
        <w:spacing w:lineRule="auto" w:line="240" w:before="0" w:after="0"/>
        <w:ind w:firstLine="709"/>
        <w:jc w:val="both"/>
        <w:rPr/>
      </w:pPr>
      <w:r>
        <w:rPr>
          <w:rFonts w:eastAsia="TimesNewRoman,Bold;Arial Unicode MS" w:cs="Times New Roman" w:ascii="Times New Roman" w:hAnsi="Times New Roman"/>
          <w:b/>
          <w:bCs/>
          <w:sz w:val="24"/>
          <w:szCs w:val="24"/>
        </w:rPr>
        <w:t xml:space="preserve">2.8 Реализация генетической информации у вирусов </w:t>
      </w:r>
    </w:p>
    <w:p>
      <w:pPr>
        <w:pStyle w:val="Normal"/>
        <w:shd w:fill="FFFFFF" w:val="clear"/>
        <w:autoSpaceDE w:val="false"/>
        <w:spacing w:lineRule="auto" w:line="240" w:before="0" w:after="0"/>
        <w:ind w:firstLine="709"/>
        <w:jc w:val="both"/>
        <w:rPr>
          <w:rFonts w:ascii="Times New Roman" w:hAnsi="Times New Roman" w:eastAsia="TimesNewRoman,Bold;Arial Unicode MS" w:cs="Times New Roman"/>
          <w:b/>
          <w:b/>
          <w:bCs/>
          <w:color w:val="000000"/>
          <w:sz w:val="24"/>
          <w:szCs w:val="24"/>
        </w:rPr>
      </w:pPr>
      <w:r>
        <w:rPr>
          <w:rFonts w:eastAsia="TimesNewRoman,Bold;Arial Unicode MS" w:cs="Times New Roman" w:ascii="Times New Roman" w:hAnsi="Times New Roman"/>
          <w:b/>
          <w:bCs/>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Процесс репродукции вирусов может быть условно разделен на две фазы (рисунок 6). Первая фаза охватывает события, которые ведут к адсорбции и проникновению вируса в клетку, освобождению его внутреннего компонента и модификации его таким образом, что он способен вызвать инфекцию. Стадии первой фазы направлены на то, чтобы вирус был доставлен в соответствующие клеточные структуры, и его внутренний компонент был освобожден от защитных оболочек. Как только эта цель достигнута, начинается вторая фаза репродукции, в течение которой происходит экспрессия вирусного генома. Эта фаза включает в себя стадии: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1) репликации генома;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анскрипц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ансляции информационных РНК;</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борки вирусных компонентов.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ключительной стадией репродукции является выход вируса из клетки.</w:t>
      </w:r>
    </w:p>
    <w:p>
      <w:pPr>
        <w:pStyle w:val="Style16"/>
        <w:spacing w:lineRule="auto" w:line="240" w:before="0" w:after="0"/>
        <w:ind w:firstLine="709"/>
        <w:rPr>
          <w:rFonts w:ascii="Times New Roman" w:hAnsi="Times New Roman" w:cs="Times New Roman"/>
          <w:bCs/>
          <w:iCs/>
        </w:rPr>
      </w:pPr>
      <w:r>
        <w:rPr>
          <w:rFonts w:cs="Times New Roman" w:ascii="Times New Roman" w:hAnsi="Times New Roman"/>
        </w:rPr>
        <w:t>Адсорбция вируса обеспечивается взаимодействием его поверхностных белков со специфическими рецепторами чувствительных клеток. Проникновение вируса в клетку происходит либо путем виропексиса (рецепторного эндоцитоза), либо слияния оболочки вируса с клеточной мембраной (при наличии белка слияния), или в результате сочетания этих двух механизмов. В процессе проникновения вириона в клетку при участии клеточных ферментов происходит его депротеинизация, в результате которой удаляются поверхностные структуры вируса, и высвобождается его внутренний компонент (сердцевина, нуклеокапсид, нуклеиновая кислота).</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05300" cy="4159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4305300" cy="4159885"/>
                    </a:xfrm>
                    <a:prstGeom prst="rect">
                      <a:avLst/>
                    </a:prstGeom>
                  </pic:spPr>
                </pic:pic>
              </a:graphicData>
            </a:graphic>
          </wp:inline>
        </w:drawing>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адсорбция вириона на клетке; 2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проникновение вириона в клетку путем виропексиса; 3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вирус внутри вакуоли клетки; 4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раздевание вириона вируса; 5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репликация вирусной нуклеиновой кислоты; 6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синтез вирусных белков на рибосомах клетки; 7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формирование вириона; 8 - выход вириона из клетки путем почкования</w:t>
      </w:r>
    </w:p>
    <w:p>
      <w:pPr>
        <w:pStyle w:val="Normal"/>
        <w:autoSpaceDE w:val="false"/>
        <w:spacing w:lineRule="auto" w:line="240" w:before="0" w:after="0"/>
        <w:ind w:firstLine="709"/>
        <w:jc w:val="both"/>
        <w:rPr/>
      </w:pPr>
      <w:r>
        <w:rPr>
          <w:rFonts w:cs="Times New Roman" w:ascii="Times New Roman" w:hAnsi="Times New Roman"/>
          <w:sz w:val="24"/>
          <w:szCs w:val="24"/>
        </w:rPr>
        <w:t>Рисунок 6 – Стадии репродукции вирусов (Микробиология и иммунология Под редакцией Воробьева А.А.</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М., 1999)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firstLine="709"/>
        <w:rPr/>
      </w:pPr>
      <w:r>
        <w:rPr>
          <w:rFonts w:cs="Times New Roman" w:ascii="Times New Roman" w:hAnsi="Times New Roman"/>
        </w:rPr>
        <w:t xml:space="preserve">Вирусная нуклеиновая кислота доставляется в соответствующие клеточные структуры и под действием лизосомальных ферментов  клетки  освобождается  от защитных белковых оболочек. В итоге формируется уникальная биологическая структура: инфицированная клетка содержит два генома (собственный и вирусный) и один синтетический аппарат (клеточный).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При реализации внутриклеточной стадии жизненного цикла вирус осуществляет три молекулярных процесса</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репликацию геномной нуклеиновой кислоты</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транскрипцию и трансляцию</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На каждой стадии вирус вмешивается в клеточные синтетические механизмы и подчиняет их своим задачам</w:t>
      </w:r>
      <w:r>
        <w:rPr>
          <w:rFonts w:eastAsia="TimesNewRoman,Bold;Arial Unicode MS" w:cs="Times New Roman" w:ascii="Times New Roman" w:hAnsi="Times New Roman"/>
          <w:sz w:val="24"/>
          <w:szCs w:val="24"/>
        </w:rPr>
        <w:t xml:space="preserve">, </w:t>
      </w:r>
      <w:r>
        <w:rPr>
          <w:rFonts w:eastAsia="TimesNewRoman;MS Mincho" w:cs="Times New Roman" w:ascii="Times New Roman" w:hAnsi="Times New Roman"/>
          <w:sz w:val="24"/>
          <w:szCs w:val="24"/>
        </w:rPr>
        <w:t>создавая приоритеты для вирусных нуклеиновых кисло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Биосинтез вирусных компонентов осуществляется в разных частях клетки, поэтому называется дизъюнктивным (от лат. </w:t>
      </w:r>
      <w:r>
        <w:rPr>
          <w:rFonts w:cs="Times New Roman" w:ascii="Times New Roman" w:hAnsi="Times New Roman"/>
          <w:i/>
          <w:sz w:val="24"/>
          <w:szCs w:val="24"/>
        </w:rPr>
        <w:t>disjunctus</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разобщенный). Белки вируса синтезируются в результате транскрипции, т.е. переписывания информации с генома вируса на информационную РНК (иРНК) и последующей трансляции (считывание иРНК на рибосомах) с образованием белка вируса. Вирусная нуклеиновая кислота кодирует синтез структурных и неструктурных белков вируса. Структурные белки входят в состав вириона, а неструктурные </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 xml:space="preserve">являются ферментами и обеспечивают репродукцию вируса. Одновременно с синтезом белка в клетке происходит и репликация (от лат. </w:t>
      </w:r>
      <w:r>
        <w:rPr>
          <w:rFonts w:cs="Times New Roman" w:ascii="Times New Roman" w:hAnsi="Times New Roman"/>
          <w:i/>
          <w:sz w:val="24"/>
          <w:szCs w:val="24"/>
        </w:rPr>
        <w:t>replicatio</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w:t>
      </w:r>
      <w:r>
        <w:rPr>
          <w:rFonts w:cs="Times New Roman" w:ascii="Times New Roman" w:hAnsi="Times New Roman"/>
          <w:sz w:val="24"/>
          <w:szCs w:val="24"/>
        </w:rPr>
        <w:t xml:space="preserve"> повторение), т.е. синтез вирусных нуклеиновых кисло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ормирование вирионов происходит путем самосборки: составные части вириона транспортируются в места сборки вируса в ядре или цитоплазме. Сборка компонентов вириона происходит за счет гидрофобных, ионных, водородных связей и стерического соответствия. В результате самосборки капсомеров, образовавшихся из вирусных полипептидов, и взаимодействия их с нуклеиновыми кислотами вируса образуются нуклеокапсиды. Суперкапсидная оболочка сложноорганизованных вирусов включает в себя кроме вирусспецифических белков еще компоненты мембраны клетки. Вновь сформировавшиеся вирионы </w:t>
      </w:r>
      <w:r>
        <w:rPr>
          <w:rFonts w:cs="Times New Roman" w:ascii="Times New Roman" w:hAnsi="Times New Roman"/>
          <w:iCs/>
          <w:sz w:val="24"/>
          <w:szCs w:val="24"/>
        </w:rPr>
        <w:t xml:space="preserve">пассивно </w:t>
      </w:r>
      <w:r>
        <w:rPr>
          <w:rFonts w:cs="Times New Roman" w:ascii="Times New Roman" w:hAnsi="Times New Roman"/>
          <w:sz w:val="24"/>
          <w:szCs w:val="24"/>
        </w:rPr>
        <w:t xml:space="preserve">в результате гибели клетки или </w:t>
      </w:r>
      <w:r>
        <w:rPr>
          <w:rFonts w:cs="Times New Roman" w:ascii="Times New Roman" w:hAnsi="Times New Roman"/>
          <w:iCs/>
          <w:sz w:val="24"/>
          <w:szCs w:val="24"/>
        </w:rPr>
        <w:t>активно</w:t>
      </w:r>
      <w:r>
        <w:rPr>
          <w:rFonts w:cs="Times New Roman" w:ascii="Times New Roman" w:hAnsi="Times New Roman"/>
          <w:sz w:val="24"/>
          <w:szCs w:val="24"/>
        </w:rPr>
        <w:t xml:space="preserve"> путем почкования покидают клетку и оказываются в окружающей ее среде.</w:t>
      </w:r>
    </w:p>
    <w:p>
      <w:pPr>
        <w:pStyle w:val="Style16"/>
        <w:spacing w:lineRule="auto" w:line="240" w:before="0" w:after="0"/>
        <w:ind w:firstLine="709"/>
        <w:rPr/>
      </w:pPr>
      <w:r>
        <w:rPr>
          <w:rFonts w:cs="Times New Roman" w:ascii="Times New Roman" w:hAnsi="Times New Roman"/>
        </w:rPr>
        <w:t xml:space="preserve">Таким образом, </w:t>
      </w:r>
      <w:r>
        <w:rPr>
          <w:rFonts w:cs="Times New Roman" w:ascii="Times New Roman" w:hAnsi="Times New Roman"/>
          <w:iCs/>
        </w:rPr>
        <w:t xml:space="preserve">синтез вирусных нуклеиновых кислот и белков и сборка новых вирионов </w:t>
      </w:r>
      <w:r>
        <w:rPr>
          <w:rFonts w:cs="Times New Roman" w:ascii="Times New Roman" w:hAnsi="Times New Roman"/>
        </w:rPr>
        <w:t xml:space="preserve">происходят в определенной последовательности (разобщены во времени) и в разных структурах клетки (разобщен в пространстве), в связи с чем способ репродукции вирусов и был назван </w:t>
      </w:r>
      <w:r>
        <w:rPr>
          <w:rFonts w:cs="Times New Roman" w:ascii="Times New Roman" w:hAnsi="Times New Roman"/>
          <w:iCs/>
        </w:rPr>
        <w:t xml:space="preserve">дизъюнктивным </w:t>
      </w:r>
      <w:r>
        <w:rPr>
          <w:rFonts w:cs="Times New Roman" w:ascii="Times New Roman" w:hAnsi="Times New Roman"/>
        </w:rPr>
        <w:t>(разобщенным). При абортивной вирусной инфекции процесс взаимодействия вируса с клеткой по тем или иным причинам прерывается до того, как произошло подавление клеточного генома. Очевидно, что в этом случае генетическая информация вируса реализована не будет и репродукции вируса не происходит, а клетка сохраняет свои функции неизменными.</w:t>
      </w:r>
    </w:p>
    <w:p>
      <w:pPr>
        <w:pStyle w:val="Style16"/>
        <w:spacing w:lineRule="auto" w:line="240" w:before="0" w:after="0"/>
        <w:ind w:firstLine="709"/>
        <w:rPr/>
      </w:pPr>
      <w:r>
        <w:rPr>
          <w:rFonts w:cs="Times New Roman" w:ascii="Times New Roman" w:hAnsi="Times New Roman"/>
        </w:rPr>
        <w:t>При латентной вирусной инфекции в клетке одновременно функционируют оба генома, а при вирус-индуцированных трансформациях вирусный геном становится частью клеточного, функционирует и наследуется вместе с ним.</w:t>
      </w:r>
    </w:p>
    <w:p>
      <w:pPr>
        <w:pStyle w:val="Normal"/>
        <w:autoSpaceDE w:val="false"/>
        <w:spacing w:lineRule="auto" w:line="240" w:before="0" w:after="0"/>
        <w:ind w:firstLine="709"/>
        <w:jc w:val="both"/>
        <w:rPr>
          <w:rFonts w:ascii="Times New Roman" w:hAnsi="Times New Roman" w:eastAsia="TimesNewRoman,BoldItalic;Arial Unicode MS" w:cs="Times New Roman"/>
          <w:b/>
          <w:b/>
          <w:bCs/>
          <w:i/>
          <w:i/>
          <w:iCs/>
          <w:sz w:val="24"/>
          <w:szCs w:val="24"/>
        </w:rPr>
      </w:pPr>
      <w:r>
        <w:rPr>
          <w:rFonts w:eastAsia="TimesNewRoman,BoldItalic;Arial Unicode MS" w:cs="Times New Roman" w:ascii="Times New Roman" w:hAnsi="Times New Roman"/>
          <w:b/>
          <w:bCs/>
          <w:i/>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1 Репликация</w:t>
      </w:r>
    </w:p>
    <w:p>
      <w:pPr>
        <w:pStyle w:val="Normal"/>
        <w:autoSpaceDE w:val="false"/>
        <w:spacing w:lineRule="auto" w:line="240" w:before="0" w:after="0"/>
        <w:ind w:firstLine="709"/>
        <w:jc w:val="both"/>
        <w:rPr>
          <w:rFonts w:ascii="Times New Roman" w:hAnsi="Times New Roman" w:eastAsia="TimesNewRoman,BoldItalic;Arial Unicode MS" w:cs="Times New Roman"/>
          <w:b/>
          <w:b/>
          <w:bCs/>
          <w:i/>
          <w:i/>
          <w:iCs/>
          <w:sz w:val="24"/>
          <w:szCs w:val="24"/>
        </w:rPr>
      </w:pPr>
      <w:r>
        <w:rPr>
          <w:rFonts w:eastAsia="TimesNewRoman,BoldItalic;Arial Unicode MS" w:cs="Times New Roman" w:ascii="Times New Roman" w:hAnsi="Times New Roman"/>
          <w:b/>
          <w:bCs/>
          <w:i/>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
          <w:iCs/>
          <w:sz w:val="24"/>
          <w:szCs w:val="24"/>
        </w:rPr>
        <w:t>Репликация</w:t>
      </w:r>
      <w:r>
        <w:rPr>
          <w:rFonts w:eastAsia="TimesNewRoman,BoldItalic;Arial Unicode MS" w:cs="Times New Roman" w:ascii="Times New Roman" w:hAnsi="Times New Roman"/>
          <w:b/>
          <w:bCs/>
          <w:i/>
          <w:iCs/>
          <w:sz w:val="24"/>
          <w:szCs w:val="24"/>
        </w:rPr>
        <w:t xml:space="preserve"> </w:t>
      </w:r>
      <w:r>
        <w:rPr>
          <w:rFonts w:eastAsia="TimesNewRoman;MS Mincho" w:cs="Times New Roman" w:ascii="Times New Roman" w:hAnsi="Times New Roman"/>
          <w:sz w:val="24"/>
          <w:szCs w:val="24"/>
        </w:rPr>
        <w:t>геномов вирусов – это матричный комплементарный синтез нуклеиновых кислот, преследующий целью наработку геномных последовательностей для инкапсидации в вирион. ДНК-геномы реплицируются клеточными или вирусоспецифическими ДНК-полимеразами. РНК-геномы реплицируются вирусоспецифическими РНК-полимеразами, которые также являются и транскриптазами.</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1.1 Основные принципы и механизмы репликации у вирусов</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Репликация вирусных геномов происходит или одновременно с транскрипцией, или эти два процесса разделены во времени. Механизмы репликации геномов вирусов многообразны и определяются видом генома. Существует три модели репликации – полуконсервативная, консервативная и дисперсная.</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Консервативная и дисперсная модели репликации нуклеиновых кислот установлены только у вирусов. Полуконсервативная модель предполагает, что после первого раунда репликации одна цепь в каждой из двух дочерних молекул является родительской, другая – синтезируемой заново. По такой схеме реплицируются вирусов, геном которых представлен двунитевой ДНК. При реализации консервативной модели репликации одна дочерняя молекула состоит из двух родительских цепей, а другая – из вновь синтезированных цепей. Согласно консервативной модели реплицируются двунитевые РНК ротавирусов (семейство </w:t>
      </w:r>
      <w:r>
        <w:rPr>
          <w:rFonts w:eastAsia="TimesNewRoman;MS Mincho" w:cs="Times New Roman" w:ascii="Times New Roman" w:hAnsi="Times New Roman"/>
          <w:i/>
          <w:iCs/>
          <w:sz w:val="24"/>
          <w:szCs w:val="24"/>
        </w:rPr>
        <w:t>Reoviridae</w:t>
      </w:r>
      <w:r>
        <w:rPr>
          <w:rFonts w:eastAsia="TimesNewRoman;MS Mincho" w:cs="Times New Roman" w:ascii="Times New Roman" w:hAnsi="Times New Roman"/>
          <w:sz w:val="24"/>
          <w:szCs w:val="24"/>
        </w:rPr>
        <w:t xml:space="preserve">). ДНК-содержащие вирусы, реплицирующиеся таким образом, неизвестны. Дисперсная модель репликации приводит к образованию молекулы нуклеиновой кислоты, состоящей из фрагментов, как родительских цепей, так и вновь синтезированных. Дисперсная модель реализуется, например, на промежуточной стадии репликации онДНК-генома парвовирусов (семейство </w:t>
      </w:r>
      <w:r>
        <w:rPr>
          <w:rFonts w:eastAsia="TimesNewRoman;MS Mincho" w:cs="Times New Roman" w:ascii="Times New Roman" w:hAnsi="Times New Roman"/>
          <w:i/>
          <w:iCs/>
          <w:sz w:val="24"/>
          <w:szCs w:val="24"/>
        </w:rPr>
        <w:t>Parvoviridae</w:t>
      </w:r>
      <w:r>
        <w:rPr>
          <w:rFonts w:eastAsia="TimesNewRoman;MS Mincho"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Инициация</w:t>
      </w:r>
      <w:r>
        <w:rPr>
          <w:rFonts w:eastAsia="TimesNewRoman;MS Mincho" w:cs="Times New Roman" w:ascii="Times New Roman" w:hAnsi="Times New Roman"/>
          <w:sz w:val="24"/>
          <w:szCs w:val="24"/>
        </w:rPr>
        <w:t xml:space="preserve"> синтеза цепи ДНК может происходить только при наличии затравки для ДНК-полимеразы. Вид затравки и способ ее образования различаются у разных вирусов и определяют своеобразие вирусных репликативных систем. Различают три основных способа инициации синтеза ДНК: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1 Инициация на внутренних участках ДНК – характерна для кольцевых матриц. Затравкой служит олигорибонуклеотид, который может быть синтезирован ДНК-зависимой РНК-полимеразой, праймазой или праймосомой. Эти ферменты могут иметь клеточное происхождение, или быть вирус-специфическими. Синтезироваться может одна затравка или несколько затравок.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На однонитевой матрице затравка синтезируется на определенном участке, узнаваемом ферментом. Двухнитевая матрица сначала подготавливается к инициации. На участке ori происходит присоединение хеликазы. Этот фермент расплетает участок матрицы, что приводит к образованию репликативной вилки с последующим синтезом затравк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2 Инициация на концах ДНК (терминальная инициация) – характерна для линейных матриц. Различают две группы способов концевой инициации ДНК-синтеза: с использованием нуклеотидбелковой затравки и с использованием самозатравочного механизм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3 Инициация синтеза с использовании разрывов и брешей – затравкой для дальнейшего удлинения цепи может быть 3'-ОН конец разорванной цепи ДНК. </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Элонгация</w:t>
      </w:r>
      <w:r>
        <w:rPr>
          <w:rFonts w:eastAsia="TimesNewRoman;MS Mincho" w:cs="Times New Roman" w:ascii="Times New Roman" w:hAnsi="Times New Roman"/>
          <w:sz w:val="24"/>
          <w:szCs w:val="24"/>
        </w:rPr>
        <w:t xml:space="preserve"> цепи при репликации вирусных геномов принципиально не отличается от процесса синтеза клеточных ДНК. Используются ферменты, вспомогательные белки и репликационные белки, принадлежащие как клетке хозяина, так и вирусу. Синтез ДНК, как правило, осуществляет ДНК-зависимая ДНК-полимераза II, в редких случаях – ДНК-полимераза III. Основным свойством синтеза является его полярность, при которой очередной нуклеотид присоединяется к 3'-концу растущей цепи. То есть направление синтеза идет от 5'- к 3'-концу, считывание – от 3'- к 5'-концу. Особенности синтеза комплементарных нитей связаны со способом инициации. На днДНК матрице синтез идет через образование репликативной вилки или с вытеснением цепи, на онДНК-матрице – по репарационному механизму.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Стандартный механизм полуконсервативной репликации ДНК с образованием репликативной вилки включает следующие стади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1 Инициация репликации расплетением днДНК хеликазой. Репликация начинается не в случайной точке, а в специфическом месте, называемом точкой начала репликации (ori), которых может быть одна или несколько.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2 Синтез РНК-затравки ДНК-зависимой РНК-полимеразой, праймазой или праймосомой.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3 Синтез комплементарных цепей ДНК-полимеразой (II, III). Цепи ДНК синтезируются в результате присоединения дезоксинуклеотидов к 3'-концу растущей цепи, то есть в направлении от 5'- к 3'-концу вдоль матричной цепи. Синтеза цепей в обратном направлении не происходит. Поэтому синтезируемые цепи в репликативной вилке растут в противоположных направлениях. Синтез одной цепи происходит непрерывно – это ведущая, или лидирующая цепь. Синтез другой цепи идет импульсами – это отстающая цепь. Лидирующая цепь синтезируется в направлении роста репликативной вилки, отстающая – в обратном направлении в результате нескольких актов инициации. В итоге образуется несколько коротких цепей (фрагментов Оказаки), которые затем соединяются с образованием непрерывной отстающей цепи. Механизм репликации лидирующей и отстающей цепей в принципе одинаков и требует синтеза коротких РНК-затравок, комплементарных матричной цепи. Скорость копирования в репликативной вилке постоянна и равна 1,5 т.п.н./с.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4 Дезинтеграция РНК-затравки РНКазой Н.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5 Сшивание фрагментов Оказаки ДНК-лигазой.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6 Снятие сверхспирализации топоизомеразами (топоизомераза I – вносит разрывы в одну цепь, топоизомераза II – вносит разрывы в обе цепи). </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Терминация</w:t>
      </w:r>
      <w:r>
        <w:rPr>
          <w:rFonts w:eastAsia="TimesNewRoman;MS Mincho" w:cs="Times New Roman" w:ascii="Times New Roman" w:hAnsi="Times New Roman"/>
          <w:sz w:val="24"/>
          <w:szCs w:val="24"/>
        </w:rPr>
        <w:t xml:space="preserve"> синтез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1 Терминация синтеза и расхождение кольцевых геномов упрощены, поскольку синтез цепи идет по кругу и в конце полного оборота в точке ori или при двунаправленной репликации в середине кольца 3'- и 5'-концы вновь синтезированной цепи совмещаются и лигируются. Попарно сцепленные кольца разъединяются топоизомеразой.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В линейных ДНК, синтезированных с помощью РНК-затравок, все обстоит сложнее. Удаление РНК-праймера дает молекулу ДНК с выступающим 3'-концом и пробелом на 5'-конце. Предложено 2 способа завершения репликации с образованием полной копии матричной.</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1972 г. Уотсон предложил модель завершения репликации ДНК с прямыми повторами на концах через образование конкатемеров, которые представляют собой несколько тандемно-повторяющихся единиц генома. После образования конкатемера специфическая эндонуклеаза вносит ступенчатый разрыв в месте воссоединения. Это приводит к образованию выступающих 5'-концов и пробелов на 3'-конце, которые наращиваются ДНК-полимеразой. Бреши закрываются или путем репарации или лигирования.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Синтез полноразмерных линейных ДНК с инвертированными повторами на концах может быть завершен через образование шпильки. Инвертированные повторы – это две копии одной и той же последовательности ДНК в составе одной молекулы, находящиеся в противоположной ориентации. Прилежащие друг к другу инвертированные повторы образуют палиндромы. На рисунке 7 показано, что терминация 3'-конца через образование шпильки включает лигирование 3'-конца шпильки с 5'-концом комплементарной цепи, внесение одноцепочечного разрыва с образованием выступающего 3'-конца и его удлинение.</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color w:val="000000"/>
          <w:sz w:val="24"/>
          <w:szCs w:val="24"/>
        </w:rPr>
        <w:t>2.8.1.2 Основные принципы и механизмы репликации РНК</w:t>
      </w:r>
      <w:r>
        <w:rPr>
          <w:rFonts w:cs="Times New Roman" w:ascii="Times New Roman" w:hAnsi="Times New Roman"/>
          <w:b/>
          <w:bCs/>
          <w:iCs/>
          <w:color w:val="000000"/>
          <w:sz w:val="24"/>
          <w:szCs w:val="24"/>
        </w:rPr>
        <w:t>-</w:t>
      </w:r>
      <w:r>
        <w:rPr>
          <w:rFonts w:eastAsia="TimesNewRoman,BoldItalic;Arial Unicode MS" w:cs="Times New Roman" w:ascii="Times New Roman" w:hAnsi="Times New Roman"/>
          <w:b/>
          <w:bCs/>
          <w:iCs/>
          <w:color w:val="000000"/>
          <w:sz w:val="24"/>
          <w:szCs w:val="24"/>
        </w:rPr>
        <w:t>геномов</w:t>
      </w:r>
    </w:p>
    <w:p>
      <w:pPr>
        <w:pStyle w:val="Normal"/>
        <w:autoSpaceDE w:val="false"/>
        <w:spacing w:lineRule="auto" w:line="240" w:before="0" w:after="0"/>
        <w:ind w:firstLine="709"/>
        <w:jc w:val="both"/>
        <w:rPr>
          <w:rFonts w:ascii="Times New Roman" w:hAnsi="Times New Roman" w:eastAsia="TimesNewRoman;MS Mincho" w:cs="Times New Roman"/>
          <w:b/>
          <w:b/>
          <w:bCs/>
          <w:iCs/>
          <w:color w:val="000000"/>
          <w:sz w:val="24"/>
          <w:szCs w:val="24"/>
        </w:rPr>
      </w:pPr>
      <w:r>
        <w:rPr>
          <w:rFonts w:eastAsia="TimesNewRoman;MS Mincho" w:cs="Times New Roman" w:ascii="Times New Roman" w:hAnsi="Times New Roman"/>
          <w:b/>
          <w:bCs/>
          <w:iCs/>
          <w:color w:val="000000"/>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color w:val="000000"/>
          <w:sz w:val="24"/>
          <w:szCs w:val="24"/>
        </w:rPr>
        <w:t>РНК</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 xml:space="preserve">содержащие вирусы </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единственные известные создания природ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спользующие РНК в качестве генетического материала</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Чтобы осуществить экспрессию</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репликацию и перенос генов</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различные семейства РНК</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содержащих вирусов развили разнообразные генетические стратегии и жизненные цикл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которые эксплуатируют биологию и биохимию их хозяев многими различными способами</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Эти вирусы копируют свои геномы с использованием одного из двух уникальных биохимических путей</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ли путем РНК</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 xml:space="preserve">зависимого синтеза РНК </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репликация РНК</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или</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как ретровирусы</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РНК</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 xml:space="preserve">зависимого синтеза ДНК </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обратная транскрипция</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который сопровождается репликацией ДНК и транскрипцией</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Эти пути требуют работы ферментов</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которые обычно отсутствуют в неинфицированных клетках</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хозяевах</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В связи с этим</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данные ферменты должны быть генетически детерминированы вирусом и экспрессированы в течение инфекции</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В некоторых семействах РНК</w:t>
      </w:r>
      <w:r>
        <w:rPr>
          <w:rFonts w:cs="Times New Roman" w:ascii="Times New Roman" w:hAnsi="Times New Roman"/>
          <w:color w:val="000000"/>
          <w:sz w:val="24"/>
          <w:szCs w:val="24"/>
        </w:rPr>
        <w:t>-</w:t>
      </w:r>
      <w:r>
        <w:rPr>
          <w:rFonts w:eastAsia="TimesNewRoman;MS Mincho" w:cs="Times New Roman" w:ascii="Times New Roman" w:hAnsi="Times New Roman"/>
          <w:color w:val="000000"/>
          <w:sz w:val="24"/>
          <w:szCs w:val="24"/>
        </w:rPr>
        <w:t>содержащих вирусов эти уникальные синтетические процессы необходимы на первых стадиях инфекционного цикла</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что требует наличия упакованных в вирион полимеразы и других ферментов</w:t>
      </w: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необходимых для осуществления следующего цикла инфекции</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color w:val="000000"/>
          <w:sz w:val="24"/>
          <w:szCs w:val="24"/>
        </w:rPr>
        <w:t>Внутриклеточные места репликации РНК</w:t>
      </w:r>
      <w:r>
        <w:rPr>
          <w:rFonts w:eastAsia="TimesNewRoman;MS Mincho" w:cs="Times New Roman" w:ascii="Times New Roman" w:hAnsi="Times New Roman"/>
          <w:b/>
          <w:bCs/>
          <w:i/>
          <w:iCs/>
          <w:color w:val="000000"/>
          <w:sz w:val="24"/>
          <w:szCs w:val="24"/>
        </w:rPr>
        <w:t>-</w:t>
      </w:r>
      <w:r>
        <w:rPr>
          <w:rFonts w:eastAsia="TimesNewRoman,BoldItalic;Arial Unicode MS" w:cs="Times New Roman" w:ascii="Times New Roman" w:hAnsi="Times New Roman"/>
          <w:b/>
          <w:bCs/>
          <w:i/>
          <w:iCs/>
          <w:color w:val="000000"/>
          <w:sz w:val="24"/>
          <w:szCs w:val="24"/>
        </w:rPr>
        <w:t>геномов вирусов</w:t>
      </w:r>
      <w:r>
        <w:rPr>
          <w:rFonts w:eastAsia="TimesNewRoman;MS Mincho" w:cs="Times New Roman" w:ascii="Times New Roman" w:hAnsi="Times New Roman"/>
          <w:b/>
          <w:bCs/>
          <w:i/>
          <w:iCs/>
          <w:color w:val="3366FF"/>
          <w:sz w:val="24"/>
          <w:szCs w:val="24"/>
        </w:rPr>
        <w:t xml:space="preserve">. </w:t>
      </w:r>
      <w:r>
        <w:rPr>
          <w:rFonts w:eastAsia="TimesNewRoman;MS Mincho" w:cs="Times New Roman" w:ascii="Times New Roman" w:hAnsi="Times New Roman"/>
          <w:color w:val="000000"/>
          <w:sz w:val="24"/>
          <w:szCs w:val="24"/>
        </w:rPr>
        <w:t>Основная масса РНК-содержащих вирусов реплицируется в цитоплазме. Однако известен ряд исключений из этого правила. В дополнение к ретровирусам, которые синтезируют ДНК копии своих геномов и встраивают их в клеточные хромосомы, ортомиксо- и борнавирусы, чей геном представлен линейной (-)РНК, и кольцевая РНК вируса гепатита дельта, подобная вироидам растений, также реплицируются в ядре. Каждый компартмент клетки имеет свои возможности и резервы, определяемые доступностью клеточных компонентов и биохимических путей, которые могут быть использованы и скоординированы вирусами.</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color w:val="000000"/>
          <w:sz w:val="24"/>
          <w:szCs w:val="24"/>
        </w:rPr>
        <w:t>Уровни сегментации</w:t>
      </w:r>
      <w:r>
        <w:rPr>
          <w:rFonts w:eastAsia="TimesNewRoman;MS Mincho" w:cs="Times New Roman" w:ascii="Times New Roman" w:hAnsi="Times New Roman"/>
          <w:b/>
          <w:bCs/>
          <w:i/>
          <w:iCs/>
          <w:color w:val="000000"/>
          <w:sz w:val="24"/>
          <w:szCs w:val="24"/>
        </w:rPr>
        <w:t xml:space="preserve">: </w:t>
      </w:r>
      <w:r>
        <w:rPr>
          <w:rFonts w:eastAsia="TimesNewRoman,BoldItalic;Arial Unicode MS" w:cs="Times New Roman" w:ascii="Times New Roman" w:hAnsi="Times New Roman"/>
          <w:b/>
          <w:bCs/>
          <w:i/>
          <w:iCs/>
          <w:color w:val="000000"/>
          <w:sz w:val="24"/>
          <w:szCs w:val="24"/>
        </w:rPr>
        <w:t>гены</w:t>
      </w:r>
      <w:r>
        <w:rPr>
          <w:rFonts w:eastAsia="TimesNewRoman;MS Mincho" w:cs="Times New Roman" w:ascii="Times New Roman" w:hAnsi="Times New Roman"/>
          <w:b/>
          <w:bCs/>
          <w:i/>
          <w:iCs/>
          <w:color w:val="000000"/>
          <w:sz w:val="24"/>
          <w:szCs w:val="24"/>
        </w:rPr>
        <w:t xml:space="preserve">, </w:t>
      </w:r>
      <w:r>
        <w:rPr>
          <w:rFonts w:eastAsia="TimesNewRoman,BoldItalic;Arial Unicode MS" w:cs="Times New Roman" w:ascii="Times New Roman" w:hAnsi="Times New Roman"/>
          <w:b/>
          <w:bCs/>
          <w:i/>
          <w:iCs/>
          <w:color w:val="000000"/>
          <w:sz w:val="24"/>
          <w:szCs w:val="24"/>
        </w:rPr>
        <w:t>мРНК и белки</w:t>
      </w:r>
      <w:r>
        <w:rPr>
          <w:rFonts w:eastAsia="TimesNewRoman;MS Mincho" w:cs="Times New Roman" w:ascii="Times New Roman" w:hAnsi="Times New Roman"/>
          <w:b/>
          <w:bCs/>
          <w:i/>
          <w:iCs/>
          <w:color w:val="000000"/>
          <w:sz w:val="24"/>
          <w:szCs w:val="24"/>
        </w:rPr>
        <w:t xml:space="preserve">. </w:t>
      </w:r>
      <w:r>
        <w:rPr>
          <w:rFonts w:eastAsia="TimesNewRoman;MS Mincho" w:cs="Times New Roman" w:ascii="Times New Roman" w:hAnsi="Times New Roman"/>
          <w:color w:val="000000"/>
          <w:sz w:val="24"/>
          <w:szCs w:val="24"/>
        </w:rPr>
        <w:t xml:space="preserve">Разделение эукариотических клеток на ядерные и эндоплазматические компартменты глубоко влияет на биологию вирусов. Рибосомы эукариот требуют метилированной кэп-структуры на 5’-конце мРНК, которая играет критическую роль в передаче сигналов инициирования белкового синтеза. В результате, эукариоты подчиняются правилу </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color w:val="000000"/>
          <w:sz w:val="24"/>
          <w:szCs w:val="24"/>
        </w:rPr>
        <w:t xml:space="preserve">«одна мРНК </w:t>
      </w:r>
      <w:r>
        <w:rPr>
          <w:rFonts w:eastAsia="TimesNewRoman;MS Mincho" w:cs="Times New Roman" w:ascii="Times New Roman" w:hAnsi="Times New Roman"/>
          <w:sz w:val="24"/>
          <w:szCs w:val="24"/>
        </w:rPr>
        <w:t xml:space="preserve">– </w:t>
      </w:r>
      <w:r>
        <w:rPr>
          <w:rFonts w:eastAsia="TimesNewRoman;MS Mincho" w:cs="Times New Roman" w:ascii="Times New Roman" w:hAnsi="Times New Roman"/>
          <w:color w:val="000000"/>
          <w:sz w:val="24"/>
          <w:szCs w:val="24"/>
        </w:rPr>
        <w:t xml:space="preserve">одна полипептидная цепь», и, за немногими исключениями, каждая мРНК функционирует как отдельная единица трансляции. РНК-зависимые РНК-полимеразы вирусов обладают ограниченной способностью к взаимодействию с внутренними инициирующими сайтами РНК-матриц, что создает проблему получения нескольких индивидуальных белков на основе единственного генома. В процессе эволюции различные семейства РНК-содержащих вирусов нашли три решения этой проблемы: фрагментация на уровне белков, образование субгеномных мРНК, сегментация генома. Например, РНК-вирусы семейств </w:t>
      </w:r>
      <w:r>
        <w:rPr>
          <w:rFonts w:eastAsia="TimesNewRoman;MS Mincho" w:cs="Times New Roman" w:ascii="Times New Roman" w:hAnsi="Times New Roman"/>
          <w:i/>
          <w:iCs/>
          <w:color w:val="000000"/>
          <w:sz w:val="24"/>
          <w:szCs w:val="24"/>
        </w:rPr>
        <w:t>Picorna-, Toga-, Flavi</w:t>
      </w:r>
      <w:r>
        <w:rPr>
          <w:rFonts w:eastAsia="TimesNewRoman;MS Mincho" w:cs="Times New Roman" w:ascii="Times New Roman" w:hAnsi="Times New Roman"/>
          <w:color w:val="000000"/>
          <w:sz w:val="24"/>
          <w:szCs w:val="24"/>
        </w:rPr>
        <w:t xml:space="preserve">- и </w:t>
      </w:r>
      <w:r>
        <w:rPr>
          <w:rFonts w:eastAsia="TimesNewRoman;MS Mincho" w:cs="Times New Roman" w:ascii="Times New Roman" w:hAnsi="Times New Roman"/>
          <w:i/>
          <w:iCs/>
          <w:color w:val="000000"/>
          <w:sz w:val="24"/>
          <w:szCs w:val="24"/>
        </w:rPr>
        <w:t xml:space="preserve">Retroviridae </w:t>
      </w:r>
      <w:r>
        <w:rPr>
          <w:rFonts w:eastAsia="TimesNewRoman;MS Mincho" w:cs="Times New Roman" w:ascii="Times New Roman" w:hAnsi="Times New Roman"/>
          <w:color w:val="000000"/>
          <w:sz w:val="24"/>
          <w:szCs w:val="24"/>
        </w:rPr>
        <w:t xml:space="preserve">для того, чтобы получить функциональные белковые продукты используют протеолитическое расщепление полипротеина-предшественника. Вирусы других семейств – </w:t>
      </w:r>
      <w:r>
        <w:rPr>
          <w:rFonts w:eastAsia="TimesNewRoman,Italic;Arial Unicode MS" w:cs="Times New Roman" w:ascii="Times New Roman" w:hAnsi="Times New Roman"/>
          <w:i/>
          <w:iCs/>
          <w:color w:val="000000"/>
          <w:sz w:val="24"/>
          <w:szCs w:val="24"/>
        </w:rPr>
        <w:t>С</w:t>
      </w:r>
      <w:r>
        <w:rPr>
          <w:rFonts w:eastAsia="TimesNewRoman;MS Mincho" w:cs="Times New Roman" w:ascii="Times New Roman" w:hAnsi="Times New Roman"/>
          <w:i/>
          <w:iCs/>
          <w:color w:val="000000"/>
          <w:sz w:val="24"/>
          <w:szCs w:val="24"/>
        </w:rPr>
        <w:t xml:space="preserve">orona-, </w:t>
      </w:r>
      <w:r>
        <w:rPr>
          <w:rFonts w:eastAsia="TimesNewRoman,Italic;Arial Unicode MS" w:cs="Times New Roman" w:ascii="Times New Roman" w:hAnsi="Times New Roman"/>
          <w:i/>
          <w:iCs/>
          <w:color w:val="000000"/>
          <w:sz w:val="24"/>
          <w:szCs w:val="24"/>
        </w:rPr>
        <w:t>А</w:t>
      </w:r>
      <w:r>
        <w:rPr>
          <w:rFonts w:eastAsia="TimesNewRoman;MS Mincho" w:cs="Times New Roman" w:ascii="Times New Roman" w:hAnsi="Times New Roman"/>
          <w:i/>
          <w:iCs/>
          <w:color w:val="000000"/>
          <w:sz w:val="24"/>
          <w:szCs w:val="24"/>
        </w:rPr>
        <w:t xml:space="preserve">rteri-, Rhabdo-, Paramyxoviridae </w:t>
      </w:r>
      <w:r>
        <w:rPr>
          <w:rFonts w:eastAsia="TimesNewRoman;MS Mincho" w:cs="Times New Roman" w:ascii="Times New Roman" w:hAnsi="Times New Roman"/>
          <w:color w:val="000000"/>
          <w:sz w:val="24"/>
          <w:szCs w:val="24"/>
        </w:rPr>
        <w:t xml:space="preserve">– зависят от сложных механизмов транскрипции и чтобы произвести несколько различных моноцистронных мРНК с единственной РНК- матрицы вынуждены синтезировать субгеномные мРНК. Представители семейств </w:t>
      </w:r>
      <w:r>
        <w:rPr>
          <w:rFonts w:eastAsia="TimesNewRoman;MS Mincho" w:cs="Times New Roman" w:ascii="Times New Roman" w:hAnsi="Times New Roman"/>
          <w:i/>
          <w:iCs/>
          <w:color w:val="000000"/>
          <w:sz w:val="24"/>
          <w:szCs w:val="24"/>
        </w:rPr>
        <w:t xml:space="preserve">Reo-, Orthomyxo-, Bunya-, Arenaviridae </w:t>
      </w:r>
      <w:r>
        <w:rPr>
          <w:rFonts w:eastAsia="TimesNewRoman;MS Mincho" w:cs="Times New Roman" w:ascii="Times New Roman" w:hAnsi="Times New Roman"/>
          <w:color w:val="000000"/>
          <w:sz w:val="24"/>
          <w:szCs w:val="24"/>
        </w:rPr>
        <w:t>и др. решили проблему, фрагментируя геномы. При этом вирионы содержат многократные доли генома, каждый из которых часто представлен единственным геном. У вирусов растений такие доли РНК генома могут пакетироваться в отдельные вирионы (явление мультипартитности), требуя инфекции несколькими вирусными частицами для обеспечения инвазивной способности вируса, в то время, как сегменты генома вирусов животных обычно пакетированы совместно</w:t>
      </w:r>
      <w:r>
        <w:rPr>
          <w:rFonts w:eastAsia="TimesNewRoman;MS Mincho" w:cs="Times New Roman" w:ascii="Times New Roman" w:hAnsi="Times New Roman"/>
          <w:color w:val="3366FF"/>
          <w:sz w:val="24"/>
          <w:szCs w:val="24"/>
        </w:rPr>
        <w:t xml:space="preserve">. </w:t>
      </w:r>
      <w:r>
        <w:rPr>
          <w:rFonts w:eastAsia="TimesNewRoman;MS Mincho" w:cs="Times New Roman" w:ascii="Times New Roman" w:hAnsi="Times New Roman"/>
          <w:color w:val="000000"/>
          <w:sz w:val="24"/>
          <w:szCs w:val="24"/>
        </w:rPr>
        <w:t>Напротив, ДНК вирусы редко используют или сегментацию генома или синтез полипротеина. Это вероятно связано с относительной простотой синтеза моноцистронных мРНК, которая может быть транскрибирована с внутренних промоторов на двунитевой ДНК и подвергнута альтернативному сплайсингу, подобно ядерным транскриптам клетки.</w:t>
      </w:r>
    </w:p>
    <w:p>
      <w:pPr>
        <w:pStyle w:val="Normal"/>
        <w:autoSpaceDE w:val="false"/>
        <w:spacing w:lineRule="auto" w:line="240" w:before="0" w:after="0"/>
        <w:ind w:firstLine="709"/>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Каждая разновидность РНК-генома имеет свои стратегии репликации, экспрессии генов и упаковки в вирионы.</w:t>
      </w:r>
    </w:p>
    <w:p>
      <w:pPr>
        <w:pStyle w:val="Normal"/>
        <w:autoSpaceDE w:val="false"/>
        <w:spacing w:lineRule="auto" w:line="240" w:before="0" w:after="0"/>
        <w:ind w:firstLine="709"/>
        <w:jc w:val="both"/>
        <w:rPr/>
      </w:pPr>
      <w:r>
        <w:rPr>
          <w:rFonts w:eastAsia="TimesNewRoman;MS Mincho" w:cs="Times New Roman" w:ascii="Times New Roman" w:hAnsi="Times New Roman"/>
          <w:b/>
          <w:i/>
          <w:color w:val="000000"/>
          <w:sz w:val="24"/>
          <w:szCs w:val="24"/>
        </w:rPr>
        <w:t>Одно- и двунитевые РНК-геномы вирусов</w:t>
      </w:r>
      <w:r>
        <w:rPr>
          <w:rFonts w:eastAsia="TimesNewRoman;MS Mincho" w:cs="Times New Roman" w:ascii="Times New Roman" w:hAnsi="Times New Roman"/>
          <w:b/>
          <w:bCs/>
          <w:i/>
          <w:iCs/>
          <w:color w:val="000000"/>
          <w:sz w:val="24"/>
          <w:szCs w:val="24"/>
        </w:rPr>
        <w:t xml:space="preserve">. </w:t>
      </w:r>
      <w:r>
        <w:rPr>
          <w:rFonts w:eastAsia="TimesNewRoman;MS Mincho" w:cs="Times New Roman" w:ascii="Times New Roman" w:hAnsi="Times New Roman"/>
          <w:color w:val="000000"/>
          <w:sz w:val="24"/>
          <w:szCs w:val="24"/>
        </w:rPr>
        <w:t xml:space="preserve">Хотя все РНК-геномы реплицируются обычным способом комплементарного спаривания нуклеотидных оснований матрицы и дочерней нити, различные семейства РНК-содержащих вирусов реализуют различные молекулярные стратегии репликативного цикла РНК и ее инкапсидации. Семейства однонитевых РНК-вирусов превосходят численностью семейства вирусов с двунитевой РНК геномом почти в 10 раз. </w:t>
      </w:r>
    </w:p>
    <w:p>
      <w:pPr>
        <w:pStyle w:val="Normal"/>
        <w:autoSpaceDE w:val="false"/>
        <w:spacing w:lineRule="auto" w:line="240" w:before="0" w:after="0"/>
        <w:ind w:firstLine="709"/>
        <w:jc w:val="both"/>
        <w:rPr/>
      </w:pPr>
      <w:r>
        <w:rPr>
          <w:rFonts w:eastAsia="TimesNewRoman;MS Mincho" w:cs="Times New Roman" w:ascii="Times New Roman" w:hAnsi="Times New Roman"/>
          <w:color w:val="000000"/>
          <w:sz w:val="24"/>
          <w:szCs w:val="24"/>
        </w:rPr>
        <w:t>Чтобы ограничить накопление промежуточных репликативных форм, содержащих области двунитевых РНК, вирусы разработали стратегии, различающиеся у (+)РНК и (-)РНК. Все (+)РНК-содержащие вирусы синтезируют непропорционально низкие уровни негативных нитей – от 1 % до 5 % от уровня положительной РНК и таким образом минимизируют потенциал для накопления двунитевой РНК. Наоборот, (-)РНК-вирусы нуждаются в существенных количествах (+)РНК нитей, чтобы использовать их в качестве матрицы для синтеза геномного потомства. Обычно (-)РНК-вирусы предотвращают отжиг (+) и (-) нитей, сохраняя геномную РНК в составе нуклеокапсида.</w:t>
      </w:r>
    </w:p>
    <w:p>
      <w:pPr>
        <w:pStyle w:val="Normal"/>
        <w:autoSpaceDE w:val="false"/>
        <w:spacing w:lineRule="auto" w:line="240" w:before="0" w:after="0"/>
        <w:ind w:firstLine="709"/>
        <w:jc w:val="both"/>
        <w:rPr/>
      </w:pPr>
      <w:r>
        <w:rPr>
          <w:rFonts w:cs="Times New Roman" w:ascii="Times New Roman" w:hAnsi="Times New Roman"/>
          <w:b/>
          <w:i/>
          <w:sz w:val="24"/>
          <w:szCs w:val="24"/>
        </w:rPr>
        <w:t>(+)</w:t>
      </w:r>
      <w:r>
        <w:rPr>
          <w:rFonts w:eastAsia="TimesNewRoman;MS Mincho" w:cs="Times New Roman" w:ascii="Times New Roman" w:hAnsi="Times New Roman"/>
          <w:b/>
          <w:i/>
          <w:sz w:val="24"/>
          <w:szCs w:val="24"/>
        </w:rPr>
        <w:t xml:space="preserve">РНК и </w:t>
      </w:r>
      <w:r>
        <w:rPr>
          <w:rFonts w:cs="Times New Roman" w:ascii="Times New Roman" w:hAnsi="Times New Roman"/>
          <w:b/>
          <w:i/>
          <w:sz w:val="24"/>
          <w:szCs w:val="24"/>
        </w:rPr>
        <w:t>(-)</w:t>
      </w:r>
      <w:r>
        <w:rPr>
          <w:rFonts w:eastAsia="TimesNewRoman;MS Mincho" w:cs="Times New Roman" w:ascii="Times New Roman" w:hAnsi="Times New Roman"/>
          <w:b/>
          <w:i/>
          <w:sz w:val="24"/>
          <w:szCs w:val="24"/>
        </w:rPr>
        <w:t>РНК геномы</w:t>
      </w:r>
      <w:r>
        <w:rPr>
          <w:rFonts w:cs="Times New Roman" w:ascii="Times New Roman" w:hAnsi="Times New Roman"/>
          <w:b/>
          <w:i/>
          <w:sz w:val="24"/>
          <w:szCs w:val="24"/>
        </w:rPr>
        <w:t>.</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зличия между положительным и отрицательным 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ами определяются полярностью ните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нкапсидированных в вирионы</w:t>
      </w:r>
      <w:r>
        <w:rPr>
          <w:rFonts w:cs="Times New Roman" w:ascii="Times New Roman" w:hAnsi="Times New Roman"/>
          <w:sz w:val="24"/>
          <w:szCs w:val="24"/>
        </w:rPr>
        <w:t>. (+)</w:t>
      </w:r>
      <w:r>
        <w:rPr>
          <w:rFonts w:eastAsia="TimesNewRoman;MS Mincho" w:cs="Times New Roman" w:ascii="Times New Roman" w:hAnsi="Times New Roman"/>
          <w:sz w:val="24"/>
          <w:szCs w:val="24"/>
        </w:rPr>
        <w:t>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 в начале инфекции использует синтезированные на рибосомах вирусоспецифические белки и клеточные РНК</w:t>
      </w:r>
      <w:r>
        <w:rPr>
          <w:rFonts w:cs="Times New Roman" w:ascii="Times New Roman" w:hAnsi="Times New Roman"/>
          <w:sz w:val="24"/>
          <w:szCs w:val="24"/>
        </w:rPr>
        <w:t>-</w:t>
      </w:r>
      <w:r>
        <w:rPr>
          <w:rFonts w:eastAsia="TimesNewRoman;MS Mincho" w:cs="Times New Roman" w:ascii="Times New Roman" w:hAnsi="Times New Roman"/>
          <w:sz w:val="24"/>
          <w:szCs w:val="24"/>
        </w:rPr>
        <w:t>связывающие бел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осле тог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синтезированные вирусоспецифическая РНК</w:t>
      </w:r>
      <w:r>
        <w:rPr>
          <w:rFonts w:cs="Times New Roman" w:ascii="Times New Roman" w:hAnsi="Times New Roman"/>
          <w:sz w:val="24"/>
          <w:szCs w:val="24"/>
        </w:rPr>
        <w:t>-</w:t>
      </w:r>
      <w:r>
        <w:rPr>
          <w:rFonts w:eastAsia="TimesNewRoman;MS Mincho" w:cs="Times New Roman" w:ascii="Times New Roman" w:hAnsi="Times New Roman"/>
          <w:sz w:val="24"/>
          <w:szCs w:val="24"/>
        </w:rPr>
        <w:t>зависимая РНК</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полимераза </w:t>
      </w:r>
      <w:r>
        <w:rPr>
          <w:rFonts w:cs="Times New Roman" w:ascii="Times New Roman" w:hAnsi="Times New Roman"/>
          <w:sz w:val="24"/>
          <w:szCs w:val="24"/>
        </w:rPr>
        <w:t xml:space="preserve">(RdRp) </w:t>
      </w:r>
      <w:r>
        <w:rPr>
          <w:rFonts w:eastAsia="TimesNewRoman;MS Mincho" w:cs="Times New Roman" w:ascii="Times New Roman" w:hAnsi="Times New Roman"/>
          <w:sz w:val="24"/>
          <w:szCs w:val="24"/>
        </w:rPr>
        <w:t>и другие неструктурные белки покидают рибосом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чинается репликация 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атем вновь синтезированные структурные белки вириона и РНК ассемблируют с образованием вирусного потом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противовес этому</w:t>
      </w:r>
      <w:r>
        <w:rPr>
          <w:rFonts w:cs="Times New Roman" w:ascii="Times New Roman" w:hAnsi="Times New Roman"/>
          <w:sz w:val="24"/>
          <w:szCs w:val="24"/>
        </w:rPr>
        <w:t>, (-)</w:t>
      </w:r>
      <w:r>
        <w:rPr>
          <w:rFonts w:eastAsia="TimesNewRoman;MS Mincho" w:cs="Times New Roman" w:ascii="Times New Roman" w:hAnsi="Times New Roman"/>
          <w:sz w:val="24"/>
          <w:szCs w:val="24"/>
        </w:rPr>
        <w:t>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ы и их антигеномные комплементы остаются связанными с белками нуклеокапси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в пределах вирусных частиц</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 и в течение всего цикла вирусной реплика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и фундаментальные адаптационные различия основаны на т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геномы положительной полярности должны удовлетворять трансляционным критерия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диктуются клеткой</w:t>
      </w:r>
      <w:r>
        <w:rPr>
          <w:rFonts w:cs="Times New Roman" w:ascii="Times New Roman" w:hAnsi="Times New Roman"/>
          <w:sz w:val="24"/>
          <w:szCs w:val="24"/>
        </w:rPr>
        <w:t>-</w:t>
      </w:r>
      <w:r>
        <w:rPr>
          <w:rFonts w:eastAsia="TimesNewRoman;MS Mincho" w:cs="Times New Roman" w:ascii="Times New Roman" w:hAnsi="Times New Roman"/>
          <w:sz w:val="24"/>
          <w:szCs w:val="24"/>
        </w:rPr>
        <w:t>хозяин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 то время как негативные геномы и антигеномы должны удовлетворять только матричным требованиям вирусоспецифической </w:t>
      </w:r>
      <w:r>
        <w:rPr>
          <w:rFonts w:cs="Times New Roman" w:ascii="Times New Roman" w:hAnsi="Times New Roman"/>
          <w:sz w:val="24"/>
          <w:szCs w:val="24"/>
        </w:rPr>
        <w:t xml:space="preserve">RdRp, </w:t>
      </w:r>
      <w:r>
        <w:rPr>
          <w:rFonts w:eastAsia="TimesNewRoman;MS Mincho" w:cs="Times New Roman" w:ascii="Times New Roman" w:hAnsi="Times New Roman"/>
          <w:sz w:val="24"/>
          <w:szCs w:val="24"/>
        </w:rPr>
        <w:t>в связи с те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они копиру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о никогда не транслиру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Хотя до настоящего времени остается неясны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полимераза может копировать покрытые белком РНК</w:t>
      </w:r>
      <w:r>
        <w:rPr>
          <w:rFonts w:cs="Times New Roman" w:ascii="Times New Roman" w:hAnsi="Times New Roman"/>
          <w:sz w:val="24"/>
          <w:szCs w:val="24"/>
        </w:rPr>
        <w:t>-</w:t>
      </w:r>
      <w:r>
        <w:rPr>
          <w:rFonts w:eastAsia="TimesNewRoman;MS Mincho" w:cs="Times New Roman" w:ascii="Times New Roman" w:hAnsi="Times New Roman"/>
          <w:sz w:val="24"/>
          <w:szCs w:val="24"/>
        </w:rPr>
        <w:t>матриц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н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ы являются промежуточными между этими крайностя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одительские доли генома остаются изолированными в субвирусных частицах на протяжении всего инфекционного цикл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Однако следует учитывать</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положительные нити</w:t>
      </w:r>
      <w:r>
        <w:rPr>
          <w:rFonts w:cs="Times New Roman" w:ascii="Times New Roman" w:hAnsi="Times New Roman"/>
          <w:sz w:val="24"/>
          <w:szCs w:val="24"/>
        </w:rPr>
        <w:t>-</w:t>
      </w:r>
      <w:r>
        <w:rPr>
          <w:rFonts w:eastAsia="TimesNewRoman;MS Mincho" w:cs="Times New Roman" w:ascii="Times New Roman" w:hAnsi="Times New Roman"/>
          <w:sz w:val="24"/>
          <w:szCs w:val="24"/>
        </w:rPr>
        <w:t>предшественники двунитевого РНК потомства изначально не инкапсидирова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ероят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эти вариации отражают существенные различия в структурах вирусных комплексов </w:t>
      </w:r>
      <w:r>
        <w:rPr>
          <w:rFonts w:cs="Times New Roman" w:ascii="Times New Roman" w:hAnsi="Times New Roman"/>
          <w:sz w:val="24"/>
          <w:szCs w:val="24"/>
        </w:rPr>
        <w:t>RdRp-</w:t>
      </w:r>
      <w:r>
        <w:rPr>
          <w:rFonts w:eastAsia="TimesNewRoman;MS Mincho" w:cs="Times New Roman" w:ascii="Times New Roman" w:hAnsi="Times New Roman"/>
          <w:sz w:val="24"/>
          <w:szCs w:val="24"/>
        </w:rPr>
        <w:t>матрицах и в молекулярных механизмах репликации положитель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трицательных и двунитевых 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b/>
          <w:i/>
          <w:sz w:val="24"/>
          <w:szCs w:val="24"/>
        </w:rPr>
        <w:t>Линейные и кольцевые РНК</w:t>
      </w:r>
      <w:r>
        <w:rPr>
          <w:rFonts w:cs="Times New Roman" w:ascii="Times New Roman" w:hAnsi="Times New Roman"/>
          <w:b/>
          <w:i/>
          <w:sz w:val="24"/>
          <w:szCs w:val="24"/>
        </w:rPr>
        <w:t>-</w:t>
      </w:r>
      <w:r>
        <w:rPr>
          <w:rFonts w:eastAsia="TimesNewRoman;MS Mincho" w:cs="Times New Roman" w:ascii="Times New Roman" w:hAnsi="Times New Roman"/>
          <w:b/>
          <w:i/>
          <w:sz w:val="24"/>
          <w:szCs w:val="24"/>
        </w:rPr>
        <w:t>геномы</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eastAsia="TimesNewRoman;MS Mincho" w:cs="Times New Roman" w:ascii="Times New Roman" w:hAnsi="Times New Roman"/>
          <w:sz w:val="24"/>
          <w:szCs w:val="24"/>
        </w:rPr>
        <w:t>Репликация РНК не только требует сохранения приемлемого уровня ошибо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обсуждено ране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о также должна избегать систематических делеций или вставок нуклеотид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собенно подвержены изменениям концевые последовательности геном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ублирование которых представляет проблему</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При репликации ДНК проблема терминации синтеза усилена те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ДНК</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полимераза не может начать синтез дочерней нити </w:t>
      </w:r>
      <w:r>
        <w:rPr>
          <w:rFonts w:cs="Times New Roman" w:ascii="Times New Roman" w:hAnsi="Times New Roman"/>
          <w:i/>
          <w:sz w:val="24"/>
          <w:szCs w:val="24"/>
        </w:rPr>
        <w:t>de novo</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чего требуется наличие затрав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создает дополнительные сложн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вязанные с копированием праймер</w:t>
      </w:r>
      <w:r>
        <w:rPr>
          <w:rFonts w:cs="Times New Roman" w:ascii="Times New Roman" w:hAnsi="Times New Roman"/>
          <w:sz w:val="24"/>
          <w:szCs w:val="24"/>
        </w:rPr>
        <w:t>-</w:t>
      </w:r>
      <w:r>
        <w:rPr>
          <w:rFonts w:eastAsia="TimesNewRoman;MS Mincho" w:cs="Times New Roman" w:ascii="Times New Roman" w:hAnsi="Times New Roman"/>
          <w:sz w:val="24"/>
          <w:szCs w:val="24"/>
        </w:rPr>
        <w:t>связывающей последовательн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дним из нескольких извест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иболее экономичных и широко распространенных в природе решений этой проблемы является устранение концов путем образования кольцевой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в прокариотических геном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отличие от ДНК</w:t>
      </w:r>
      <w:r>
        <w:rPr>
          <w:rFonts w:cs="Times New Roman" w:ascii="Times New Roman" w:hAnsi="Times New Roman"/>
          <w:sz w:val="24"/>
          <w:szCs w:val="24"/>
        </w:rPr>
        <w:t>-</w:t>
      </w:r>
      <w:r>
        <w:rPr>
          <w:rFonts w:eastAsia="TimesNewRoman;MS Mincho" w:cs="Times New Roman" w:ascii="Times New Roman" w:hAnsi="Times New Roman"/>
          <w:sz w:val="24"/>
          <w:szCs w:val="24"/>
        </w:rPr>
        <w:t>полимераз</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большинство РНК</w:t>
      </w:r>
      <w:r>
        <w:rPr>
          <w:rFonts w:cs="Times New Roman" w:ascii="Times New Roman" w:hAnsi="Times New Roman"/>
          <w:sz w:val="24"/>
          <w:szCs w:val="24"/>
        </w:rPr>
        <w:t>-</w:t>
      </w:r>
      <w:r>
        <w:rPr>
          <w:rFonts w:eastAsia="TimesNewRoman;MS Mincho" w:cs="Times New Roman" w:ascii="Times New Roman" w:hAnsi="Times New Roman"/>
          <w:sz w:val="24"/>
          <w:szCs w:val="24"/>
        </w:rPr>
        <w:t>полимераз не требует затраво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 что 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ы менее восприимчивы к проблеме конц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оответствен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большинство РНК</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геномов вирусов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линейные молекул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валентно замкнутые кольцевые РНК найдены только у вируса гепатита дельта живот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реди вироидов и некоторых других субвирусных РНК-патоген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инфицируют раст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днако концы линейных рибонуклеиновых кислот особенно чувствительны к деградации и их репликация особенно склонна к ошибка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ледователь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ждое семейство РНК</w:t>
      </w:r>
      <w:r>
        <w:rPr>
          <w:rFonts w:cs="Times New Roman" w:ascii="Times New Roman" w:hAnsi="Times New Roman"/>
          <w:sz w:val="24"/>
          <w:szCs w:val="24"/>
        </w:rPr>
        <w:t>-</w:t>
      </w:r>
      <w:r>
        <w:rPr>
          <w:rFonts w:eastAsia="TimesNewRoman;MS Mincho" w:cs="Times New Roman" w:ascii="Times New Roman" w:hAnsi="Times New Roman"/>
          <w:sz w:val="24"/>
          <w:szCs w:val="24"/>
        </w:rPr>
        <w:t>вирусов имеет особенн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зработанные для сохранения концов геном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приме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множество РНК</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геномов положительной полярности несут </w:t>
      </w:r>
      <w:r>
        <w:rPr>
          <w:rFonts w:cs="Times New Roman" w:ascii="Times New Roman" w:hAnsi="Times New Roman"/>
          <w:sz w:val="24"/>
          <w:szCs w:val="24"/>
        </w:rPr>
        <w:t>5’-</w:t>
      </w:r>
      <w:r>
        <w:rPr>
          <w:rFonts w:eastAsia="TimesNewRoman;MS Mincho" w:cs="Times New Roman" w:ascii="Times New Roman" w:hAnsi="Times New Roman"/>
          <w:sz w:val="24"/>
          <w:szCs w:val="24"/>
        </w:rPr>
        <w:t xml:space="preserve">кэп и </w:t>
      </w:r>
      <w:r>
        <w:rPr>
          <w:rFonts w:cs="Times New Roman" w:ascii="Times New Roman" w:hAnsi="Times New Roman"/>
          <w:sz w:val="24"/>
          <w:szCs w:val="24"/>
        </w:rPr>
        <w:t>3’-</w:t>
      </w:r>
      <w:r>
        <w:rPr>
          <w:rFonts w:eastAsia="TimesNewRoman;MS Mincho" w:cs="Times New Roman" w:ascii="Times New Roman" w:hAnsi="Times New Roman"/>
          <w:sz w:val="24"/>
          <w:szCs w:val="24"/>
        </w:rPr>
        <w:t>поли</w:t>
      </w:r>
      <w:r>
        <w:rPr>
          <w:rFonts w:cs="Times New Roman" w:ascii="Times New Roman" w:hAnsi="Times New Roman"/>
          <w:sz w:val="24"/>
          <w:szCs w:val="24"/>
        </w:rPr>
        <w:t xml:space="preserve">-A </w:t>
      </w:r>
      <w:r>
        <w:rPr>
          <w:rFonts w:eastAsia="TimesNewRoman;MS Mincho" w:cs="Times New Roman" w:ascii="Times New Roman" w:hAnsi="Times New Roman"/>
          <w:sz w:val="24"/>
          <w:szCs w:val="24"/>
        </w:rPr>
        <w:t>тре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защищают от деградации концы последовательности эукариотических м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одобную </w:t>
      </w:r>
      <w:r>
        <w:rPr>
          <w:rFonts w:cs="Times New Roman" w:ascii="Times New Roman" w:hAnsi="Times New Roman"/>
          <w:sz w:val="24"/>
          <w:szCs w:val="24"/>
        </w:rPr>
        <w:t xml:space="preserve">роль, </w:t>
      </w:r>
      <w:r>
        <w:rPr>
          <w:rFonts w:eastAsia="TimesNewRoman;MS Mincho" w:cs="Times New Roman" w:ascii="Times New Roman" w:hAnsi="Times New Roman"/>
          <w:sz w:val="24"/>
          <w:szCs w:val="24"/>
        </w:rPr>
        <w:t>вероят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ыполняет геномный белок </w:t>
      </w:r>
      <w:r>
        <w:rPr>
          <w:rFonts w:cs="Times New Roman" w:ascii="Times New Roman" w:hAnsi="Times New Roman"/>
          <w:sz w:val="24"/>
          <w:szCs w:val="24"/>
        </w:rPr>
        <w:t xml:space="preserve">(Vpg), </w:t>
      </w:r>
      <w:r>
        <w:rPr>
          <w:rFonts w:eastAsia="TimesNewRoman;MS Mincho" w:cs="Times New Roman" w:ascii="Times New Roman" w:hAnsi="Times New Roman"/>
          <w:sz w:val="24"/>
          <w:szCs w:val="24"/>
        </w:rPr>
        <w:t xml:space="preserve">который ковалентно связан к </w:t>
      </w:r>
      <w:r>
        <w:rPr>
          <w:rFonts w:cs="Times New Roman" w:ascii="Times New Roman" w:hAnsi="Times New Roman"/>
          <w:sz w:val="24"/>
          <w:szCs w:val="24"/>
        </w:rPr>
        <w:t>5’-</w:t>
      </w:r>
      <w:r>
        <w:rPr>
          <w:rFonts w:eastAsia="TimesNewRoman;MS Mincho" w:cs="Times New Roman" w:ascii="Times New Roman" w:hAnsi="Times New Roman"/>
          <w:sz w:val="24"/>
          <w:szCs w:val="24"/>
        </w:rPr>
        <w:t>концом РНК пикорнавирус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устойчивые вторичные структуры 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айденные на </w:t>
      </w:r>
      <w:r>
        <w:rPr>
          <w:rFonts w:cs="Times New Roman" w:ascii="Times New Roman" w:hAnsi="Times New Roman"/>
          <w:sz w:val="24"/>
          <w:szCs w:val="24"/>
        </w:rPr>
        <w:t>3’-</w:t>
      </w:r>
      <w:r>
        <w:rPr>
          <w:rFonts w:eastAsia="TimesNewRoman;MS Mincho" w:cs="Times New Roman" w:ascii="Times New Roman" w:hAnsi="Times New Roman"/>
          <w:sz w:val="24"/>
          <w:szCs w:val="24"/>
        </w:rPr>
        <w:t>конце РНК флавивирусов и в других геномах</w:t>
      </w:r>
      <w:r>
        <w:rPr>
          <w:rFonts w:cs="Times New Roman" w:ascii="Times New Roman" w:hAnsi="Times New Roman"/>
          <w:sz w:val="24"/>
          <w:szCs w:val="24"/>
        </w:rPr>
        <w:t>. 3’-</w:t>
      </w:r>
      <w:r>
        <w:rPr>
          <w:rFonts w:eastAsia="TimesNewRoman;MS Mincho" w:cs="Times New Roman" w:ascii="Times New Roman" w:hAnsi="Times New Roman"/>
          <w:sz w:val="24"/>
          <w:szCs w:val="24"/>
        </w:rPr>
        <w:t xml:space="preserve">концы многих рибонуклеиновых кислот вирусов растений формируют структуры типа </w:t>
      </w:r>
      <w:r>
        <w:rPr>
          <w:rFonts w:cs="Times New Roman" w:ascii="Times New Roman" w:hAnsi="Times New Roman"/>
          <w:sz w:val="24"/>
          <w:szCs w:val="24"/>
        </w:rPr>
        <w:t>«</w:t>
      </w:r>
      <w:r>
        <w:rPr>
          <w:rFonts w:eastAsia="TimesNewRoman;MS Mincho" w:cs="Times New Roman" w:ascii="Times New Roman" w:hAnsi="Times New Roman"/>
          <w:sz w:val="24"/>
          <w:szCs w:val="24"/>
        </w:rPr>
        <w:t>кленового лис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подобны клеточным т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роме этог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 </w:t>
      </w:r>
      <w:r>
        <w:rPr>
          <w:rFonts w:cs="Times New Roman" w:ascii="Times New Roman" w:hAnsi="Times New Roman"/>
          <w:sz w:val="24"/>
          <w:szCs w:val="24"/>
        </w:rPr>
        <w:t>(+)</w:t>
      </w:r>
      <w:r>
        <w:rPr>
          <w:rFonts w:eastAsia="TimesNewRoman;MS Mincho" w:cs="Times New Roman" w:ascii="Times New Roman" w:hAnsi="Times New Roman"/>
          <w:sz w:val="24"/>
          <w:szCs w:val="24"/>
        </w:rPr>
        <w:t>РНК вирусов обнаружены модифика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могут служить для соединения ее конц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Эти модификации опосредуют взаимодействие </w:t>
      </w:r>
      <w:r>
        <w:rPr>
          <w:rFonts w:cs="Times New Roman" w:ascii="Times New Roman" w:hAnsi="Times New Roman"/>
          <w:sz w:val="24"/>
          <w:szCs w:val="24"/>
        </w:rPr>
        <w:t>3’-</w:t>
      </w:r>
      <w:r>
        <w:rPr>
          <w:rFonts w:eastAsia="TimesNewRoman;MS Mincho" w:cs="Times New Roman" w:ascii="Times New Roman" w:hAnsi="Times New Roman"/>
          <w:sz w:val="24"/>
          <w:szCs w:val="24"/>
        </w:rPr>
        <w:t>конца с клеточными белками типа поли</w:t>
      </w:r>
      <w:r>
        <w:rPr>
          <w:rFonts w:cs="Times New Roman" w:ascii="Times New Roman" w:hAnsi="Times New Roman"/>
          <w:sz w:val="24"/>
          <w:szCs w:val="24"/>
        </w:rPr>
        <w:t>-A-</w:t>
      </w:r>
      <w:r>
        <w:rPr>
          <w:rFonts w:eastAsia="TimesNewRoman;MS Mincho" w:cs="Times New Roman" w:ascii="Times New Roman" w:hAnsi="Times New Roman"/>
          <w:sz w:val="24"/>
          <w:szCs w:val="24"/>
        </w:rPr>
        <w:t>связывающего белка и кэп</w:t>
      </w:r>
      <w:r>
        <w:rPr>
          <w:rFonts w:cs="Times New Roman" w:ascii="Times New Roman" w:hAnsi="Times New Roman"/>
          <w:sz w:val="24"/>
          <w:szCs w:val="24"/>
        </w:rPr>
        <w:t>-</w:t>
      </w:r>
      <w:r>
        <w:rPr>
          <w:rFonts w:eastAsia="TimesNewRoman;MS Mincho" w:cs="Times New Roman" w:ascii="Times New Roman" w:hAnsi="Times New Roman"/>
          <w:sz w:val="24"/>
          <w:szCs w:val="24"/>
        </w:rPr>
        <w:t>связывающего комплек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приводит к формированию нековалентно замкнутых функциональных комплекс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которые могут повторно промотировать трансляцию рибосомами и повторно реплицироваться </w:t>
      </w:r>
      <w:r>
        <w:rPr>
          <w:rFonts w:cs="Times New Roman" w:ascii="Times New Roman" w:hAnsi="Times New Roman"/>
          <w:sz w:val="24"/>
          <w:szCs w:val="24"/>
        </w:rPr>
        <w:t xml:space="preserve">RdRp's. </w:t>
      </w:r>
      <w:r>
        <w:rPr>
          <w:rFonts w:eastAsia="TimesNewRoman;MS Mincho" w:cs="Times New Roman" w:ascii="Times New Roman" w:hAnsi="Times New Roman"/>
          <w:sz w:val="24"/>
          <w:szCs w:val="24"/>
        </w:rPr>
        <w:t xml:space="preserve">В отличие от </w:t>
      </w:r>
      <w:r>
        <w:rPr>
          <w:rFonts w:cs="Times New Roman" w:ascii="Times New Roman" w:hAnsi="Times New Roman"/>
          <w:sz w:val="24"/>
          <w:szCs w:val="24"/>
        </w:rPr>
        <w:t>(+)</w:t>
      </w:r>
      <w:r>
        <w:rPr>
          <w:rFonts w:eastAsia="TimesNewRoman;MS Mincho" w:cs="Times New Roman" w:ascii="Times New Roman" w:hAnsi="Times New Roman"/>
          <w:sz w:val="24"/>
          <w:szCs w:val="24"/>
        </w:rPr>
        <w:t>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ов вирус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егативны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амбисенс 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ы редко несут ковалентные концевые модифика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и рибонуклеиновые кислоты обычно обладают некоторой степенью комплементарности концевой последовательн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а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думают</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табилизирует вирусный нуклеокапсид и промотирует репликацию 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озможн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елая матрицу функционально кольцевой, как описано для рибонуклеиновых кислот положительной полярности. Концевая комплементарность последовательности также позволяет концам РНК выступать в роли теломеров и служить 5’-концевой матрицей для восстановления разрушенных 3’-концевых нуклеотидов. Другое решение проблемы концов имеется у некоторых (+/-)РНК-содержащих аренавирусов. Эти вирусы устойчивы к концевым изменениям и способны допустить существенный уровень вариабельности концевых последовательностей генома, возможно, располагая необходимыми внутренними cisacting сигналами, далеко отстоящими от концов РНК. Ретровирусные геномы наоборот избыточны, и имеют прямые повторы между 12 и 235 нуклеотидами на каждом конце. Эти прямые повторы поддерживают и восстанавливают целостность концов РНК в течение обратной транскрипции и вирусной репликации. Сегментированные и несегментированные РНК-геномы. Сегментация генома вирусов облегчает производство индивидуальных продуктов в эукариотических клетках. В тоже время это означает, что каждая доля генома для обеспечения экспрессии, репликации и 28 сборки вирионов должна содержать соответствующие регуляторные cis-acting сигналы. В некоторых семействах вирусов с сегментированным геномом (</w:t>
      </w:r>
      <w:r>
        <w:rPr>
          <w:rFonts w:eastAsia="TimesNewRoman;MS Mincho" w:cs="Times New Roman" w:ascii="Times New Roman" w:hAnsi="Times New Roman"/>
          <w:i/>
          <w:iCs/>
          <w:sz w:val="24"/>
          <w:szCs w:val="24"/>
        </w:rPr>
        <w:t>Orthomyxoviridae, Re</w:t>
      </w:r>
      <w:r>
        <w:rPr>
          <w:rFonts w:eastAsia="TimesNewRoman,Italic;Arial Unicode MS" w:cs="Times New Roman" w:ascii="Times New Roman" w:hAnsi="Times New Roman"/>
          <w:i/>
          <w:iCs/>
          <w:sz w:val="24"/>
          <w:szCs w:val="24"/>
        </w:rPr>
        <w:t>о</w:t>
      </w:r>
      <w:r>
        <w:rPr>
          <w:rFonts w:eastAsia="TimesNewRoman;MS Mincho" w:cs="Times New Roman" w:ascii="Times New Roman" w:hAnsi="Times New Roman"/>
          <w:i/>
          <w:iCs/>
          <w:sz w:val="24"/>
          <w:szCs w:val="24"/>
        </w:rPr>
        <w:t xml:space="preserve">viridae) </w:t>
      </w:r>
      <w:r>
        <w:rPr>
          <w:rFonts w:eastAsia="TimesNewRoman;MS Mincho" w:cs="Times New Roman" w:ascii="Times New Roman" w:hAnsi="Times New Roman"/>
          <w:sz w:val="24"/>
          <w:szCs w:val="24"/>
        </w:rPr>
        <w:t xml:space="preserve">эти сигналы включают консервативные для всех сегментов концевые последовательности, но у вирусов других семейств (бипартитные </w:t>
      </w:r>
      <w:r>
        <w:rPr>
          <w:rFonts w:eastAsia="TimesNewRoman;MS Mincho" w:cs="Times New Roman" w:ascii="Times New Roman" w:hAnsi="Times New Roman"/>
          <w:i/>
          <w:iCs/>
          <w:sz w:val="24"/>
          <w:szCs w:val="24"/>
        </w:rPr>
        <w:t xml:space="preserve">Noda- </w:t>
      </w:r>
      <w:r>
        <w:rPr>
          <w:rFonts w:eastAsia="TimesNewRoman;MS Mincho" w:cs="Times New Roman" w:ascii="Times New Roman" w:hAnsi="Times New Roman"/>
          <w:sz w:val="24"/>
          <w:szCs w:val="24"/>
        </w:rPr>
        <w:t xml:space="preserve">и </w:t>
      </w:r>
      <w:r>
        <w:rPr>
          <w:rFonts w:eastAsia="TimesNewRoman;MS Mincho" w:cs="Times New Roman" w:ascii="Times New Roman" w:hAnsi="Times New Roman"/>
          <w:i/>
          <w:iCs/>
          <w:sz w:val="24"/>
          <w:szCs w:val="24"/>
        </w:rPr>
        <w:t>Tetraviridae</w:t>
      </w:r>
      <w:r>
        <w:rPr>
          <w:rFonts w:eastAsia="TimesNewRoman;MS Mincho" w:cs="Times New Roman" w:ascii="Times New Roman" w:hAnsi="Times New Roman"/>
          <w:sz w:val="24"/>
          <w:szCs w:val="24"/>
        </w:rPr>
        <w:t>), существенных консервативных последовательностей у разных долей генома не выявлено.</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 этих случаях специфичность репликации РНК и сборки вирионов, возможно, определяется консервативностью вторичной или третичной структуры РНК. Однако механизмы, которые координируют репликацию и упаковку различных сегментов генома, остаются плохо понятыми для любого вируса эукариот.</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Сегментация генома вируса оказывает существенное влияние на его биологию, потому что индивидуальные сегменты могут часто подвергаться реассортации в клетках, инфицированных двумя штаммами вируса, позволяя вирусам с сегментированным геномом делать существенные эволюционные прыжки посредством горизонтальной передачи генов. Этот механизм лежит в основе антигенных изменений (антигенный шифт), обеспечивающих возникновение новых пандемичных штаммов вируса гриппа из семейства </w:t>
      </w:r>
      <w:r>
        <w:rPr>
          <w:rFonts w:eastAsia="TimesNewRoman;MS Mincho" w:cs="Times New Roman" w:ascii="Times New Roman" w:hAnsi="Times New Roman"/>
          <w:i/>
          <w:iCs/>
          <w:sz w:val="24"/>
          <w:szCs w:val="24"/>
        </w:rPr>
        <w:t>Orthomyxoviridae</w:t>
      </w:r>
      <w:r>
        <w:rPr>
          <w:rFonts w:eastAsia="TimesNewRoman;MS Mincho"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b/>
          <w:i/>
          <w:sz w:val="24"/>
          <w:szCs w:val="24"/>
        </w:rPr>
        <w:t>Cis-аcting сигналы и специфичность репликации</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Репликация и упаковка вирусных РНК являются удивительно специфичными процессами. Оба этих процесса безошибочно выбирают правильные вирусные молекулы из числа тысяч рибонуклеиновых кислот, содержащихся в клетке. Это в основном связано с присутствием сis-аcting сигналов, которые селективно определяют репликацию вирусных РНК и сборку вирионов, но в большинстве РНК-геномов вируса эти сигналы до конца ясно не идентифицированы.</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Сигналы, которые были охарактеризованы, включают не линейные нуклеотидные последовательности, а вторичные структуры в виде петель, тРНК-подобных структур и псевдоузлов, которые создают специфические трехмерные молекулярные формы, способные взаимодействовать только с вирусными ферментами и структурными белками вируса. Однако понимание молекулярных основ специфичности репликации РНК и сборки вирионов ограничено недостатком знаний трехмерных структур вирусной РНК и ее действующих сis-аcting сигналов.</w:t>
      </w:r>
    </w:p>
    <w:p>
      <w:pPr>
        <w:pStyle w:val="Normal"/>
        <w:autoSpaceDE w:val="false"/>
        <w:spacing w:lineRule="auto" w:line="240" w:before="0" w:after="0"/>
        <w:ind w:firstLine="709"/>
        <w:jc w:val="both"/>
        <w:rPr/>
      </w:pPr>
      <w:r>
        <w:rPr>
          <w:rFonts w:eastAsia="TimesNewRoman;MS Mincho" w:cs="Times New Roman" w:ascii="Times New Roman" w:hAnsi="Times New Roman"/>
          <w:b/>
          <w:i/>
          <w:sz w:val="24"/>
          <w:szCs w:val="24"/>
        </w:rPr>
        <w:t>Сателлитные РНК и дефектные РНК геномы</w:t>
      </w:r>
      <w:r>
        <w:rPr>
          <w:rFonts w:eastAsia="TimesNewRoman;MS Mincho" w:cs="Times New Roman" w:ascii="Times New Roman" w:hAnsi="Times New Roman"/>
          <w:b/>
          <w:bCs/>
          <w:i/>
          <w:sz w:val="24"/>
          <w:szCs w:val="24"/>
        </w:rPr>
        <w:t>.</w:t>
      </w:r>
      <w:r>
        <w:rPr>
          <w:rFonts w:eastAsia="TimesNewRoman;MS Mincho" w:cs="Times New Roman" w:ascii="Times New Roman" w:hAnsi="Times New Roman"/>
          <w:b/>
          <w:bCs/>
          <w:sz w:val="24"/>
          <w:szCs w:val="24"/>
        </w:rPr>
        <w:t xml:space="preserve"> </w:t>
      </w:r>
      <w:r>
        <w:rPr>
          <w:rFonts w:eastAsia="TimesNewRoman;MS Mincho" w:cs="Times New Roman" w:ascii="Times New Roman" w:hAnsi="Times New Roman"/>
          <w:sz w:val="24"/>
          <w:szCs w:val="24"/>
        </w:rPr>
        <w:t>Иногда в инфицированных клетках обнаруживаются молекулы РНК, которые не являются ни независимо инфекционными, ни существенными для инвазионной способности вируса, но однако содержат действующие сis-аcting сигналы, активирующие их собственную репликацию и/или упаковку в белки, кодируемые другим вирусом. Такие спутниковые (сателлитные) РНК, паразитирующие на материнском вирусе, могут модулировать его репликацию и вирулентность. Среди РНК-содержащих вирусов животных основным примером вируса сателлита является вирус гепатита дельта, который упаковывает свой геном в белки, кодируемые вирусом гепатита B, и может существенно усиливать его патогенность. Паразитирование РНК-сателлита на ДНК-содержащем вирусном родителе необычно; как правило, спутниковые РНК копируются и инкапсидируются в белки РНК-содержащего вируса-родителя, с которым они имеют, по крайней мере, некоторую, гомологию последовательностей. В ряде случаев, сателлитные РНК кодируют собственные белки капсида, или белки, требуемые для репликации РНК (как в случае вируса гепатита дельта), но чаще они с точки зрения трансляции не активны. Сателлитные РНК чаще встречаются среди вирусов растений, чем среди вирусов животных, возможно, потому что трансмиссия животных вирусов между хозяевами происходит путями, которые не оптимальны для сателлитов.</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 отличие от передачи вирусной инфекции между хозяевами, распространение инфекции в пределах одного организма животного обычно вовлекает последовательные эпизоды ограниченной вирусной репликации. Эти состояния формируют поколение и увеличивают число дефектных вирусных РНК, которые являются результатом, как простых делеций, так и более сложных перестроек генома, происходящих в процессе репликации РНК. Подобно сателлитным РНК, дефектные РНК паразитируют на материнском вирусе и мешают его репликации. Однако дефектные вирусы в своем выживании полностью зависят от материнского вируса. Большинство семейств рибовирусов животных с готовностью производят дефектные интерферирующие РНК в культуре клеток, но их влияние на развитие вирусной болезни до конца не изучено.</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Структурные и неструктурные белки вирусов</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По определению, вирусоспецифические структурные белки включены в вирусные частицы, а неструктурные белки найдены только в инфицированных клетках. Однако вирусы с негативным, амбиполярным и двунитевыми РНК-геномами включают в потомство вирионов RdRp и ассоциированные ферменты и поэтому кодируют преимущественно или исключительно структурные белки. В дополнение к полимеразе, кодируемые вирусом ферменты часто включают одну или несколько протеаз, РНК-хеликазу, гуанилил- и метилтрансферазы, поли-А-полимеразу, иногда нуклеазу, а в случае ретровирусов – ДНК-интегразу. В тоже время, для нескольких РНК-вирусов установлено участие в репликативном цикле ферментов клетки-хозяин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Протеазы расщепляют продукт первичной трансляции, частью которого они являются, в высоко определенных последовательностях (сайтах). В некоторых клетках, инфицированных пикорнавирусами, они также выборочно запрещают синтез белка клетки-хозяина путем протеолиза клеточного кэп-связывающего белка. Хеликазы необходимы большим РНК-содержащим вирусам для разрушения внутримолекулярного спаривания оснований в течение синтеза РНК, хотя некоторые RdRp способны расплетать дуплексы РНК без ее помощи. Гуанилил- и метилтрасферазы строят 5’-кэп на мРНК почти у всех РНК-вирусов эукариот, кроме пикорнавирусов, РНК которых не кэпирована, и ортомиксо- и буньявирусов, которые крадут кэп у клеточных мРНК посредством кэп-специфической эндонуклеазы. На 3’-конце мРНК большинства вирусов животных находится поли-А трек, а у РНК-вирусов растений, как правило, тРНК-подобная структура. Полиаденилирование обычно происходит в результате побочной реакции (пробуксовывания) вирусной RdRp, а не в результате работы поли-А-полимеразы, как у поксвирусов.</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BoldItalic;Arial Unicode MS" w:cs="Times New Roman" w:ascii="Times New Roman" w:hAnsi="Times New Roman"/>
          <w:b/>
          <w:bCs/>
          <w:i/>
          <w:iCs/>
          <w:sz w:val="24"/>
          <w:szCs w:val="24"/>
        </w:rPr>
        <w:t>Белки клетки</w:t>
      </w:r>
      <w:r>
        <w:rPr>
          <w:rFonts w:eastAsia="TimesNewRoman;MS Mincho" w:cs="Times New Roman" w:ascii="Times New Roman" w:hAnsi="Times New Roman"/>
          <w:b/>
          <w:bCs/>
          <w:i/>
          <w:iCs/>
          <w:sz w:val="24"/>
          <w:szCs w:val="24"/>
        </w:rPr>
        <w:t>-</w:t>
      </w:r>
      <w:r>
        <w:rPr>
          <w:rFonts w:eastAsia="TimesNewRoman,BoldItalic;Arial Unicode MS" w:cs="Times New Roman" w:ascii="Times New Roman" w:hAnsi="Times New Roman"/>
          <w:b/>
          <w:bCs/>
          <w:i/>
          <w:iCs/>
          <w:sz w:val="24"/>
          <w:szCs w:val="24"/>
        </w:rPr>
        <w:t>хозяина</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 xml:space="preserve">Существенную роль в репликации РНК-содержащих вирусов могут играть белки клетки-хозяина. Следует отметить, что в различных вирусных системах в этот процесс вовлечены различные клеточные белки. Самым ярким примером является РНК-репликаза бактериофагов Qb и MS2, у которых, в дополнение к единственному фагоспецифическому полипептиду для обеспечения полимеразной активности необходимо четыре клеточных субъединицы: рибосомальный белок S1 </w:t>
      </w:r>
      <w:r>
        <w:rPr>
          <w:rFonts w:eastAsia="TimesNewRoman;MS Mincho" w:cs="Times New Roman" w:ascii="Times New Roman" w:hAnsi="Times New Roman"/>
          <w:i/>
          <w:sz w:val="24"/>
          <w:szCs w:val="24"/>
        </w:rPr>
        <w:t>E. coli</w:t>
      </w:r>
      <w:r>
        <w:rPr>
          <w:rFonts w:eastAsia="TimesNewRoman;MS Mincho" w:cs="Times New Roman" w:ascii="Times New Roman" w:hAnsi="Times New Roman"/>
          <w:sz w:val="24"/>
          <w:szCs w:val="24"/>
        </w:rPr>
        <w:t>, два фактора элонгации трансляции и РНК-связывающий белок.</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У некоторых вирусов эукариот в репликацию РНК также могут быть вовлечены факторы трансляции хозяина. Например, у бромовирусов (вирусы растений) субъединица инициирующего фактора eIF-3 связывается с RdRp и увеличивает ее активность. В инфицированных клетках несколько других белков хозяина взаимодействуют с концевыми нуклеотидными последовательностями вирусных РНК. Среди них – поли-A-  и полипиримидин-связывающие белки, карлетикулин и белки Ro и L, взаимодействующие с малыми ядерными РНК. Хотя следует отметить, что отличить случайные взаимодействия от тех, которые играют функциональные роли, часто затруднительно.</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Мембраны клетки</w:t>
      </w:r>
      <w:r>
        <w:rPr>
          <w:rFonts w:eastAsia="TimesNewRoman;MS Mincho" w:cs="Times New Roman" w:ascii="Times New Roman" w:hAnsi="Times New Roman"/>
          <w:b/>
          <w:bCs/>
          <w:i/>
          <w:iCs/>
          <w:sz w:val="24"/>
          <w:szCs w:val="24"/>
        </w:rPr>
        <w:t>-</w:t>
      </w:r>
      <w:r>
        <w:rPr>
          <w:rFonts w:eastAsia="TimesNewRoman,BoldItalic;Arial Unicode MS" w:cs="Times New Roman" w:ascii="Times New Roman" w:hAnsi="Times New Roman"/>
          <w:b/>
          <w:bCs/>
          <w:i/>
          <w:iCs/>
          <w:sz w:val="24"/>
          <w:szCs w:val="24"/>
        </w:rPr>
        <w:t>хозяина</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В отличие от фаговых репликаз, RdRp вирусов эукариот неизменно связана с надмолекулярными структурами: мембранами клетки-хозяина у (+)РНК-вирусов, нуклеокапсидом у (-)РНК-вирусов и субвирусными частицами у днРНК-вирусов. Внутриклеточные мембраны клеток, инфицированных вирусами с (+)РНК-геномом, подвергаются быстрому перераспределению, формируя места заякоривания вирусных репликативных комплексов. Когда эти комплексы отсоединяются от мембран, они теряют способность катализировать истинную репликацию РНК, хотя часто сохраняют ограниченную способность копировать РНК-матрицу. При изучении нодавирусной инфекции истинная РНК-репликазная активность частично очищенной RdRp была восстановлена путем добавления к бесклеточному экстракту глицеролфосфолипидов. Эти результаты подтвердили идею, что мембранная организация играет центральную роль в репликации (+)РНК. То же самое заключение получено при ингибировании репликации РНК полиовируса брефелдином А, который блокирует внутриклеточные мембранные взаимодействия. Хотя определенная роль мембран неясна, вероятно, они могут ускорять сборку репликативных комплексов, сокращая время процесса и отделяя дочерние молекулы от матриц.</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 xml:space="preserve">Механизмы репликации РНК-геномов. </w:t>
      </w:r>
      <w:r>
        <w:rPr>
          <w:rFonts w:eastAsia="TimesNewRoman;MS Mincho" w:cs="Times New Roman" w:ascii="Times New Roman" w:hAnsi="Times New Roman"/>
          <w:sz w:val="24"/>
          <w:szCs w:val="24"/>
        </w:rPr>
        <w:t>Как уже отмечалось</w:t>
      </w:r>
      <w:r>
        <w:rPr>
          <w:rFonts w:eastAsia="TimesNewRoman,BoldItalic;Arial Unicode MS" w:cs="Times New Roman" w:ascii="Times New Roman" w:hAnsi="Times New Roman"/>
          <w:sz w:val="24"/>
          <w:szCs w:val="24"/>
        </w:rPr>
        <w:t xml:space="preserve">, </w:t>
      </w:r>
      <w:r>
        <w:rPr>
          <w:rFonts w:eastAsia="TimesNewRoman;MS Mincho" w:cs="Times New Roman" w:ascii="Times New Roman" w:hAnsi="Times New Roman"/>
          <w:sz w:val="24"/>
          <w:szCs w:val="24"/>
        </w:rPr>
        <w:t>репликация РНК</w:t>
      </w:r>
      <w:r>
        <w:rPr>
          <w:rFonts w:eastAsia="TimesNewRoman,BoldItalic;Arial Unicode MS" w:cs="Times New Roman" w:ascii="Times New Roman" w:hAnsi="Times New Roman"/>
          <w:sz w:val="24"/>
          <w:szCs w:val="24"/>
        </w:rPr>
        <w:t>-</w:t>
      </w:r>
      <w:r>
        <w:rPr>
          <w:rFonts w:eastAsia="TimesNewRoman;MS Mincho" w:cs="Times New Roman" w:ascii="Times New Roman" w:hAnsi="Times New Roman"/>
          <w:sz w:val="24"/>
          <w:szCs w:val="24"/>
        </w:rPr>
        <w:t xml:space="preserve">геномов осуществляется вирусоспецифической </w:t>
      </w:r>
      <w:r>
        <w:rPr>
          <w:rFonts w:eastAsia="TimesNewRoman,BoldItalic;Arial Unicode MS" w:cs="Times New Roman" w:ascii="Times New Roman" w:hAnsi="Times New Roman"/>
          <w:sz w:val="24"/>
          <w:szCs w:val="24"/>
        </w:rPr>
        <w:t xml:space="preserve">RdRp, </w:t>
      </w:r>
      <w:r>
        <w:rPr>
          <w:rFonts w:eastAsia="TimesNewRoman;MS Mincho" w:cs="Times New Roman" w:ascii="Times New Roman" w:hAnsi="Times New Roman"/>
          <w:sz w:val="24"/>
          <w:szCs w:val="24"/>
        </w:rPr>
        <w:t>которая может входить в состав вириона или детерминироваться геномом</w:t>
      </w:r>
      <w:r>
        <w:rPr>
          <w:rFonts w:eastAsia="TimesNewRoman,BoldItalic;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 отличие от ферментов, которые копируют ДНК с использованием затравки, большинство RdRp могут начать синтез РНК </w:t>
      </w:r>
      <w:r>
        <w:rPr>
          <w:rFonts w:eastAsia="TimesNewRoman;MS Mincho" w:cs="Times New Roman" w:ascii="Times New Roman" w:hAnsi="Times New Roman"/>
          <w:i/>
          <w:sz w:val="24"/>
          <w:szCs w:val="24"/>
        </w:rPr>
        <w:t>de novo</w:t>
      </w:r>
      <w:r>
        <w:rPr>
          <w:rFonts w:eastAsia="TimesNewRoman;MS Mincho" w:cs="Times New Roman" w:ascii="Times New Roman" w:hAnsi="Times New Roman"/>
          <w:sz w:val="24"/>
          <w:szCs w:val="24"/>
        </w:rPr>
        <w:t>. Исключением является RdRp пикорнавирусов, которая для инициирования синтеза использует маленький вирусный белок (VPg), ковалентно связанный с урацилом. VPg удаляется при трансляции генома, но сохраняется при его инкапсидаци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Интересно</w:t>
      </w:r>
      <w:r>
        <w:rPr>
          <w:rFonts w:eastAsia="TimesNewRoman,BoldItalic;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что у тогавирусов </w:t>
      </w:r>
      <w:r>
        <w:rPr>
          <w:rFonts w:eastAsia="TimesNewRoman,BoldItalic;Arial Unicode MS" w:cs="Times New Roman" w:ascii="Times New Roman" w:hAnsi="Times New Roman"/>
          <w:sz w:val="24"/>
          <w:szCs w:val="24"/>
        </w:rPr>
        <w:t>(</w:t>
      </w:r>
      <w:r>
        <w:rPr>
          <w:rFonts w:eastAsia="TimesNewRoman;MS Mincho" w:cs="Times New Roman" w:ascii="Times New Roman" w:hAnsi="Times New Roman"/>
          <w:sz w:val="24"/>
          <w:szCs w:val="24"/>
        </w:rPr>
        <w:t>вирус Синдбис</w:t>
      </w:r>
      <w:r>
        <w:rPr>
          <w:rFonts w:eastAsia="TimesNewRoman,BoldItalic;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репликация </w:t>
      </w:r>
      <w:r>
        <w:rPr>
          <w:rFonts w:eastAsia="TimesNewRoman,BoldItalic;Arial Unicode MS" w:cs="Times New Roman" w:ascii="Times New Roman" w:hAnsi="Times New Roman"/>
          <w:sz w:val="24"/>
          <w:szCs w:val="24"/>
        </w:rPr>
        <w:t>(+)</w:t>
      </w:r>
      <w:r>
        <w:rPr>
          <w:rFonts w:eastAsia="TimesNewRoman;MS Mincho" w:cs="Times New Roman" w:ascii="Times New Roman" w:hAnsi="Times New Roman"/>
          <w:sz w:val="24"/>
          <w:szCs w:val="24"/>
        </w:rPr>
        <w:t>РНК на стадии синтеза минус</w:t>
      </w:r>
      <w:r>
        <w:rPr>
          <w:rFonts w:eastAsia="TimesNewRoman,BoldItalic;Arial Unicode MS" w:cs="Times New Roman" w:ascii="Times New Roman" w:hAnsi="Times New Roman"/>
          <w:sz w:val="24"/>
          <w:szCs w:val="24"/>
        </w:rPr>
        <w:t>-</w:t>
      </w:r>
      <w:r>
        <w:rPr>
          <w:rFonts w:eastAsia="TimesNewRoman;MS Mincho" w:cs="Times New Roman" w:ascii="Times New Roman" w:hAnsi="Times New Roman"/>
          <w:sz w:val="24"/>
          <w:szCs w:val="24"/>
        </w:rPr>
        <w:t xml:space="preserve">нити </w:t>
      </w:r>
      <w:r>
        <w:rPr>
          <w:rFonts w:eastAsia="TimesNewRoman,BoldItalic;Arial Unicode MS" w:cs="Times New Roman" w:ascii="Times New Roman" w:hAnsi="Times New Roman"/>
          <w:sz w:val="24"/>
          <w:szCs w:val="24"/>
        </w:rPr>
        <w:t>(</w:t>
      </w:r>
      <w:r>
        <w:rPr>
          <w:rFonts w:eastAsia="TimesNewRoman;MS Mincho" w:cs="Times New Roman" w:ascii="Times New Roman" w:hAnsi="Times New Roman"/>
          <w:sz w:val="24"/>
          <w:szCs w:val="24"/>
        </w:rPr>
        <w:t>образование РФ</w:t>
      </w:r>
      <w:r>
        <w:rPr>
          <w:rFonts w:eastAsia="TimesNewRoman,BoldItalic;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существляется только переходной версией </w:t>
      </w:r>
      <w:r>
        <w:rPr>
          <w:rFonts w:eastAsia="TimesNewRoman,BoldItalic;Arial Unicode MS" w:cs="Times New Roman" w:ascii="Times New Roman" w:hAnsi="Times New Roman"/>
          <w:sz w:val="24"/>
          <w:szCs w:val="24"/>
        </w:rPr>
        <w:t xml:space="preserve">RdRp, </w:t>
      </w:r>
      <w:r>
        <w:rPr>
          <w:rFonts w:eastAsia="TimesNewRoman;MS Mincho" w:cs="Times New Roman" w:ascii="Times New Roman" w:hAnsi="Times New Roman"/>
          <w:sz w:val="24"/>
          <w:szCs w:val="24"/>
        </w:rPr>
        <w:t>которая впоследствии протеолитически процессируется</w:t>
      </w:r>
      <w:r>
        <w:rPr>
          <w:rFonts w:eastAsia="TimesNewRoman,BoldItalic;Arial Unicode M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что переключает матричную специфику </w:t>
      </w:r>
      <w:r>
        <w:rPr>
          <w:rFonts w:eastAsia="TimesNewRoman,BoldItalic;Arial Unicode MS" w:cs="Times New Roman" w:ascii="Times New Roman" w:hAnsi="Times New Roman"/>
          <w:sz w:val="24"/>
          <w:szCs w:val="24"/>
        </w:rPr>
        <w:t xml:space="preserve">RdRp </w:t>
      </w:r>
      <w:r>
        <w:rPr>
          <w:rFonts w:eastAsia="TimesNewRoman;MS Mincho" w:cs="Times New Roman" w:ascii="Times New Roman" w:hAnsi="Times New Roman"/>
          <w:sz w:val="24"/>
          <w:szCs w:val="24"/>
        </w:rPr>
        <w:t>на синтез положительных нитей</w:t>
      </w:r>
      <w:r>
        <w:rPr>
          <w:rFonts w:eastAsia="TimesNewRoman,BoldItalic;Arial Unicode M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NewRoman;MS Mincho" w:cs="Times New Roman"/>
          <w:b/>
          <w:b/>
          <w:i/>
          <w:i/>
          <w:sz w:val="24"/>
          <w:szCs w:val="24"/>
        </w:rPr>
      </w:pPr>
      <w:r>
        <w:rPr>
          <w:rFonts w:eastAsia="TimesNewRoman;MS Mincho" w:cs="Times New Roman" w:ascii="Times New Roman" w:hAnsi="Times New Roman"/>
          <w:b/>
          <w:i/>
          <w:sz w:val="24"/>
          <w:szCs w:val="24"/>
        </w:rPr>
        <w:t xml:space="preserve">Репликациция (+)РНК полиовирусов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Полиовирусы – мелкие (27 нм) безоболочечные икосаэдрические вирусы, поражающие позвоночных. Геном – линейная однонитевая РНК позитивной полярности. На 5'-конце РНК ковалентно связана с терминальным геномным белком через остаток тирозина, 3'-конец полиаденилирован.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Репликацию/транскрипцию генома осуществляет РНК-полимераза, детерминированная 3'-концом генома, который транслируется сразу после попадания вируса в клетку. На первой стадии репликации происходит образование двухнитевой РФ за счет синтеза минус-нити, инициированного присоединением молекулы урацила к 3'-поли-А концу.</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Кроме РНК-полимеразы в клетке синтезируется вирус-специфический терминальный низкомолекулярный белок (VPg), который через тирозин связывается с молекулой урацила. Данная структура используется РНК-полимеразой в качестве затравки – то есть происходит терминальная инициация с использованием нуклеотид-белковой затравки. Синтез идет с вытеснением цепи. Образующиеся молекулы (+)РНК до накопления достаточного количества вирусоспецифических белков используются как мРНК, после чего они начинают инкапсидироваться в вирусную частицу.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Следует отметить, что представленная схема репликации геномной (+)РНК полиовирусов не является универсальной. Вирусные (+)РНК-геномы различаются организацией 5'- и 3'-концевых структур, что определяет особенности их репликации, связанные с инициацией синтеза. </w:t>
      </w:r>
    </w:p>
    <w:p>
      <w:pPr>
        <w:pStyle w:val="Normal"/>
        <w:autoSpaceDE w:val="false"/>
        <w:spacing w:lineRule="auto" w:line="240" w:before="0" w:after="0"/>
        <w:ind w:firstLine="709"/>
        <w:jc w:val="both"/>
        <w:rPr>
          <w:rFonts w:ascii="Times New Roman" w:hAnsi="Times New Roman" w:eastAsia="TimesNewRoman;MS Mincho" w:cs="Times New Roman"/>
          <w:b/>
          <w:b/>
          <w:i/>
          <w:i/>
          <w:sz w:val="24"/>
          <w:szCs w:val="24"/>
        </w:rPr>
      </w:pPr>
      <w:r>
        <w:rPr>
          <w:rFonts w:eastAsia="TimesNewRoman;MS Mincho" w:cs="Times New Roman" w:ascii="Times New Roman" w:hAnsi="Times New Roman"/>
          <w:b/>
          <w:i/>
          <w:sz w:val="24"/>
          <w:szCs w:val="24"/>
        </w:rPr>
        <w:t xml:space="preserve">Репликациция (-)РНК-геномов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ирусные (-)РНК-геномы могут быть непрерывными или сегментированными. Во всех случаях РНК находится в составе рибонуклеопротеина, что и определяет особенности ее репликации, поскольку депротеинизированная РНК не может служить матрицей для полимеразы. Все вирусы с (-)РНК-геномом имеют собственную РНК-зависимую РНК-полимеразу, входящую в состав РНП. Для получения полноразмерного генома должна быть синтезирована репликативная полноразмерная плюс-нить. Однако на первом этапе репродуктивного цикла геномная (-)РНК служит матрицей для транскрипции, которая протекает с последующим процессингом мРНК, и не может служить матрицей для синтеза полноразмерной копии. Синтез репликативной полноразмерной (+)РНК начинается только после накопления соответствующих вирусных белков, подавляющих преждевременную терминацию РНК на внутренних участках матрицы. Каким образом это происходит, остается пока неизвестным. Синтез антигеномной и геномной РНК происходит в составе РНП. </w:t>
      </w:r>
    </w:p>
    <w:p>
      <w:pPr>
        <w:pStyle w:val="Normal"/>
        <w:autoSpaceDE w:val="false"/>
        <w:spacing w:lineRule="auto" w:line="240" w:before="0" w:after="0"/>
        <w:ind w:firstLine="709"/>
        <w:jc w:val="both"/>
        <w:rPr>
          <w:rFonts w:ascii="Times New Roman" w:hAnsi="Times New Roman" w:eastAsia="TimesNewRoman;MS Mincho" w:cs="Times New Roman"/>
          <w:b/>
          <w:b/>
          <w:i/>
          <w:i/>
          <w:sz w:val="24"/>
          <w:szCs w:val="24"/>
        </w:rPr>
      </w:pPr>
      <w:r>
        <w:rPr>
          <w:rFonts w:eastAsia="TimesNewRoman;MS Mincho" w:cs="Times New Roman" w:ascii="Times New Roman" w:hAnsi="Times New Roman"/>
          <w:b/>
          <w:i/>
          <w:sz w:val="24"/>
          <w:szCs w:val="24"/>
        </w:rPr>
        <w:t xml:space="preserve">Репликациция днРНК реовирусов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Реовирусы – двукапсидные (60-75 нм) частицы с икосаэдрическим типом симметрии, инфицируют позвоночных, беспозвоночных, растения. Геном состоит из 10-12 фрагментов днРНК.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Репликация днРНК неразрывно связана с транскрипцией, которая является ее первой стадией.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1 Синтез (+)РНК на двухнитевой матрице протекает по консервативному типу без вытеснения цепи и происходит в составе однокапсидной вирусной частицы при участии белков кора – вирусной РНК-зависимой РНК-полимеразы (VP2) и гуанидилтрансферазы (VP3). мРНК покидают частицу через поры внутреннего капсид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2 Плюс-нити РНК объединяются с вновь синтезированными белками кора и неструктурными (NS) белками. При созревании вириона РНК-полимераза осуществляет синтез минус-нитей на матрице (+)РНК по репарационному механизму, затягивая ее внутрь формирующегося капсида. Сформированная однокапсидная частица может снова начать синтез плюс-нитей РНК.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Как и в случае полиовирусов, представленный способ репликации генома реовирусов не является универсальным для вирусов с днРНК геномом. Например, у фага φб синтез плюс-нитей на родительском дуплексе происходит по полуконсервативной модели и всегда сопряжен с вытеснением предшествующей нити (+)РНК.</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cs="Times New Roman" w:ascii="Times New Roman" w:hAnsi="Times New Roman"/>
          <w:b/>
          <w:bCs/>
          <w:iCs/>
          <w:sz w:val="24"/>
          <w:szCs w:val="24"/>
        </w:rPr>
        <w:t xml:space="preserve">2.8.1.3 </w:t>
      </w:r>
      <w:r>
        <w:rPr>
          <w:rFonts w:cs="Times New Roman" w:ascii="Times New Roman" w:hAnsi="Times New Roman"/>
          <w:b/>
          <w:bCs/>
          <w:i/>
          <w:iCs/>
          <w:sz w:val="24"/>
          <w:szCs w:val="24"/>
        </w:rPr>
        <w:t xml:space="preserve"> </w:t>
      </w:r>
      <w:r>
        <w:rPr>
          <w:rFonts w:eastAsia="TimesNewRoman,BoldItalic;Arial Unicode MS" w:cs="Times New Roman" w:ascii="Times New Roman" w:hAnsi="Times New Roman"/>
          <w:b/>
          <w:bCs/>
          <w:iCs/>
          <w:sz w:val="24"/>
          <w:szCs w:val="24"/>
        </w:rPr>
        <w:t>Основные  принципы  и  механизмы репликации ДНК</w:t>
      </w:r>
      <w:r>
        <w:rPr>
          <w:rFonts w:cs="Times New Roman" w:ascii="Times New Roman" w:hAnsi="Times New Roman"/>
          <w:b/>
          <w:bCs/>
          <w:iCs/>
          <w:sz w:val="24"/>
          <w:szCs w:val="24"/>
        </w:rPr>
        <w:t>-</w:t>
      </w:r>
      <w:r>
        <w:rPr>
          <w:rFonts w:eastAsia="TimesNewRoman,BoldItalic;Arial Unicode MS" w:cs="Times New Roman" w:ascii="Times New Roman" w:hAnsi="Times New Roman"/>
          <w:b/>
          <w:bCs/>
          <w:iCs/>
          <w:sz w:val="24"/>
          <w:szCs w:val="24"/>
        </w:rPr>
        <w:t>геномов вирусов</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 процессе репликации ДНК</w:t>
      </w:r>
      <w:r>
        <w:rPr>
          <w:rFonts w:cs="Times New Roman" w:ascii="Times New Roman" w:hAnsi="Times New Roman"/>
          <w:sz w:val="24"/>
          <w:szCs w:val="24"/>
        </w:rPr>
        <w:t>-</w:t>
      </w:r>
      <w:r>
        <w:rPr>
          <w:rFonts w:eastAsia="TimesNewRoman;MS Mincho" w:cs="Times New Roman" w:ascii="Times New Roman" w:hAnsi="Times New Roman"/>
          <w:sz w:val="24"/>
          <w:szCs w:val="24"/>
        </w:rPr>
        <w:t>содержащие вирусы осуществляют некоторые шаг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отсутствуют у 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ных вирус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большинства ДНК</w:t>
      </w:r>
      <w:r>
        <w:rPr>
          <w:rFonts w:cs="Times New Roman" w:ascii="Times New Roman" w:hAnsi="Times New Roman"/>
          <w:sz w:val="24"/>
          <w:szCs w:val="24"/>
        </w:rPr>
        <w:t>-</w:t>
      </w:r>
      <w:r>
        <w:rPr>
          <w:rFonts w:eastAsia="TimesNewRoman;MS Mincho" w:cs="Times New Roman" w:ascii="Times New Roman" w:hAnsi="Times New Roman"/>
          <w:sz w:val="24"/>
          <w:szCs w:val="24"/>
        </w:rPr>
        <w:t>содержащих вирусов генетические стратегии включают</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ранспорт ДНК вириона в ядро клет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нициирование транскрипции с этой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ндукцию транскрипции дополнительных вирусных ген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одготовку клетки для репликации ДНК виру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ублирование ДНК</w:t>
      </w:r>
      <w:r>
        <w:rPr>
          <w:rFonts w:cs="Times New Roman" w:ascii="Times New Roman" w:hAnsi="Times New Roman"/>
          <w:sz w:val="24"/>
          <w:szCs w:val="24"/>
        </w:rPr>
        <w:t>-</w:t>
      </w:r>
      <w:r>
        <w:rPr>
          <w:rFonts w:eastAsia="TimesNewRoman;MS Mincho" w:cs="Times New Roman" w:ascii="Times New Roman" w:hAnsi="Times New Roman"/>
          <w:sz w:val="24"/>
          <w:szCs w:val="24"/>
        </w:rPr>
        <w:t>геном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паковку ДНК в вирионы и выход вирусных частиц из ядр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роме этог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многие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ы развили уникальные механизмы уклонения от иммунной защиты организма и способность вызывать опухоли у живот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процессе близких отношений со своими хозяев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ы эксплуатируют ключевые клеточные регуляторные системы и узурпируют важные клеточные процес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связи с эти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зучение различных аспектов репликации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ов обеспечивает новые фундаментальные знания о молекулярных процесс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исходящих в клетк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ключая выражение ген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епликацию ДНК и контроль за циклом клеточного деления</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Подготовка клеток для репликации вирусной ДНК</w:t>
      </w:r>
      <w:r>
        <w:rPr>
          <w:rFonts w:cs="Times New Roman" w:ascii="Times New Roman" w:hAnsi="Times New Roman"/>
          <w:b/>
          <w:bCs/>
          <w:i/>
          <w:iCs/>
          <w:sz w:val="24"/>
          <w:szCs w:val="24"/>
        </w:rPr>
        <w:t xml:space="preserve">. </w:t>
      </w:r>
      <w:r>
        <w:rPr>
          <w:rFonts w:eastAsia="TimesNewRoman;MS Mincho" w:cs="Times New Roman" w:ascii="Times New Roman" w:hAnsi="Times New Roman"/>
          <w:sz w:val="24"/>
          <w:szCs w:val="24"/>
        </w:rPr>
        <w:t>В ходе продуктивной вирусной инфекции многие ДНК</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вирусы из единственной молекулы генома могут получить </w:t>
      </w:r>
      <w:r>
        <w:rPr>
          <w:rFonts w:cs="Times New Roman" w:ascii="Times New Roman" w:hAnsi="Times New Roman"/>
          <w:sz w:val="24"/>
          <w:szCs w:val="24"/>
        </w:rPr>
        <w:t xml:space="preserve">100000 </w:t>
      </w:r>
      <w:r>
        <w:rPr>
          <w:rFonts w:eastAsia="TimesNewRoman;MS Mincho" w:cs="Times New Roman" w:ascii="Times New Roman" w:hAnsi="Times New Roman"/>
          <w:sz w:val="24"/>
          <w:szCs w:val="24"/>
        </w:rPr>
        <w:t>или больше копий генома в течение нескольких дне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этого требуется работа множества бел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ключая ДНК</w:t>
      </w:r>
      <w:r>
        <w:rPr>
          <w:rFonts w:cs="Times New Roman" w:ascii="Times New Roman" w:hAnsi="Times New Roman"/>
          <w:sz w:val="24"/>
          <w:szCs w:val="24"/>
        </w:rPr>
        <w:t>-</w:t>
      </w:r>
      <w:r>
        <w:rPr>
          <w:rFonts w:eastAsia="TimesNewRoman;MS Mincho" w:cs="Times New Roman" w:ascii="Times New Roman" w:hAnsi="Times New Roman"/>
          <w:sz w:val="24"/>
          <w:szCs w:val="24"/>
        </w:rPr>
        <w:t>связывающие белки и полимераз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обильная поставка нуклеотид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епликация некоторых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ов происходит только в клетк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естественно реплицируют свою собственную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еспечивая тем самым необходимую клеточную среду для репликации вирусной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ругие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ы также в значительной степени полагаются на клеточные системы репликации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о эти вирусы кодируют бел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тимулирующие клеточный цикл дел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конец</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екоторые из самых больших ДНК</w:t>
      </w:r>
      <w:r>
        <w:rPr>
          <w:rFonts w:cs="Times New Roman" w:ascii="Times New Roman" w:hAnsi="Times New Roman"/>
          <w:sz w:val="24"/>
          <w:szCs w:val="24"/>
        </w:rPr>
        <w:t>-</w:t>
      </w:r>
      <w:r>
        <w:rPr>
          <w:rFonts w:eastAsia="TimesNewRoman;MS Mincho" w:cs="Times New Roman" w:ascii="Times New Roman" w:hAnsi="Times New Roman"/>
          <w:sz w:val="24"/>
          <w:szCs w:val="24"/>
        </w:rPr>
        <w:t>содержащих вирусов ограничено используют клеточный репликативный аппарат</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w:t>
      </w:r>
      <w:r>
        <w:rPr>
          <w:rFonts w:cs="Times New Roman" w:ascii="Times New Roman" w:hAnsi="Times New Roman"/>
          <w:sz w:val="24"/>
          <w:szCs w:val="24"/>
        </w:rPr>
        <w:t>.</w:t>
      </w:r>
      <w:r>
        <w:rPr>
          <w:rFonts w:eastAsia="TimesNewRoman;MS Mincho" w:cs="Times New Roman" w:ascii="Times New Roman" w:hAnsi="Times New Roman"/>
          <w:sz w:val="24"/>
          <w:szCs w:val="24"/>
        </w:rPr>
        <w:t>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ами кодируют вирусные версии многих из необходимых белк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К первой группе вирусов относятся самые простые ДНК</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содержащие вирусы семейства </w:t>
      </w:r>
      <w:r>
        <w:rPr>
          <w:rFonts w:cs="Times New Roman" w:ascii="Times New Roman" w:hAnsi="Times New Roman"/>
          <w:i/>
          <w:iCs/>
          <w:sz w:val="24"/>
          <w:szCs w:val="24"/>
        </w:rPr>
        <w:t>Parvoviridae</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имеют линейный однонитевой ген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арвовирусы могут реплицировать свою ДНК и осуществлять полный инфекционный цикл только в клетк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аходящихся в стадии репликации ДНК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то есть в </w:t>
      </w:r>
      <w:r>
        <w:rPr>
          <w:rFonts w:cs="Times New Roman" w:ascii="Times New Roman" w:hAnsi="Times New Roman"/>
          <w:sz w:val="24"/>
          <w:szCs w:val="24"/>
        </w:rPr>
        <w:t>S-</w:t>
      </w:r>
      <w:r>
        <w:rPr>
          <w:rFonts w:eastAsia="TimesNewRoman;MS Mincho" w:cs="Times New Roman" w:ascii="Times New Roman" w:hAnsi="Times New Roman"/>
          <w:sz w:val="24"/>
          <w:szCs w:val="24"/>
        </w:rPr>
        <w:t>фазе клеточного цикл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Фактичес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кспрессия вирусных генов не активизируется до тех по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ока клетка не войдет в </w:t>
      </w:r>
      <w:r>
        <w:rPr>
          <w:rFonts w:cs="Times New Roman" w:ascii="Times New Roman" w:hAnsi="Times New Roman"/>
          <w:sz w:val="24"/>
          <w:szCs w:val="24"/>
        </w:rPr>
        <w:t>S-</w:t>
      </w:r>
      <w:r>
        <w:rPr>
          <w:rFonts w:eastAsia="TimesNewRoman;MS Mincho" w:cs="Times New Roman" w:ascii="Times New Roman" w:hAnsi="Times New Roman"/>
          <w:sz w:val="24"/>
          <w:szCs w:val="24"/>
        </w:rPr>
        <w:t>фазу и ДНК</w:t>
      </w:r>
      <w:r>
        <w:rPr>
          <w:rFonts w:cs="Times New Roman" w:ascii="Times New Roman" w:hAnsi="Times New Roman"/>
          <w:sz w:val="24"/>
          <w:szCs w:val="24"/>
        </w:rPr>
        <w:t>-</w:t>
      </w:r>
      <w:r>
        <w:rPr>
          <w:rFonts w:eastAsia="TimesNewRoman;MS Mincho" w:cs="Times New Roman" w:ascii="Times New Roman" w:hAnsi="Times New Roman"/>
          <w:sz w:val="24"/>
          <w:szCs w:val="24"/>
        </w:rPr>
        <w:t>геном вируса не будет преобразован в двунитевую РФ</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ая является матрицей для транскрип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днак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отличие от других вирус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требуют</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бы клетки активно копировали свою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арвовирусы неспособны стимулировать переход клетки в </w:t>
      </w:r>
      <w:r>
        <w:rPr>
          <w:rFonts w:cs="Times New Roman" w:ascii="Times New Roman" w:hAnsi="Times New Roman"/>
          <w:sz w:val="24"/>
          <w:szCs w:val="24"/>
        </w:rPr>
        <w:t>S-</w:t>
      </w:r>
      <w:r>
        <w:rPr>
          <w:rFonts w:eastAsia="TimesNewRoman;MS Mincho" w:cs="Times New Roman" w:ascii="Times New Roman" w:hAnsi="Times New Roman"/>
          <w:sz w:val="24"/>
          <w:szCs w:val="24"/>
        </w:rPr>
        <w:t>фаз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связи с эти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ни могут выполнять успешную репродукцию только в том случа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если попадают в клетк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же осуществляющую синтез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екоторые парвовиру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собенно аденоассоциированный вирус </w:t>
      </w:r>
      <w:r>
        <w:rPr>
          <w:rFonts w:cs="Times New Roman" w:ascii="Times New Roman" w:hAnsi="Times New Roman"/>
          <w:sz w:val="24"/>
          <w:szCs w:val="24"/>
        </w:rPr>
        <w:t xml:space="preserve">(AAV), </w:t>
      </w:r>
      <w:r>
        <w:rPr>
          <w:rFonts w:eastAsia="TimesNewRoman;MS Mincho" w:cs="Times New Roman" w:ascii="Times New Roman" w:hAnsi="Times New Roman"/>
          <w:sz w:val="24"/>
          <w:szCs w:val="24"/>
        </w:rPr>
        <w:t xml:space="preserve">имеют даже более строгие требования и могут копироваться только в присутствии помощника </w:t>
      </w:r>
      <w:r>
        <w:rPr>
          <w:rFonts w:cs="Times New Roman" w:ascii="Times New Roman" w:hAnsi="Times New Roman"/>
          <w:sz w:val="24"/>
          <w:szCs w:val="24"/>
        </w:rPr>
        <w:t>-</w:t>
      </w:r>
      <w:r>
        <w:rPr>
          <w:rFonts w:eastAsia="TimesNewRoman;MS Mincho" w:cs="Times New Roman" w:ascii="Times New Roman" w:hAnsi="Times New Roman"/>
          <w:sz w:val="24"/>
          <w:szCs w:val="24"/>
        </w:rPr>
        <w:t>аденовируса или вируса герпе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генные продукты которых активируют экспрессию геновпарвовируса и репликацию его ДНК</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Другие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ы для тог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бы создать условия для репликации своей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тимулируют клетки к делен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этих вирусов репликация вирусной ДНК является результатом взаимодействия между клеточными репликативными белками и вирусными белк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прямым образом участвуют в реплика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 белк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нициатор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локализуются в точке начала репликации вирусного репликативного аппара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и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ы перестраивают репликативный аппарат клетки на вирусную репликац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частвуя в белок</w:t>
      </w:r>
      <w:r>
        <w:rPr>
          <w:rFonts w:cs="Times New Roman" w:ascii="Times New Roman" w:hAnsi="Times New Roman"/>
          <w:sz w:val="24"/>
          <w:szCs w:val="24"/>
        </w:rPr>
        <w:t>-</w:t>
      </w:r>
      <w:r>
        <w:rPr>
          <w:rFonts w:eastAsia="TimesNewRoman;MS Mincho" w:cs="Times New Roman" w:ascii="Times New Roman" w:hAnsi="Times New Roman"/>
          <w:sz w:val="24"/>
          <w:szCs w:val="24"/>
        </w:rPr>
        <w:t>белковых взаимодействиях с ключевыми клеточными регуляторными молекул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екоторые из которых выполняют роль шаперон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позволяет им стабилизировать белковые комплек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аст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и взаимодействия приводят к нейтрализации клеточных белков</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репрессоров опухоли типа транскрипционного фактора </w:t>
      </w:r>
      <w:r>
        <w:rPr>
          <w:rFonts w:cs="Times New Roman" w:ascii="Times New Roman" w:hAnsi="Times New Roman"/>
          <w:sz w:val="24"/>
          <w:szCs w:val="24"/>
        </w:rPr>
        <w:t xml:space="preserve">p53 </w:t>
      </w:r>
      <w:r>
        <w:rPr>
          <w:rFonts w:eastAsia="TimesNewRoman;MS Mincho" w:cs="Times New Roman" w:ascii="Times New Roman" w:hAnsi="Times New Roman"/>
          <w:sz w:val="24"/>
          <w:szCs w:val="24"/>
        </w:rPr>
        <w:t xml:space="preserve">и членов семейства ретинобластомых белков </w:t>
      </w:r>
      <w:r>
        <w:rPr>
          <w:rFonts w:cs="Times New Roman" w:ascii="Times New Roman" w:hAnsi="Times New Roman"/>
          <w:sz w:val="24"/>
          <w:szCs w:val="24"/>
        </w:rPr>
        <w:t xml:space="preserve">(Rb) </w:t>
      </w:r>
      <w:r>
        <w:rPr>
          <w:rFonts w:eastAsia="TimesNewRoman;MS Mincho" w:cs="Times New Roman" w:ascii="Times New Roman" w:hAnsi="Times New Roman"/>
          <w:sz w:val="24"/>
          <w:szCs w:val="24"/>
        </w:rPr>
        <w:t>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следств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 активации клеточного рост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ирусные бел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стимулируют репликативное состояние клет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бычно инактивируют членов семейства </w:t>
      </w:r>
      <w:r>
        <w:rPr>
          <w:rFonts w:cs="Times New Roman" w:ascii="Times New Roman" w:hAnsi="Times New Roman"/>
          <w:sz w:val="24"/>
          <w:szCs w:val="24"/>
        </w:rPr>
        <w:t xml:space="preserve">Rb – P105Rb, p107, </w:t>
      </w:r>
      <w:r>
        <w:rPr>
          <w:rFonts w:eastAsia="TimesNewRoman;MS Mincho" w:cs="Times New Roman" w:ascii="Times New Roman" w:hAnsi="Times New Roman"/>
          <w:sz w:val="24"/>
          <w:szCs w:val="24"/>
        </w:rPr>
        <w:t xml:space="preserve">и </w:t>
      </w:r>
      <w:r>
        <w:rPr>
          <w:rFonts w:cs="Times New Roman" w:ascii="Times New Roman" w:hAnsi="Times New Roman"/>
          <w:sz w:val="24"/>
          <w:szCs w:val="24"/>
        </w:rPr>
        <w:t xml:space="preserve">p130. </w:t>
      </w:r>
      <w:r>
        <w:rPr>
          <w:rFonts w:eastAsia="TimesNewRoman;MS Mincho" w:cs="Times New Roman" w:ascii="Times New Roman" w:hAnsi="Times New Roman"/>
          <w:sz w:val="24"/>
          <w:szCs w:val="24"/>
        </w:rPr>
        <w:t xml:space="preserve">Инактивация </w:t>
      </w:r>
      <w:r>
        <w:rPr>
          <w:rFonts w:cs="Times New Roman" w:ascii="Times New Roman" w:hAnsi="Times New Roman"/>
          <w:sz w:val="24"/>
          <w:szCs w:val="24"/>
        </w:rPr>
        <w:t xml:space="preserve">Rb </w:t>
      </w:r>
      <w:r>
        <w:rPr>
          <w:rFonts w:eastAsia="TimesNewRoman;MS Mincho" w:cs="Times New Roman" w:ascii="Times New Roman" w:hAnsi="Times New Roman"/>
          <w:sz w:val="24"/>
          <w:szCs w:val="24"/>
        </w:rPr>
        <w:t xml:space="preserve">предотвращает репрессию клеточного деления и разрешает </w:t>
      </w:r>
      <w:r>
        <w:rPr>
          <w:rFonts w:cs="Times New Roman" w:ascii="Times New Roman" w:hAnsi="Times New Roman"/>
          <w:sz w:val="24"/>
          <w:szCs w:val="24"/>
        </w:rPr>
        <w:t>E2F-</w:t>
      </w:r>
      <w:r>
        <w:rPr>
          <w:rFonts w:eastAsia="TimesNewRoman;MS Mincho" w:cs="Times New Roman" w:ascii="Times New Roman" w:hAnsi="Times New Roman"/>
          <w:sz w:val="24"/>
          <w:szCs w:val="24"/>
        </w:rPr>
        <w:t>опосредованную транскрипц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стимулирует выражение многочисленных клеточных бел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требуемых для </w:t>
      </w:r>
      <w:r>
        <w:rPr>
          <w:rFonts w:cs="Times New Roman" w:ascii="Times New Roman" w:hAnsi="Times New Roman"/>
          <w:sz w:val="24"/>
          <w:szCs w:val="24"/>
        </w:rPr>
        <w:t>S-</w:t>
      </w:r>
      <w:r>
        <w:rPr>
          <w:rFonts w:eastAsia="TimesNewRoman;MS Mincho" w:cs="Times New Roman" w:ascii="Times New Roman" w:hAnsi="Times New Roman"/>
          <w:sz w:val="24"/>
          <w:szCs w:val="24"/>
        </w:rPr>
        <w:t>фаз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ключая ДНК</w:t>
      </w:r>
      <w:r>
        <w:rPr>
          <w:rFonts w:cs="Times New Roman" w:ascii="Times New Roman" w:hAnsi="Times New Roman"/>
          <w:sz w:val="24"/>
          <w:szCs w:val="24"/>
        </w:rPr>
        <w:t>-</w:t>
      </w:r>
      <w:r>
        <w:rPr>
          <w:rFonts w:eastAsia="TimesNewRoman;MS Mincho" w:cs="Times New Roman" w:ascii="Times New Roman" w:hAnsi="Times New Roman"/>
          <w:sz w:val="24"/>
          <w:szCs w:val="24"/>
        </w:rPr>
        <w:t>полимеразу α</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имидинкиназ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ибонуклеотидредуктазу и тимидилатсинтаз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екоторые вирусные бел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пример, Е</w:t>
      </w:r>
      <w:r>
        <w:rPr>
          <w:rFonts w:cs="Times New Roman" w:ascii="Times New Roman" w:hAnsi="Times New Roman"/>
          <w:sz w:val="24"/>
          <w:szCs w:val="24"/>
        </w:rPr>
        <w:t>1</w:t>
      </w:r>
      <w:r>
        <w:rPr>
          <w:rFonts w:eastAsia="TimesNewRoman;MS Mincho" w:cs="Times New Roman" w:ascii="Times New Roman" w:hAnsi="Times New Roman"/>
          <w:sz w:val="24"/>
          <w:szCs w:val="24"/>
        </w:rPr>
        <w:t>А аденовирусов и Е</w:t>
      </w:r>
      <w:r>
        <w:rPr>
          <w:rFonts w:cs="Times New Roman" w:ascii="Times New Roman" w:hAnsi="Times New Roman"/>
          <w:sz w:val="24"/>
          <w:szCs w:val="24"/>
        </w:rPr>
        <w:t xml:space="preserve">7 </w:t>
      </w:r>
      <w:r>
        <w:rPr>
          <w:rFonts w:eastAsia="TimesNewRoman;MS Mincho" w:cs="Times New Roman" w:ascii="Times New Roman" w:hAnsi="Times New Roman"/>
          <w:sz w:val="24"/>
          <w:szCs w:val="24"/>
        </w:rPr>
        <w:t>папиломавирусов челове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епосредственно связывают </w:t>
      </w:r>
      <w:r>
        <w:rPr>
          <w:rFonts w:cs="Times New Roman" w:ascii="Times New Roman" w:hAnsi="Times New Roman"/>
          <w:sz w:val="24"/>
          <w:szCs w:val="24"/>
        </w:rPr>
        <w:t xml:space="preserve">Rb </w:t>
      </w:r>
      <w:r>
        <w:rPr>
          <w:rFonts w:eastAsia="TimesNewRoman;MS Mincho" w:cs="Times New Roman" w:ascii="Times New Roman" w:hAnsi="Times New Roman"/>
          <w:sz w:val="24"/>
          <w:szCs w:val="24"/>
        </w:rPr>
        <w:t>белки и ингибируют их функц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и таким образом активируют </w:t>
      </w:r>
      <w:r>
        <w:rPr>
          <w:rFonts w:cs="Times New Roman" w:ascii="Times New Roman" w:hAnsi="Times New Roman"/>
          <w:sz w:val="24"/>
          <w:szCs w:val="24"/>
        </w:rPr>
        <w:t xml:space="preserve">E2F. </w:t>
      </w:r>
      <w:r>
        <w:rPr>
          <w:rFonts w:eastAsia="TimesNewRoman;MS Mincho" w:cs="Times New Roman" w:ascii="Times New Roman" w:hAnsi="Times New Roman"/>
          <w:sz w:val="24"/>
          <w:szCs w:val="24"/>
        </w:rPr>
        <w:t>Другие вирусные белки регулируют активность циклин</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зависимых киназ </w:t>
      </w:r>
      <w:r>
        <w:rPr>
          <w:rFonts w:cs="Times New Roman" w:ascii="Times New Roman" w:hAnsi="Times New Roman"/>
          <w:sz w:val="24"/>
          <w:szCs w:val="24"/>
        </w:rPr>
        <w:t xml:space="preserve">(Cdks), </w:t>
      </w:r>
      <w:r>
        <w:rPr>
          <w:rFonts w:eastAsia="TimesNewRoman;MS Mincho" w:cs="Times New Roman" w:ascii="Times New Roman" w:hAnsi="Times New Roman"/>
          <w:sz w:val="24"/>
          <w:szCs w:val="24"/>
        </w:rPr>
        <w:t xml:space="preserve">которые катализируют фосфорилирование </w:t>
      </w:r>
      <w:r>
        <w:rPr>
          <w:rFonts w:cs="Times New Roman" w:ascii="Times New Roman" w:hAnsi="Times New Roman"/>
          <w:sz w:val="24"/>
          <w:szCs w:val="24"/>
        </w:rPr>
        <w:t xml:space="preserve">Rb, </w:t>
      </w:r>
      <w:r>
        <w:rPr>
          <w:rFonts w:eastAsia="TimesNewRoman;MS Mincho" w:cs="Times New Roman" w:ascii="Times New Roman" w:hAnsi="Times New Roman"/>
          <w:sz w:val="24"/>
          <w:szCs w:val="24"/>
        </w:rPr>
        <w:t xml:space="preserve">приводя к активации </w:t>
      </w:r>
      <w:r>
        <w:rPr>
          <w:rFonts w:cs="Times New Roman" w:ascii="Times New Roman" w:hAnsi="Times New Roman"/>
          <w:sz w:val="24"/>
          <w:szCs w:val="24"/>
        </w:rPr>
        <w:t xml:space="preserve">E2F </w:t>
      </w:r>
      <w:r>
        <w:rPr>
          <w:rFonts w:eastAsia="TimesNewRoman;MS Mincho" w:cs="Times New Roman" w:ascii="Times New Roman" w:hAnsi="Times New Roman"/>
          <w:sz w:val="24"/>
          <w:szCs w:val="24"/>
        </w:rPr>
        <w:t xml:space="preserve">и транскрипции </w:t>
      </w:r>
      <w:r>
        <w:rPr>
          <w:rFonts w:cs="Times New Roman" w:ascii="Times New Roman" w:hAnsi="Times New Roman"/>
          <w:sz w:val="24"/>
          <w:szCs w:val="24"/>
        </w:rPr>
        <w:t>E2F-</w:t>
      </w:r>
      <w:r>
        <w:rPr>
          <w:rFonts w:eastAsia="TimesNewRoman;MS Mincho" w:cs="Times New Roman" w:ascii="Times New Roman" w:hAnsi="Times New Roman"/>
          <w:sz w:val="24"/>
          <w:szCs w:val="24"/>
        </w:rPr>
        <w:t>регулируемых ген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яд вирусных белков могут косвенно влиять на регуляцию клеточного цикла дел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пример</w:t>
      </w:r>
      <w:r>
        <w:rPr>
          <w:rFonts w:cs="Times New Roman" w:ascii="Times New Roman" w:hAnsi="Times New Roman"/>
          <w:sz w:val="24"/>
          <w:szCs w:val="24"/>
        </w:rPr>
        <w:t>, E1B-55</w:t>
      </w:r>
      <w:r>
        <w:rPr>
          <w:rFonts w:eastAsia="TimesNewRoman;MS Mincho" w:cs="Times New Roman" w:ascii="Times New Roman" w:hAnsi="Times New Roman"/>
          <w:sz w:val="24"/>
          <w:szCs w:val="24"/>
        </w:rPr>
        <w:t xml:space="preserve">КБ и </w:t>
      </w:r>
      <w:r>
        <w:rPr>
          <w:rFonts w:cs="Times New Roman" w:ascii="Times New Roman" w:hAnsi="Times New Roman"/>
          <w:sz w:val="24"/>
          <w:szCs w:val="24"/>
        </w:rPr>
        <w:t xml:space="preserve">E4orf6 </w:t>
      </w:r>
      <w:r>
        <w:rPr>
          <w:rFonts w:eastAsia="TimesNewRoman;MS Mincho" w:cs="Times New Roman" w:ascii="Times New Roman" w:hAnsi="Times New Roman"/>
          <w:sz w:val="24"/>
          <w:szCs w:val="24"/>
        </w:rPr>
        <w:t xml:space="preserve">белки аденовирусов и </w:t>
      </w:r>
      <w:r>
        <w:rPr>
          <w:rFonts w:cs="Times New Roman" w:ascii="Times New Roman" w:hAnsi="Times New Roman"/>
          <w:sz w:val="24"/>
          <w:szCs w:val="24"/>
        </w:rPr>
        <w:t xml:space="preserve">E6 </w:t>
      </w:r>
      <w:r>
        <w:rPr>
          <w:rFonts w:eastAsia="TimesNewRoman;MS Mincho" w:cs="Times New Roman" w:ascii="Times New Roman" w:hAnsi="Times New Roman"/>
          <w:sz w:val="24"/>
          <w:szCs w:val="24"/>
        </w:rPr>
        <w:t xml:space="preserve">папиломавирусов запрещают действие транскрипционного фактора </w:t>
      </w:r>
      <w:r>
        <w:rPr>
          <w:rFonts w:cs="Times New Roman" w:ascii="Times New Roman" w:hAnsi="Times New Roman"/>
          <w:sz w:val="24"/>
          <w:szCs w:val="24"/>
        </w:rPr>
        <w:t xml:space="preserve">p53 </w:t>
      </w:r>
      <w:r>
        <w:rPr>
          <w:rFonts w:eastAsia="TimesNewRoman;MS Mincho" w:cs="Times New Roman" w:ascii="Times New Roman" w:hAnsi="Times New Roman"/>
          <w:sz w:val="24"/>
          <w:szCs w:val="24"/>
        </w:rPr>
        <w:t xml:space="preserve">через взаимодействие с </w:t>
      </w:r>
      <w:r>
        <w:rPr>
          <w:rFonts w:cs="Times New Roman" w:ascii="Times New Roman" w:hAnsi="Times New Roman"/>
          <w:sz w:val="24"/>
          <w:szCs w:val="24"/>
        </w:rPr>
        <w:t xml:space="preserve">CBP/p300, </w:t>
      </w:r>
      <w:r>
        <w:rPr>
          <w:rFonts w:eastAsia="TimesNewRoman;MS Mincho" w:cs="Times New Roman" w:ascii="Times New Roman" w:hAnsi="Times New Roman"/>
          <w:sz w:val="24"/>
          <w:szCs w:val="24"/>
        </w:rPr>
        <w:t xml:space="preserve">который является коактиватором гена </w:t>
      </w:r>
      <w:r>
        <w:rPr>
          <w:rFonts w:cs="Times New Roman" w:ascii="Times New Roman" w:hAnsi="Times New Roman"/>
          <w:sz w:val="24"/>
          <w:szCs w:val="24"/>
        </w:rPr>
        <w:t xml:space="preserve">p53. </w:t>
      </w:r>
      <w:r>
        <w:rPr>
          <w:rFonts w:eastAsia="TimesNewRoman;MS Mincho" w:cs="Times New Roman" w:ascii="Times New Roman" w:hAnsi="Times New Roman"/>
          <w:sz w:val="24"/>
          <w:szCs w:val="24"/>
        </w:rPr>
        <w:t xml:space="preserve">Отмена функции </w:t>
      </w:r>
      <w:r>
        <w:rPr>
          <w:rFonts w:cs="Times New Roman" w:ascii="Times New Roman" w:hAnsi="Times New Roman"/>
          <w:sz w:val="24"/>
          <w:szCs w:val="24"/>
        </w:rPr>
        <w:t xml:space="preserve">p53 </w:t>
      </w:r>
      <w:r>
        <w:rPr>
          <w:rFonts w:eastAsia="TimesNewRoman;MS Mincho" w:cs="Times New Roman" w:ascii="Times New Roman" w:hAnsi="Times New Roman"/>
          <w:sz w:val="24"/>
          <w:szCs w:val="24"/>
        </w:rPr>
        <w:t xml:space="preserve">приводит к уменьшенной экспрессии ингибитора клеточного деления </w:t>
      </w:r>
      <w:r>
        <w:rPr>
          <w:rFonts w:cs="Times New Roman" w:ascii="Times New Roman" w:hAnsi="Times New Roman"/>
          <w:sz w:val="24"/>
          <w:szCs w:val="24"/>
        </w:rPr>
        <w:t>p21 (</w:t>
      </w:r>
      <w:r>
        <w:rPr>
          <w:rFonts w:eastAsia="TimesNewRoman;MS Mincho" w:cs="Times New Roman" w:ascii="Times New Roman" w:hAnsi="Times New Roman"/>
          <w:sz w:val="24"/>
          <w:szCs w:val="24"/>
        </w:rPr>
        <w:t xml:space="preserve">репрессор комплекса </w:t>
      </w:r>
      <w:r>
        <w:rPr>
          <w:rFonts w:cs="Times New Roman" w:ascii="Times New Roman" w:hAnsi="Times New Roman"/>
          <w:sz w:val="24"/>
          <w:szCs w:val="24"/>
        </w:rPr>
        <w:t>Cdk–</w:t>
      </w:r>
      <w:r>
        <w:rPr>
          <w:rFonts w:eastAsia="TimesNewRoman;MS Mincho" w:cs="Times New Roman" w:ascii="Times New Roman" w:hAnsi="Times New Roman"/>
          <w:sz w:val="24"/>
          <w:szCs w:val="24"/>
        </w:rPr>
        <w:t>цикли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им образом активируя С</w:t>
      </w:r>
      <w:r>
        <w:rPr>
          <w:rFonts w:cs="Times New Roman" w:ascii="Times New Roman" w:hAnsi="Times New Roman"/>
          <w:sz w:val="24"/>
          <w:szCs w:val="24"/>
        </w:rPr>
        <w:t xml:space="preserve">dk </w:t>
      </w:r>
      <w:r>
        <w:rPr>
          <w:rFonts w:eastAsia="TimesNewRoman;MS Mincho" w:cs="Times New Roman" w:ascii="Times New Roman" w:hAnsi="Times New Roman"/>
          <w:sz w:val="24"/>
          <w:szCs w:val="24"/>
        </w:rPr>
        <w:t xml:space="preserve">и соответственно переход клеток в </w:t>
      </w:r>
      <w:r>
        <w:rPr>
          <w:rFonts w:cs="Times New Roman" w:ascii="Times New Roman" w:hAnsi="Times New Roman"/>
          <w:sz w:val="24"/>
          <w:szCs w:val="24"/>
        </w:rPr>
        <w:t>S–</w:t>
      </w:r>
      <w:r>
        <w:rPr>
          <w:rFonts w:eastAsia="TimesNewRoman;MS Mincho" w:cs="Times New Roman" w:ascii="Times New Roman" w:hAnsi="Times New Roman"/>
          <w:sz w:val="24"/>
          <w:szCs w:val="24"/>
        </w:rPr>
        <w:t>фаз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очно так ж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аденовирусный </w:t>
      </w:r>
      <w:r>
        <w:rPr>
          <w:rFonts w:cs="Times New Roman" w:ascii="Times New Roman" w:hAnsi="Times New Roman"/>
          <w:sz w:val="24"/>
          <w:szCs w:val="24"/>
        </w:rPr>
        <w:t xml:space="preserve">E1A </w:t>
      </w:r>
      <w:r>
        <w:rPr>
          <w:rFonts w:eastAsia="TimesNewRoman;MS Mincho" w:cs="Times New Roman" w:ascii="Times New Roman" w:hAnsi="Times New Roman"/>
          <w:sz w:val="24"/>
          <w:szCs w:val="24"/>
        </w:rPr>
        <w:t xml:space="preserve">связывает </w:t>
      </w:r>
      <w:r>
        <w:rPr>
          <w:rFonts w:cs="Times New Roman" w:ascii="Times New Roman" w:hAnsi="Times New Roman"/>
          <w:sz w:val="24"/>
          <w:szCs w:val="24"/>
        </w:rPr>
        <w:t xml:space="preserve">p27, </w:t>
      </w:r>
      <w:r>
        <w:rPr>
          <w:rFonts w:eastAsia="TimesNewRoman;MS Mincho" w:cs="Times New Roman" w:ascii="Times New Roman" w:hAnsi="Times New Roman"/>
          <w:sz w:val="24"/>
          <w:szCs w:val="24"/>
        </w:rPr>
        <w:t>который является ингибитором С</w:t>
      </w:r>
      <w:r>
        <w:rPr>
          <w:rFonts w:cs="Times New Roman" w:ascii="Times New Roman" w:hAnsi="Times New Roman"/>
          <w:sz w:val="24"/>
          <w:szCs w:val="24"/>
        </w:rPr>
        <w:t xml:space="preserve">dk, </w:t>
      </w:r>
      <w:r>
        <w:rPr>
          <w:rFonts w:eastAsia="TimesNewRoman;MS Mincho" w:cs="Times New Roman" w:ascii="Times New Roman" w:hAnsi="Times New Roman"/>
          <w:sz w:val="24"/>
          <w:szCs w:val="24"/>
        </w:rPr>
        <w:t>нейтрализуя его эффект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Большой </w:t>
      </w:r>
      <w:r>
        <w:rPr>
          <w:rFonts w:cs="Times New Roman" w:ascii="Times New Roman" w:hAnsi="Times New Roman"/>
          <w:sz w:val="24"/>
          <w:szCs w:val="24"/>
        </w:rPr>
        <w:t xml:space="preserve">T </w:t>
      </w:r>
      <w:r>
        <w:rPr>
          <w:rFonts w:eastAsia="TimesNewRoman;MS Mincho" w:cs="Times New Roman" w:ascii="Times New Roman" w:hAnsi="Times New Roman"/>
          <w:sz w:val="24"/>
          <w:szCs w:val="24"/>
        </w:rPr>
        <w:t xml:space="preserve">антиген обезьяньего вируса </w:t>
      </w:r>
      <w:r>
        <w:rPr>
          <w:rFonts w:cs="Times New Roman" w:ascii="Times New Roman" w:hAnsi="Times New Roman"/>
          <w:sz w:val="24"/>
          <w:szCs w:val="24"/>
        </w:rPr>
        <w:t xml:space="preserve">SV40 </w:t>
      </w:r>
      <w:r>
        <w:rPr>
          <w:rFonts w:eastAsia="TimesNewRoman;MS Mincho" w:cs="Times New Roman" w:ascii="Times New Roman" w:hAnsi="Times New Roman"/>
          <w:sz w:val="24"/>
          <w:szCs w:val="24"/>
        </w:rPr>
        <w:t xml:space="preserve">не только связывает и инактивирует </w:t>
      </w:r>
      <w:r>
        <w:rPr>
          <w:rFonts w:cs="Times New Roman" w:ascii="Times New Roman" w:hAnsi="Times New Roman"/>
          <w:sz w:val="24"/>
          <w:szCs w:val="24"/>
        </w:rPr>
        <w:t xml:space="preserve">Rb </w:t>
      </w:r>
      <w:r>
        <w:rPr>
          <w:rFonts w:eastAsia="TimesNewRoman;MS Mincho" w:cs="Times New Roman" w:ascii="Times New Roman" w:hAnsi="Times New Roman"/>
          <w:sz w:val="24"/>
          <w:szCs w:val="24"/>
        </w:rPr>
        <w:t xml:space="preserve">и </w:t>
      </w:r>
      <w:r>
        <w:rPr>
          <w:rFonts w:cs="Times New Roman" w:ascii="Times New Roman" w:hAnsi="Times New Roman"/>
          <w:sz w:val="24"/>
          <w:szCs w:val="24"/>
        </w:rPr>
        <w:t xml:space="preserve">p53, </w:t>
      </w:r>
      <w:r>
        <w:rPr>
          <w:rFonts w:eastAsia="TimesNewRoman;MS Mincho" w:cs="Times New Roman" w:ascii="Times New Roman" w:hAnsi="Times New Roman"/>
          <w:sz w:val="24"/>
          <w:szCs w:val="24"/>
        </w:rPr>
        <w:t>но и выполняет несколько функц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епосредственно требуемых для репликации ДНК виру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Другой механизм используют средний </w:t>
      </w:r>
      <w:r>
        <w:rPr>
          <w:rFonts w:cs="Times New Roman" w:ascii="Times New Roman" w:hAnsi="Times New Roman"/>
          <w:sz w:val="24"/>
          <w:szCs w:val="24"/>
        </w:rPr>
        <w:t>T-</w:t>
      </w:r>
      <w:r>
        <w:rPr>
          <w:rFonts w:eastAsia="TimesNewRoman;MS Mincho" w:cs="Times New Roman" w:ascii="Times New Roman" w:hAnsi="Times New Roman"/>
          <w:sz w:val="24"/>
          <w:szCs w:val="24"/>
        </w:rPr>
        <w:t xml:space="preserve">антиген полиомавирусов и белок </w:t>
      </w:r>
      <w:r>
        <w:rPr>
          <w:rFonts w:cs="Times New Roman" w:ascii="Times New Roman" w:hAnsi="Times New Roman"/>
          <w:sz w:val="24"/>
          <w:szCs w:val="24"/>
        </w:rPr>
        <w:t xml:space="preserve">E5 </w:t>
      </w:r>
      <w:r>
        <w:rPr>
          <w:rFonts w:eastAsia="TimesNewRoman;MS Mincho" w:cs="Times New Roman" w:ascii="Times New Roman" w:hAnsi="Times New Roman"/>
          <w:sz w:val="24"/>
          <w:szCs w:val="24"/>
        </w:rPr>
        <w:t>папиломавирусов бы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и белки активируют сигнальный каска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посредованный рецептором фактора рос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возможно стимулируют экспрессию регуляторной субъединицы С</w:t>
      </w:r>
      <w:r>
        <w:rPr>
          <w:rFonts w:cs="Times New Roman" w:ascii="Times New Roman" w:hAnsi="Times New Roman"/>
          <w:sz w:val="24"/>
          <w:szCs w:val="24"/>
        </w:rPr>
        <w:t xml:space="preserve">dk – </w:t>
      </w:r>
      <w:r>
        <w:rPr>
          <w:rFonts w:eastAsia="TimesNewRoman;MS Mincho" w:cs="Times New Roman" w:ascii="Times New Roman" w:hAnsi="Times New Roman"/>
          <w:sz w:val="24"/>
          <w:szCs w:val="24"/>
        </w:rPr>
        <w:t xml:space="preserve">циклина </w:t>
      </w:r>
      <w:r>
        <w:rPr>
          <w:rFonts w:cs="Times New Roman" w:ascii="Times New Roman" w:hAnsi="Times New Roman"/>
          <w:sz w:val="24"/>
          <w:szCs w:val="24"/>
        </w:rPr>
        <w:t xml:space="preserve">D, </w:t>
      </w:r>
      <w:r>
        <w:rPr>
          <w:rFonts w:eastAsia="TimesNewRoman;MS Mincho" w:cs="Times New Roman" w:ascii="Times New Roman" w:hAnsi="Times New Roman"/>
          <w:sz w:val="24"/>
          <w:szCs w:val="24"/>
        </w:rPr>
        <w:t>таким образом стимулируя активность С</w:t>
      </w:r>
      <w:r>
        <w:rPr>
          <w:rFonts w:cs="Times New Roman" w:ascii="Times New Roman" w:hAnsi="Times New Roman"/>
          <w:sz w:val="24"/>
          <w:szCs w:val="24"/>
        </w:rPr>
        <w:t xml:space="preserve">dk </w:t>
      </w:r>
      <w:r>
        <w:rPr>
          <w:rFonts w:eastAsia="TimesNewRoman;MS Mincho" w:cs="Times New Roman" w:ascii="Times New Roman" w:hAnsi="Times New Roman"/>
          <w:sz w:val="24"/>
          <w:szCs w:val="24"/>
        </w:rPr>
        <w:t xml:space="preserve">и фосфорилирование белков семейства </w:t>
      </w:r>
      <w:r>
        <w:rPr>
          <w:rFonts w:cs="Times New Roman" w:ascii="Times New Roman" w:hAnsi="Times New Roman"/>
          <w:sz w:val="24"/>
          <w:szCs w:val="24"/>
        </w:rPr>
        <w:t xml:space="preserve">Rb. </w:t>
      </w:r>
      <w:r>
        <w:rPr>
          <w:rFonts w:eastAsia="TimesNewRoman;MS Mincho" w:cs="Times New Roman" w:ascii="Times New Roman" w:hAnsi="Times New Roman"/>
          <w:sz w:val="24"/>
          <w:szCs w:val="24"/>
        </w:rPr>
        <w:t>Некоторые белки вирусов герпеса и гепаднавирусов по всей вероятности также стимулируют каскады сигнальных путе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активизируя внутриклеточные белки передачи сигнала </w:t>
      </w:r>
      <w:r>
        <w:rPr>
          <w:rFonts w:cs="Times New Roman" w:ascii="Times New Roman" w:hAnsi="Times New Roman"/>
          <w:sz w:val="24"/>
          <w:szCs w:val="24"/>
        </w:rPr>
        <w:t xml:space="preserve">NFKB, P21ras </w:t>
      </w:r>
      <w:r>
        <w:rPr>
          <w:rFonts w:eastAsia="TimesNewRoman;MS Mincho" w:cs="Times New Roman" w:ascii="Times New Roman" w:hAnsi="Times New Roman"/>
          <w:sz w:val="24"/>
          <w:szCs w:val="24"/>
        </w:rPr>
        <w:t xml:space="preserve">и </w:t>
      </w:r>
      <w:r>
        <w:rPr>
          <w:rFonts w:cs="Times New Roman" w:ascii="Times New Roman" w:hAnsi="Times New Roman"/>
          <w:sz w:val="24"/>
          <w:szCs w:val="24"/>
        </w:rPr>
        <w:t>pp60c-src.</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Индукция набора клеточных репликативных белков имеет глубокие последствия на клетку</w:t>
      </w:r>
      <w:r>
        <w:rPr>
          <w:rFonts w:cs="Times New Roman" w:ascii="Times New Roman" w:hAnsi="Times New Roman"/>
          <w:sz w:val="24"/>
          <w:szCs w:val="24"/>
        </w:rPr>
        <w:t>-</w:t>
      </w:r>
      <w:r>
        <w:rPr>
          <w:rFonts w:eastAsia="TimesNewRoman;MS Mincho" w:cs="Times New Roman" w:ascii="Times New Roman" w:hAnsi="Times New Roman"/>
          <w:sz w:val="24"/>
          <w:szCs w:val="24"/>
        </w:rPr>
        <w:t>хозяин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ая насильно побуждается к репликации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гда пролиферативный сигнал устойчиво поддерживае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пример, в непермиссивных клетк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не способны поддерживать репликацию вирусной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летки могут подвергнуться устойчивой трансформа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им образ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мало тог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многие Д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ы стимулируют статические клетки к повторным циклам дел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ни также трансформируют клетки в культуре и вызывают опухоли у живот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ассмотренная способность многих опухолеродных ДНК</w:t>
      </w:r>
      <w:r>
        <w:rPr>
          <w:rFonts w:cs="Times New Roman" w:ascii="Times New Roman" w:hAnsi="Times New Roman"/>
          <w:sz w:val="24"/>
          <w:szCs w:val="24"/>
        </w:rPr>
        <w:t>-</w:t>
      </w:r>
      <w:r>
        <w:rPr>
          <w:rFonts w:eastAsia="TimesNewRoman;MS Mincho" w:cs="Times New Roman" w:ascii="Times New Roman" w:hAnsi="Times New Roman"/>
          <w:sz w:val="24"/>
          <w:szCs w:val="24"/>
        </w:rPr>
        <w:t>вирусов стимулировать неограниченный рост клеток не является особенностью нормальной репликации вирусов, а скорее представляет собой аберрантный ответ клеток на вирусную инфекцию. В соответствии с этим, парвовирусы, неспособные стимулировать репликацию клеточной ДНК, являются одними из немногих ДНК-содержащих вирусов, которые не трансформируют клетки. Однако способность вирусов стимулировать синтез клеточной ДНК не всегда коррелирует с их способностью трансформировать клетки. Например, одни вирусы герпеса стимулируют синтез ДНК, другие нет, и, тем не менее, они фактически запрещают быстрое клеточное деление. Такие большие вирусы с их большой кодирующей емкостью способны создать надлежащую среду для репликации вирусной ДНК без активации клеточного репликативного аппарата.</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Необходимость нуклеотидов для репликации ДНК</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Как описано выше, для репликации парвовирусов необходимо, чтобы клетки находились в S-фазе, а папиломавирусы, полиомавирусы и аденовирусы стимулируют клетки, чтобы ввести S- фазу, требующую для синтеза ДНК большой концентрации дезоксинуклеозидтрифосфатов (дНТФ). Через воздействие на членов белковых семейств Rb и E2F, папиломавирусы и аденовирусы стимулируют синтез фермента рибонуклеотидредуктазы, который требуется для поддержания достаточного для вирусной репликации уровня дНТФ. Напротив, вирусы герпеса и поксвирусы способны реплицироваться в покоящихся клетках. Одной из причин того, что эти вирусы могут обходить требование к S-фазе является их способность кодировать ферменты для синтеза дНТФ – рибонуклеотидредуктазу и тимидинкиназу. В случаях вируса герпеса и вируса опоясывающего лишая/ветряной оспы вирусная тимидинкиназа является ключевой точкой для противовирусной химиотерапии, потому что этот вирусный фермент фосфорилирует аналоги нуклеозида, такие, как ацикловир, более эффективно, чем это делают клеточные ферменты. Преобразованные в фосфорнокислую форму эти аналоги дНТФ выборочно вредят репликации ДНК герпесвирусов.</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Независимо от вида ДНК-генома единицей его репликации является так называемый </w:t>
      </w:r>
      <w:r>
        <w:rPr>
          <w:rFonts w:eastAsia="TimesNewRoman,BoldItalic;Arial Unicode MS" w:cs="Times New Roman" w:ascii="Times New Roman" w:hAnsi="Times New Roman"/>
          <w:b/>
          <w:bCs/>
          <w:i/>
          <w:iCs/>
          <w:sz w:val="24"/>
          <w:szCs w:val="24"/>
        </w:rPr>
        <w:t xml:space="preserve">репликон </w:t>
      </w:r>
      <w:r>
        <w:rPr>
          <w:rFonts w:eastAsia="TimesNewRoman;MS Mincho" w:cs="Times New Roman" w:ascii="Times New Roman" w:hAnsi="Times New Roman"/>
          <w:sz w:val="24"/>
          <w:szCs w:val="24"/>
        </w:rPr>
        <w:t>– единица генома, способная к автономной репликации. Репликон представляет собой нуклеотидную последовательность, расположенную между точкой начала репликации (origin или ori) и точкой окончания репликации (terminus). Процесс репликации ДНК разделен на три стадии: инициация цепи, элонгация (удлинение) цепи и терминация синтеза. Вирусы с различными видами ДНК-генома реализуют оригинальные стратегии репликации. При этом главные особенности наблюдаются при инициации синтеза.</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Основные принципы репликации ДНК</w:t>
      </w:r>
      <w:r>
        <w:rPr>
          <w:rFonts w:eastAsia="TimesNewRoman;MS Mincho" w:cs="Times New Roman" w:ascii="Times New Roman" w:hAnsi="Times New Roman"/>
          <w:b/>
          <w:bCs/>
          <w:i/>
          <w:iCs/>
          <w:sz w:val="24"/>
          <w:szCs w:val="24"/>
        </w:rPr>
        <w:t>-</w:t>
      </w:r>
      <w:r>
        <w:rPr>
          <w:rFonts w:eastAsia="TimesNewRoman,BoldItalic;Arial Unicode MS" w:cs="Times New Roman" w:ascii="Times New Roman" w:hAnsi="Times New Roman"/>
          <w:b/>
          <w:bCs/>
          <w:i/>
          <w:iCs/>
          <w:sz w:val="24"/>
          <w:szCs w:val="24"/>
        </w:rPr>
        <w:t>геномов вирусов</w:t>
      </w:r>
      <w:r>
        <w:rPr>
          <w:rFonts w:eastAsia="TimesNewRoman;MS Mincho" w:cs="Times New Roman" w:ascii="Times New Roman" w:hAnsi="Times New Roman"/>
          <w:b/>
          <w:bCs/>
          <w:i/>
          <w:iCs/>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Инициация синтеза ДНК. Большинство ДНК вирусов эукариот (кроме поксвирусов) копирует свои геномы в ядре. Репликация ДНК-геномов вирусов инициируется в специфических точках ori.</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отличие от клеточных ориджинов, которые активируются один раз в течение клеточного цикла, вирусные точки ori могут срабатывать много раз в течение отдельного цикла репликации. Инициация синтеза цепи ДНК может происходить только при наличии затравки для ДНК-полимеразы. Вид затравки и способ ее образования различаются у разных вирусов и определяют своеобразие вирусных репликативных систем. Различают три основных способа инициации синтеза ДНК (смотри пункт 3.7.1.1, с. 63).</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Элонгация цепи при репликации вирусных геномов принципиально не отличается от процесса синтеза клеточных ДНК. Используются ферменты, вспомогательные белки и репликационные белки, принадлежащие как клетке-хозяину, так и вирусу. Синтез ДНК, как правило, осуществляет ДНК-зависимая ДНК-полимераза α. Основным свойством синтеза является его полярность, при которой очередной нуклеотид присоединяется к 3’- концу растущей цепи. То есть направление синтеза идет от 5’- к 3’-концу, считывание – от 3’- к 5’-концу. Особенности синтеза комплементарных нитей связаны со способом инициации. На днДНК-матрице синтез идет через образование репликативной вилки или с вытеснением цепи, на онДНК матрице – по репарационному механизму.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репликативных вилках одна нить (ведущая) копируется непрерывно в направлении от 5’- к 3’-концу. Поскольку другая нить (отстающая) должна также синтезироваться от 5’- к 3’-концу, она копируется с перерывами, многократно инициируя синтез и соединяя короткие фрагменты Оказаки. Синтез ДНК в репликативной вилке обеспечивается целым набором белков-ферментов, которые могут иметь разное происхождение. Мелкие ДНК-содержащие вирусы используют клеточные репликативные белки. Лучше всех изучена репликация полиомавируса SV40, где вовлеченные репликативные белки были идентифицированы в бесклеточной системе </w:t>
      </w:r>
      <w:r>
        <w:rPr>
          <w:rFonts w:eastAsia="TimesNewRoman;MS Mincho" w:cs="Times New Roman" w:ascii="Times New Roman" w:hAnsi="Times New Roman"/>
          <w:i/>
          <w:sz w:val="24"/>
          <w:szCs w:val="24"/>
        </w:rPr>
        <w:t>in vitro</w:t>
      </w:r>
      <w:r>
        <w:rPr>
          <w:rFonts w:eastAsia="TimesNewRoman;MS Mincho"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Установлено, что в репликации ДНК SV40 принимают участие 10 белков. Девять из них имеют клеточное происхождение: ДНК-полимераза α (ответственна за инициацию синтеза ДНК в точке ori и синтез отстающей нити); праймаза (связана с ДНК-полимеразой и праймирует синтез фрагментов Оказаки); ДНК-полимераза d (ответственна за синтез лидирующей нити и завершение синтеза фрагментов Оказаки); пролиферативный клеточный ядерный антиген (PCNA), который связывается с ДНК-полимеразой d и формирует кольцо вокруг ДНК, увеличивая процессивность полимеразы; гетеропентамерный репликативный фактор C – RF-C (присоединяет кольцо PCNA на ДНК и стимулирует полимеразу d); RPA – онДНК-связывающий белок; РНаза H (удаляет все кроме одного рибонуклеотиды РНК-праймера); экзонуклеаза FEN-1, также известная как MF-1 (удаляет оставшейся рибонуклеотид); ДНК-лигаза I (лигирует фрагменты Оказаки); топоизомераза I и/или топоизомераза II (снимает сверхспирализацию в течение синтеза). Единственный вирусный белок, который требуется для репликации ДНК SV40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это большой T-антиген, который обладает свойствами хеликазы и обеспечивает расплетение двунитевой структуры в репликативной вилке.</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Другие вирусы сами обеспечивают почти все белки репликативной вилки. Например, фаза элонгации при репликации ДНК аденовируса в условиях in vitro обеспечивается одной аденовирусной субъединицей ДНК-полимеразы, аденовирусным однонитевым ДНК-связывающим белком, который может увеличивать процессивность полимеразы, и клеточной топоизомеразой I или II. Это простота частично связана с необычным характером репликации ДНК аденовируса, в которой отсутствует синтез отстающей цеп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Крупные ДНК-вирусы еще в большей степени обеспечивают себя ферментами репликации. Например, вирусы герпеса кодируют ДНК-полимеразу, фактор элонгации, праймазо-хеликазный комплекс, однонитевой ДНК-связывающий белок и, вероятно, еще ряд вирусных белков, которые не идентифицированы.</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Терминация синтеза. В случае кольцевых геномов окончание синтеза и расхождение геномов упрощены, поскольку синтез дочерней цепи идет по кругу и в конце полного оборота в точке ori или при двунаправленной репликации в середине кольца 3’- и 5’-концы вновь синтезированной цепи совмещаются и лигируются. Попарно сцепленные кольца разъединяются топоизомеразой. В линейных ДНК, синтезированных с помощью РНК-затравок, все обстоит сложнее. Удаление РНК-праймера дает молекулу ДНК с выступающим 3’-концом и пробелом на 5’-конце. Предложено два способа завершения репликации с образованием полной копии матричной цепи: с использованием конкатамеров или через образование шпильки.</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Основные схемы репликации ДНК</w:t>
      </w:r>
      <w:r>
        <w:rPr>
          <w:rFonts w:eastAsia="TimesNewRoman;MS Mincho" w:cs="Times New Roman" w:ascii="Times New Roman" w:hAnsi="Times New Roman"/>
          <w:b/>
          <w:bCs/>
          <w:i/>
          <w:iCs/>
          <w:sz w:val="24"/>
          <w:szCs w:val="24"/>
        </w:rPr>
        <w:t>-</w:t>
      </w:r>
      <w:r>
        <w:rPr>
          <w:rFonts w:eastAsia="TimesNewRoman,BoldItalic;Arial Unicode MS" w:cs="Times New Roman" w:ascii="Times New Roman" w:hAnsi="Times New Roman"/>
          <w:b/>
          <w:bCs/>
          <w:i/>
          <w:iCs/>
          <w:sz w:val="24"/>
          <w:szCs w:val="24"/>
        </w:rPr>
        <w:t>геномных вирусов</w:t>
      </w:r>
      <w:r>
        <w:rPr>
          <w:rFonts w:eastAsia="TimesNewRoman;MS Mincho" w:cs="Times New Roman" w:ascii="Times New Roman" w:hAnsi="Times New Roman"/>
          <w:b/>
          <w:bCs/>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1 Терминальная инициация с помощью самозатравочного механизма.</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Терминальная инициация с помощью белок-нуклеотидной (Б-Н) затравк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3 Механизм катящегося кольц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4 Схема Кернса.</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5 Репликация через интеграцию.</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1 Репликация с использованием терминальной инициации при помощи самозатравочного механизма. Такой тип репликации геномной ДНК имеют парвовирусы, у которых геном представлен линейной онДНК, имеющей на обоих конца самокомплементарные последовательности, формирующие шпилечные структуры. 3’-конец ДНК имеет уникальную последовательность размером 125 нуклеотидов, образующую двунитевую Т-образную шпилечную структуру, которая играет роль затравки для ДНК-полимеразы.</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НК-полимераза в результате репарационного синтеза комплементарной цепи воссоздает дуплекс, обе цепи которого на одном конце ковалентно соединены. При этом 3’-концевой сегмент родительского генома в качестве матрицы не используется. Следовательно, полного воспроизведения вирусного генома пока не произошло. На следующем этапе вирусоспецифический фермент вносит разрыв в родительскую цепь на границе между реплицированным и нереплицированным участками последовательности (между 125 и 126 нуклеотидам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Концевые 125 нуклеотидов родительского генома становятся условной частью вновь синтезированной цепи и возникший таким образом 3’-конец родительской цепи используется для ее регенерации. В результате этих реакций возникает дисперсная двунитевая репликативная форма вирусной ДНК. Далее следует цепь реакций, включающих образование на одном из концов ДНК-затравки в виде «заячьих ушек», синтез новой цепи с вытеснением родительской, образование еще одной репликативной формы. Вторая репликативная форма ДНК используется в качестве матрицы для дальнейшего синтеза вирусной ДНК, а вытесненная из дуплекса однонитевая молекула или вступает в репликативный цикл или входит в состав дочерней вирусной частицы.</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2 Репликация с использованием терминальной инициации при помощи белок- нуклеотидной затравки. Такой тип репликации геномной ДНК имеют аденовирусы, геном которых представлен линейной днДНК, имеющей на 5’-концах инвертированные повторы и ковалентно присоединенные геномные белки с м.м. 55 кД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инфицированной аденовирусом клетке синтезируется вирусоспецифический белок массой 80 кДа, который связывается через серин с дезоксицитидином. Образовавшаяся структура </w:t>
      </w:r>
      <w:r>
        <w:rPr>
          <w:rFonts w:eastAsia="TimesNewRoman,Bold;Arial Unicode MS" w:cs="Times New Roman" w:ascii="Times New Roman" w:hAnsi="Times New Roman"/>
          <w:b/>
          <w:bCs/>
          <w:sz w:val="24"/>
          <w:szCs w:val="24"/>
        </w:rPr>
        <w:t>Б</w:t>
      </w:r>
      <w:r>
        <w:rPr>
          <w:rFonts w:eastAsia="TimesNewRoman;MS Mincho" w:cs="Times New Roman" w:ascii="Times New Roman" w:hAnsi="Times New Roman"/>
          <w:b/>
          <w:bCs/>
          <w:sz w:val="24"/>
          <w:szCs w:val="24"/>
        </w:rPr>
        <w:t xml:space="preserve">---Ser—dCTP </w:t>
      </w:r>
      <w:r>
        <w:rPr>
          <w:rFonts w:eastAsia="TimesNewRoman;MS Mincho" w:cs="Times New Roman" w:ascii="Times New Roman" w:hAnsi="Times New Roman"/>
          <w:sz w:val="24"/>
          <w:szCs w:val="24"/>
        </w:rPr>
        <w:t xml:space="preserve">является затравкой, которая через цитозин комплементарно связывается с 3’-концевым гуанозином генома и инициирует синтез цепи ДНК.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Инициация может наблюдаться на любом конце родительской ДНК и может происходить или одновременно или последовательно. При последовательной инициации синтез дочерней цепи сопровождается вытеснением одной из родительских, а синтез комплементарной цепи идет на однонитевой матрице по репарационному механизму. В тоже время обсуждается и другой механизм синтеза второй нити. Замещенная родительская однонитевая ДНК имеет на концах самокомплементарные инвертированные повторы, которые отжигаются, восстанавливая двунитевую точку ori, узнаваемую инициирующими белками, обеспечивающими синтез родительско-дочернего дуплекса. Таким образом, каждый родительский дуплекс копируется полуконсервативно.</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Однако процесс протекает без синтеза отстающей цепи, т.е. без образования множественных сайтов инициации и синтеза фрагментов Оказак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3 Репликация кольцевых геномов по механизму катящегося кольца. Катящееся кольцо – способ репликации, при котором репликационная вилка совершает множество оборотов на кольцевой матрице. Синтезирующаяся в каждом цикле нить вытесняет прежнюю (гомологичную) цепь двуцепочечной молекулы, синтезированную в предыдущем цикле, образуя хвост, состоящий из набора последовательностей, комплементарных одноцепочечному матричному кольцу. В общих чертах репликация по механизму катящегося кольца имеет следующие стади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1 Вирусоспецифический фермент вносит однонитевой разрыв в уникальном сайте родительской цепи репликативной формы.</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2 Фермент остается связанным с 5’-концом, освободившийся 3’-концевой нуклеотид служит затравкой для ДНК-полимеразы.</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3 ДНК-полимераза присоединяет нуклеотиды комплементарно замкнутой цепи, то есть синтезируется только лидирующая цепь. 5’-конец родительской цепи вытесняется. Наблюдается образование сигма-молекул (δ).</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4 После того, как репликационная вилка завершит чуть больше полного оборота, вытесненная цепь замыкается в кольцо, а фермент перемещается на вновь синтезированную нить и цикл повторяется. Таким образом, вновь синтезированная нить, имеющая последовательность геномной, становится компонентом РФ, а предшествующая (родительская) оказывается в свободном виде.</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Механизм катящегося кольца при репликации ДНК используют многие бактериофаг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Однако этот механизм не игнорируют и вирусы эукариот. Например, линейная вирионная ДНК вируса герпеса при попадании в клетку переходит в кольцевую форму и, пройдя первую стадию тета-репликации (см. ниже), реализует механизм катящегося кольц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Однако, вместо производства кольцевых дочерних молекул, репликация генерирует конкатамерные молекулы. Чтобы восстановить линейные дочерние молекулы ДНК вирусоспецифические белки расщепляют конкатамеры в определенных сайтах последовательности в процессе упаковки ДНК в капсиды.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4 Репликация ДНК по схеме Кернса (тета-репликация) включает несколько этапов:</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1) вирусоспецифический неструктурный белок, обладающий хеликазной активностью, связывается с ДНК-последовательностью в точке ori и расплетает двунитевую структуру;</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2) праймаза синтезирует две РНК-затравки. Образуются две репликативные вилки (2 лидирующие и 2 отстающие цепи), которые в процессе комплементарного синтеза удаляются друг от друга, двигаясь в разных направлениях. Наблюдается образование тета-молекул;</w:t>
      </w:r>
    </w:p>
    <w:p>
      <w:pPr>
        <w:pStyle w:val="Normal"/>
        <w:autoSpaceDE w:val="false"/>
        <w:spacing w:lineRule="auto" w:line="240" w:before="0" w:after="0"/>
        <w:ind w:firstLine="709"/>
        <w:jc w:val="both"/>
        <w:rPr/>
      </w:pPr>
      <w:r>
        <w:rPr>
          <w:rFonts w:cs="Times New Roman" w:ascii="Times New Roman" w:hAnsi="Times New Roman"/>
          <w:sz w:val="24"/>
          <w:szCs w:val="24"/>
        </w:rPr>
        <w:t>3) с</w:t>
      </w:r>
      <w:r>
        <w:rPr>
          <w:rFonts w:eastAsia="TimesNewRoman;MS Mincho" w:cs="Times New Roman" w:ascii="Times New Roman" w:hAnsi="Times New Roman"/>
          <w:sz w:val="24"/>
          <w:szCs w:val="24"/>
        </w:rPr>
        <w:t xml:space="preserve">брасывание внутримолекулярного напряжения обеспечивает топоизомераза </w:t>
      </w:r>
      <w:r>
        <w:rPr>
          <w:rFonts w:cs="Times New Roman" w:ascii="Times New Roman" w:hAnsi="Times New Roman"/>
          <w:sz w:val="24"/>
          <w:szCs w:val="24"/>
        </w:rPr>
        <w:t xml:space="preserve">I </w:t>
      </w:r>
      <w:r>
        <w:rPr>
          <w:rFonts w:eastAsia="TimesNewRoman;MS Mincho" w:cs="Times New Roman" w:ascii="Times New Roman" w:hAnsi="Times New Roman"/>
          <w:sz w:val="24"/>
          <w:szCs w:val="24"/>
        </w:rPr>
        <w:t>путем внесения точечных однонитевых разрыв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тут же лигиру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разуются два двунитевых коль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где родительские цепи соединены друг с друг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Разъединение осуществляет топоизомераза </w:t>
      </w:r>
      <w:r>
        <w:rPr>
          <w:rFonts w:cs="Times New Roman" w:ascii="Times New Roman" w:hAnsi="Times New Roman"/>
          <w:sz w:val="24"/>
          <w:szCs w:val="24"/>
        </w:rPr>
        <w:t xml:space="preserve">II, </w:t>
      </w:r>
      <w:r>
        <w:rPr>
          <w:rFonts w:eastAsia="TimesNewRoman;MS Mincho" w:cs="Times New Roman" w:ascii="Times New Roman" w:hAnsi="Times New Roman"/>
          <w:sz w:val="24"/>
          <w:szCs w:val="24"/>
        </w:rPr>
        <w:t>которая вносит разрывы в двунитевые коль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Затем разрывы лигируютс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ой тип репликации используют в качестве промежуточной стадии многие крупные ДНК</w:t>
      </w:r>
      <w:r>
        <w:rPr>
          <w:rFonts w:cs="Times New Roman" w:ascii="Times New Roman" w:hAnsi="Times New Roman"/>
          <w:sz w:val="24"/>
          <w:szCs w:val="24"/>
        </w:rPr>
        <w:t>-</w:t>
      </w:r>
      <w:r>
        <w:rPr>
          <w:rFonts w:eastAsia="TimesNewRoman;MS Mincho" w:cs="Times New Roman" w:ascii="Times New Roman" w:hAnsi="Times New Roman"/>
          <w:sz w:val="24"/>
          <w:szCs w:val="24"/>
        </w:rPr>
        <w:t>содержащие виру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 том числ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бактериофаг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ы герпе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такж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ы с кольцевым днДНК геном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оражающие человека и животны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виру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тносящиеся к семействам </w:t>
      </w:r>
      <w:r>
        <w:rPr>
          <w:rFonts w:cs="Times New Roman" w:ascii="Times New Roman" w:hAnsi="Times New Roman"/>
          <w:i/>
          <w:iCs/>
          <w:sz w:val="24"/>
          <w:szCs w:val="24"/>
        </w:rPr>
        <w:t xml:space="preserve">Polyomaviridae </w:t>
      </w:r>
      <w:r>
        <w:rPr>
          <w:rFonts w:cs="Times New Roman" w:ascii="Times New Roman" w:hAnsi="Times New Roman"/>
          <w:sz w:val="24"/>
          <w:szCs w:val="24"/>
        </w:rPr>
        <w:t>(</w:t>
      </w:r>
      <w:r>
        <w:rPr>
          <w:rFonts w:eastAsia="TimesNewRoman;MS Mincho" w:cs="Times New Roman" w:ascii="Times New Roman" w:hAnsi="Times New Roman"/>
          <w:sz w:val="24"/>
          <w:szCs w:val="24"/>
        </w:rPr>
        <w:t>с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ирион </w:t>
      </w:r>
      <w:r>
        <w:rPr>
          <w:rFonts w:cs="Times New Roman" w:ascii="Times New Roman" w:hAnsi="Times New Roman"/>
          <w:sz w:val="24"/>
          <w:szCs w:val="24"/>
        </w:rPr>
        <w:t xml:space="preserve">SV40) </w:t>
      </w:r>
      <w:r>
        <w:rPr>
          <w:rFonts w:eastAsia="TimesNewRoman;MS Mincho" w:cs="Times New Roman" w:ascii="Times New Roman" w:hAnsi="Times New Roman"/>
          <w:sz w:val="24"/>
          <w:szCs w:val="24"/>
        </w:rPr>
        <w:t xml:space="preserve">и </w:t>
      </w:r>
      <w:r>
        <w:rPr>
          <w:rFonts w:cs="Times New Roman" w:ascii="Times New Roman" w:hAnsi="Times New Roman"/>
          <w:i/>
          <w:iCs/>
          <w:sz w:val="24"/>
          <w:szCs w:val="24"/>
        </w:rPr>
        <w:t xml:space="preserve">Papilomaviridae, </w:t>
      </w:r>
      <w:r>
        <w:rPr>
          <w:rFonts w:eastAsia="TimesNewRoman;MS Mincho" w:cs="Times New Roman" w:ascii="Times New Roman" w:hAnsi="Times New Roman"/>
          <w:sz w:val="24"/>
          <w:szCs w:val="24"/>
        </w:rPr>
        <w:t xml:space="preserve">ранее входившие в одно семейство </w:t>
      </w:r>
      <w:r>
        <w:rPr>
          <w:rFonts w:cs="Times New Roman" w:ascii="Times New Roman" w:hAnsi="Times New Roman"/>
          <w:i/>
          <w:iCs/>
          <w:sz w:val="24"/>
          <w:szCs w:val="24"/>
        </w:rPr>
        <w:t xml:space="preserve">Papovaviridae. </w:t>
      </w:r>
      <w:r>
        <w:rPr>
          <w:rFonts w:eastAsia="TimesNewRoman;MS Mincho" w:cs="Times New Roman" w:ascii="Times New Roman" w:hAnsi="Times New Roman"/>
          <w:sz w:val="24"/>
          <w:szCs w:val="24"/>
        </w:rPr>
        <w:t>Полиом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и папиломавирусы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б</w:t>
      </w:r>
      <w:r>
        <w:rPr>
          <w:rFonts w:cs="Times New Roman" w:ascii="Times New Roman" w:hAnsi="Times New Roman"/>
          <w:sz w:val="24"/>
          <w:szCs w:val="24"/>
        </w:rPr>
        <w:t>/</w:t>
      </w:r>
      <w:r>
        <w:rPr>
          <w:rFonts w:eastAsia="TimesNewRoman;MS Mincho" w:cs="Times New Roman" w:ascii="Times New Roman" w:hAnsi="Times New Roman"/>
          <w:sz w:val="24"/>
          <w:szCs w:val="24"/>
        </w:rPr>
        <w:t>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тносительно мелкие </w:t>
      </w:r>
      <w:r>
        <w:rPr>
          <w:rFonts w:cs="Times New Roman" w:ascii="Times New Roman" w:hAnsi="Times New Roman"/>
          <w:sz w:val="24"/>
          <w:szCs w:val="24"/>
        </w:rPr>
        <w:t xml:space="preserve">(45-55 </w:t>
      </w:r>
      <w:r>
        <w:rPr>
          <w:rFonts w:eastAsia="TimesNewRoman;MS Mincho" w:cs="Times New Roman" w:ascii="Times New Roman" w:hAnsi="Times New Roman"/>
          <w:sz w:val="24"/>
          <w:szCs w:val="24"/>
        </w:rPr>
        <w:t>н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косаэдрические виру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пси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разованный тремя белк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имеет четко выраженную капсомерную структуру </w:t>
      </w:r>
      <w:r>
        <w:rPr>
          <w:rFonts w:cs="Times New Roman" w:ascii="Times New Roman" w:hAnsi="Times New Roman"/>
          <w:sz w:val="24"/>
          <w:szCs w:val="24"/>
        </w:rPr>
        <w:t xml:space="preserve">(72 </w:t>
      </w:r>
      <w:r>
        <w:rPr>
          <w:rFonts w:eastAsia="TimesNewRoman;MS Mincho" w:cs="Times New Roman" w:ascii="Times New Roman" w:hAnsi="Times New Roman"/>
          <w:sz w:val="24"/>
          <w:szCs w:val="24"/>
        </w:rPr>
        <w:t>капсомера</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Реплицируются в ядр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Геном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двунитевая кольцевая сверхспирализованная ДНК размером </w:t>
      </w:r>
      <w:r>
        <w:rPr>
          <w:rFonts w:cs="Times New Roman" w:ascii="Times New Roman" w:hAnsi="Times New Roman"/>
          <w:sz w:val="24"/>
          <w:szCs w:val="24"/>
        </w:rPr>
        <w:t xml:space="preserve">5-8 </w:t>
      </w:r>
      <w:r>
        <w:rPr>
          <w:rFonts w:eastAsia="TimesNewRoman;MS Mincho" w:cs="Times New Roman" w:ascii="Times New Roman" w:hAnsi="Times New Roman"/>
          <w:sz w:val="24"/>
          <w:szCs w:val="24"/>
        </w:rPr>
        <w:t>т</w:t>
      </w:r>
      <w:r>
        <w:rPr>
          <w:rFonts w:cs="Times New Roman" w:ascii="Times New Roman" w:hAnsi="Times New Roman"/>
          <w:sz w:val="24"/>
          <w:szCs w:val="24"/>
        </w:rPr>
        <w:t>.</w:t>
      </w:r>
      <w:r>
        <w:rPr>
          <w:rFonts w:eastAsia="TimesNewRoman;MS Mincho" w:cs="Times New Roman" w:ascii="Times New Roman" w:hAnsi="Times New Roman"/>
          <w:sz w:val="24"/>
          <w:szCs w:val="24"/>
        </w:rPr>
        <w:t>п</w:t>
      </w:r>
      <w:r>
        <w:rPr>
          <w:rFonts w:cs="Times New Roman" w:ascii="Times New Roman" w:hAnsi="Times New Roman"/>
          <w:sz w:val="24"/>
          <w:szCs w:val="24"/>
        </w:rPr>
        <w:t>.</w:t>
      </w:r>
      <w:r>
        <w:rPr>
          <w:rFonts w:eastAsia="TimesNewRoman;MS Mincho" w:cs="Times New Roman" w:ascii="Times New Roman" w:hAnsi="Times New Roman"/>
          <w:sz w:val="24"/>
          <w:szCs w:val="24"/>
        </w:rPr>
        <w:t>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ассоциированная с </w:t>
      </w:r>
      <w:r>
        <w:rPr>
          <w:rFonts w:cs="Times New Roman" w:ascii="Times New Roman" w:hAnsi="Times New Roman"/>
          <w:sz w:val="24"/>
          <w:szCs w:val="24"/>
        </w:rPr>
        <w:t>4-</w:t>
      </w:r>
      <w:r>
        <w:rPr>
          <w:rFonts w:eastAsia="TimesNewRoman;MS Mincho" w:cs="Times New Roman" w:ascii="Times New Roman" w:hAnsi="Times New Roman"/>
          <w:sz w:val="24"/>
          <w:szCs w:val="24"/>
        </w:rPr>
        <w:t>мя клеточными гистон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Кодирует два неструктурных белка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большой и малый Т</w:t>
      </w:r>
      <w:r>
        <w:rPr>
          <w:rFonts w:cs="Times New Roman" w:ascii="Times New Roman" w:hAnsi="Times New Roman"/>
          <w:sz w:val="24"/>
          <w:szCs w:val="24"/>
        </w:rPr>
        <w:t>-</w:t>
      </w:r>
      <w:r>
        <w:rPr>
          <w:rFonts w:eastAsia="TimesNewRoman;MS Mincho" w:cs="Times New Roman" w:ascii="Times New Roman" w:hAnsi="Times New Roman"/>
          <w:sz w:val="24"/>
          <w:szCs w:val="24"/>
        </w:rPr>
        <w:t>АГ</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трансформирующие антиге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Геном может интегрировать с геномом клетки хозяина. Большой Т-АГ обладает свойством хеликазы и принимает участие в репликации ДНК – связывается с ДНК в точке ori. Гены Т-АГ транскрибируются сразу после попадания ДНК в ядро. Т.о. транскрипция ДНК у этих вирусов опережает репликацию.</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5 Репликация ДНК с использованием промежуточных конкатамерных форм. Простейшая схема такой репликации наблюдается у бактериофагов T-нечетной серии, например T7. ДНК фага T7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линейная двухнитевая молекула с прямыми концевыми повторами. Инициация репликации начинается на внутреннем участке, где расположен промотор для фаговой ДНК-зависимой РНК-полимеразы, которая синтезирует транскрипт, использующийся в качестве затравки для синтеза ДНК. Внутренняя инициация проходит без разрыва родительской цепи. Возникшие две репликативные вилки движутся в разных направлениях, осуществляя полуконсервативную репликацию вирусного генома. Первая стадия этого процесса заканчивается образованием двух дочерних дуплексов, где вновь синтезированные нити не достроены, так как не произошло копирования 3'-концов родительских цепей, что неизбежно возникает при внутренней инициации на линейной матрице. Таким образом, один из 3'-концов образовавшихся дуплексов находится в однонитевой форме.  Поскольку молекула ДНК фага Т7 имеет прямой концевой повтор, однонитевые 3'-концы сестринских молекул взаимно комплементарны и способны к ассоциации. Ассоциация комплементарных последовательностей приводит к образованию димерных молекул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конкатемеров. Далее созревание молекул идет аналогично рассмотренному нами выше способу терминации. Фагоспецифический фермент вносит в димер ступенчатый разрыв таким образом, что выступающими становятся 5'-концы, которые репарируются ДНК-полимеразой.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6 Репликация вирусных ДНК через обратную транскрипцию и интеграцию. </w:t>
      </w:r>
      <w:r>
        <w:rPr>
          <w:rFonts w:eastAsia="TimesNewRoman;MS Mincho" w:cs="Times New Roman" w:ascii="Times New Roman" w:hAnsi="Times New Roman"/>
          <w:i/>
          <w:sz w:val="24"/>
          <w:szCs w:val="24"/>
        </w:rPr>
        <w:t>Интеграция</w:t>
      </w:r>
      <w:r>
        <w:rPr>
          <w:rFonts w:eastAsia="TimesNewRoman;MS Mincho" w:cs="Times New Roman" w:ascii="Times New Roman" w:hAnsi="Times New Roman"/>
          <w:sz w:val="24"/>
          <w:szCs w:val="24"/>
        </w:rPr>
        <w:t xml:space="preserve">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внедрение вирусной (или другой) последовательности ДНК в геном клетки хозяина, приводящее к ковалентному соединению с хозяйской последовательностью. В таком случае репликация вирусного генома и его транскрипция осуществляются по общим клеточным механизмам.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Интеграция вирусного генома в геном хозяина может происходить несколькими путями:</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a) интеграция с использованием </w:t>
      </w:r>
      <w:r>
        <w:rPr>
          <w:rFonts w:eastAsia="TimesNewRoman;MS Mincho" w:cs="Times New Roman" w:ascii="Times New Roman" w:hAnsi="Times New Roman"/>
          <w:bCs/>
          <w:i/>
          <w:iCs/>
          <w:sz w:val="24"/>
          <w:szCs w:val="24"/>
        </w:rPr>
        <w:t>сайт-специфической рекомбинации</w:t>
      </w:r>
      <w:r>
        <w:rPr>
          <w:rFonts w:eastAsia="TimesNewRoman;MS Mincho" w:cs="Times New Roman" w:ascii="Times New Roman" w:hAnsi="Times New Roman"/>
          <w:sz w:val="24"/>
          <w:szCs w:val="24"/>
        </w:rPr>
        <w:t xml:space="preserve">. В общем смысле рекомбинация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это взаимодействие между специфическими участками ДНК. Сайт-специфическая рекомбинация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взаимодействие между специфическими парами последовательностей, в пределах которых имеются гомологичные последовательности. Это консервативная рекомбинация. Например, при интеграции ДНК фага λ в рекомбинации участвуют два совершенно определенных участка вирусного и хозяйского геномов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attP и attB, соответственно. Эти участки имеют одинаковые сердцевины, но разные «плечи». Соответственно, фаговая последовательность обозначается как POP', клеточная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ВОВ'. В результате интеграции образуется участок ВОР'-----РОВ'. Для осуществления интеграции необходима интеграза (топоизомераза I) и клеточный белок IHF (клеточный фактор интеграции). Интегрированный вирусный геном существует в виде </w:t>
      </w:r>
      <w:r>
        <w:rPr>
          <w:rFonts w:eastAsia="TimesNewRoman;MS Mincho" w:cs="Times New Roman" w:ascii="Times New Roman" w:hAnsi="Times New Roman"/>
          <w:bCs/>
          <w:i/>
          <w:iCs/>
          <w:sz w:val="24"/>
          <w:szCs w:val="24"/>
        </w:rPr>
        <w:t xml:space="preserve">профага </w:t>
      </w:r>
      <w:r>
        <w:rPr>
          <w:rFonts w:eastAsia="TimesNewRoman;MS Mincho" w:cs="Times New Roman" w:ascii="Times New Roman" w:hAnsi="Times New Roman"/>
          <w:sz w:val="24"/>
          <w:szCs w:val="24"/>
        </w:rPr>
        <w:t>и может выщепляться с участием вирусоспецифического белк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б) интеграция и репликация в процессе </w:t>
      </w:r>
      <w:r>
        <w:rPr>
          <w:rFonts w:eastAsia="TimesNewRoman;MS Mincho" w:cs="Times New Roman" w:ascii="Times New Roman" w:hAnsi="Times New Roman"/>
          <w:bCs/>
          <w:i/>
          <w:iCs/>
          <w:sz w:val="24"/>
          <w:szCs w:val="24"/>
        </w:rPr>
        <w:t>репликативной транспозиции</w:t>
      </w:r>
      <w:r>
        <w:rPr>
          <w:rFonts w:eastAsia="TimesNewRoman;MS Mincho" w:cs="Times New Roman" w:ascii="Times New Roman" w:hAnsi="Times New Roman"/>
          <w:sz w:val="24"/>
          <w:szCs w:val="24"/>
        </w:rPr>
        <w:t xml:space="preserve">. Транспозон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последовательность ДНК, способная реплицироваться и внедрять одну из копий в новое место геном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Явление репликативной транспозиции установлено для транспозирующего фага Mu. Геном фага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линейная днДНК, размером 30 т.п.н., имеет на концах клеточные, а не вирусные нуклеотидные последовательности, то есть всегда находится в состоянии профага. После попадания вируса в клетку, ДНК приобретает форму, близкую кольцевой, сближая концы. Вирус-специфический белок вносит однонитевые разрывы как в клеточные последовательности фаговой ДНК, так и в ДНК клетки-хозяина. Разрывы могут происходить практически в любом месте ДНК. Выступающие 5'-концы клеточной ДНК ковалентно соединяются с 3'-концами вирусной ДНК. Лишние концы удаляются, бреши репарируются и фаговый геном оказывается встроенным в геном клетки хозяина. Особенностью репликации фага Mu является то, что она идет без выщепления профага. Копии ДНК, образуемые в процессе репликации, эффективно внедряются в новые места ДНК хозяина. </w:t>
      </w:r>
    </w:p>
    <w:p>
      <w:pPr>
        <w:pStyle w:val="Normal"/>
        <w:autoSpaceDE w:val="false"/>
        <w:spacing w:lineRule="auto" w:line="240" w:before="0" w:after="0"/>
        <w:ind w:firstLine="709"/>
        <w:jc w:val="both"/>
        <w:rPr>
          <w:rFonts w:ascii="Times New Roman" w:hAnsi="Times New Roman" w:eastAsia="TimesNewRoman,BoldItalic;Arial Unicode MS" w:cs="Times New Roman"/>
          <w:b/>
          <w:b/>
          <w:bCs/>
          <w:iCs/>
          <w:sz w:val="24"/>
          <w:szCs w:val="24"/>
        </w:rPr>
      </w:pPr>
      <w:r>
        <w:rPr>
          <w:rFonts w:eastAsia="TimesNewRoman,BoldItalic;Arial Unicode MS"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2 Транскрипция</w:t>
      </w:r>
    </w:p>
    <w:p>
      <w:pPr>
        <w:pStyle w:val="Normal"/>
        <w:autoSpaceDE w:val="false"/>
        <w:spacing w:lineRule="auto" w:line="240" w:before="0" w:after="0"/>
        <w:ind w:firstLine="709"/>
        <w:jc w:val="both"/>
        <w:rPr>
          <w:rFonts w:ascii="Times New Roman" w:hAnsi="Times New Roman" w:eastAsia="TimesNewRoman,BoldItalic;Arial Unicode MS" w:cs="Times New Roman"/>
          <w:b/>
          <w:b/>
          <w:bCs/>
          <w:i/>
          <w:i/>
          <w:iCs/>
          <w:sz w:val="24"/>
          <w:szCs w:val="24"/>
        </w:rPr>
      </w:pPr>
      <w:r>
        <w:rPr>
          <w:rFonts w:eastAsia="TimesNewRoman,BoldItalic;Arial Unicode MS" w:cs="Times New Roman" w:ascii="Times New Roman" w:hAnsi="Times New Roman"/>
          <w:b/>
          <w:bCs/>
          <w:i/>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
          <w:iCs/>
          <w:sz w:val="24"/>
          <w:szCs w:val="24"/>
        </w:rPr>
        <w:t xml:space="preserve">Транскрипция </w:t>
      </w:r>
      <w:r>
        <w:rPr>
          <w:rFonts w:eastAsia="TimesNewRoman;MS Mincho" w:cs="Times New Roman" w:ascii="Times New Roman" w:hAnsi="Times New Roman"/>
          <w:sz w:val="24"/>
          <w:szCs w:val="24"/>
        </w:rPr>
        <w:t xml:space="preserve">– первая стадия реализации генетической информации, на которой последовательность геномной нуклеиновой кислоты копируется в виде нуклеотидной последовательности мРНК. В основе механизма копирования лежит тот же структурный принцип комплементарного спаривания оснований, что и при матричном синтезе. </w:t>
      </w:r>
    </w:p>
    <w:p>
      <w:pPr>
        <w:pStyle w:val="Normal"/>
        <w:autoSpaceDE w:val="false"/>
        <w:spacing w:lineRule="auto" w:line="240" w:before="0" w:after="0"/>
        <w:ind w:firstLine="709"/>
        <w:jc w:val="both"/>
        <w:rPr>
          <w:rFonts w:ascii="Times New Roman" w:hAnsi="Times New Roman" w:eastAsia="TimesNewRoman,BoldItalic;Arial Unicode MS" w:cs="Times New Roman"/>
          <w:b/>
          <w:b/>
          <w:bCs/>
          <w:iCs/>
          <w:sz w:val="24"/>
          <w:szCs w:val="24"/>
        </w:rPr>
      </w:pPr>
      <w:r>
        <w:rPr>
          <w:rFonts w:eastAsia="TimesNewRoman,BoldItalic;Arial Unicode MS"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2.1 Основные принципы и механизмы транскрипции у вирусов</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Транскрипция осуществляется ферментами РНК-полимеразами. В транскрипции ДНК-геномов вирусов принимает участие ДНК-зависимая РНК-полимераза II, в редких случаях – РНК-полимераза III. В транскрипции РНК-геномов участвует уникальный вирусный фермент РНК-зависимая РНК-полимераз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Большинство ядерных ДНК-содержащих вирусов используют для транскрипции клеточную РНК-полимеразу II. Поксвирусы (цитоплазматические ДНК-содержащие вирусы) содержат свою ДНК-зависимую РНК-полимеразу, имеющую, тем не менее, сходство с РНК-полимеразой II. Часто вирусы бактерий для ранней транскрипции своих генов используют клеточную РНК-полимеразу II, а для поздней –  собственную вновь синтезированную транскриптазу. В то же время, этот фермент может входить и в состав вирион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1970 г. Балтимор с соавторами продемонстрировали наличие в составе вириона вируса везикулярного стоматита РНК-зависимой РНК-полимеразы. Позже этот фермент был найден у арена-, бунья-, орто- и парамиксо-, реовирусов, то есть у вирусов с (-)РНК и днРНК-геномом. У (+)РНК-содержащих вирусов РНК-полимераза детерминирована геномом. РНК-зависимые РНК-полимеразы обладают как транскриптазной, так и репликазной активностью.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Общие принципы транскрипции геномов вирусов сходны с таковыми для клеток про- и эукариот. Индивидуальные особенности проявляются на стадиях посттранскрипционного процессинга (созревания) мРНК и регуляции транскрипции. Синтез молекул РНК начинается в определенном месте матрицы, называемом промотором и заканчивается в определенном месте, называемом терминатором. Участок ДНК, ограниченный промотором и терминатором, представляет собой единицу транскрипции – транскриптон. В пределах транскриптона копируется только одна цепь, которую называют значащей или матричной. У эукариот в состав транскриптона входит один ген. Транскриптон прокариот содержит несколько генов, его чаще называют оперон. Транскрипционный цикл включает несколько стадий: связывание транскриптазы с матричной цепью, инициацию цепи РНК, элонгацию, терминацию и посттранскрипционный процессинг. Процессинг может включать кэпирование 5'-конца, метилирование гуанидина, полиаденилирование 3'-конца, сплайсинг. При рассмотрении принципов транскрипции следует различать первичную транскрипцию (синтез на геномной матрице) и вторичную транскрипцию (синтез на вновь синтезированной матрице).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Многообразие видов вирусных геномов определяет существование различных подходов к синтезу вирусных мРНК в клетке хозяина. Однако все эти подходы могут быть суммированы в единой схеме стратегии синтеза мРНК.</w:t>
      </w:r>
    </w:p>
    <w:p>
      <w:pPr>
        <w:pStyle w:val="Normal"/>
        <w:autoSpaceDE w:val="false"/>
        <w:spacing w:lineRule="auto" w:line="240" w:before="0" w:after="0"/>
        <w:ind w:firstLine="709"/>
        <w:jc w:val="both"/>
        <w:rPr>
          <w:rFonts w:eastAsia="TimesNewRoman;MS Mincho"/>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b/>
          <w:bCs/>
          <w:iCs/>
          <w:sz w:val="24"/>
          <w:szCs w:val="24"/>
        </w:rPr>
        <w:t xml:space="preserve">2.8.2.2 </w:t>
      </w:r>
      <w:r>
        <w:rPr>
          <w:rFonts w:eastAsia="TimesNewRoman,BoldItalic;Arial Unicode MS" w:cs="Times New Roman" w:ascii="Times New Roman" w:hAnsi="Times New Roman"/>
          <w:b/>
          <w:bCs/>
          <w:iCs/>
          <w:sz w:val="24"/>
          <w:szCs w:val="24"/>
        </w:rPr>
        <w:t>Особенности транскрипции РНК</w:t>
      </w:r>
      <w:r>
        <w:rPr>
          <w:rFonts w:cs="Times New Roman" w:ascii="Times New Roman" w:hAnsi="Times New Roman"/>
          <w:b/>
          <w:bCs/>
          <w:iCs/>
          <w:sz w:val="24"/>
          <w:szCs w:val="24"/>
        </w:rPr>
        <w:t>-</w:t>
      </w:r>
      <w:r>
        <w:rPr>
          <w:rFonts w:eastAsia="TimesNewRoman,BoldItalic;Arial Unicode MS" w:cs="Times New Roman" w:ascii="Times New Roman" w:hAnsi="Times New Roman"/>
          <w:b/>
          <w:bCs/>
          <w:iCs/>
          <w:sz w:val="24"/>
          <w:szCs w:val="24"/>
        </w:rPr>
        <w:t>геномов вирусов</w:t>
      </w:r>
      <w:r>
        <w:rPr>
          <w:rFonts w:eastAsia="TimesNewRoman;MS Mincho"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Независимо от структуры и стратегии репликации геном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се вирусы должны экспрессировать гены на ранних этапах инфекции в виде функциональных м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бы использовать трансляционный аппарат клетки для синтеза вирусных бел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сходя из этого различные генетические стратег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спользуемые РНК</w:t>
      </w:r>
      <w:r>
        <w:rPr>
          <w:rFonts w:cs="Times New Roman" w:ascii="Times New Roman" w:hAnsi="Times New Roman"/>
          <w:sz w:val="24"/>
          <w:szCs w:val="24"/>
        </w:rPr>
        <w:t>-</w:t>
      </w:r>
      <w:r>
        <w:rPr>
          <w:rFonts w:eastAsia="TimesNewRoman;MS Mincho" w:cs="Times New Roman" w:ascii="Times New Roman" w:hAnsi="Times New Roman"/>
          <w:sz w:val="24"/>
          <w:szCs w:val="24"/>
        </w:rPr>
        <w:t>вирусам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осредоточены вокруг вирусных м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е определе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ключевая структура в этих процессах</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ранскрипция РНК</w:t>
      </w:r>
      <w:r>
        <w:rPr>
          <w:rFonts w:cs="Times New Roman" w:ascii="Times New Roman" w:hAnsi="Times New Roman"/>
          <w:sz w:val="24"/>
          <w:szCs w:val="24"/>
        </w:rPr>
        <w:t>-</w:t>
      </w:r>
      <w:r>
        <w:rPr>
          <w:rFonts w:eastAsia="TimesNewRoman;MS Mincho" w:cs="Times New Roman" w:ascii="Times New Roman" w:hAnsi="Times New Roman"/>
          <w:sz w:val="24"/>
          <w:szCs w:val="24"/>
        </w:rPr>
        <w:t>геномов вирусов осуществляется тем же фермент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что и репликация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ирусоспецифической </w:t>
      </w:r>
      <w:r>
        <w:rPr>
          <w:rFonts w:cs="Times New Roman" w:ascii="Times New Roman" w:hAnsi="Times New Roman"/>
          <w:sz w:val="24"/>
          <w:szCs w:val="24"/>
        </w:rPr>
        <w:t xml:space="preserve">RdRp, </w:t>
      </w:r>
      <w:r>
        <w:rPr>
          <w:rFonts w:eastAsia="TimesNewRoman;MS Mincho" w:cs="Times New Roman" w:ascii="Times New Roman" w:hAnsi="Times New Roman"/>
          <w:sz w:val="24"/>
          <w:szCs w:val="24"/>
        </w:rPr>
        <w:t>которая также является транскриптазо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 РНК</w:t>
      </w:r>
      <w:r>
        <w:rPr>
          <w:rFonts w:cs="Times New Roman" w:ascii="Times New Roman" w:hAnsi="Times New Roman"/>
          <w:sz w:val="24"/>
          <w:szCs w:val="24"/>
        </w:rPr>
        <w:t>-</w:t>
      </w:r>
      <w:r>
        <w:rPr>
          <w:rFonts w:eastAsia="TimesNewRoman;MS Mincho" w:cs="Times New Roman" w:ascii="Times New Roman" w:hAnsi="Times New Roman"/>
          <w:sz w:val="24"/>
          <w:szCs w:val="24"/>
        </w:rPr>
        <w:t>содержащих вирусов репликация и транскрипция процессы взаимосвязанные и часто их трудно разделить</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1 (+)РНК-геномы. Геномная (+)РНК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это мРНК, то есть геномная нуклеотидная последовательность соответствует последовательности мРНК. Для осуществления процесса транскрипции вирусам с таким геномом необходимо синтезировать минус-нить с использованием РНК-зависимой РНК-полимеразы, которая чаще детерминирована вирусным геномом и транслируется непосредственно с геномной РНК. Вирусные (+)РНК-геномы не всегда кодируют полную РНК-полимеразу, возможно детерминирование только одной из субъединиц, которая затем ассоциирует с клеточными белками (фаг Qβ, некоторые вирусы растений).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Транскрипция (+)РНК-геномов может протекать двумя путям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а) с образованием субгеномных мРНК (необходимы для синтеза ранних белков);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б) без образования субгеномных мРНК. В этом случае транскрипция будет являться также и репликацией.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Субгеномные (+)РНК, так же, как и геномные, считываются с полноразмерной минус-нити. Это может происходить двумя способам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одном случае образуются субгеномные РНК (один или несколько видов), которые имеют 3'-концы, идентичные 3'-концу полноразмерной плюс-нити, но имеют разные 5'-последовательности. Это связано с тем, что минус-нити РНК имеют участки, подобные промоторам. РНК-полимераза узнает эти участки, связывается с ними и может начинать синтез РНК с них, а не только с 3'-конца. Таким способом образуются субгеномные РНК у альфавирусов и ряда вирусов растений, в том числе у ВТМ.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Другой вариант образования субгеномных РНК реализуется у коронавирусов. В зараженной клетке обнаруживаются 6 классов субгеномных РНК. Нуклеотидные последовательности этих РНК идентичны (+)РНК не только по 3'-, но и по 5'-концам. Объясняется это тем, что синтез всех плюс-нитей начинается на 3'-конце антигенома с синтеза так называемой лидерной последовательности (-70 нуклеотидов). Этот «лидер» обладает слабой связью с матрицей и может отсоединяться от нее, а затем присоединяться к другому участку в последовательности антигенома. Минус-матрица содержит 6 участков, комплементарных лидерной последовательности, что и определяет существование 6 классов субгеномных РНК.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53">
                <wp:simplePos x="0" y="0"/>
                <wp:positionH relativeFrom="column">
                  <wp:posOffset>1117600</wp:posOffset>
                </wp:positionH>
                <wp:positionV relativeFrom="paragraph">
                  <wp:posOffset>150495</wp:posOffset>
                </wp:positionV>
                <wp:extent cx="428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pt;margin-top: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235200</wp:posOffset>
                </wp:positionH>
                <wp:positionV relativeFrom="paragraph">
                  <wp:posOffset>150495</wp:posOffset>
                </wp:positionV>
                <wp:extent cx="4286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1.8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MS Mincho" w:cs="Times New Roman" w:ascii="Times New Roman" w:hAnsi="Times New Roman"/>
          <w:sz w:val="24"/>
          <w:szCs w:val="24"/>
        </w:rPr>
        <w:t>(+)РНК              (-)РНК             мРНК</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2 (-)РНК-геномы. Геномная (-)РНК, нуклеотидная последовательность которой комплементарна мРНК, является матрицей для транскрипции и для репликации. Оба эти процесса протекают на матрице, находящейся в составе РНП, при участии вирионной РНК-полимеразы. Синтезируемые мРНК моноцистронны, так как все вирусы с (-)РНК геномом поражают только эукариот. (-)РНК геномы могут быть непрерывны, а могут быть сегментированы.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Механизм образования моноцистронных мРНК на матрице непрерывного (-)РНК-генома до конца не установлен. Наиболее вероятной является модель, установленная для вируса везикулярного стоматита, согласно которой на границах между участками (-)РНК, кодирующими индивидуальные белки, располагаются специальные сигналы, терминирующие и реинициирующие цепи (+)РНК. Каждый такой участок, если идти от 3'- к 5'-концу, заканчивается 7-ю остатками уридиловой кислоты. На этом участке РНК-полимераза как бы пробуксовывает, синтезируя поли-А последовательность, состоящую из нескольких десятков адениловой кислоты. 5'-концы молекул мРНК кэпируются, по всей вероятности, при участии вирусоспецифических ферментов.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Несколько иначе протекает транскрипция сегментированных (-)РНК геномов. Рассмотрим транскрипцию генома вируса гриппа, который представлен 8-ю сегментами (-)РНК. Транскрипция протекает в ядре в составе РНП. В качестве затравки для РНК-полимеразы используются фрагменты транскриптов клеточных мРНК. Вирусоспецифический белок (P-белок) узнает кэпированные 5'-концы этих транскриптов и фиксирует их на 3-конце геномных РНК. Затем этот же или другой белок вносит одноцепочечный разрыв на расстоянии 10-13 нуклеотидов от его 5'-конца. Возникающий при этом короткий кэпированный клеточный олигонуклеотид и является затравкой для синтеза вирусоспецифических мРНК. Поли-А последовательность на 3'-конце образуется за счет пробуксовывания полимеразы так же, как и у вируса везикулярного стоматита. Однако на этом особенности транскрипции генов вируса гриппа не заканчиваются. Два геномных сегмента вируса гриппа являются матрицей для синтеза четырех молекул мРНК, так как имеют альтернативные открытые рамки считывания, подобно ДНК-геномам. Два дополнительных вида мРНК образуются путем сплайсинга, осуществляемого клеточными ферментами по обычному механизму. </w:t>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55">
                <wp:simplePos x="0" y="0"/>
                <wp:positionH relativeFrom="column">
                  <wp:posOffset>1117600</wp:posOffset>
                </wp:positionH>
                <wp:positionV relativeFrom="paragraph">
                  <wp:posOffset>180975</wp:posOffset>
                </wp:positionV>
                <wp:extent cx="4286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14.2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MS Mincho" w:cs="Times New Roman" w:ascii="Times New Roman" w:hAnsi="Times New Roman"/>
          <w:sz w:val="24"/>
          <w:szCs w:val="24"/>
        </w:rPr>
        <w:t>(-)РНК               мРНК</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3 Диплоидный (+)РНК-геном ретровирусов.  Прежде чем произойдет транскрипция ретровирусного генома, он претерпевает целый ряд молекулярных превращений, включающих обратную транскрипцию, интеграцию ДНК в геном хозяина и только после этого — синтез мРНК с использованием клеточного транскрипционного комплекса. Геном ретровирусов монолитен, кодирует полипротеин, то есть транскрибируется без образования субгеномных РНК. Первичные транскрипты подвергаются сплайсингу. </w:t>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56">
                <wp:simplePos x="0" y="0"/>
                <wp:positionH relativeFrom="column">
                  <wp:posOffset>1117600</wp:posOffset>
                </wp:positionH>
                <wp:positionV relativeFrom="paragraph">
                  <wp:posOffset>88265</wp:posOffset>
                </wp:positionV>
                <wp:extent cx="4286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095500</wp:posOffset>
                </wp:positionH>
                <wp:positionV relativeFrom="paragraph">
                  <wp:posOffset>88265</wp:posOffset>
                </wp:positionV>
                <wp:extent cx="4286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3562350</wp:posOffset>
                </wp:positionH>
                <wp:positionV relativeFrom="paragraph">
                  <wp:posOffset>88265</wp:posOffset>
                </wp:positionV>
                <wp:extent cx="428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6.9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MS Mincho" w:cs="Times New Roman" w:ascii="Times New Roman" w:hAnsi="Times New Roman"/>
          <w:sz w:val="24"/>
          <w:szCs w:val="24"/>
        </w:rPr>
        <w:t>(+)РНК             ДНК              интеграция              мРНК</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4 днРНК-геном реовирусов. Транскрипцию осуществляет вирионная транскриптаза — РНК-зависимая РНК-полимераза, находящаяся в составе однокапсидной вирусной частицы.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У сложно устроенных РНК-содержащих вирусов транскрипция происходит не на голой матрице, а в составе транскрипционных комплексов. Капсидные белки обеспечивают правильную конформацию РНК, защиту от клеточных нуклеаз, связь фрагментов генома друг с другом, а также регуляцию транскрипции. </w:t>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59">
                <wp:simplePos x="0" y="0"/>
                <wp:positionH relativeFrom="column">
                  <wp:posOffset>1117600</wp:posOffset>
                </wp:positionH>
                <wp:positionV relativeFrom="paragraph">
                  <wp:posOffset>71120</wp:posOffset>
                </wp:positionV>
                <wp:extent cx="4286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6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MS Mincho" w:cs="Times New Roman" w:ascii="Times New Roman" w:hAnsi="Times New Roman"/>
          <w:sz w:val="24"/>
          <w:szCs w:val="24"/>
        </w:rPr>
        <w:t>(-)РНК                мРНК</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5 Амбисенс (обоюдозначащая, амбиполярная) РНК. Амбиполярная РНК имеет 5'-конец позитивной полярности, а 3'-конец негативной полярности. При попадании в клетку с геномной РНК считываются два класса комплементарных РНК: с 3'-конца считывается субгеномная мРНК и полноразмерный антигеном. Антигеном, в свою очередь, опять служит матрицей для двух классов РНК. С антигенома считывается вторая субгеномная мРНК и полноразмерная обоюдозначащая геномная, которая идет на построение вирусных частиц.</w:t>
      </w:r>
    </w:p>
    <w:p>
      <w:pPr>
        <w:pStyle w:val="Normal"/>
        <w:autoSpaceDE w:val="false"/>
        <w:spacing w:lineRule="auto" w:line="240" w:before="0" w:after="0"/>
        <w:ind w:firstLine="709"/>
        <w:jc w:val="both"/>
        <w:rPr>
          <w:rFonts w:ascii="Times New Roman" w:hAnsi="Times New Roman" w:eastAsia="TimesNewRoman,BoldItalic;Arial Unicode MS" w:cs="Times New Roman"/>
          <w:b/>
          <w:b/>
          <w:bCs/>
          <w:iCs/>
          <w:sz w:val="24"/>
          <w:szCs w:val="24"/>
        </w:rPr>
      </w:pPr>
      <w:r>
        <w:rPr>
          <w:rFonts w:eastAsia="TimesNewRoman,BoldItalic;Arial Unicode MS"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2.3 Особенности транскрипции ДНК</w:t>
      </w:r>
      <w:r>
        <w:rPr>
          <w:rFonts w:eastAsia="TimesNewRoman;MS Mincho" w:cs="Times New Roman" w:ascii="Times New Roman" w:hAnsi="Times New Roman"/>
          <w:b/>
          <w:bCs/>
          <w:iCs/>
          <w:sz w:val="24"/>
          <w:szCs w:val="24"/>
        </w:rPr>
        <w:t>-</w:t>
      </w:r>
      <w:r>
        <w:rPr>
          <w:rFonts w:eastAsia="TimesNewRoman,BoldItalic;Arial Unicode MS" w:cs="Times New Roman" w:ascii="Times New Roman" w:hAnsi="Times New Roman"/>
          <w:b/>
          <w:bCs/>
          <w:iCs/>
          <w:sz w:val="24"/>
          <w:szCs w:val="24"/>
        </w:rPr>
        <w:t>геномов вирусов</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Каждая клетка млекопитающих содержит приблизительно 6×10</w:t>
      </w:r>
      <w:r>
        <w:rPr>
          <w:rFonts w:eastAsia="TimesNewRoman;MS Mincho" w:cs="Times New Roman" w:ascii="Times New Roman" w:hAnsi="Times New Roman"/>
          <w:sz w:val="24"/>
          <w:szCs w:val="24"/>
          <w:vertAlign w:val="superscript"/>
        </w:rPr>
        <w:t>9</w:t>
      </w:r>
      <w:r>
        <w:rPr>
          <w:rFonts w:eastAsia="TimesNewRoman;MS Mincho" w:cs="Times New Roman" w:ascii="Times New Roman" w:hAnsi="Times New Roman"/>
          <w:sz w:val="24"/>
          <w:szCs w:val="24"/>
        </w:rPr>
        <w:t xml:space="preserve"> пар азотистых оснований ДНК и &gt; 10</w:t>
      </w:r>
      <w:r>
        <w:rPr>
          <w:rFonts w:eastAsia="TimesNewRoman;MS Mincho" w:cs="Times New Roman" w:ascii="Times New Roman" w:hAnsi="Times New Roman"/>
          <w:sz w:val="24"/>
          <w:szCs w:val="24"/>
          <w:vertAlign w:val="superscript"/>
        </w:rPr>
        <w:t>4</w:t>
      </w:r>
      <w:r>
        <w:rPr>
          <w:rFonts w:eastAsia="TimesNewRoman;MS Mincho" w:cs="Times New Roman" w:ascii="Times New Roman" w:hAnsi="Times New Roman"/>
          <w:sz w:val="24"/>
          <w:szCs w:val="24"/>
        </w:rPr>
        <w:t xml:space="preserve"> активных промотора. Это создает определенные трудности для вирусной ДНК, т.к. вирусные промоторы должны эффективно конкурировать за использование клеточного транскрипционного аппарата, а завербованный аппарат клетки должен эффективно генерировать вирусные транскрипты. Для этого ДНК-вирусы осуществляют стратегию эффективного инициирования транскрипции на вирусной ДНК в одном или более специфическом промоторе вскоре после того, как ДНК введена в ядро.</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Эти промоторы непосредственно управляют транскрипцией так называемых ранних генов.</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 xml:space="preserve">Энхансеры </w:t>
      </w:r>
      <w:r>
        <w:rPr>
          <w:rFonts w:eastAsia="TimesNewRoman;MS Mincho" w:cs="Times New Roman" w:ascii="Times New Roman" w:hAnsi="Times New Roman"/>
          <w:b/>
          <w:bCs/>
          <w:i/>
          <w:iCs/>
          <w:sz w:val="24"/>
          <w:szCs w:val="24"/>
        </w:rPr>
        <w:t>(</w:t>
      </w:r>
      <w:r>
        <w:rPr>
          <w:rFonts w:eastAsia="TimesNewRoman,BoldItalic;Arial Unicode MS" w:cs="Times New Roman" w:ascii="Times New Roman" w:hAnsi="Times New Roman"/>
          <w:b/>
          <w:bCs/>
          <w:i/>
          <w:iCs/>
          <w:sz w:val="24"/>
          <w:szCs w:val="24"/>
        </w:rPr>
        <w:t xml:space="preserve">гены </w:t>
      </w:r>
      <w:r>
        <w:rPr>
          <w:rFonts w:eastAsia="TimesNewRoman;MS Mincho" w:cs="Times New Roman" w:ascii="Times New Roman" w:hAnsi="Times New Roman"/>
          <w:b/>
          <w:bCs/>
          <w:i/>
          <w:iCs/>
          <w:sz w:val="24"/>
          <w:szCs w:val="24"/>
        </w:rPr>
        <w:t xml:space="preserve">– </w:t>
      </w:r>
      <w:r>
        <w:rPr>
          <w:rFonts w:eastAsia="TimesNewRoman,BoldItalic;Arial Unicode MS" w:cs="Times New Roman" w:ascii="Times New Roman" w:hAnsi="Times New Roman"/>
          <w:b/>
          <w:bCs/>
          <w:i/>
          <w:iCs/>
          <w:sz w:val="24"/>
          <w:szCs w:val="24"/>
        </w:rPr>
        <w:t>усилители</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 xml:space="preserve">Для того чтобы элементы клеточного транскрипционного аппарата могли взаимодействовать с ранними вирусными промоторами и активизировать транскрипцию, многие ДНК-вирусы содержат гены-усилители или энхансеры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cis-acting регуляторные последовательности, выполняющие роль минимальных промоторов.</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 отличие от промоторов, они могут активизировать транскрипцию, находясь выше или ниже сайта связывания, запускающего транскрипцию, со скоростью от тысячи пар азотистых оснований (биты) в секунду. Эта особенность определенных энхансеров подчеркивает конкурентоспособное преимущество к связыванию с вирусными промоторами. Действительно, высокая активность энхансера/промотора ранних генов цитомегаловируса определяет его частое использование в векторах экспрессии. Хотя клеточные гены часто содержат энхансеры, первый ген-усилитель был обнаружен у полиомавируса SV40. Энхансер SV40 состоит из двух тандемных дупликаций 72 п.н., которые содержат сайты связывания, по крайней мере, для шести различных факторов транскрипции, включая множественные сайты связывания для некоторых факторов. Необходимым условием для оптимальной функции энхансера является его специфическое местоположение и кратность факторов, участвующих в транскрипци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Многие энхансеры также содержат специфические сайты для "архитектурных" белков, которые не имеют функции активации транскрипции, а образуют с энхансером собственный, скорее стереоспецифический, трехмерный комплекс белка и гена, который назван энхансеосомой. Эти комплексы нуклеопротеида могут активировать транскрипцию со значительной мощностью и специфичностью за счет взаимодействия с РНК-полимеразой II.</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Факторы транскрипции вириона</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 xml:space="preserve">В дополнение к энхансерам некоторые ДНК-вирусы кодируют белки, которые упакованы в вирион, вводятся в клетку с вирусной ДНК и, затем, облегчают транскрипцию ранних генов. Классическим примером этого являются поксвирусы, которые реплицируются в цитоплазме, что делает бесполезным клеточный аппарат транскрипции. Поксвирусы кодируют и упаковывают в вирионы собственную РНК-полимеразу, ферменты кэппирования и полиаденилирования и факторы транскрипции. После проникновения в клетку и раздевания, вирусный транскрипционный аппарат активируется и синтезирует вирусные ранние транскрипты. Другой примером является трансактиватор VP16 вируса простого герпеса (HSV). HSV VP16 синтезируется на поздней стадии инфекции и упаковывается в часть вириона, известную как тегумент, который находится между капсидом и оболочкой. После проникновения HSV в клетку, VP16 транспортируется в ядро, где формирует комплекс, по крайней мере, с двумя клеточными белками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 Oct-1, который является активатором транскрипции, узнающим 8 п.н. последовательность ДНК, и HCF-1. Этот трехмерный комплекс связывается со специфической ДНК-последовательностью HSV в области TAATGARAT (R = пурин), расположенной выше ранних генов. Специфичность и аффинное сродство обеспечивает Oct-1. Комплекс служит мощным активатором транскрипции. Эта функция связана с С- терминальным активационным доменом VP16, который может связываться фактически с любой последовательностью ДНК, расположенной выше TATA-бокса промотора, в связи с чем, он может активизировать транскрипцию в любой клетке эукариот. Действительно, VP16 является универсальным активатором транскрипции, т.к. активационный домен VP16 может взаимодействовать со многими различными белками клеточного аппарата транскрипции, однако не ясно, какой именно белок наиболее важен для его действия.</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Стимуляция генной экспрессии вирусными ранними белками</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В процессе внутриклеточного жизненного цикла ДНК-содержащие вирусы экспрессируют свои гены в высоко упорядоченной последовательности. Хотя экспрессия геномов вирусов может регулироваться посттранскрипционно, главный контроль осуществляется на уровне транскрипции. Вирусные ранние гены кодируют белки, которые, будучи транслированы, стимулируют экспрессию так называемых поздних вирусных генов. Это происходит благодаря наличию ранних и поздних промоторов, которые обычно испытывают недостаток энхансеров или специфических сайтов для комплексов транскрипции, подобных тем, что формируются белками вириона или, например, VP16, для того, чтобы эффективно конкурировать с клеточными промоторами транскрипции. Выражение некоторых вирусных генов (например, поздних генов папиломавирусов) ограничено специфическим состоянием клеточной дифференцировки. В основе этого ограничения может лежать ткане-специфическая экспрессия клеточных факторов транскрипци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Должно также быть отмечено, что несколько вирусов кодируют белки, которые дополнительно стимулируют экспрессию некоторых вирусных генов в специфическое время жизненного цикла вируса. Кроме того, многие вирусы влияют на экспрессию клеточных генов, что может повлечь за собой индукцию или репрессию специфических генов, а также неспецифическое выключение экспрессии генов. Имеется много механизмов, которые связаны с функцией ранних вирусных белков. Например, белок BZLF1 (также известный, как Zta) вируса Эпштейна-Барр (сем. </w:t>
      </w:r>
      <w:r>
        <w:rPr>
          <w:rFonts w:eastAsia="TimesNewRoman;MS Mincho" w:cs="Times New Roman" w:ascii="Times New Roman" w:hAnsi="Times New Roman"/>
          <w:i/>
          <w:iCs/>
          <w:sz w:val="24"/>
          <w:szCs w:val="24"/>
        </w:rPr>
        <w:t>Herpesviridae)</w:t>
      </w:r>
      <w:r>
        <w:rPr>
          <w:rFonts w:eastAsia="TimesNewRoman;MS Mincho" w:cs="Times New Roman" w:ascii="Times New Roman" w:hAnsi="Times New Roman"/>
          <w:sz w:val="24"/>
          <w:szCs w:val="24"/>
        </w:rPr>
        <w:t>, может вести себя подобно клеточным факторам транскрипции, которые связываются со специфической последовательностью выше генов и активизируют их транскрипцию.</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Другие ранние белки увеличивают активность клеточных факторов транскрипции. Например, белок аденовируса E1A замещает членов транскрипции, разрушает комплекс белков семейства E2F и белков-репрессоров семейства Rb. Это увеличивает транскрипцию ранних генов аденовируса, которые содержат E2F-связывающие сайты, что имеет важные последствия для клеточной транскрипции и, косвенно, для репликации вирусной и клеточной ДНК. Другие ранние белки, подобные ICP4 вируса простого герпеса, могут стимулировать транскрипцию путем прямого взаимодействия с транскрипционным аппаратом без связывания со специфическими последовательностями ДНК целевого промотора, или стимулировать экспрессию вирусных генов с использованием механизмов посттранскрипционного процессинга. В любом случае результатом действий этих вирусных белков является то, что клеточный транскрипционный аппарат используется для реализации информационных программ вируса, а не клетки.</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 xml:space="preserve">Принципы транскрипции ДНК-геномов. </w:t>
      </w:r>
      <w:r>
        <w:rPr>
          <w:rFonts w:eastAsia="TimesNewRoman,BoldItalic;Arial Unicode MS" w:cs="Times New Roman" w:ascii="Times New Roman" w:hAnsi="Times New Roman"/>
          <w:bCs/>
          <w:iCs/>
          <w:sz w:val="24"/>
          <w:szCs w:val="24"/>
        </w:rPr>
        <w:t xml:space="preserve">По механизму транскрипции ДНК-геномы вирусов можно разделить на 4 группы: </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Cs/>
          <w:sz w:val="24"/>
          <w:szCs w:val="24"/>
        </w:rPr>
        <w:t xml:space="preserve">1 днДНК, транскрипцию которой осуществляют клеточные ферменты (ядерные полиома-, адено-, герпесвирусы, ряд бактериофагов, например λ, Т4).  Как правило, транскрипцию осуществляет РНК-полимераза II, реже </w:t>
      </w:r>
      <w:r>
        <w:rPr>
          <w:rFonts w:cs="Times New Roman" w:ascii="Times New Roman" w:hAnsi="Times New Roman"/>
          <w:sz w:val="24"/>
          <w:szCs w:val="24"/>
        </w:rPr>
        <w:t xml:space="preserve">– </w:t>
      </w:r>
      <w:r>
        <w:rPr>
          <w:rFonts w:eastAsia="TimesNewRoman,BoldItalic;Arial Unicode MS" w:cs="Times New Roman" w:ascii="Times New Roman" w:hAnsi="Times New Roman"/>
          <w:bCs/>
          <w:iCs/>
          <w:sz w:val="24"/>
          <w:szCs w:val="24"/>
        </w:rPr>
        <w:t xml:space="preserve">РНК-полимераза III (ряд транскриптов аденовируса). Возможны ситуации, когда транскрипцию ранних генов осуществляет клеточная РНК-полимераза, а поздних </w:t>
      </w:r>
      <w:r>
        <w:rPr>
          <w:rFonts w:cs="Times New Roman" w:ascii="Times New Roman" w:hAnsi="Times New Roman"/>
          <w:sz w:val="24"/>
          <w:szCs w:val="24"/>
        </w:rPr>
        <w:t xml:space="preserve">– </w:t>
      </w:r>
      <w:r>
        <w:rPr>
          <w:rFonts w:eastAsia="TimesNewRoman,BoldItalic;Arial Unicode MS" w:cs="Times New Roman" w:ascii="Times New Roman" w:hAnsi="Times New Roman"/>
          <w:bCs/>
          <w:iCs/>
          <w:sz w:val="24"/>
          <w:szCs w:val="24"/>
        </w:rPr>
        <w:t xml:space="preserve">вирусоспецифическая или модифицированная клеточная РНК-полимераза, содержащая вирусоспецифическую субъединицу (фаги Т7 и Т4, соответственно). </w:t>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60">
                <wp:simplePos x="0" y="0"/>
                <wp:positionH relativeFrom="column">
                  <wp:posOffset>1117600</wp:posOffset>
                </wp:positionH>
                <wp:positionV relativeFrom="paragraph">
                  <wp:posOffset>74930</wp:posOffset>
                </wp:positionV>
                <wp:extent cx="4572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9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BoldItalic;Arial Unicode MS" w:cs="Times New Roman" w:ascii="Times New Roman" w:hAnsi="Times New Roman"/>
          <w:bCs/>
          <w:iCs/>
          <w:sz w:val="24"/>
          <w:szCs w:val="24"/>
        </w:rPr>
        <w:t>днДНК               мРНК</w:t>
      </w:r>
    </w:p>
    <w:p>
      <w:pPr>
        <w:pStyle w:val="Normal"/>
        <w:autoSpaceDE w:val="false"/>
        <w:spacing w:lineRule="auto" w:line="240" w:before="0" w:after="0"/>
        <w:ind w:firstLine="709"/>
        <w:jc w:val="both"/>
        <w:rPr>
          <w:rFonts w:ascii="Times New Roman" w:hAnsi="Times New Roman" w:eastAsia="TimesNewRoman,BoldItalic;Arial Unicode MS" w:cs="Times New Roman"/>
          <w:bCs/>
          <w:iCs/>
          <w:sz w:val="24"/>
          <w:szCs w:val="24"/>
        </w:rPr>
      </w:pPr>
      <w:r>
        <w:rPr>
          <w:rFonts w:eastAsia="TimesNewRoman,BoldItalic;Arial Unicode MS" w:cs="Times New Roman" w:ascii="Times New Roman" w:hAnsi="Times New Roman"/>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Cs/>
          <w:sz w:val="24"/>
          <w:szCs w:val="24"/>
        </w:rPr>
        <w:t xml:space="preserve">2 днДНК, раннюю транскрипцию которой осуществляют вирусные полимеразы, входящие в состав вириона. Поздние гены транскрибируются вновь синтезированными вирусными полимеразами, детерминированными геномом вируса (поксвирусы, фаг N4). </w:t>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61">
                <wp:simplePos x="0" y="0"/>
                <wp:positionH relativeFrom="column">
                  <wp:posOffset>1117600</wp:posOffset>
                </wp:positionH>
                <wp:positionV relativeFrom="paragraph">
                  <wp:posOffset>63500</wp:posOffset>
                </wp:positionV>
                <wp:extent cx="4572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BoldItalic;Arial Unicode MS" w:cs="Times New Roman" w:ascii="Times New Roman" w:hAnsi="Times New Roman"/>
          <w:bCs/>
          <w:iCs/>
          <w:sz w:val="24"/>
          <w:szCs w:val="24"/>
        </w:rPr>
        <w:t>днДНК               мРНК</w:t>
      </w:r>
    </w:p>
    <w:p>
      <w:pPr>
        <w:pStyle w:val="Normal"/>
        <w:autoSpaceDE w:val="false"/>
        <w:spacing w:lineRule="auto" w:line="240" w:before="0" w:after="0"/>
        <w:ind w:firstLine="709"/>
        <w:jc w:val="both"/>
        <w:rPr>
          <w:rFonts w:ascii="Times New Roman" w:hAnsi="Times New Roman" w:eastAsia="TimesNewRoman,BoldItalic;Arial Unicode MS" w:cs="Times New Roman"/>
          <w:bCs/>
          <w:iCs/>
          <w:sz w:val="24"/>
          <w:szCs w:val="24"/>
        </w:rPr>
      </w:pPr>
      <w:r>
        <w:rPr>
          <w:rFonts w:eastAsia="TimesNewRoman,BoldItalic;Arial Unicode MS" w:cs="Times New Roman" w:ascii="Times New Roman" w:hAnsi="Times New Roman"/>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Cs/>
          <w:sz w:val="24"/>
          <w:szCs w:val="24"/>
        </w:rPr>
        <w:t xml:space="preserve">3 онДНК, которая прежде чем транскрибироваться должна перейти в двухнитевую форму (парвовирусы, включая дефектные вирусы, требующие для размножения наличия вируса-помощника). </w:t>
      </w:r>
    </w:p>
    <w:p>
      <w:pPr>
        <w:pStyle w:val="Normal"/>
        <w:autoSpaceDE w:val="false"/>
        <w:spacing w:lineRule="auto" w:line="240" w:before="0" w:after="0"/>
        <w:ind w:firstLine="709"/>
        <w:jc w:val="both"/>
        <w:rPr/>
      </w:pPr>
      <w:r>
        <mc:AlternateContent>
          <mc:Choice Requires="wps">
            <w:drawing>
              <wp:anchor behindDoc="0" distT="0" distB="0" distL="0" distR="0" simplePos="0" locked="0" layoutInCell="0" allowOverlap="1" relativeHeight="162">
                <wp:simplePos x="0" y="0"/>
                <wp:positionH relativeFrom="column">
                  <wp:posOffset>1117600</wp:posOffset>
                </wp:positionH>
                <wp:positionV relativeFrom="paragraph">
                  <wp:posOffset>72390</wp:posOffset>
                </wp:positionV>
                <wp:extent cx="4572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2305050</wp:posOffset>
                </wp:positionH>
                <wp:positionV relativeFrom="paragraph">
                  <wp:posOffset>72390</wp:posOffset>
                </wp:positionV>
                <wp:extent cx="457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5.7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BoldItalic;Arial Unicode MS" w:cs="Times New Roman" w:ascii="Times New Roman" w:hAnsi="Times New Roman"/>
          <w:bCs/>
          <w:iCs/>
          <w:sz w:val="24"/>
          <w:szCs w:val="24"/>
        </w:rPr>
        <w:t>онДНК               днДНК              мРНК</w:t>
      </w:r>
    </w:p>
    <w:p>
      <w:pPr>
        <w:pStyle w:val="Normal"/>
        <w:autoSpaceDE w:val="false"/>
        <w:spacing w:lineRule="auto" w:line="240" w:before="0" w:after="0"/>
        <w:ind w:firstLine="709"/>
        <w:jc w:val="both"/>
        <w:rPr>
          <w:rFonts w:ascii="Times New Roman" w:hAnsi="Times New Roman" w:eastAsia="TimesNewRoman,BoldItalic;Arial Unicode MS" w:cs="Times New Roman"/>
          <w:bCs/>
          <w:iCs/>
          <w:sz w:val="24"/>
          <w:szCs w:val="24"/>
        </w:rPr>
      </w:pPr>
      <w:r>
        <w:rPr>
          <w:rFonts w:eastAsia="TimesNewRoman,BoldItalic;Arial Unicode MS" w:cs="Times New Roman" w:ascii="Times New Roman" w:hAnsi="Times New Roman"/>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Cs/>
          <w:sz w:val="24"/>
          <w:szCs w:val="24"/>
        </w:rPr>
        <w:t>4 Кольцевая частично двухнитевая днДНК (вирус гепатита B, вирус мозаики цветной капусты). Прежде чем транскрибироваться, ДНК проходит стадию репарации.</w:t>
      </w:r>
    </w:p>
    <w:p>
      <w:pPr>
        <w:pStyle w:val="Normal"/>
        <w:autoSpaceDE w:val="false"/>
        <w:spacing w:lineRule="auto" w:line="240" w:before="0" w:after="0"/>
        <w:ind w:firstLine="709"/>
        <w:jc w:val="both"/>
        <w:rPr>
          <w:rFonts w:ascii="Times New Roman" w:hAnsi="Times New Roman" w:eastAsia="TimesNewRoman,BoldItalic;Arial Unicode MS" w:cs="Times New Roman"/>
          <w:b/>
          <w:b/>
          <w:bCs/>
          <w:i/>
          <w:i/>
          <w:iCs/>
          <w:sz w:val="24"/>
          <w:szCs w:val="24"/>
        </w:rPr>
      </w:pPr>
      <w:r>
        <w:rPr>
          <w:rFonts w:eastAsia="TimesNewRoman,BoldItalic;Arial Unicode MS" w:cs="Times New Roman" w:ascii="Times New Roman" w:hAnsi="Times New Roman"/>
          <w:b/>
          <w:bCs/>
          <w:i/>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2.4 Регуляция транскрипции</w:t>
      </w:r>
      <w:r>
        <w:rPr>
          <w:rFonts w:eastAsia="TimesNewRoman;MS Mincho" w:cs="Times New Roman" w:ascii="Times New Roman" w:hAnsi="Times New Roman"/>
          <w:b/>
          <w:bCs/>
          <w:iCs/>
          <w:sz w:val="24"/>
          <w:szCs w:val="24"/>
        </w:rPr>
        <w:t xml:space="preserve"> </w:t>
      </w:r>
    </w:p>
    <w:p>
      <w:pPr>
        <w:pStyle w:val="Normal"/>
        <w:autoSpaceDE w:val="false"/>
        <w:spacing w:lineRule="auto" w:line="240" w:before="0" w:after="0"/>
        <w:ind w:firstLine="709"/>
        <w:jc w:val="both"/>
        <w:rPr>
          <w:rFonts w:ascii="Times New Roman" w:hAnsi="Times New Roman" w:eastAsia="TimesNewRoman;MS Mincho" w:cs="Times New Roman"/>
          <w:b/>
          <w:b/>
          <w:bCs/>
          <w:iCs/>
          <w:sz w:val="24"/>
          <w:szCs w:val="24"/>
        </w:rPr>
      </w:pPr>
      <w:r>
        <w:rPr>
          <w:rFonts w:eastAsia="TimesNewRoman;MS Mincho"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вирусных и клеточных системах молекулярные механизмы транскрипции принципиально сходны. Отличие заключается в существовании различных способов регуляции транскрипции вирусных геномов. Необходимость такой регуляции определяется разной потребностью в вирусоспецифических белках. Структурные белки, как правило, требуются в больших количествах, чем белки-ферменты. Кроме того, на ранних стадиях инфекции нужны белки, обеспечивающие репликацию вирусного генома, а на поздних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структурные белки. Поэтому целесообразно, чтобы разные вирусные гены считывались с разной эффективностью, и эта эффективность менялась во времен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Процесс транскрипции регулируется на уровне транскриптона (оперона) за счет работы репрессоров и активаторов белковой природы и энхансеров (усилителей), которые представляют собой определенные короткие последовательности геномной нуклеиновой кислоты. Транскрипция регулируется количественно и качественно и осуществляется как клеточными, так и вирус-специфическими механизмам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У вирусов установлено существование целого ряда способов регуляции транскрипции. </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Временной тип регуляции.</w:t>
      </w:r>
      <w:r>
        <w:rPr>
          <w:rFonts w:eastAsia="TimesNewRoman;MS Mincho" w:cs="Times New Roman" w:ascii="Times New Roman" w:hAnsi="Times New Roman"/>
          <w:sz w:val="24"/>
          <w:szCs w:val="24"/>
        </w:rPr>
        <w:t xml:space="preserve"> У ДНК-содержащих вирусов существует три периода транскрипции: сверхранний, ранний и поздний. При сверхранней и ранней транскрипции считываются сверхранние и ранние гены, при поздней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оздние гены. Количество транскриптов поздних генов превышает количество ранних. Многие сверхранние мРНК являются генами NS белков-ферментов и регуляторов транскрипции и репликации. Поздние мРНК являются генами структурных белков. Фактором регуляции транскрипции у ядерных вирусов является транспорт мРНК в цитоплазму. </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Каскадный тип регуляции</w:t>
      </w:r>
      <w:r>
        <w:rPr>
          <w:rFonts w:eastAsia="TimesNewRoman;MS Mincho" w:cs="Times New Roman" w:ascii="Times New Roman" w:hAnsi="Times New Roman"/>
          <w:sz w:val="24"/>
          <w:szCs w:val="24"/>
        </w:rPr>
        <w:t xml:space="preserve"> транскрипции генов. Суть такой регуляции заключается в том, что продукты сверхранней транскрипции, например, α-белки, необходимы для транскрипции другой группы генов, кодирующих β-белки, которые, в свою очередь, включают транскрипцию следующей группы генов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γ-белков. </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Полярный тип регуляции</w:t>
      </w:r>
      <w:r>
        <w:rPr>
          <w:rFonts w:eastAsia="TimesNewRoman;MS Mincho" w:cs="Times New Roman" w:ascii="Times New Roman" w:hAnsi="Times New Roman"/>
          <w:sz w:val="24"/>
          <w:szCs w:val="24"/>
        </w:rPr>
        <w:t xml:space="preserve"> определяется порядком расположения генов в геноме. Количество синтезируемых молекул полипептида зависит от расстояния между геном и промотором. Вдоль генома (-)РНК вирусов существует как бы градиент эффективности транскрипции. Чаще транскрибируются гены 3'-региона, реж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гены 5'-конца. </w:t>
      </w:r>
    </w:p>
    <w:p>
      <w:pPr>
        <w:pStyle w:val="Normal"/>
        <w:autoSpaceDE w:val="false"/>
        <w:spacing w:lineRule="auto" w:line="240" w:before="0" w:after="0"/>
        <w:ind w:firstLine="709"/>
        <w:jc w:val="both"/>
        <w:rPr/>
      </w:pPr>
      <w:r>
        <w:rPr>
          <w:rFonts w:eastAsia="TimesNewRoman;MS Mincho" w:cs="Times New Roman" w:ascii="Times New Roman" w:hAnsi="Times New Roman"/>
          <w:i/>
          <w:sz w:val="24"/>
          <w:szCs w:val="24"/>
        </w:rPr>
        <w:t>Взаимное расположение и сила регуляторных сигналов.</w:t>
      </w:r>
      <w:r>
        <w:rPr>
          <w:rFonts w:eastAsia="TimesNewRoman;MS Mincho" w:cs="Times New Roman" w:ascii="Times New Roman" w:hAnsi="Times New Roman"/>
          <w:sz w:val="24"/>
          <w:szCs w:val="24"/>
        </w:rPr>
        <w:t xml:space="preserve"> Считывание или несчитывание транскрибируемого участка матрицы зависит от свойств и расположения регуляторных сигналов – промоторов (обеспечивают начало транскрипции) и терминаторов (обеспечивают прекращение транскрипции). Основа регуляции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взаимное расположение регуляторных сигналов и их сила. Активность сигналов может меняться во времен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Характер образования транскриптов и способ регуляции зависят от того, имеем ли мы дело с вирусами прокариот или эукариот. Напомним, что в клетках прокариот возможна множественная инициация трансляции на полицистронной матрице, тогда как в клетках эукариот на РНК реализуется только одна точка инициации трансляции и эта мРНК функционально моноцистронна. Ограничения, накладываемые клеткой хозяина, в первую очередь сказываются на механизмах транскрипции и посттранскрипционного созревания мРНК. Приведем конкретные примеры способов регуляции транскрипции вирусных геномов в клетках прокариот и эукариот.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Самый простой способ регуляции транскрипции в клетках прокариот установлен у фагов 1М13 и fd, где разная степень экспрессии фаговых генов регулируется за счет расположения и силы промоторов. За счет наличия «сильных» промоторов активно транскрибируются гены, кодирующие основной структурный белок капсида и ДНК-связывающий белок. В то же время, геномная последовательность, кодирующая минорные вирусные белки, имеет промоторы, отнесенные к разряду «слабых».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Более сложная регуляция транскрипции генов наблюдается у фага λ, имеющего, как минимум, три типа регуляции транскрипции: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1) ретро-регуляция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осуществляется при участии нуклеотидных последовательностей, расположенных за транскрибируемым геном. Этот участок комплементарен предшествующему участку гена и в образовавшемся транскрипте возникает внутримолекулярная двухнитевая структура, которая впоследствии разрушается РНКазой III;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2) аутогенная регуляция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 регуляция активности гена при помощи продукта этого же ген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3) индукция профага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наблюдается в результате инактивации репрессора.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Для бактериофагов показана реализация временного типа регуляции транскрипции, что связано с существованием ранних, средних и поздних генов и соответствующих им промоторов. Так, у фага Т4 структура ранних промоторов близка к таковой промоторов клетки хозяина и именно они сразу узнаются клеточной РНК-полимеразой. Последующая активация средних генов связана с фагоспецифическим белком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родуктом трансляции раннего гена. Система регуляции транскрипции генов фага Т4 включает еще один уникальный механизм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 ковалентную и нековалентную модификацию РНК-полимеразы, способствующую узнаванию ею поздних промоторов. Модифицированная РНК-полимераза перестает узнавать промоторы ранних генов.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Еще один способ временной регуляции наблюдается у фага Т7. Суть этого способа заключается в том, что одним из продуктов ранних генов, транскрибированных клеточной РНК-полимеразой, является фаговая РНК-полимераза, которая узнает уже другой набор промоторов и транскрибирует поздние гены.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Регуляция транскрипции вирусных геномов в эукариотических клетках осуществляется с помощью более сложных механизмов. Кроме промоторов и терминаторов транскрипционная система дополняется новыми регуляторными элементами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энхансерами (усилители), а также и разнообразными способами процессинга первичных транскриптов. В данном разделе мы не станем останавливаться на конкретных способах регуляции транскрипции генов вирусов эукариот, которые, в общих чертах, сходны с перечисленными выше.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Как дополнение, рассмотрим процессинг первичных транскриптов на примере ядерного вируса эукариот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аденовируса. Процессинг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это посттранскрипционные изменения первичных транскриптов или созревание мРНК, включающее кэпирование 5'-конца, полиаденилирование 3'-конца и сплайсинг. У аденовируса лишь кэпирование идет эффективно на разных стадиях репродукции и происходит до завершения синтеза транскрипта. Большой вклад в регуляцию экспрессии аденовирусного генома вносит альтернативное полиаденилирование. Особенно наглядно это видно при образовании поздних мРНК. В первичном транскрипте поздней области генов есть 5 участков, несущих сигнал полиаденилирования (гексануклеотид AAUAAA). Полиаденилирование может произойти в любом участке и из первичного транскрипта может образоваться только одна из 5-ти возможных классов мРНК. От выбора того или иного участка полиаденилирования зависит относительная концентрация той или иной мРНК. Подавляющее большинство кэпированных и полиаденилированных транскриптов аденовирусного генома подвергается альтернативному сплайсингу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далению различных участков первичного транскрипта, что осуществляется при помощи клеточных механизмов. Наличие альтернативного сплайсинга и альтернативного полиаденилирования при процессинге первичных транскриптов вирусов эукариот определяется моноцистронностью эукариотических мРНК.</w:t>
      </w:r>
    </w:p>
    <w:p>
      <w:pPr>
        <w:pStyle w:val="Normal"/>
        <w:autoSpaceDE w:val="false"/>
        <w:spacing w:lineRule="auto" w:line="240" w:before="0" w:after="0"/>
        <w:ind w:firstLine="709"/>
        <w:jc w:val="both"/>
        <w:rPr>
          <w:rFonts w:ascii="Times New Roman" w:hAnsi="Times New Roman" w:eastAsia="TimesNewRoman,BoldItalic;Arial Unicode MS" w:cs="Times New Roman"/>
          <w:b/>
          <w:b/>
          <w:bCs/>
          <w:iCs/>
          <w:sz w:val="24"/>
          <w:szCs w:val="24"/>
        </w:rPr>
      </w:pPr>
      <w:r>
        <w:rPr>
          <w:rFonts w:eastAsia="TimesNewRoman,BoldItalic;Arial Unicode MS" w:cs="Times New Roman" w:ascii="Times New Roman" w:hAnsi="Times New Roman"/>
          <w:b/>
          <w:bCs/>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Cs/>
          <w:sz w:val="24"/>
          <w:szCs w:val="24"/>
        </w:rPr>
        <w:t>2.8.3 Трансляция</w:t>
      </w:r>
    </w:p>
    <w:p>
      <w:pPr>
        <w:pStyle w:val="Normal"/>
        <w:autoSpaceDE w:val="false"/>
        <w:spacing w:lineRule="auto" w:line="240" w:before="0" w:after="0"/>
        <w:ind w:firstLine="709"/>
        <w:jc w:val="both"/>
        <w:rPr>
          <w:rFonts w:ascii="Times New Roman" w:hAnsi="Times New Roman" w:eastAsia="TimesNewRoman,BoldItalic;Arial Unicode MS" w:cs="Times New Roman"/>
          <w:b/>
          <w:b/>
          <w:bCs/>
          <w:i/>
          <w:i/>
          <w:iCs/>
          <w:sz w:val="24"/>
          <w:szCs w:val="24"/>
        </w:rPr>
      </w:pPr>
      <w:r>
        <w:rPr>
          <w:rFonts w:eastAsia="TimesNewRoman,BoldItalic;Arial Unicode MS" w:cs="Times New Roman" w:ascii="Times New Roman" w:hAnsi="Times New Roman"/>
          <w:b/>
          <w:bCs/>
          <w:i/>
          <w:iCs/>
          <w:sz w:val="24"/>
          <w:szCs w:val="24"/>
        </w:rPr>
      </w:r>
    </w:p>
    <w:p>
      <w:pPr>
        <w:pStyle w:val="Normal"/>
        <w:autoSpaceDE w:val="false"/>
        <w:spacing w:lineRule="auto" w:line="240" w:before="0" w:after="0"/>
        <w:ind w:firstLine="709"/>
        <w:jc w:val="both"/>
        <w:rPr/>
      </w:pPr>
      <w:r>
        <w:rPr>
          <w:rFonts w:eastAsia="TimesNewRoman,BoldItalic;Arial Unicode MS" w:cs="Times New Roman" w:ascii="Times New Roman" w:hAnsi="Times New Roman"/>
          <w:bCs/>
          <w:i/>
          <w:iCs/>
          <w:sz w:val="24"/>
          <w:szCs w:val="24"/>
        </w:rPr>
        <w:t xml:space="preserve">Трансляция </w:t>
      </w:r>
      <w:r>
        <w:rPr>
          <w:rFonts w:eastAsia="TimesNewRoman;MS Mincho" w:cs="Times New Roman" w:ascii="Times New Roman" w:hAnsi="Times New Roman"/>
          <w:bCs/>
          <w:i/>
          <w:iCs/>
          <w:sz w:val="24"/>
          <w:szCs w:val="24"/>
        </w:rPr>
        <w:t>–</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синтез белка на матрице РНК. Вирусы не имеют своих белок-синтезирующих систем и используют трансляционный аппарат клетки-хозяина, подчиняясь ограничениям, накладываемым этим хозяином. Так, в клетках эукариот белоксинтезирующий аппарат не приспособлен для инициации трансляции на внутренних участках мРНК. В связи с этим вирусы вынуждены преодолевать ограничения, накладываемые клеткой-хозяином, что в разных вирусных системах решается по-разному. Рассмотрим все эти процессы подробнее.</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Общие принципы трансляции мРНК вирусов</w:t>
      </w:r>
      <w:r>
        <w:rPr>
          <w:rFonts w:cs="Times New Roman" w:ascii="Times New Roman" w:hAnsi="Times New Roman"/>
          <w:b/>
          <w:bCs/>
          <w:i/>
          <w:iCs/>
          <w:sz w:val="24"/>
          <w:szCs w:val="24"/>
        </w:rPr>
        <w:t xml:space="preserve">. </w:t>
      </w:r>
      <w:r>
        <w:rPr>
          <w:rFonts w:eastAsia="TimesNewRoman;MS Mincho" w:cs="Times New Roman" w:ascii="Times New Roman" w:hAnsi="Times New Roman"/>
          <w:sz w:val="24"/>
          <w:szCs w:val="24"/>
        </w:rPr>
        <w:t>Молекулярные механизмы синтеза вирусных белков принципиально не отличаются от синтеза белков клетки хозяина и включают четыре стад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нициац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лонгац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ерминацию синтеза и посттрансляционную модификацию белк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Первые стадии определяются особенностями белоксинтезирующих систем клеток эукариот</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гд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правил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функционирует только один инициирующий кодо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того чтобы образовать несколько функционально</w:t>
      </w:r>
      <w:r>
        <w:rPr>
          <w:rFonts w:cs="Times New Roman" w:ascii="Times New Roman" w:hAnsi="Times New Roman"/>
          <w:sz w:val="24"/>
          <w:szCs w:val="24"/>
        </w:rPr>
        <w:t>-</w:t>
      </w:r>
      <w:r>
        <w:rPr>
          <w:rFonts w:eastAsia="TimesNewRoman;MS Mincho" w:cs="Times New Roman" w:ascii="Times New Roman" w:hAnsi="Times New Roman"/>
          <w:sz w:val="24"/>
          <w:szCs w:val="24"/>
        </w:rPr>
        <w:t>активных бел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ы эукариот вынуждены преодолевать огранич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кладываемые клеткой хозяин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может происходить за счет сегментации генома или образования субгеномных мРН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сновная стратег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которую реализуют вирусы эукариот с </w:t>
      </w:r>
      <w:r>
        <w:rPr>
          <w:rFonts w:cs="Times New Roman" w:ascii="Times New Roman" w:hAnsi="Times New Roman"/>
          <w:sz w:val="24"/>
          <w:szCs w:val="24"/>
        </w:rPr>
        <w:t>(+)</w:t>
      </w:r>
      <w:r>
        <w:rPr>
          <w:rFonts w:eastAsia="TimesNewRoman;MS Mincho" w:cs="Times New Roman" w:ascii="Times New Roman" w:hAnsi="Times New Roman"/>
          <w:sz w:val="24"/>
          <w:szCs w:val="24"/>
        </w:rPr>
        <w:t xml:space="preserve">РНК геномом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синтез полипротеин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з которого путем ограниченного протеолиза образуются зрелые белк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Нарезание полипротеинов</w:t>
      </w:r>
      <w:r>
        <w:rPr>
          <w:rFonts w:cs="Times New Roman" w:ascii="Times New Roman" w:hAnsi="Times New Roman"/>
          <w:sz w:val="24"/>
          <w:szCs w:val="24"/>
        </w:rPr>
        <w:t>-</w:t>
      </w:r>
      <w:r>
        <w:rPr>
          <w:rFonts w:eastAsia="TimesNewRoman;MS Mincho" w:cs="Times New Roman" w:ascii="Times New Roman" w:hAnsi="Times New Roman"/>
          <w:sz w:val="24"/>
          <w:szCs w:val="24"/>
        </w:rPr>
        <w:t>предшественников обеспечивают как вирусн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 и клеточные протеаз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В зависимости от строения активного центра протеазы разделены на </w:t>
      </w:r>
      <w:r>
        <w:rPr>
          <w:rFonts w:cs="Times New Roman" w:ascii="Times New Roman" w:hAnsi="Times New Roman"/>
          <w:sz w:val="24"/>
          <w:szCs w:val="24"/>
        </w:rPr>
        <w:t xml:space="preserve">4 </w:t>
      </w:r>
      <w:r>
        <w:rPr>
          <w:rFonts w:eastAsia="TimesNewRoman;MS Mincho" w:cs="Times New Roman" w:ascii="Times New Roman" w:hAnsi="Times New Roman"/>
          <w:sz w:val="24"/>
          <w:szCs w:val="24"/>
        </w:rPr>
        <w:t xml:space="preserve">класса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еринов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цистеиновы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спарагиновые и цинксодержащ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теолиз полипротеина у тогавирусов и флавивирусов обеспечивают вирусоспецифические сериновые протеаз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у пикорнавирусов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цистеинова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у ретровирусов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ная аспарагиновая и клеточная сериновая протеиназ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теолиз может протекать в ходе трансля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то есть до завершения синтеза полипротеина </w:t>
      </w:r>
      <w:r>
        <w:rPr>
          <w:rFonts w:cs="Times New Roman" w:ascii="Times New Roman" w:hAnsi="Times New Roman"/>
          <w:sz w:val="24"/>
          <w:szCs w:val="24"/>
        </w:rPr>
        <w:t>(</w:t>
      </w:r>
      <w:r>
        <w:rPr>
          <w:rFonts w:eastAsia="TimesNewRoman;MS Mincho" w:cs="Times New Roman" w:ascii="Times New Roman" w:hAnsi="Times New Roman"/>
          <w:sz w:val="24"/>
          <w:szCs w:val="24"/>
        </w:rPr>
        <w:t>флавивирус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ли после завершения трансляц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 пикорнавирусов протеолиз идет по каскадному механизму</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начала образуются крупные фрагменты полипептидной цеп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 затем они нарезаются на более мелкие полипептид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Синтезированные вирусные белки подвергаются различным посттрансляционным модификациям</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 xml:space="preserve">Гликозилировани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является процессом созревания вирусных поверхностных гликопротеинов и осуществляется клеточными гликозилазами на мембранах ЭПР и аппарата Гольдж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ак правил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белки гликозилируются олигосахаридами маннозного тип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о в ряде случае процесс может идти дальш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и эти углеводные цепи замещаются на други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 xml:space="preserve">Ацилирование </w:t>
      </w:r>
      <w:r>
        <w:rPr>
          <w:rFonts w:cs="Times New Roman" w:ascii="Times New Roman" w:hAnsi="Times New Roman"/>
          <w:sz w:val="24"/>
          <w:szCs w:val="24"/>
        </w:rPr>
        <w:t>NH2-</w:t>
      </w:r>
      <w:r>
        <w:rPr>
          <w:rFonts w:eastAsia="TimesNewRoman;MS Mincho" w:cs="Times New Roman" w:ascii="Times New Roman" w:hAnsi="Times New Roman"/>
          <w:sz w:val="24"/>
          <w:szCs w:val="24"/>
        </w:rPr>
        <w:t>конца полипептидных цепе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Широко распространено у вирусов растен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У вирусов человека и животных </w:t>
      </w:r>
      <w:r>
        <w:rPr>
          <w:rFonts w:cs="Times New Roman" w:ascii="Times New Roman" w:hAnsi="Times New Roman"/>
          <w:sz w:val="24"/>
          <w:szCs w:val="24"/>
        </w:rPr>
        <w:t xml:space="preserve">1-2 </w:t>
      </w:r>
      <w:r>
        <w:rPr>
          <w:rFonts w:eastAsia="TimesNewRoman;MS Mincho" w:cs="Times New Roman" w:ascii="Times New Roman" w:hAnsi="Times New Roman"/>
          <w:sz w:val="24"/>
          <w:szCs w:val="24"/>
        </w:rPr>
        <w:t xml:space="preserve">остатка жирных кислот </w:t>
      </w:r>
      <w:r>
        <w:rPr>
          <w:rFonts w:cs="Times New Roman" w:ascii="Times New Roman" w:hAnsi="Times New Roman"/>
          <w:sz w:val="24"/>
          <w:szCs w:val="24"/>
        </w:rPr>
        <w:t>(</w:t>
      </w:r>
      <w:r>
        <w:rPr>
          <w:rFonts w:eastAsia="TimesNewRoman;MS Mincho" w:cs="Times New Roman" w:ascii="Times New Roman" w:hAnsi="Times New Roman"/>
          <w:sz w:val="24"/>
          <w:szCs w:val="24"/>
        </w:rPr>
        <w:t>как правило</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это миристиновая кисло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рисутствуют в составе белка </w:t>
      </w:r>
      <w:r>
        <w:rPr>
          <w:rFonts w:cs="Times New Roman" w:ascii="Times New Roman" w:hAnsi="Times New Roman"/>
          <w:sz w:val="24"/>
          <w:szCs w:val="24"/>
        </w:rPr>
        <w:t xml:space="preserve">G </w:t>
      </w:r>
      <w:r>
        <w:rPr>
          <w:rFonts w:eastAsia="TimesNewRoman;MS Mincho" w:cs="Times New Roman" w:ascii="Times New Roman" w:hAnsi="Times New Roman"/>
          <w:sz w:val="24"/>
          <w:szCs w:val="24"/>
        </w:rPr>
        <w:t>вируса везикулярного стомати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гемагглютинина вируса гриппа </w:t>
      </w:r>
      <w:r>
        <w:rPr>
          <w:rFonts w:cs="Times New Roman" w:ascii="Times New Roman" w:hAnsi="Times New Roman"/>
          <w:sz w:val="24"/>
          <w:szCs w:val="24"/>
        </w:rPr>
        <w:t>(</w:t>
      </w:r>
      <w:r>
        <w:rPr>
          <w:rFonts w:eastAsia="TimesNewRoman;MS Mincho" w:cs="Times New Roman" w:ascii="Times New Roman" w:hAnsi="Times New Roman"/>
          <w:sz w:val="24"/>
          <w:szCs w:val="24"/>
        </w:rPr>
        <w:t>НА</w:t>
      </w:r>
      <w:r>
        <w:rPr>
          <w:rFonts w:cs="Times New Roman" w:ascii="Times New Roman" w:hAnsi="Times New Roman"/>
          <w:sz w:val="24"/>
          <w:szCs w:val="24"/>
        </w:rPr>
        <w:t xml:space="preserve">), VP2 </w:t>
      </w:r>
      <w:r>
        <w:rPr>
          <w:rFonts w:eastAsia="TimesNewRoman;MS Mincho" w:cs="Times New Roman" w:ascii="Times New Roman" w:hAnsi="Times New Roman"/>
          <w:sz w:val="24"/>
          <w:szCs w:val="24"/>
        </w:rPr>
        <w:t>ротавируса и в белках некоторых других вирус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3 </w:t>
      </w:r>
      <w:r>
        <w:rPr>
          <w:rFonts w:eastAsia="TimesNewRoman;MS Mincho" w:cs="Times New Roman" w:ascii="Times New Roman" w:hAnsi="Times New Roman"/>
          <w:sz w:val="24"/>
          <w:szCs w:val="24"/>
        </w:rPr>
        <w:t xml:space="preserve">Фосфорилирование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существляется ферментом протеинкиназо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торый может быть вирусоспецифическим или клеточны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Протеинкиназа обнаружена в составе вирионов целого ряда вирусов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а оспы</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ируса везикулярного стомати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герпе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етровирусов и др</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теинкиназы вирусного происхождения осуществляют как самофосфорил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ак и фосфорилирование клеточных белко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что является важным фактором в регуляции экспрессии клеточных и вирусных генов</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4 </w:t>
      </w:r>
      <w:r>
        <w:rPr>
          <w:rFonts w:eastAsia="TimesNewRoman;MS Mincho" w:cs="Times New Roman" w:ascii="Times New Roman" w:hAnsi="Times New Roman"/>
          <w:sz w:val="24"/>
          <w:szCs w:val="24"/>
        </w:rPr>
        <w:t xml:space="preserve">Протеолитическая модификация </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нарезание вирусных полипротеинов и фрагментация поверхностных белков слияния, приводящая к их активации.</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Трансляция эукариотических мРНК и сайты вирусной регуляции</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 xml:space="preserve">Для понимания стратегий трансляции вирусных мРНК (в-мРНК) необходимо вспомнить основные этапы трансляции эукариотических мРНК (э-мРНК), точки ее регуляции и пути передачи сигналов, т.к. разрушение хозяйских сигнальных путей регуляции трансляции может вносить вклад в вирусный патогенез и прогрессию болезн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Трансляция мРНК в клетках эукариот является сложным мульти-шаговым и мультибелковым процессом. Как очень сложный комплекс биохимических реакций, он подчинен строгой регуляции и чрезвычайно чувствителен к внутриклеточной и внеклеточной окружающей среде. В общих чертах, трансляция э-мРНК может изменяться в зависимости от концентрации энергетических субстратов, в ответ на митогенное возбуждение и регуляцию клеточного цикла, стресс, и вирусную инфекцию.</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Вирусное трансляционное программирование</w:t>
      </w:r>
      <w:r>
        <w:rPr>
          <w:rFonts w:eastAsia="TimesNewRoman;MS Mincho" w:cs="Times New Roman" w:ascii="Times New Roman" w:hAnsi="Times New Roman"/>
          <w:sz w:val="24"/>
          <w:szCs w:val="24"/>
        </w:rPr>
        <w:t>. Специализированный природный аппарат синтеза белка высоко сохранен у прокариот и эукариот и охватывает более чем 30 различных генных продуктов, что требует большого размера генома. Таким образом, имеющая место трансляционная зависимость вирусов исключает необходимость кодирования компонентов для автономного вирусного белкового синтез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ирусы эукариот развили эффективные средства эксплуатации их врожденной трансляционной зависимости через механизмы трансляционного программирования. Это процесс, в котором вирусы перестраивают трансляционный аппарат хозяина для обеспечения синтеза вирусных белков и управлять экспрессией продуктов собственных генов. Последнее особенно важно для РНК-содержащих вирусов, которые имеют ограниченный транскрипционный контроль и в основном полагаются на стратегии регуляции трансляции, которые и модулируют выражение вирусных генов.</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Трансляционное программирование включает: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1) использование регуляции выше открытой рамки считывания (uORFs);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2) чтение перекрывающихся рамок считывания;</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3) трансляцию мультицистронных мРНК; </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4) контроль терминации трансляции. </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Это позволяет вирусам сохранять минимальный размер генома, делая его эффективным в кодирующей способности. Вообще, механизмы трансляционного программирования заложены непосредственно в структуре мРНК вирусов. Структурные элементы в пределах вирусных мРНК, которые затрагивают ее трансляционную эффективность или осуществляют трансляционный контроль, включают: длину и структурную сложность 5’- и 3’- нетранслируемых регионов (НТР), позицию и контекст инициирующего кодона AUG, стабильность и доступность m7G-кэпа и кэп-связывающего комплекса и положение uORF(s) предшествующего гена. Кроме этого, активные элементы нуклеотидной последовательности, которые связывают регуляторные факторы, могут передавать дополнительный уровень трансляционного управления на в-мРНК, облегчая трансляционную селективность. Вирусное трансляционное программирование воздействует на все уровни процесса трансляции, включая инициацию, элонгацию, терминацию и трансляционный контроль сигнальных путей хозяина.</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Инициация трансляции</w:t>
      </w:r>
      <w:r>
        <w:rPr>
          <w:rFonts w:eastAsia="TimesNewRoman;MS Mincho" w:cs="Times New Roman" w:ascii="Times New Roman" w:hAnsi="Times New Roman"/>
          <w:b/>
          <w:bCs/>
          <w:i/>
          <w:iCs/>
          <w:sz w:val="24"/>
          <w:szCs w:val="24"/>
        </w:rPr>
        <w:t xml:space="preserve">. </w:t>
      </w:r>
      <w:r>
        <w:rPr>
          <w:rFonts w:eastAsia="TimesNewRoman;MS Mincho" w:cs="Times New Roman" w:ascii="Times New Roman" w:hAnsi="Times New Roman"/>
          <w:sz w:val="24"/>
          <w:szCs w:val="24"/>
        </w:rPr>
        <w:t xml:space="preserve">Основной контроль трансляции мРНК в эукариотических клетках происходит в процессе инициирования. Инициирование трансляции является процессом, в котором мРНК собирается в макромолекулярный комплекс с компонентами, требуемыми для синтеза белка, включая эукариотические факторы инициации (eIF) и факторы элонгации (EF). Инициация начинается с закрепления инициатора метионил-тРНК (Met-tRNAi) с 40S субъединицей рибосомы через формирование тройного комплекса eIF2-GTP-Met-tRNAi. В этом случае IF2 вероятнее всего связывается непосредственно с А-участком рибосомы и облегчает закрепление Met-tRNAi с Р-участком рибосомы. IF2 не является регуляторным белком и поэтому не может вносить вклад в регуляцию трансляции мРНК. Напротив, формирование EIF2-зависимого тройного комплекса и его объединение с Met-tRNAi и 40S субъединицей рибосомы может лимитировать скорость инициации, если альфа субъединица eIF2 (eIF2a) фосфорилируется специфическим белком киназой. Таким образом, </w:t>
      </w:r>
      <w:r>
        <w:rPr>
          <w:rFonts w:eastAsia="TimesNewRoman,Bold;Arial Unicode MS" w:cs="Times New Roman" w:ascii="Times New Roman" w:hAnsi="Times New Roman"/>
          <w:bCs/>
          <w:sz w:val="24"/>
          <w:szCs w:val="24"/>
        </w:rPr>
        <w:t xml:space="preserve">фосфорилирование </w:t>
      </w:r>
      <w:r>
        <w:rPr>
          <w:rFonts w:eastAsia="TimesNewRoman;MS Mincho" w:cs="Times New Roman" w:ascii="Times New Roman" w:hAnsi="Times New Roman"/>
          <w:bCs/>
          <w:sz w:val="24"/>
          <w:szCs w:val="24"/>
        </w:rPr>
        <w:t xml:space="preserve">eIF2a </w:t>
      </w:r>
      <w:r>
        <w:rPr>
          <w:rFonts w:eastAsia="TimesNewRoman,Bold;Arial Unicode MS" w:cs="Times New Roman" w:ascii="Times New Roman" w:hAnsi="Times New Roman"/>
          <w:bCs/>
          <w:sz w:val="24"/>
          <w:szCs w:val="24"/>
        </w:rPr>
        <w:t>представляет главную точку контроля над процессом инициации трансляции</w:t>
      </w:r>
      <w:r>
        <w:rPr>
          <w:rFonts w:eastAsia="TimesNewRoman;MS Mincho" w:cs="Times New Roman" w:ascii="Times New Roman" w:hAnsi="Times New Roman"/>
          <w:bCs/>
          <w:sz w:val="24"/>
          <w:szCs w:val="24"/>
        </w:rPr>
        <w:t xml:space="preserve">, </w:t>
      </w:r>
      <w:r>
        <w:rPr>
          <w:rFonts w:eastAsia="TimesNewRoman;MS Mincho" w:cs="Times New Roman" w:ascii="Times New Roman" w:hAnsi="Times New Roman"/>
          <w:sz w:val="24"/>
          <w:szCs w:val="24"/>
        </w:rPr>
        <w:t>так как изменяет эффективность и темп трансляции мРНК. EIF2 направляет тройной комплекс к 40S субъединице рибосомы, чтобы сформировать 43S комплекс прединициирования, который включает еще один фактор – eIF3. еIF3 облегчает закрепление 43S комплекса прединициирования на мРНК через кэп-связывающий комплекс eIF4F, который независимо собирается вокруг m7G-кэп структуры мРНК.</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 xml:space="preserve">Сборка eIF4F комплекса на мРНК зависит от eIF4E компонента этого комплекса, который узнает и непосредственно связывает m7G-кэп. </w:t>
      </w:r>
      <w:r>
        <w:rPr>
          <w:rFonts w:eastAsia="TimesNewRoman,Bold;Arial Unicode MS" w:cs="Times New Roman" w:ascii="Times New Roman" w:hAnsi="Times New Roman"/>
          <w:bCs/>
          <w:sz w:val="24"/>
          <w:szCs w:val="24"/>
        </w:rPr>
        <w:t xml:space="preserve">Сродство </w:t>
      </w:r>
      <w:r>
        <w:rPr>
          <w:rFonts w:eastAsia="TimesNewRoman;MS Mincho" w:cs="Times New Roman" w:ascii="Times New Roman" w:hAnsi="Times New Roman"/>
          <w:bCs/>
          <w:sz w:val="24"/>
          <w:szCs w:val="24"/>
        </w:rPr>
        <w:t xml:space="preserve">eIF4E </w:t>
      </w:r>
      <w:r>
        <w:rPr>
          <w:rFonts w:eastAsia="TimesNewRoman,Bold;Arial Unicode MS" w:cs="Times New Roman" w:ascii="Times New Roman" w:hAnsi="Times New Roman"/>
          <w:bCs/>
          <w:sz w:val="24"/>
          <w:szCs w:val="24"/>
        </w:rPr>
        <w:t xml:space="preserve">к </w:t>
      </w:r>
      <w:r>
        <w:rPr>
          <w:rFonts w:eastAsia="TimesNewRoman;MS Mincho" w:cs="Times New Roman" w:ascii="Times New Roman" w:hAnsi="Times New Roman"/>
          <w:bCs/>
          <w:sz w:val="24"/>
          <w:szCs w:val="24"/>
        </w:rPr>
        <w:t>m7G-</w:t>
      </w:r>
      <w:r>
        <w:rPr>
          <w:rFonts w:eastAsia="TimesNewRoman,Bold;Arial Unicode MS" w:cs="Times New Roman" w:ascii="Times New Roman" w:hAnsi="Times New Roman"/>
          <w:bCs/>
          <w:sz w:val="24"/>
          <w:szCs w:val="24"/>
        </w:rPr>
        <w:t>кэпу является второй главной контрольной точкой в процессе инициации трансляции</w:t>
      </w:r>
      <w:r>
        <w:rPr>
          <w:rFonts w:eastAsia="TimesNewRoman;MS Mincho" w:cs="Times New Roman" w:ascii="Times New Roman" w:hAnsi="Times New Roman"/>
          <w:bCs/>
          <w:sz w:val="24"/>
          <w:szCs w:val="24"/>
        </w:rPr>
        <w:t xml:space="preserve">, </w:t>
      </w:r>
      <w:r>
        <w:rPr>
          <w:rFonts w:eastAsia="TimesNewRoman,Bold;Arial Unicode MS" w:cs="Times New Roman" w:ascii="Times New Roman" w:hAnsi="Times New Roman"/>
          <w:bCs/>
          <w:sz w:val="24"/>
          <w:szCs w:val="24"/>
        </w:rPr>
        <w:t xml:space="preserve">которое изменяется через фосфорилирование </w:t>
      </w:r>
      <w:r>
        <w:rPr>
          <w:rFonts w:eastAsia="TimesNewRoman;MS Mincho" w:cs="Times New Roman" w:ascii="Times New Roman" w:hAnsi="Times New Roman"/>
          <w:bCs/>
          <w:sz w:val="24"/>
          <w:szCs w:val="24"/>
        </w:rPr>
        <w:t xml:space="preserve">eIF4E. </w:t>
      </w:r>
      <w:r>
        <w:rPr>
          <w:rFonts w:eastAsia="TimesNewRoman;MS Mincho" w:cs="Times New Roman" w:ascii="Times New Roman" w:hAnsi="Times New Roman"/>
          <w:sz w:val="24"/>
          <w:szCs w:val="24"/>
        </w:rPr>
        <w:t>Кроме этого, кэп-связывающая активность eIF4E может быть блокирована через формирование комплекса eIF4E-eIF4E-связывающий белок (4E-BP), которое приводит к запрещению кэп-зависимой трансляци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Формирование eIF4E/4E-BP комплекса регулируется через фосфорилирование 4E-BP и отрицательно воздействует на контроль роста клетки через изменение эффективности и селективности трансляции мРНК. Эти критические для кэп-зависимой инициации трансляции точки используются вирусами, которые входят в наиболее изученное семейство пикорнавирусов, включающее вирусы полиомиелита, вирусы энцефаломиокардита, вирус гепатита А и др. Эти вирусы инициируют трансляцию через кэп-независимый механизм, который основан на внутреннем сайте связывания рибосомы (IRES) и опосредован расщеплением 220-kDa кэп-связывающего белка EIF4 и дефосфорилированием 4E-BPs и u1080 формированием неактивного eIF4E/4E-BP комплекса. Трансляция, опосредованная IRES, требует специфической последовательности в пределах вирусной РНК, которая взаимодействует с факторами хозяина. Таким образом, глобальный процесс IRES–опосредованной трансляции по существу устраняет соревнование с кэп-зависимыми факторами трансляции мРНК клеток, создавая преимущества для трансляции вирусных мРНК.</w:t>
      </w:r>
    </w:p>
    <w:p>
      <w:pPr>
        <w:pStyle w:val="Normal"/>
        <w:autoSpaceDE w:val="false"/>
        <w:spacing w:lineRule="auto" w:line="240" w:before="0" w:after="0"/>
        <w:ind w:firstLine="709"/>
        <w:jc w:val="both"/>
        <w:rPr/>
      </w:pPr>
      <w:r>
        <w:rPr>
          <w:rFonts w:eastAsia="TimesNewRoman,BoldItalic;Arial Unicode MS" w:cs="Times New Roman" w:ascii="Times New Roman" w:hAnsi="Times New Roman"/>
          <w:b/>
          <w:bCs/>
          <w:i/>
          <w:iCs/>
          <w:sz w:val="24"/>
          <w:szCs w:val="24"/>
        </w:rPr>
        <w:t xml:space="preserve">Рибосомное сканирование и выбор сайта </w:t>
      </w:r>
      <w:r>
        <w:rPr>
          <w:rFonts w:eastAsia="TimesNewRoman;MS Mincho" w:cs="Times New Roman" w:ascii="Times New Roman" w:hAnsi="Times New Roman"/>
          <w:b/>
          <w:bCs/>
          <w:i/>
          <w:iCs/>
          <w:sz w:val="24"/>
          <w:szCs w:val="24"/>
        </w:rPr>
        <w:t xml:space="preserve">AUG. </w:t>
      </w:r>
      <w:r>
        <w:rPr>
          <w:rFonts w:eastAsia="TimesNewRoman;MS Mincho" w:cs="Times New Roman" w:ascii="Times New Roman" w:hAnsi="Times New Roman"/>
          <w:sz w:val="24"/>
          <w:szCs w:val="24"/>
        </w:rPr>
        <w:t>После ассоциации с мРНК, 43S прединициирующий комплекс начинает сканирование мРНК от 5’-конца или, в случае кеп-независимой трансляции, входного сайта рибосомы, и продолжает сканирование до Met-tRNAi и взаимодействия с инициирующим кодоном AUG. Рибосомное сканирование не всегда совместимо с мРНК, которые обладают длинным и/или структурированным 5’-НТР.</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Вирусы обладают механизмами, которые позволяют прединициирующему комплексу эффективно избегать большей части 5’-НТР и начинать сканирование в пределах области инициирующего кодона AUG вирусной мРНК. Первая ассоциация Met-tRNAi с инициирующим кодоном AUG приводит к гидролизу GTP в тройном комплексе, связанные факторы инициирования освобождаются и 60S субъединица рибосомы присоединяется к прединициирующему комплексу. В результате 80S инициирующий комплекс опосредует стадию элонгации трансляции. В этой модели, инициация начинается с 5’-проксимального AUG кодона. Однако выбор кодона AUG для инициации трансляции зависит частично от его контекста, где каноническая accAUGg последовательность проявляет самую высокую активность к инициированию. Отступление от этой последовательности связано с так называемым негерметичным сканированием, в котором прединициирующий комплекс редко признает неканонический или слабый AUG и сканирует мимо, чтобы начать трансляцию с кодона, более соответствующего каноническому инициирующему AUG.</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Негерметичное сканирование при инициации трансляции популярно среди вирусов, а у ретровирусов оно может обеспечивать определенные стехиометрические взаимоотношения продуктов трансляци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Удлинение. В течение стадии элонгации трансляции мРНК связана со многими 80S рибосомами, или полисомами, поскольку аминокислотные остатки последовательно присоединяются к СООН-концу растущей цепи пептидов. Во многих вирусных системах жизненный цикл разграничен на ранние и поздние события, которые могут различаться дифференцированным привлечением вирусных мРНК в полисомные комплексы в определенное время после инфекции. Например, у вируса простого герпеса (HSV-1) это часто совпадает с синтезом факторов латентности и детерминант вирулентности. Процесс трансляции на стадии элонгации подчинен вирусной регуляции. Механизмы контроля элонгации включают, например, рибосомальный сдвиг рамки считывания и направленную вирусом модификацию EF-1. Первый механизм распространен у ретровирусов и связан с наличием дополнительных ORFs в пределах вирусной мРНК.</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Терминация. Процесс завершения трансляции происходит в тот момент, когда 80S рибосома сталкивается в рамке считывания с терминирующим кодоном в пределах последовательности мРНК. Терминирующий кодон является фактором, который запускает процесс гидролиза связи пептидной цепи и тРНК, освобождает синтезированный полипептид от 80S рибосомы и разобщает субъединицы рибосомы. Как только завершение синтеза произошло, 40S субъединица может продолжить сканировать мРНК.</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При считывании мультицистронной последовательности завершение трансляции может сопровождаться переинициированием трансляции ниже расположенного гена. Завершение трансляции переинициированием распространено среди вирусов и используется ими, чтобы управлять синтезом определенного генного продукта. После открытия полиаденилирования э-мРНК стало ясно, что поли-A трек играет важную роль в трансляции мРНК в клетках эукариот. Современные исследования показали, что определенную роль в стимулирующей функции поли-A трека на процесс трансляции играет поли-A-связывающий белок (PABP). В клетках животных PABP взаимодействует с элементами кэп-связывающего комплекса, включая в его состав 5’- конец мРНК и создавая, таким образом, трансляционный комплекс в форме «закрытой петли».</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мРНК связующий EIF4F инициирующий комплекс взаимодействует с 3’- концом мРНК через PABP. Поли-A последовательность в пределах 3’-НТР прямым образом связывает PABP с мРНК. PABP добивается взаимодействия с кэп-связывающим комплексом непосредственно через eIF4G (4G) или косвенно через взаимодействие eIF4G, eIF4A (4A) и Paip-1. Сборка комплекса замкнутой системы может стабилизировать взаимодействие 40S субъединицы рибосомы с мРНК.</w:t>
      </w:r>
    </w:p>
    <w:p>
      <w:pPr>
        <w:pStyle w:val="Normal"/>
        <w:autoSpaceDE w:val="false"/>
        <w:spacing w:lineRule="auto" w:line="240" w:before="0" w:after="0"/>
        <w:ind w:firstLine="709"/>
        <w:jc w:val="both"/>
        <w:rPr/>
      </w:pPr>
      <w:r>
        <w:rPr>
          <w:rFonts w:eastAsia="TimesNewRoman;MS Mincho" w:cs="Times New Roman" w:ascii="Times New Roman" w:hAnsi="Times New Roman"/>
          <w:sz w:val="24"/>
          <w:szCs w:val="24"/>
        </w:rPr>
        <w:t>PABP формирует закрытую петлю путем связывания eIF4G и белка Paip-1. Paip-1 взаимодействует с компонентами кэп-связывающего комплекса мРНК, включая eIF4G и eIF4A-хеликазу. Изучение инициации трансляции в дрожжах и растениях показали, что взаимодействие между PABP и eIF4G стимулирует трансляцию мРНК. Сближение концов мРНК, обеспеченное закрытым трансляционным комплексом, вносит вклад в стабильность мРНК и 5’-кэп-комплекса и обеспечивает эффективную сборку полирибосом. Таким образом, полный эффект закрытой петли заключается в увеличении эффективности трансляции. Вирусы используют закрытый трансляционный комплекс как средство переключения трансляционного аппарата клетки на трансляцию вирусных мРНК путем разрушения или модификации РАВР.</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cs="Times New Roman" w:ascii="Times New Roman" w:hAnsi="Times New Roman"/>
          <w:b/>
          <w:sz w:val="24"/>
          <w:szCs w:val="24"/>
        </w:rPr>
        <w:t>2.9 Тестовые задания для контроля уровня знаний по разделу</w:t>
      </w:r>
    </w:p>
    <w:p>
      <w:pPr>
        <w:pStyle w:val="Normal"/>
        <w:autoSpaceDE w:val="false"/>
        <w:spacing w:lineRule="auto" w:line="240" w:before="0" w:after="0"/>
        <w:ind w:firstLine="709"/>
        <w:jc w:val="both"/>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1 Основными химическими соединениями, которые входят в состав всех вирусов,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елки и нуклеиновые кис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икопротеины и гликолип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елки и Д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глеводы и лип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2 К неструктурным вирусным белкам относятся: </w:t>
      </w:r>
    </w:p>
    <w:p>
      <w:pPr>
        <w:pStyle w:val="Normal"/>
        <w:spacing w:lineRule="auto" w:line="240" w:before="0" w:after="0"/>
        <w:ind w:firstLine="709"/>
        <w:jc w:val="both"/>
        <w:rPr/>
      </w:pPr>
      <w:r>
        <w:rPr>
          <w:rFonts w:cs="Times New Roman" w:ascii="Times New Roman" w:hAnsi="Times New Roman"/>
          <w:sz w:val="24"/>
          <w:szCs w:val="24"/>
        </w:rPr>
        <w:t xml:space="preserve">1) Предшественники структурных бел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гуляторные б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ерменты;</w:t>
      </w:r>
    </w:p>
    <w:p>
      <w:pPr>
        <w:pStyle w:val="Normal"/>
        <w:spacing w:lineRule="auto" w:line="240" w:before="0" w:after="0"/>
        <w:ind w:firstLine="709"/>
        <w:jc w:val="both"/>
        <w:rPr/>
      </w:pPr>
      <w:r>
        <w:rPr>
          <w:rFonts w:cs="Times New Roman" w:ascii="Times New Roman" w:hAnsi="Times New Roman"/>
          <w:sz w:val="24"/>
          <w:szCs w:val="24"/>
        </w:rPr>
        <w:t xml:space="preserve">4) Все варианты отв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3 Что означает вирусологический термин матрик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ерхностные выступы суперкапси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лковый компонент, локализованный между суперкапсидом и капси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нутренняя белковая оболочка, непосредственно примыкающая к нуклеиновой кисл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еном 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4 Белковые оболочки вирусов, не связанные с нуклеиновой кислотой, н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уклеокапсид;</w:t>
      </w:r>
    </w:p>
    <w:p>
      <w:pPr>
        <w:pStyle w:val="Normal"/>
        <w:spacing w:lineRule="auto" w:line="240" w:before="0" w:after="0"/>
        <w:ind w:firstLine="709"/>
        <w:jc w:val="both"/>
        <w:rPr/>
      </w:pPr>
      <w:r>
        <w:rPr>
          <w:rFonts w:cs="Times New Roman" w:ascii="Times New Roman" w:hAnsi="Times New Roman"/>
          <w:sz w:val="24"/>
          <w:szCs w:val="24"/>
        </w:rPr>
        <w:t xml:space="preserve">2) Суперкапси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пси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5 Для каких из ниже перечисленных вирусов характерным признаком является то, что пепломеры образованны одним белком:</w:t>
      </w:r>
    </w:p>
    <w:p>
      <w:pPr>
        <w:pStyle w:val="Normal"/>
        <w:spacing w:lineRule="auto" w:line="240" w:before="0" w:after="0"/>
        <w:ind w:firstLine="709"/>
        <w:jc w:val="both"/>
        <w:rPr/>
      </w:pPr>
      <w:r>
        <w:rPr>
          <w:rFonts w:cs="Times New Roman" w:ascii="Times New Roman" w:hAnsi="Times New Roman"/>
          <w:sz w:val="24"/>
          <w:szCs w:val="24"/>
        </w:rPr>
        <w:t xml:space="preserve">1) ВИ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ируса ко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тро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ирусов грипп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6 Внеклеточная форма вируса н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пс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пломер;</w:t>
      </w:r>
    </w:p>
    <w:p>
      <w:pPr>
        <w:pStyle w:val="Normal"/>
        <w:spacing w:lineRule="auto" w:line="240" w:before="0" w:after="0"/>
        <w:ind w:firstLine="709"/>
        <w:jc w:val="both"/>
        <w:rPr/>
      </w:pPr>
      <w:r>
        <w:rPr>
          <w:rFonts w:cs="Times New Roman" w:ascii="Times New Roman" w:hAnsi="Times New Roman"/>
          <w:sz w:val="24"/>
          <w:szCs w:val="24"/>
        </w:rPr>
        <w:t xml:space="preserve">3) Матрикс; </w:t>
      </w:r>
    </w:p>
    <w:p>
      <w:pPr>
        <w:pStyle w:val="Normal"/>
        <w:spacing w:lineRule="auto" w:line="240" w:before="0" w:after="0"/>
        <w:ind w:firstLine="709"/>
        <w:jc w:val="both"/>
        <w:rPr/>
      </w:pPr>
      <w:r>
        <w:rPr>
          <w:rFonts w:cs="Times New Roman" w:ascii="Times New Roman" w:hAnsi="Times New Roman"/>
          <w:sz w:val="24"/>
          <w:szCs w:val="24"/>
        </w:rPr>
        <w:t xml:space="preserve">4) Вири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2.9.7 Ферменты, участвующие в посттрансляционном процессинге полипротеинов, называютс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1) Протеин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теинкиназы;</w:t>
      </w:r>
    </w:p>
    <w:p>
      <w:pPr>
        <w:pStyle w:val="Normal"/>
        <w:spacing w:lineRule="auto" w:line="240" w:before="0" w:after="0"/>
        <w:ind w:firstLine="709"/>
        <w:jc w:val="both"/>
        <w:rPr/>
      </w:pPr>
      <w:r>
        <w:rPr>
          <w:rFonts w:cs="Times New Roman" w:ascii="Times New Roman" w:hAnsi="Times New Roman"/>
          <w:sz w:val="24"/>
          <w:szCs w:val="24"/>
        </w:rPr>
        <w:t xml:space="preserve">3) Поли-А-полимер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вертаз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8 Фермент, осуществляющий синтез РНК на матрице РНК, назы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НК-зависимая ДНК-полимераза;</w:t>
      </w:r>
    </w:p>
    <w:p>
      <w:pPr>
        <w:pStyle w:val="Normal"/>
        <w:spacing w:lineRule="auto" w:line="240" w:before="0" w:after="0"/>
        <w:ind w:firstLine="709"/>
        <w:jc w:val="both"/>
        <w:rPr/>
      </w:pPr>
      <w:r>
        <w:rPr>
          <w:rFonts w:cs="Times New Roman" w:ascii="Times New Roman" w:hAnsi="Times New Roman"/>
          <w:sz w:val="24"/>
          <w:szCs w:val="24"/>
        </w:rPr>
        <w:t xml:space="preserve">2) РНК-зависимая ДНК-полимераза; </w:t>
      </w:r>
    </w:p>
    <w:p>
      <w:pPr>
        <w:pStyle w:val="Normal"/>
        <w:spacing w:lineRule="auto" w:line="240" w:before="0" w:after="0"/>
        <w:ind w:firstLine="709"/>
        <w:jc w:val="both"/>
        <w:rPr/>
      </w:pPr>
      <w:r>
        <w:rPr>
          <w:rFonts w:cs="Times New Roman" w:ascii="Times New Roman" w:hAnsi="Times New Roman"/>
          <w:sz w:val="24"/>
          <w:szCs w:val="24"/>
        </w:rPr>
        <w:t xml:space="preserve">3) ДНК-зависимая РНК-полимер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НК-зависимая РНК-полимераз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9 Фермент, осуществляющий синтез ДНК на матрице РНК, н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щая транскриптаза;</w:t>
      </w:r>
    </w:p>
    <w:p>
      <w:pPr>
        <w:pStyle w:val="Normal"/>
        <w:spacing w:lineRule="auto" w:line="240" w:before="0" w:after="0"/>
        <w:ind w:firstLine="709"/>
        <w:jc w:val="both"/>
        <w:rPr/>
      </w:pPr>
      <w:r>
        <w:rPr>
          <w:rFonts w:cs="Times New Roman" w:ascii="Times New Roman" w:hAnsi="Times New Roman"/>
          <w:sz w:val="24"/>
          <w:szCs w:val="24"/>
        </w:rPr>
        <w:t xml:space="preserve">2) Ревертаза; </w:t>
      </w:r>
    </w:p>
    <w:p>
      <w:pPr>
        <w:pStyle w:val="Normal"/>
        <w:spacing w:lineRule="auto" w:line="240" w:before="0" w:after="0"/>
        <w:ind w:firstLine="709"/>
        <w:jc w:val="both"/>
        <w:rPr/>
      </w:pPr>
      <w:r>
        <w:rPr>
          <w:rFonts w:cs="Times New Roman" w:ascii="Times New Roman" w:hAnsi="Times New Roman"/>
          <w:sz w:val="24"/>
          <w:szCs w:val="24"/>
        </w:rPr>
        <w:t xml:space="preserve">3) РНК-зависимая ДНК-полимер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се варианты вер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10 Обратная транскриптаза была откры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Хогландом;</w:t>
      </w:r>
    </w:p>
    <w:p>
      <w:pPr>
        <w:pStyle w:val="Normal"/>
        <w:spacing w:lineRule="auto" w:line="240" w:before="0" w:after="0"/>
        <w:ind w:firstLine="709"/>
        <w:jc w:val="both"/>
        <w:rPr/>
      </w:pPr>
      <w:r>
        <w:rPr>
          <w:rFonts w:cs="Times New Roman" w:ascii="Times New Roman" w:hAnsi="Times New Roman"/>
          <w:sz w:val="24"/>
          <w:szCs w:val="24"/>
        </w:rPr>
        <w:t xml:space="preserve">2) Теминым и Балтимором; </w:t>
      </w:r>
    </w:p>
    <w:p>
      <w:pPr>
        <w:pStyle w:val="Normal"/>
        <w:spacing w:lineRule="auto" w:line="240" w:before="0" w:after="0"/>
        <w:ind w:firstLine="709"/>
        <w:jc w:val="both"/>
        <w:rPr/>
      </w:pPr>
      <w:r>
        <w:rPr>
          <w:rFonts w:cs="Times New Roman" w:ascii="Times New Roman" w:hAnsi="Times New Roman"/>
          <w:sz w:val="24"/>
          <w:szCs w:val="24"/>
        </w:rPr>
        <w:t xml:space="preserve">3) Томасом Чеком; </w:t>
      </w:r>
    </w:p>
    <w:p>
      <w:pPr>
        <w:pStyle w:val="Normal"/>
        <w:spacing w:lineRule="auto" w:line="240" w:before="0" w:after="0"/>
        <w:ind w:firstLine="709"/>
        <w:jc w:val="both"/>
        <w:rPr/>
      </w:pPr>
      <w:r>
        <w:rPr>
          <w:rFonts w:cs="Times New Roman" w:ascii="Times New Roman" w:hAnsi="Times New Roman"/>
          <w:sz w:val="24"/>
          <w:szCs w:val="24"/>
        </w:rPr>
        <w:t xml:space="preserve">4) Туортом и д'Эрел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11 Процентное соотношение фосфолипидов в составе зрелых вирусов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15-2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50-6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5-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35-4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12 Вирусные липопротеины представлены белками, ацилированными, как прави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иристиновой кисло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алановой кислотой;</w:t>
      </w:r>
    </w:p>
    <w:p>
      <w:pPr>
        <w:pStyle w:val="Normal"/>
        <w:spacing w:lineRule="auto" w:line="240" w:before="0" w:after="0"/>
        <w:ind w:firstLine="709"/>
        <w:jc w:val="both"/>
        <w:rPr/>
      </w:pPr>
      <w:r>
        <w:rPr>
          <w:rFonts w:cs="Times New Roman" w:ascii="Times New Roman" w:hAnsi="Times New Roman"/>
          <w:sz w:val="24"/>
          <w:szCs w:val="24"/>
        </w:rPr>
        <w:t xml:space="preserve">3) Пальмитиновой кислот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еариновой кисло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13 Какой из ниже перечисленных процессов осуществляет хелик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интеза мРНК на матрице Д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плетете двунитевой структуры Д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рушает РНК, находящуюся в дуплексе с Д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идролиза АТФ.</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14 Количество сахаров в составе гликопротеидов оболочечных вирусов от массы вириона может достиг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5-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15-2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10-13 %;</w:t>
      </w:r>
    </w:p>
    <w:p>
      <w:pPr>
        <w:pStyle w:val="Normal"/>
        <w:spacing w:lineRule="auto" w:line="240" w:before="0" w:after="0"/>
        <w:ind w:firstLine="709"/>
        <w:jc w:val="both"/>
        <w:rPr/>
      </w:pPr>
      <w:r>
        <w:rPr>
          <w:rFonts w:cs="Times New Roman" w:ascii="Times New Roman" w:hAnsi="Times New Roman"/>
          <w:sz w:val="24"/>
          <w:szCs w:val="24"/>
        </w:rPr>
        <w:t xml:space="preserve">4) 50-60 %.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15 Что из ниже перечисленного характеризует понятие морфологическая един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елковый ансамбль, образованный несколькими химически связанными идентичными или неидентичными субъединицами;</w:t>
      </w:r>
    </w:p>
    <w:p>
      <w:pPr>
        <w:pStyle w:val="Normal"/>
        <w:spacing w:lineRule="auto" w:line="240" w:before="0" w:after="0"/>
        <w:ind w:firstLine="709"/>
        <w:jc w:val="both"/>
        <w:rPr/>
      </w:pPr>
      <w:r>
        <w:rPr>
          <w:rFonts w:cs="Times New Roman" w:ascii="Times New Roman" w:hAnsi="Times New Roman"/>
          <w:sz w:val="24"/>
          <w:szCs w:val="24"/>
        </w:rPr>
        <w:t xml:space="preserve">2) Матрик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Единая, уложенная определенным образом полипептидная цеп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уппа выступов на поверхности капсида.</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16 Какой из ниже перечисленных методов используют для измерения седиментационных свойств вирусов и субвирусных компонентов:</w:t>
      </w:r>
    </w:p>
    <w:p>
      <w:pPr>
        <w:pStyle w:val="Normal"/>
        <w:spacing w:lineRule="auto" w:line="240" w:before="0" w:after="0"/>
        <w:ind w:firstLine="709"/>
        <w:rPr/>
      </w:pPr>
      <w:r>
        <w:rPr>
          <w:rFonts w:cs="Times New Roman" w:ascii="Times New Roman" w:hAnsi="Times New Roman"/>
          <w:sz w:val="24"/>
          <w:szCs w:val="24"/>
        </w:rPr>
        <w:t xml:space="preserve">1) Центрифугиров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Микроскоп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Метода Стокса;</w:t>
      </w:r>
    </w:p>
    <w:p>
      <w:pPr>
        <w:pStyle w:val="Normal"/>
        <w:spacing w:lineRule="auto" w:line="240" w:before="0" w:after="0"/>
        <w:ind w:firstLine="709"/>
        <w:rPr/>
      </w:pPr>
      <w:r>
        <w:rPr>
          <w:rFonts w:cs="Times New Roman" w:ascii="Times New Roman" w:hAnsi="Times New Roman"/>
          <w:sz w:val="24"/>
          <w:szCs w:val="24"/>
        </w:rPr>
        <w:t xml:space="preserve">4) Фильтраци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17 Уникальное свойство вирусной РНК хранить наследственную информацию впервые было продемонстрирова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Д.И. Ивановским;</w:t>
      </w:r>
    </w:p>
    <w:p>
      <w:pPr>
        <w:pStyle w:val="Normal"/>
        <w:spacing w:lineRule="auto" w:line="240" w:before="0" w:after="0"/>
        <w:ind w:firstLine="709"/>
        <w:rPr/>
      </w:pPr>
      <w:r>
        <w:rPr>
          <w:rFonts w:cs="Times New Roman" w:ascii="Times New Roman" w:hAnsi="Times New Roman"/>
          <w:sz w:val="24"/>
          <w:szCs w:val="24"/>
        </w:rPr>
        <w:t xml:space="preserve">2) Эндерсом, Уэллером и Роббинсо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Гирером, Шраммом и Френкель-Конратом;</w:t>
      </w:r>
    </w:p>
    <w:p>
      <w:pPr>
        <w:pStyle w:val="Normal"/>
        <w:spacing w:lineRule="auto" w:line="240" w:before="0" w:after="0"/>
        <w:ind w:firstLine="709"/>
        <w:rPr/>
      </w:pPr>
      <w:r>
        <w:rPr>
          <w:rFonts w:cs="Times New Roman" w:ascii="Times New Roman" w:hAnsi="Times New Roman"/>
          <w:sz w:val="24"/>
          <w:szCs w:val="24"/>
        </w:rPr>
        <w:t xml:space="preserve">4) Хогландом.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18 Сколько процентов приходится на долю вирусов с РНК-геном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20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50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80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95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19 Для каких вирусов характерна двунитевая кольцевая Д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Аденовирусов;</w:t>
      </w:r>
    </w:p>
    <w:p>
      <w:pPr>
        <w:pStyle w:val="Normal"/>
        <w:spacing w:lineRule="auto" w:line="240" w:before="0" w:after="0"/>
        <w:ind w:firstLine="709"/>
        <w:rPr/>
      </w:pPr>
      <w:r>
        <w:rPr>
          <w:rFonts w:cs="Times New Roman" w:ascii="Times New Roman" w:hAnsi="Times New Roman"/>
          <w:sz w:val="24"/>
          <w:szCs w:val="24"/>
        </w:rPr>
        <w:t xml:space="preserve">2) Герпесвирус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Полиднавирусов;</w:t>
      </w:r>
    </w:p>
    <w:p>
      <w:pPr>
        <w:pStyle w:val="Normal"/>
        <w:spacing w:lineRule="auto" w:line="240" w:before="0" w:after="0"/>
        <w:ind w:firstLine="709"/>
        <w:rPr/>
      </w:pPr>
      <w:r>
        <w:rPr>
          <w:rFonts w:cs="Times New Roman" w:ascii="Times New Roman" w:hAnsi="Times New Roman"/>
          <w:sz w:val="24"/>
          <w:szCs w:val="24"/>
        </w:rPr>
        <w:t xml:space="preserve">4) Папиломовирусов.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i/>
          <w:sz w:val="24"/>
          <w:szCs w:val="24"/>
        </w:rPr>
        <w:t xml:space="preserve">2.9.20 Каким из ниже перечисленных видов представлен РНК-геном ареновирусов: </w:t>
      </w:r>
    </w:p>
    <w:p>
      <w:pPr>
        <w:pStyle w:val="Normal"/>
        <w:spacing w:lineRule="auto" w:line="240" w:before="0" w:after="0"/>
        <w:ind w:firstLine="709"/>
        <w:rPr/>
      </w:pPr>
      <w:r>
        <w:rPr>
          <w:rFonts w:cs="Times New Roman" w:ascii="Times New Roman" w:hAnsi="Times New Roman"/>
          <w:sz w:val="24"/>
          <w:szCs w:val="24"/>
        </w:rPr>
        <w:t xml:space="preserve">1) Однонитевая линейная; </w:t>
      </w:r>
    </w:p>
    <w:p>
      <w:pPr>
        <w:pStyle w:val="Normal"/>
        <w:spacing w:lineRule="auto" w:line="240" w:before="0" w:after="0"/>
        <w:ind w:firstLine="709"/>
        <w:rPr/>
      </w:pPr>
      <w:r>
        <w:rPr>
          <w:rFonts w:cs="Times New Roman" w:ascii="Times New Roman" w:hAnsi="Times New Roman"/>
          <w:sz w:val="24"/>
          <w:szCs w:val="24"/>
        </w:rPr>
        <w:t xml:space="preserve">2) Однонитевая кольцевая сегментированная; </w:t>
      </w:r>
    </w:p>
    <w:p>
      <w:pPr>
        <w:pStyle w:val="Normal"/>
        <w:spacing w:lineRule="auto" w:line="240" w:before="0" w:after="0"/>
        <w:ind w:firstLine="709"/>
        <w:rPr/>
      </w:pPr>
      <w:r>
        <w:rPr>
          <w:rFonts w:cs="Times New Roman" w:ascii="Times New Roman" w:hAnsi="Times New Roman"/>
          <w:sz w:val="24"/>
          <w:szCs w:val="24"/>
        </w:rPr>
        <w:t xml:space="preserve">3) Однонитевая линейная сегментированная; </w:t>
      </w:r>
    </w:p>
    <w:p>
      <w:pPr>
        <w:pStyle w:val="Normal"/>
        <w:spacing w:lineRule="auto" w:line="240" w:before="0" w:after="0"/>
        <w:ind w:firstLine="709"/>
        <w:rPr/>
      </w:pPr>
      <w:r>
        <w:rPr>
          <w:rFonts w:cs="Times New Roman" w:ascii="Times New Roman" w:hAnsi="Times New Roman"/>
          <w:sz w:val="24"/>
          <w:szCs w:val="24"/>
        </w:rPr>
        <w:t xml:space="preserve">4) Двунитевая линейная сегментированная.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21 Какой из процессов обозначен на рисунке цифрой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92475" cy="318071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9"/>
                    <a:srcRect l="-8" t="-9" r="-8" b="-9"/>
                    <a:stretch>
                      <a:fillRect/>
                    </a:stretch>
                  </pic:blipFill>
                  <pic:spPr bwMode="auto">
                    <a:xfrm>
                      <a:off x="0" y="0"/>
                      <a:ext cx="3292475" cy="3180715"/>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4"/>
          <w:szCs w:val="24"/>
        </w:rPr>
        <w:t xml:space="preserve">1) Адсорбция вириона на клетке; </w:t>
      </w:r>
    </w:p>
    <w:p>
      <w:pPr>
        <w:pStyle w:val="Normal"/>
        <w:spacing w:lineRule="auto" w:line="240" w:before="0" w:after="0"/>
        <w:ind w:firstLine="709"/>
        <w:rPr/>
      </w:pPr>
      <w:r>
        <w:rPr>
          <w:rFonts w:cs="Times New Roman" w:ascii="Times New Roman" w:hAnsi="Times New Roman"/>
          <w:sz w:val="24"/>
          <w:szCs w:val="24"/>
        </w:rPr>
        <w:t xml:space="preserve">2) Синтез вирусных белков на рибосомах клет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Репликация вирусных нуклеиновых кислот;</w:t>
      </w:r>
    </w:p>
    <w:p>
      <w:pPr>
        <w:pStyle w:val="Normal"/>
        <w:spacing w:lineRule="auto" w:line="240" w:before="0" w:after="0"/>
        <w:ind w:firstLine="709"/>
        <w:rPr/>
      </w:pPr>
      <w:r>
        <w:rPr>
          <w:rFonts w:cs="Times New Roman" w:ascii="Times New Roman" w:hAnsi="Times New Roman"/>
          <w:sz w:val="24"/>
          <w:szCs w:val="24"/>
        </w:rPr>
        <w:t xml:space="preserve">4) Формирование вириона.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22 Какой диапазон размерности вирусных частиц:</w:t>
      </w:r>
    </w:p>
    <w:p>
      <w:pPr>
        <w:pStyle w:val="Normal"/>
        <w:spacing w:lineRule="auto" w:line="240" w:before="0" w:after="0"/>
        <w:ind w:firstLine="709"/>
        <w:rPr/>
      </w:pPr>
      <w:r>
        <w:rPr>
          <w:rFonts w:cs="Times New Roman" w:ascii="Times New Roman" w:hAnsi="Times New Roman"/>
          <w:sz w:val="24"/>
          <w:szCs w:val="24"/>
        </w:rPr>
        <w:t xml:space="preserve">1) 100 – 150 нм; </w:t>
      </w:r>
    </w:p>
    <w:p>
      <w:pPr>
        <w:pStyle w:val="Normal"/>
        <w:spacing w:lineRule="auto" w:line="240" w:before="0" w:after="0"/>
        <w:ind w:firstLine="709"/>
        <w:rPr/>
      </w:pPr>
      <w:r>
        <w:rPr>
          <w:rFonts w:cs="Times New Roman" w:ascii="Times New Roman" w:hAnsi="Times New Roman"/>
          <w:sz w:val="24"/>
          <w:szCs w:val="24"/>
        </w:rPr>
        <w:t xml:space="preserve">2) 20 – 100 нм; </w:t>
      </w:r>
    </w:p>
    <w:p>
      <w:pPr>
        <w:pStyle w:val="Normal"/>
        <w:spacing w:lineRule="auto" w:line="240" w:before="0" w:after="0"/>
        <w:ind w:firstLine="709"/>
        <w:rPr/>
      </w:pPr>
      <w:r>
        <w:rPr>
          <w:rFonts w:cs="Times New Roman" w:ascii="Times New Roman" w:hAnsi="Times New Roman"/>
          <w:sz w:val="24"/>
          <w:szCs w:val="24"/>
        </w:rPr>
        <w:t xml:space="preserve">3) 0,5 – 5 мкм; </w:t>
      </w:r>
    </w:p>
    <w:p>
      <w:pPr>
        <w:pStyle w:val="Normal"/>
        <w:spacing w:lineRule="auto" w:line="240" w:before="0" w:after="0"/>
        <w:ind w:firstLine="709"/>
        <w:rPr/>
      </w:pPr>
      <w:r>
        <w:rPr>
          <w:rFonts w:cs="Times New Roman" w:ascii="Times New Roman" w:hAnsi="Times New Roman"/>
          <w:sz w:val="24"/>
          <w:szCs w:val="24"/>
        </w:rPr>
        <w:t xml:space="preserve">4) 20 – 450 нм.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i/>
          <w:sz w:val="24"/>
          <w:szCs w:val="24"/>
        </w:rPr>
        <w:t xml:space="preserve">2.9.23 Вирусы с позитивным геномом – это вирусы, у которых: </w:t>
      </w:r>
    </w:p>
    <w:p>
      <w:pPr>
        <w:pStyle w:val="Normal"/>
        <w:spacing w:lineRule="auto" w:line="240" w:before="0" w:after="0"/>
        <w:ind w:firstLine="709"/>
        <w:rPr/>
      </w:pPr>
      <w:r>
        <w:rPr>
          <w:rFonts w:cs="Times New Roman" w:ascii="Times New Roman" w:hAnsi="Times New Roman"/>
          <w:sz w:val="24"/>
          <w:szCs w:val="24"/>
        </w:rPr>
        <w:t xml:space="preserve">1) Содержится двунитевая РН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Вирусный геном не обладает функциями информационной Р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Вирусный геном обладает функциями информационной РНК;</w:t>
      </w:r>
    </w:p>
    <w:p>
      <w:pPr>
        <w:pStyle w:val="Normal"/>
        <w:spacing w:lineRule="auto" w:line="240" w:before="0" w:after="0"/>
        <w:ind w:firstLine="709"/>
        <w:rPr/>
      </w:pPr>
      <w:r>
        <w:rPr>
          <w:rFonts w:cs="Times New Roman" w:ascii="Times New Roman" w:hAnsi="Times New Roman"/>
          <w:sz w:val="24"/>
          <w:szCs w:val="24"/>
        </w:rPr>
        <w:t xml:space="preserve">4) Содержится как «плюс-нитевые» так и «минус-нитевые» РНК гены.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i/>
          <w:sz w:val="24"/>
          <w:szCs w:val="24"/>
        </w:rPr>
        <w:t xml:space="preserve">2.9.24 В составе «минус-нитевых» вирусов обязательно присутствуе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Фермент, осуществляющий транскрипцию геномной РНК и синтез и Р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Двунитевая Р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Двунитевая ДНК;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Однонитевой Д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25 Какие из ниже перечисленных вирусов относятся  вирусам с негативным геном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Тогавиру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Коронавиру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Парамиксовиру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Ретровирусы.</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i/>
          <w:sz w:val="24"/>
          <w:szCs w:val="24"/>
        </w:rPr>
        <w:t xml:space="preserve">2.9.26 К вирусам, содержащим как «плюс-нитевые» так и «минус-нитевые» РНК гены, относятс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Ретровирусы;</w:t>
      </w:r>
    </w:p>
    <w:p>
      <w:pPr>
        <w:pStyle w:val="Normal"/>
        <w:spacing w:lineRule="auto" w:line="240" w:before="0" w:after="0"/>
        <w:ind w:firstLine="709"/>
        <w:rPr/>
      </w:pPr>
      <w:r>
        <w:rPr>
          <w:rFonts w:cs="Times New Roman" w:ascii="Times New Roman" w:hAnsi="Times New Roman"/>
          <w:sz w:val="24"/>
          <w:szCs w:val="24"/>
        </w:rPr>
        <w:t xml:space="preserve">2) Аренавирусы; </w:t>
      </w:r>
    </w:p>
    <w:p>
      <w:pPr>
        <w:pStyle w:val="Normal"/>
        <w:spacing w:lineRule="auto" w:line="240" w:before="0" w:after="0"/>
        <w:ind w:firstLine="709"/>
        <w:rPr/>
      </w:pPr>
      <w:r>
        <w:rPr>
          <w:rFonts w:cs="Times New Roman" w:ascii="Times New Roman" w:hAnsi="Times New Roman"/>
          <w:sz w:val="24"/>
          <w:szCs w:val="24"/>
        </w:rPr>
        <w:t xml:space="preserve">3) Ортомиксовирус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Рабдовирусы.</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pPr>
      <w:r>
        <w:rPr>
          <w:rFonts w:cs="Times New Roman" w:ascii="Times New Roman" w:hAnsi="Times New Roman"/>
          <w:i/>
          <w:sz w:val="24"/>
          <w:szCs w:val="24"/>
        </w:rPr>
        <w:t xml:space="preserve">2.9.27 Каким их ниже перечисленных критериев обладают диплорнавирус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Содержащие двунитевые Д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Содержащие двунитевые  Р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Содержащие однонитевые ДН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Содержащие однонитевые РНК.</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2.9.28 К «плюс-нитевым» вирусам относятся:</w:t>
      </w:r>
    </w:p>
    <w:p>
      <w:pPr>
        <w:pStyle w:val="Normal"/>
        <w:spacing w:lineRule="auto" w:line="240" w:before="0" w:after="0"/>
        <w:ind w:firstLine="709"/>
        <w:rPr/>
      </w:pPr>
      <w:r>
        <w:rPr>
          <w:rFonts w:cs="Times New Roman" w:ascii="Times New Roman" w:hAnsi="Times New Roman"/>
          <w:sz w:val="24"/>
          <w:szCs w:val="24"/>
        </w:rPr>
        <w:t xml:space="preserve">1) Рабдовирусы;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Аренавиру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Буньявирус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Пикорнавиру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2.9.29 На какие две группы  разделяют белки по месту локализации, детерминируемые вирусным ге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руктурные и неструктурные б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икопротеины и липопротеины;</w:t>
      </w:r>
    </w:p>
    <w:p>
      <w:pPr>
        <w:pStyle w:val="Normal"/>
        <w:spacing w:lineRule="auto" w:line="240" w:before="0" w:after="0"/>
        <w:ind w:firstLine="709"/>
        <w:jc w:val="both"/>
        <w:rPr/>
      </w:pPr>
      <w:r>
        <w:rPr>
          <w:rFonts w:cs="Times New Roman" w:ascii="Times New Roman" w:hAnsi="Times New Roman"/>
          <w:sz w:val="24"/>
          <w:szCs w:val="24"/>
        </w:rPr>
        <w:t xml:space="preserve">3) Протеиназы и протеинкин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ктивные и неактивные белки.</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i/>
          <w:sz w:val="24"/>
          <w:szCs w:val="24"/>
        </w:rPr>
        <w:t>2.9.30 Сложные белки в составе вириона могут быть представлены:</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1) Активными и неактивными белками;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труктурными и неструктурными белками;</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3) Гликопротеинами и липопротеинами; </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4) Протеазами и потеинкиназами.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i/>
          <w:sz w:val="24"/>
          <w:szCs w:val="24"/>
        </w:rPr>
        <w:t>2.9.31 Протеиназы-это:</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Ферменты, участвующие в посттрансляционном процессинге полипротеино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Ферменты, фосфорилирующие структурные белки вирионо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Ферменты, осуществляющие гидролиз соответствующих энергетических субстратов;</w:t>
      </w:r>
    </w:p>
    <w:p>
      <w:pPr>
        <w:pStyle w:val="Style15"/>
        <w:spacing w:lineRule="auto" w:line="240" w:before="0" w:after="0"/>
        <w:ind w:left="0" w:firstLine="709"/>
        <w:contextualSpacing/>
        <w:jc w:val="both"/>
        <w:rPr/>
      </w:pPr>
      <w:r>
        <w:rPr>
          <w:rFonts w:cs="Times New Roman" w:ascii="Times New Roman" w:hAnsi="Times New Roman"/>
          <w:sz w:val="24"/>
          <w:szCs w:val="24"/>
        </w:rPr>
        <w:t>4) Ферменты белкового обмена.</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i/>
          <w:sz w:val="24"/>
          <w:szCs w:val="24"/>
        </w:rPr>
        <w:t xml:space="preserve">2.9.32 Протеинкиназы – это: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Ферменты, осуществляющие гидролиз соответствующих энергетических субстрато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Ферменты, участвующие в посттрансляционном процессинге полипротеино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Ферменты, фосфорилирующие структурные белки вирионов;</w:t>
      </w:r>
    </w:p>
    <w:p>
      <w:pPr>
        <w:pStyle w:val="Style15"/>
        <w:spacing w:lineRule="auto" w:line="240" w:before="0" w:after="0"/>
        <w:ind w:left="0" w:firstLine="709"/>
        <w:contextualSpacing/>
        <w:jc w:val="both"/>
        <w:rPr/>
      </w:pPr>
      <w:r>
        <w:rPr>
          <w:rFonts w:cs="Times New Roman" w:ascii="Times New Roman" w:hAnsi="Times New Roman"/>
          <w:sz w:val="24"/>
          <w:szCs w:val="24"/>
        </w:rPr>
        <w:t>4) Ферменты белкового обмена.</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2.9.33 Что из ниже перечисленного входит в состав вирусной оболочки герпесвирусо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333333"/>
          <w:sz w:val="24"/>
          <w:szCs w:val="24"/>
          <w:shd w:fill="FFFFFF" w:val="clear"/>
        </w:rPr>
        <w:t xml:space="preserve"> </w:t>
      </w:r>
      <w:r>
        <w:rPr>
          <w:rFonts w:cs="Times New Roman" w:ascii="Times New Roman" w:hAnsi="Times New Roman"/>
          <w:color w:val="000000"/>
          <w:sz w:val="24"/>
          <w:szCs w:val="24"/>
          <w:shd w:fill="FFFFFF" w:val="clear"/>
        </w:rPr>
        <w:t>Суперкапсидные белки</w:t>
      </w:r>
      <w:r>
        <w:rPr>
          <w:rFonts w:cs="Times New Roman" w:ascii="Times New Roman" w:hAnsi="Times New Roman"/>
          <w:sz w:val="24"/>
          <w:szCs w:val="24"/>
        </w:rPr>
        <w:t>;</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shd w:fill="FFFFFF" w:val="clear"/>
        </w:rPr>
        <w:t xml:space="preserve"> Гликолипиды</w:t>
      </w:r>
      <w:r>
        <w:rPr>
          <w:rFonts w:cs="Times New Roman" w:ascii="Times New Roman" w:hAnsi="Times New Roman"/>
          <w:sz w:val="24"/>
          <w:szCs w:val="24"/>
        </w:rPr>
        <w:t>;</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Липиды ядерной мембран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333333"/>
          <w:sz w:val="24"/>
          <w:szCs w:val="24"/>
          <w:shd w:fill="FFFFFF" w:val="clear"/>
        </w:rPr>
        <w:t xml:space="preserve"> </w:t>
      </w:r>
      <w:r>
        <w:rPr>
          <w:rFonts w:cs="Times New Roman" w:ascii="Times New Roman" w:hAnsi="Times New Roman"/>
          <w:color w:val="000000"/>
          <w:sz w:val="24"/>
          <w:szCs w:val="24"/>
          <w:shd w:fill="FFFFFF" w:val="clear"/>
        </w:rPr>
        <w:t>Гликопротеид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pPr>
      <w:r>
        <w:rPr>
          <w:rFonts w:cs="Times New Roman" w:ascii="Times New Roman" w:hAnsi="Times New Roman"/>
          <w:i/>
          <w:sz w:val="24"/>
          <w:szCs w:val="24"/>
        </w:rPr>
        <w:t>2.9.34 Какие из ниже перечисленных вирусов относятся к почкующимся:</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Вирус осп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Вирус герпеса;</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ирус гепатита 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арамиксовирус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2.9.35 Какой из ниже перечисленных вирусов образуется путем инвагинации мембран эндоплазматического ретикулюма:</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Аренавирус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Вирус герпеса;</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ирус гепатита В;</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арамиксовирус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36 Классическим примером вируса со спиральным типом симметрии явля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рус табачной моза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деновир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актериофа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арвовиру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37 Какая симметрия самая эффективная для конструирования замкнутого чехла из отдельных субъеди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пиральная;</w:t>
      </w:r>
    </w:p>
    <w:p>
      <w:pPr>
        <w:pStyle w:val="Normal"/>
        <w:spacing w:lineRule="auto" w:line="240" w:before="0" w:after="0"/>
        <w:ind w:firstLine="709"/>
        <w:jc w:val="both"/>
        <w:rPr/>
      </w:pPr>
      <w:r>
        <w:rPr>
          <w:rFonts w:cs="Times New Roman" w:ascii="Times New Roman" w:hAnsi="Times New Roman"/>
          <w:sz w:val="24"/>
          <w:szCs w:val="24"/>
        </w:rPr>
        <w:t xml:space="preserve">2) Икосаэдрическ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мбинирован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и один из вариантов ответов не является вер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9.38 Какой тип симметрии характерен для бактериофа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мбинированным;</w:t>
      </w:r>
    </w:p>
    <w:p>
      <w:pPr>
        <w:pStyle w:val="Normal"/>
        <w:spacing w:lineRule="auto" w:line="240" w:before="0" w:after="0"/>
        <w:ind w:firstLine="709"/>
        <w:jc w:val="both"/>
        <w:rPr/>
      </w:pPr>
      <w:r>
        <w:rPr>
          <w:rFonts w:cs="Times New Roman" w:ascii="Times New Roman" w:hAnsi="Times New Roman"/>
          <w:sz w:val="24"/>
          <w:szCs w:val="24"/>
        </w:rPr>
        <w:t xml:space="preserve">2) Икосаэдрическ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пираль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и один из вариантов ответов не является вер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9.39 </w:t>
      </w:r>
      <w:r>
        <w:rPr>
          <w:rFonts w:cs="Times New Roman" w:ascii="Times New Roman" w:hAnsi="Times New Roman"/>
          <w:i/>
          <w:color w:val="000000"/>
          <w:sz w:val="24"/>
          <w:szCs w:val="24"/>
        </w:rPr>
        <w:t xml:space="preserve">Плотность вирионов и субвирусных структур увеличивается за сч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Увеличения процента содержания нуклеиновых кислот и уменьшается при повышении содержания белков и липидов</w:t>
      </w:r>
      <w:r>
        <w:rPr>
          <w:rFonts w:cs="Times New Roman" w:ascii="Times New Roman" w:hAnsi="Times New Roman"/>
          <w:sz w:val="24"/>
          <w:szCs w:val="24"/>
        </w:rPr>
        <w:t>;</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Уменьшения процента содержания нуклеиновых кислот и уменьшается при повышении содержания белков и липидов</w:t>
      </w:r>
      <w:r>
        <w:rPr>
          <w:rFonts w:cs="Times New Roman" w:ascii="Times New Roman" w:hAnsi="Times New Roman"/>
          <w:sz w:val="24"/>
          <w:szCs w:val="24"/>
        </w:rPr>
        <w:t>;</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Уменьшения процента содержания нуклеиновых кислот и увеличением при повышении содержания белков и липидов</w:t>
      </w:r>
      <w:r>
        <w:rPr>
          <w:rFonts w:cs="Times New Roman" w:ascii="Times New Roman" w:hAnsi="Times New Roman"/>
          <w:sz w:val="24"/>
          <w:szCs w:val="24"/>
        </w:rPr>
        <w:t>;</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Увеличения процента содержания нуклеиновых кислот и увеличивается при повышении содержания белков и липид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2.9.</w:t>
      </w:r>
      <w:r>
        <w:rPr>
          <w:rFonts w:cs="Times New Roman" w:ascii="Times New Roman" w:hAnsi="Times New Roman"/>
          <w:i/>
          <w:color w:val="000000"/>
          <w:sz w:val="24"/>
          <w:szCs w:val="24"/>
        </w:rPr>
        <w:t>40 По каким из ниже перечисленных критериев производят деление на семей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Тип нуклеиновой кислоты (РНК или ДНК), ее структура (количество нит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Н</w:t>
      </w:r>
      <w:r>
        <w:rPr>
          <w:rFonts w:cs="Times New Roman" w:ascii="Times New Roman" w:hAnsi="Times New Roman"/>
          <w:color w:val="000000"/>
          <w:sz w:val="24"/>
          <w:szCs w:val="24"/>
        </w:rPr>
        <w:t>аличие липопротеидной оболочк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3) Стратегия вирусного геном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азмер и морфология вириона, тип симметрии, число капсомеров.</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аблица 4 – Карта ответов к тестам по главе 2</w:t>
      </w:r>
    </w:p>
    <w:tbl>
      <w:tblPr>
        <w:tblW w:w="10228"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35"/>
        <w:gridCol w:w="935"/>
        <w:gridCol w:w="935"/>
        <w:gridCol w:w="935"/>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ентарии к тестовым заданиям:</w:t>
      </w:r>
    </w:p>
    <w:p>
      <w:pPr>
        <w:pStyle w:val="Normal"/>
        <w:spacing w:lineRule="auto" w:line="240" w:before="0" w:after="0"/>
        <w:ind w:firstLine="709"/>
        <w:jc w:val="both"/>
        <w:rPr/>
      </w:pPr>
      <w:r>
        <w:rPr>
          <w:rFonts w:cs="Times New Roman" w:ascii="Times New Roman" w:hAnsi="Times New Roman"/>
          <w:sz w:val="24"/>
          <w:szCs w:val="24"/>
        </w:rPr>
        <w:t>1. Ответ 2 неверен, т.к. это сложные белки, а в состав вирусов входят еще и нуклеиновые кислоты. Ответ 3 неверен, т.к. нуклеиновые кислоты могут быть представлены в вирусах не только ДНК, но и РНК. Ответ 4 неверен, т.к. углеводы и липиды входят в состав ряда вирусов, но основными же компонентами являются белки и нуклеиновые кис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твет 4 верный, т.к. По месту локализации белки, детерминируемые вирусным геномом, разделяют на две груп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труктурные белки – это белки, входящие в состав ВЧ; </w:t>
      </w:r>
    </w:p>
    <w:p>
      <w:pPr>
        <w:pStyle w:val="Normal"/>
        <w:spacing w:lineRule="auto" w:line="240" w:before="0" w:after="0"/>
        <w:ind w:firstLine="709"/>
        <w:jc w:val="both"/>
        <w:rPr/>
      </w:pPr>
      <w:r>
        <w:rPr>
          <w:rFonts w:cs="Times New Roman" w:ascii="Times New Roman" w:hAnsi="Times New Roman"/>
          <w:sz w:val="24"/>
          <w:szCs w:val="24"/>
        </w:rPr>
        <w:t>2) неструктурные белки – это предшественники структурных белков, регуляторные белки и ферменты, обслуживающие процесс внутриклеточной репродукции вируса и не входящие в состав ВЧ.</w:t>
      </w:r>
    </w:p>
    <w:p>
      <w:pPr>
        <w:pStyle w:val="Normal"/>
        <w:spacing w:lineRule="auto" w:line="240" w:before="0" w:after="0"/>
        <w:ind w:firstLine="709"/>
        <w:jc w:val="both"/>
        <w:rPr/>
      </w:pPr>
      <w:r>
        <w:rPr>
          <w:rFonts w:cs="Times New Roman" w:ascii="Times New Roman" w:hAnsi="Times New Roman"/>
          <w:sz w:val="24"/>
          <w:szCs w:val="24"/>
        </w:rPr>
        <w:t>3. Ответ 2 верный, т.к. поверхностные выступы суперкапсида называются пепломерами; кор – внутренняя белковая оболочка, непосредственно примыкающая к нуклеиновой кислоте. Матрикс – белковый компонент, локализованный между суперкапсидом и капсидом.</w:t>
      </w:r>
    </w:p>
    <w:p>
      <w:pPr>
        <w:pStyle w:val="Normal"/>
        <w:spacing w:lineRule="auto" w:line="240" w:before="0" w:after="0"/>
        <w:ind w:firstLine="709"/>
        <w:jc w:val="both"/>
        <w:rPr/>
      </w:pPr>
      <w:r>
        <w:rPr>
          <w:rFonts w:cs="Times New Roman" w:ascii="Times New Roman" w:hAnsi="Times New Roman"/>
          <w:sz w:val="24"/>
          <w:szCs w:val="24"/>
        </w:rPr>
        <w:t>4. Ответ 3 верный, т.к. нуклеокапсид связан с нуклеиновой кислотой; суперкапсид образован липидной мембраной и вирусными белками; кор – это внутренняя белковая оболочка, непосредственно примыкающая к нуклеиновой кислоте.</w:t>
      </w:r>
    </w:p>
    <w:p>
      <w:pPr>
        <w:pStyle w:val="Normal"/>
        <w:spacing w:lineRule="auto" w:line="240" w:before="0" w:after="0"/>
        <w:ind w:firstLine="709"/>
        <w:jc w:val="both"/>
        <w:rPr/>
      </w:pPr>
      <w:r>
        <w:rPr>
          <w:rFonts w:cs="Times New Roman" w:ascii="Times New Roman" w:hAnsi="Times New Roman"/>
          <w:sz w:val="24"/>
          <w:szCs w:val="24"/>
        </w:rPr>
        <w:t>5. Ответ 2 верный, т.к. пепломеры, образованные двумя разными белками, характерны для вирусов гриппа и ретровирусов. ВИЧ – относится к  ретровирусам.</w:t>
      </w:r>
    </w:p>
    <w:p>
      <w:pPr>
        <w:pStyle w:val="Normal"/>
        <w:spacing w:lineRule="auto" w:line="240" w:before="0" w:after="0"/>
        <w:ind w:firstLine="709"/>
        <w:jc w:val="both"/>
        <w:rPr/>
      </w:pPr>
      <w:r>
        <w:rPr>
          <w:rFonts w:cs="Times New Roman" w:ascii="Times New Roman" w:hAnsi="Times New Roman"/>
          <w:sz w:val="24"/>
          <w:szCs w:val="24"/>
        </w:rPr>
        <w:t>6. Ответ 4 верный, т.к. капсомер – это морфологическая единица капсида; пепломер – поверхностный выступ суперкапсида; матрикс - белковый компонент, локализованный между суперкапсидом и капсидом.</w:t>
      </w:r>
    </w:p>
    <w:p>
      <w:pPr>
        <w:pStyle w:val="Normal"/>
        <w:spacing w:lineRule="auto" w:line="240" w:before="0" w:after="0"/>
        <w:ind w:firstLine="709"/>
        <w:jc w:val="both"/>
        <w:rPr/>
      </w:pPr>
      <w:r>
        <w:rPr>
          <w:rFonts w:cs="Times New Roman" w:ascii="Times New Roman" w:hAnsi="Times New Roman"/>
          <w:sz w:val="24"/>
          <w:szCs w:val="24"/>
        </w:rPr>
        <w:t>7. Ответ 1 верный, т.к. протеинкиназы – ферменты, фосфорилирующие структурные белки вирионов; поли-А-полимераза – аденилирует 3'-конец РНК; ревертаза или РНК-зависимая ДНК-полимераза осуществляет синтез ДНК на матрице РНК.</w:t>
      </w:r>
    </w:p>
    <w:p>
      <w:pPr>
        <w:pStyle w:val="Normal"/>
        <w:spacing w:lineRule="auto" w:line="240" w:before="0" w:after="0"/>
        <w:ind w:firstLine="709"/>
        <w:jc w:val="both"/>
        <w:rPr/>
      </w:pPr>
      <w:r>
        <w:rPr>
          <w:rFonts w:cs="Times New Roman" w:ascii="Times New Roman" w:hAnsi="Times New Roman"/>
          <w:sz w:val="24"/>
          <w:szCs w:val="24"/>
        </w:rPr>
        <w:t>8. Ответ 4 верен, т.к. ДНК-зависимая ДНК-полимераза осуществляет синтез ДНК на матрице ДНК; ДНК-зависимая РНК-полимераза осуществляет синтез мРНК на матрице ДНК;  РНК-зависимая ДНК-полимераза осуществляет синтез ДНК на матрице Р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твет 4 верный, т.к. обратная транскриптаза или ревертаза или РНК-зависимая ДНК-полимераза осуществляет синтез ДНК на матрице РНК.</w:t>
      </w:r>
    </w:p>
    <w:p>
      <w:pPr>
        <w:pStyle w:val="Normal"/>
        <w:spacing w:lineRule="auto" w:line="240" w:before="0" w:after="0"/>
        <w:ind w:firstLine="709"/>
        <w:jc w:val="both"/>
        <w:rPr/>
      </w:pPr>
      <w:r>
        <w:rPr>
          <w:rFonts w:cs="Times New Roman" w:ascii="Times New Roman" w:hAnsi="Times New Roman"/>
          <w:sz w:val="24"/>
          <w:szCs w:val="24"/>
        </w:rPr>
        <w:t>10. Ответ 2 верный, т.к. обратная транскриптаза была впервые открыта  в 1970 г. у ретровирусов Теминым и Балтимором; Хогланд с коллегами установили, что вирус осповакцины содержит ДНК, но не РНК; Каталитическая активность РНК впервые была обнаружена в 1980-е годы Томасом Чеком; Туорт и д'Эрелль независимо друг от друга открыли вирусы бактерий (бактериофаги).</w:t>
      </w:r>
    </w:p>
    <w:p>
      <w:pPr>
        <w:pStyle w:val="Normal"/>
        <w:spacing w:lineRule="auto" w:line="240" w:before="0" w:after="0"/>
        <w:ind w:firstLine="709"/>
        <w:jc w:val="both"/>
        <w:rPr/>
      </w:pPr>
      <w:r>
        <w:rPr>
          <w:rFonts w:cs="Times New Roman" w:ascii="Times New Roman" w:hAnsi="Times New Roman"/>
          <w:sz w:val="24"/>
          <w:szCs w:val="24"/>
        </w:rPr>
        <w:t>11. Ответ 2 верен, т.к. от 50 % до 60 % липидов представлены фосфолипидами, от 20 % до 30 % составляет холестерин.</w:t>
      </w:r>
    </w:p>
    <w:p>
      <w:pPr>
        <w:pStyle w:val="Normal"/>
        <w:spacing w:lineRule="auto" w:line="240" w:before="0" w:after="0"/>
        <w:ind w:firstLine="709"/>
        <w:jc w:val="both"/>
        <w:rPr/>
      </w:pPr>
      <w:r>
        <w:rPr>
          <w:rFonts w:cs="Times New Roman" w:ascii="Times New Roman" w:hAnsi="Times New Roman"/>
          <w:sz w:val="24"/>
          <w:szCs w:val="24"/>
        </w:rPr>
        <w:t>12. Ответ 1 верный, т.к. вирусные липопротеины представлены белками, ацилированными, как правило, миристиновой (C14) кислотой.</w:t>
      </w:r>
    </w:p>
    <w:p>
      <w:pPr>
        <w:pStyle w:val="Normal"/>
        <w:spacing w:lineRule="auto" w:line="240" w:before="0" w:after="0"/>
        <w:ind w:firstLine="709"/>
        <w:jc w:val="both"/>
        <w:rPr/>
      </w:pPr>
      <w:r>
        <w:rPr>
          <w:rFonts w:cs="Times New Roman" w:ascii="Times New Roman" w:hAnsi="Times New Roman"/>
          <w:sz w:val="24"/>
          <w:szCs w:val="24"/>
        </w:rPr>
        <w:t>13. Ответ 2 верный, т.к. синтез мРНК на матрице ДНК осуществляет ДНК-зависимая РНК-полимераза; рибонуклеаза Н  разрушает РНК, находящуюся в дуплексе с ДНК; гидролиз АТФ осуществляет АТФ-аза.</w:t>
      </w:r>
    </w:p>
    <w:p>
      <w:pPr>
        <w:pStyle w:val="Normal"/>
        <w:spacing w:lineRule="auto" w:line="240" w:before="0" w:after="0"/>
        <w:ind w:firstLine="709"/>
        <w:jc w:val="both"/>
        <w:rPr/>
      </w:pPr>
      <w:r>
        <w:rPr>
          <w:rFonts w:cs="Times New Roman" w:ascii="Times New Roman" w:hAnsi="Times New Roman"/>
          <w:sz w:val="24"/>
          <w:szCs w:val="24"/>
        </w:rPr>
        <w:t>14. Ответ 3 верный. Количество сахаров в составе гликопротеидов может быть достаточно большим, достигая от 10 % до 13 % от массы вириона.</w:t>
      </w:r>
    </w:p>
    <w:p>
      <w:pPr>
        <w:pStyle w:val="Normal"/>
        <w:spacing w:lineRule="auto" w:line="240" w:before="0" w:after="0"/>
        <w:ind w:firstLine="709"/>
        <w:jc w:val="both"/>
        <w:rPr/>
      </w:pPr>
      <w:r>
        <w:rPr>
          <w:rFonts w:cs="Times New Roman" w:ascii="Times New Roman" w:hAnsi="Times New Roman"/>
          <w:sz w:val="24"/>
          <w:szCs w:val="24"/>
        </w:rPr>
        <w:t>15. Ответ 4 верный, т.к. белковая субъединица – единая, уложенная определенным образом полипептидная цепь; структурная единица – белковый ансамбль более высокого порядка, образованный несколькими химически связанными идентичными или неидентичными субъединицами; матрикс – белковый компонент, локализованный между суперкапсидом и капсидом.</w:t>
      </w:r>
    </w:p>
    <w:p>
      <w:pPr>
        <w:pStyle w:val="Normal"/>
        <w:spacing w:lineRule="auto" w:line="240" w:before="0" w:after="0"/>
        <w:ind w:firstLine="709"/>
        <w:jc w:val="both"/>
        <w:rPr/>
      </w:pPr>
      <w:r>
        <w:rPr>
          <w:rFonts w:cs="Times New Roman" w:ascii="Times New Roman" w:hAnsi="Times New Roman"/>
          <w:sz w:val="24"/>
          <w:szCs w:val="24"/>
        </w:rPr>
        <w:t>16. Биофизические свойства вирусов характеризуются многими показателями – седиментацией, плотностью, вязкостью вирусных суспензий, диффузионными свойствами. Седиментационные свойства вирусов и субвирусных компонентов измеряют с помощью центрифугирования в аналитических и препаративных ультрацентрифугах.</w:t>
      </w:r>
    </w:p>
    <w:p>
      <w:pPr>
        <w:pStyle w:val="Normal"/>
        <w:spacing w:lineRule="auto" w:line="240" w:before="0" w:after="0"/>
        <w:ind w:firstLine="709"/>
        <w:jc w:val="both"/>
        <w:rPr/>
      </w:pPr>
      <w:r>
        <w:rPr>
          <w:rFonts w:cs="Times New Roman" w:ascii="Times New Roman" w:hAnsi="Times New Roman"/>
          <w:sz w:val="24"/>
          <w:szCs w:val="24"/>
        </w:rPr>
        <w:t>17. Ответы 1, 2, 4 неверны, т.к. Д.И. Ивановским было получено первое экспериментальное доказательство существования новой группы возбудителей инфекционных заболеваний при изучении мозаичных заболеваний табака, Эндерсом, Уэллером и Роббинсом было сделано открытие возможности культивирования клеток животных тканей в искусственных условиях; Хогланд с коллегами установили, что вирус осповакцины содержит ДНК, но не РНК.</w:t>
      </w:r>
    </w:p>
    <w:p>
      <w:pPr>
        <w:pStyle w:val="Normal"/>
        <w:spacing w:lineRule="auto" w:line="240" w:before="0" w:after="0"/>
        <w:ind w:firstLine="709"/>
        <w:jc w:val="both"/>
        <w:rPr/>
      </w:pPr>
      <w:r>
        <w:rPr>
          <w:rFonts w:cs="Times New Roman" w:ascii="Times New Roman" w:hAnsi="Times New Roman"/>
          <w:sz w:val="24"/>
          <w:szCs w:val="24"/>
        </w:rPr>
        <w:t>18. Ответ 3 верный, т.к. 20 % вирусов имеют ДНК-геном, 80 % – РНК-геном. При этом РНК-геномные вирусы более древние в эволюционном отношение, нежели ДНК-геномные. Современные гипотезы предполагают, что примерно 4 миллиарда лет назад существовал мир РНК, в основе которого лежала РНК-самокопирующаяся система, обладающая каталитической активностью.</w:t>
      </w:r>
    </w:p>
    <w:p>
      <w:pPr>
        <w:pStyle w:val="Normal"/>
        <w:spacing w:lineRule="auto" w:line="240" w:before="0" w:after="0"/>
        <w:ind w:firstLine="709"/>
        <w:jc w:val="both"/>
        <w:rPr/>
      </w:pPr>
      <w:r>
        <w:rPr>
          <w:rFonts w:cs="Times New Roman" w:ascii="Times New Roman" w:hAnsi="Times New Roman"/>
          <w:sz w:val="24"/>
          <w:szCs w:val="24"/>
        </w:rPr>
        <w:t>19. Ответ 4 верный, т.к. для аденовирусов характерна ДНК двунитевая, линейная с инвертированными повторами и терминальными белками; для герпесвирусов - двунитевая, линейная с прямыми концевыми повторами; для полиднавирусов - двунитевая, кольцевая, сегментированная.</w:t>
      </w:r>
    </w:p>
    <w:p>
      <w:pPr>
        <w:pStyle w:val="Normal"/>
        <w:spacing w:lineRule="auto" w:line="240" w:before="0" w:after="0"/>
        <w:ind w:firstLine="709"/>
        <w:jc w:val="both"/>
        <w:rPr/>
      </w:pPr>
      <w:r>
        <w:rPr>
          <w:rFonts w:cs="Times New Roman" w:ascii="Times New Roman" w:hAnsi="Times New Roman"/>
          <w:sz w:val="24"/>
          <w:szCs w:val="24"/>
        </w:rPr>
        <w:t>20. Ответ 2 верный, т.к. однонитевая линейная РНК характерна для парамиксовирусов; однонитевая линейная сегментированная – ортомиксовирусы;  двунитевая линейная сегментированная РНК характерна для реовирусов.</w:t>
      </w:r>
    </w:p>
    <w:p>
      <w:pPr>
        <w:pStyle w:val="Normal"/>
        <w:spacing w:lineRule="auto" w:line="240" w:before="0" w:after="0"/>
        <w:ind w:firstLine="709"/>
        <w:jc w:val="both"/>
        <w:rPr/>
      </w:pPr>
      <w:r>
        <w:rPr>
          <w:rFonts w:cs="Times New Roman" w:ascii="Times New Roman" w:hAnsi="Times New Roman"/>
          <w:sz w:val="24"/>
          <w:szCs w:val="24"/>
        </w:rPr>
        <w:t>21. Ответ 2 верный, т.к. на рисунке обозначены процессы 1 – адсорбция вириона на клетке; 2 – проникновение вириона в клетку путем виропексиса; 3 – вирус внутри вакуоли клетки; 4 – раздевание вириона вируса; 5 – репликация вирусной нуклеиновой кислоты; 6 – синтез вирусных белков на рибосомах клетки; 7 – формирование вириона; 8 - выход вириона из клетки путем почкования.</w:t>
      </w:r>
    </w:p>
    <w:p>
      <w:pPr>
        <w:pStyle w:val="Normal"/>
        <w:spacing w:lineRule="auto" w:line="240" w:before="0" w:after="0"/>
        <w:ind w:firstLine="709"/>
        <w:jc w:val="both"/>
        <w:rPr/>
      </w:pPr>
      <w:r>
        <w:rPr>
          <w:rFonts w:cs="Times New Roman" w:ascii="Times New Roman" w:hAnsi="Times New Roman"/>
          <w:sz w:val="24"/>
          <w:szCs w:val="24"/>
        </w:rPr>
        <w:t>22. Ответ 4 верный, т.к. свойство фильтруемости вирусов обусловлено размерами, исчисляемыми нанометрами (нм), что на несколько порядков меньше, чем размеры самых мелких микроорганизмов. Размеры вирусных частиц, в свою очередь, колеблются в относительно широких пределах. Самые мелкие просто устроенные вирусы имеют диаметр чуть больше 20 нм, вирусы средних размеров – от 100 до 150 нм, наиболее крупные вирусные частицы достигают 170 -  450 нм.</w:t>
      </w:r>
    </w:p>
    <w:p>
      <w:pPr>
        <w:pStyle w:val="Normal"/>
        <w:spacing w:lineRule="auto" w:line="240" w:before="0" w:after="0"/>
        <w:ind w:firstLine="709"/>
        <w:jc w:val="both"/>
        <w:rPr/>
      </w:pPr>
      <w:r>
        <w:rPr>
          <w:rFonts w:cs="Times New Roman" w:ascii="Times New Roman" w:hAnsi="Times New Roman"/>
          <w:sz w:val="24"/>
          <w:szCs w:val="24"/>
        </w:rPr>
        <w:t>23. Ответ 3 верный, т.к. «плюс-нитевые» вирусы или вирусы с позитивным геномом – это вирусы, у которых вирусный геном обладает функциями информационной РНК, т.е. может непосредственно переносить закодированную в нем информацию на рибосомы.</w:t>
      </w:r>
    </w:p>
    <w:p>
      <w:pPr>
        <w:pStyle w:val="Normal"/>
        <w:spacing w:lineRule="auto" w:line="240" w:before="0" w:after="0"/>
        <w:ind w:firstLine="709"/>
        <w:jc w:val="both"/>
        <w:rPr/>
      </w:pPr>
      <w:r>
        <w:rPr>
          <w:rFonts w:cs="Times New Roman" w:ascii="Times New Roman" w:hAnsi="Times New Roman"/>
          <w:sz w:val="24"/>
          <w:szCs w:val="24"/>
        </w:rPr>
        <w:t>24. Ответ 1 верный, т.к. в составе «минус-нитевых» вирусов обязательно присутствие собственного фермента, осуществляющего транскрипцию геномной РНК и синтез иРНК, так как аналога такого фермента в клетках нет.</w:t>
      </w:r>
    </w:p>
    <w:p>
      <w:pPr>
        <w:pStyle w:val="Normal"/>
        <w:spacing w:lineRule="auto" w:line="240" w:before="0" w:after="0"/>
        <w:ind w:firstLine="709"/>
        <w:jc w:val="both"/>
        <w:rPr/>
      </w:pPr>
      <w:r>
        <w:rPr>
          <w:rFonts w:cs="Times New Roman" w:ascii="Times New Roman" w:hAnsi="Times New Roman"/>
          <w:sz w:val="24"/>
          <w:szCs w:val="24"/>
        </w:rPr>
        <w:t>25. Ответ 3 верный, т.к. тогавирусы, коронавирусы, ретровирусы – это вирусы с позитивным геномом.</w:t>
      </w:r>
    </w:p>
    <w:p>
      <w:pPr>
        <w:pStyle w:val="Normal"/>
        <w:spacing w:lineRule="auto" w:line="240" w:before="0" w:after="0"/>
        <w:ind w:firstLine="709"/>
        <w:jc w:val="both"/>
        <w:rPr/>
      </w:pPr>
      <w:r>
        <w:rPr>
          <w:rFonts w:cs="Times New Roman" w:ascii="Times New Roman" w:hAnsi="Times New Roman"/>
          <w:sz w:val="24"/>
          <w:szCs w:val="24"/>
        </w:rPr>
        <w:t>26. Ответ 2 верный, т.к. ретровирусы – это «плюс-нитевые» вирусы; ортомиксовирусы и рабдовирусы – это «минус-нитевые» вирусы.</w:t>
      </w:r>
    </w:p>
    <w:p>
      <w:pPr>
        <w:pStyle w:val="Normal"/>
        <w:spacing w:lineRule="auto" w:line="240" w:before="0" w:after="0"/>
        <w:ind w:firstLine="709"/>
        <w:jc w:val="both"/>
        <w:rPr/>
      </w:pPr>
      <w:r>
        <w:rPr>
          <w:rFonts w:cs="Times New Roman" w:ascii="Times New Roman" w:hAnsi="Times New Roman"/>
          <w:sz w:val="24"/>
          <w:szCs w:val="24"/>
        </w:rPr>
        <w:t>27. Ответ 2 верный, т.к. вирусы, содержащие двунитевые РНК, называются диплорнавирусами.</w:t>
      </w:r>
    </w:p>
    <w:p>
      <w:pPr>
        <w:pStyle w:val="Normal"/>
        <w:spacing w:lineRule="auto" w:line="240" w:before="0" w:after="0"/>
        <w:ind w:firstLine="709"/>
        <w:jc w:val="both"/>
        <w:rPr/>
      </w:pPr>
      <w:r>
        <w:rPr>
          <w:rFonts w:cs="Times New Roman" w:ascii="Times New Roman" w:hAnsi="Times New Roman"/>
          <w:sz w:val="24"/>
          <w:szCs w:val="24"/>
        </w:rPr>
        <w:t>28. Ответ 4 верный, т.к. буньявирусы, рабдовирусы – это «минус-нитевые» вирусы; аренавирусы – это вирусы, содержащие как «плюс-нитевые» так и «минус-нитевые» РНК гены.</w:t>
      </w:r>
    </w:p>
    <w:p>
      <w:pPr>
        <w:pStyle w:val="Normal"/>
        <w:spacing w:lineRule="auto" w:line="240" w:before="0" w:after="0"/>
        <w:ind w:firstLine="709"/>
        <w:jc w:val="both"/>
        <w:rPr/>
      </w:pPr>
      <w:r>
        <w:rPr>
          <w:rFonts w:cs="Times New Roman" w:ascii="Times New Roman" w:hAnsi="Times New Roman"/>
          <w:sz w:val="24"/>
          <w:szCs w:val="24"/>
        </w:rPr>
        <w:t xml:space="preserve">29. Ответ 1 верный, т.к. структурные белки - это белки, входящие в состав ВЧ, их обозначают как </w:t>
      </w:r>
      <w:r>
        <w:rPr>
          <w:rFonts w:cs="Times New Roman" w:ascii="Times New Roman" w:hAnsi="Times New Roman"/>
          <w:sz w:val="24"/>
          <w:szCs w:val="24"/>
          <w:lang w:val="en-US"/>
        </w:rPr>
        <w:t>VP</w:t>
      </w:r>
      <w:r>
        <w:rPr>
          <w:rFonts w:cs="Times New Roman" w:ascii="Times New Roman" w:hAnsi="Times New Roman"/>
          <w:sz w:val="24"/>
          <w:szCs w:val="24"/>
        </w:rPr>
        <w:t xml:space="preserve">; неструктурные белки - это предшественники структурных белков, регуляторные белки и ферменты, обслуживающий процесс внутриклеточной репродукции вируса и не входящие в состав ВЧ. Их обозначают как </w:t>
      </w:r>
      <w:r>
        <w:rPr>
          <w:rFonts w:cs="Times New Roman" w:ascii="Times New Roman" w:hAnsi="Times New Roman"/>
          <w:sz w:val="24"/>
          <w:szCs w:val="24"/>
          <w:lang w:val="en-US"/>
        </w:rPr>
        <w:t>NC</w:t>
      </w:r>
      <w:r>
        <w:rPr>
          <w:rFonts w:cs="Times New Roman" w:ascii="Times New Roman" w:hAnsi="Times New Roman"/>
          <w:sz w:val="24"/>
          <w:szCs w:val="24"/>
        </w:rPr>
        <w:t>-белки.</w:t>
      </w:r>
    </w:p>
    <w:p>
      <w:pPr>
        <w:pStyle w:val="Normal"/>
        <w:spacing w:lineRule="auto" w:line="240" w:before="0" w:after="0"/>
        <w:ind w:firstLine="709"/>
        <w:jc w:val="both"/>
        <w:rPr/>
      </w:pPr>
      <w:r>
        <w:rPr>
          <w:rFonts w:cs="Times New Roman" w:ascii="Times New Roman" w:hAnsi="Times New Roman"/>
          <w:sz w:val="24"/>
          <w:szCs w:val="24"/>
        </w:rPr>
        <w:t>30. Ответ 3 верный, т.к. наличие гликопротеина определяет присутствие в вирионе углеводного компонента, который может быть представлен олигосахаридами маннозного типа, , галактозой, N-ацетилглюкозамином или нейраминовой кислотой.</w:t>
      </w:r>
    </w:p>
    <w:p>
      <w:pPr>
        <w:pStyle w:val="Normal"/>
        <w:spacing w:lineRule="auto" w:line="240" w:before="0" w:after="0"/>
        <w:ind w:firstLine="709"/>
        <w:jc w:val="both"/>
        <w:rPr/>
      </w:pPr>
      <w:r>
        <w:rPr>
          <w:rFonts w:cs="Times New Roman" w:ascii="Times New Roman" w:hAnsi="Times New Roman"/>
          <w:sz w:val="24"/>
          <w:szCs w:val="24"/>
        </w:rPr>
        <w:t>31. Ответ 1 верный, т.к. протеиназы – ферменты, участвующие в посттрансляционном процессинге полипротеинов. Являются NS-белками РНК-содержащих вирусов.</w:t>
      </w:r>
    </w:p>
    <w:p>
      <w:pPr>
        <w:pStyle w:val="Normal"/>
        <w:spacing w:lineRule="auto" w:line="240" w:before="0" w:after="0"/>
        <w:ind w:firstLine="709"/>
        <w:jc w:val="both"/>
        <w:rPr/>
      </w:pPr>
      <w:r>
        <w:rPr>
          <w:rFonts w:cs="Times New Roman" w:ascii="Times New Roman" w:hAnsi="Times New Roman"/>
          <w:sz w:val="24"/>
          <w:szCs w:val="24"/>
        </w:rPr>
        <w:t>32. Ответ 3 верный, т.к. протеинкиназы – ферменты, фосфорилирующие структурные белки вирионов. Обнаружены в составе вируса везикулярного стоматита, вируса бешенства, альфавирусов и ретровирусов. Примерами ферментов, участвующих в проникновении вирусов в клетку, являются лизоцим бактериофагов и нейраминидаза вируса гриппа.</w:t>
      </w:r>
    </w:p>
    <w:p>
      <w:pPr>
        <w:pStyle w:val="Normal"/>
        <w:spacing w:lineRule="auto" w:line="240" w:before="0" w:after="0"/>
        <w:ind w:firstLine="709"/>
        <w:jc w:val="both"/>
        <w:rPr/>
      </w:pPr>
      <w:r>
        <w:rPr>
          <w:rFonts w:cs="Times New Roman" w:ascii="Times New Roman" w:hAnsi="Times New Roman"/>
          <w:sz w:val="24"/>
          <w:szCs w:val="24"/>
        </w:rPr>
        <w:t>33. Ответ 3 верный, т.к. липидсодержащая оболочка вируса герпеса формируется при прохождении внутреннего компонента вириона через ядерную мембрану. Следовательно, в состав вирусной оболочки герпесвирусов входят липиды ядерной мембраны.</w:t>
      </w:r>
    </w:p>
    <w:p>
      <w:pPr>
        <w:pStyle w:val="Normal"/>
        <w:spacing w:lineRule="auto" w:line="240" w:before="0" w:after="0"/>
        <w:ind w:firstLine="709"/>
        <w:jc w:val="both"/>
        <w:rPr/>
      </w:pPr>
      <w:r>
        <w:rPr>
          <w:rFonts w:cs="Times New Roman" w:ascii="Times New Roman" w:hAnsi="Times New Roman"/>
          <w:sz w:val="24"/>
          <w:szCs w:val="24"/>
        </w:rPr>
        <w:t xml:space="preserve">34. Ответ 4 верный, т.к. у ДНК-геномных вирусов липиды содержат вирусы оспы, герпеса, гепатита </w:t>
      </w:r>
      <w:r>
        <w:rPr>
          <w:rFonts w:cs="Times New Roman" w:ascii="Times New Roman" w:hAnsi="Times New Roman"/>
          <w:sz w:val="24"/>
          <w:szCs w:val="24"/>
          <w:lang w:val="en-US"/>
        </w:rPr>
        <w:t>B</w:t>
      </w:r>
      <w:r>
        <w:rPr>
          <w:rFonts w:cs="Times New Roman" w:ascii="Times New Roman" w:hAnsi="Times New Roman"/>
          <w:sz w:val="24"/>
          <w:szCs w:val="24"/>
        </w:rPr>
        <w:t>. Это непочкующиеся вирусы. К почкующимся вирусам относятся крупные РНК-содержащие вирусы: ортомиксовирусы, парамиксовирусы, рабдовирусы, тогавирусы, ретровирусы, буньявирусы, аренавирусы, коронавирусы.</w:t>
      </w:r>
    </w:p>
    <w:p>
      <w:pPr>
        <w:pStyle w:val="Normal"/>
        <w:spacing w:lineRule="auto" w:line="240" w:before="0" w:after="0"/>
        <w:ind w:firstLine="709"/>
        <w:jc w:val="both"/>
        <w:rPr/>
      </w:pPr>
      <w:r>
        <w:rPr>
          <w:rFonts w:cs="Times New Roman" w:ascii="Times New Roman" w:hAnsi="Times New Roman"/>
          <w:sz w:val="24"/>
          <w:szCs w:val="24"/>
        </w:rPr>
        <w:t xml:space="preserve">35. Ответ 3 верный, т.к. липиды вируса гепатита </w:t>
      </w:r>
      <w:r>
        <w:rPr>
          <w:rFonts w:cs="Times New Roman" w:ascii="Times New Roman" w:hAnsi="Times New Roman"/>
          <w:sz w:val="24"/>
          <w:szCs w:val="24"/>
          <w:lang w:val="en-US"/>
        </w:rPr>
        <w:t>B</w:t>
      </w:r>
      <w:r>
        <w:rPr>
          <w:rFonts w:cs="Times New Roman" w:ascii="Times New Roman" w:hAnsi="Times New Roman"/>
          <w:sz w:val="24"/>
          <w:szCs w:val="24"/>
        </w:rPr>
        <w:t xml:space="preserve"> образуются путем инвагинации мембран эндоплазматического ретикулюма (ЭПР). Липидсодержащая оболочка вируса герпеса формируется при прохождении внутреннего компонента вириона через ядерную мембрану. Следовательно, в состав вирусной оболочки герпесвирусов входят липиды ядерной мембраны.</w:t>
      </w:r>
    </w:p>
    <w:p>
      <w:pPr>
        <w:pStyle w:val="Normal"/>
        <w:spacing w:lineRule="auto" w:line="240" w:before="0" w:after="0"/>
        <w:ind w:firstLine="709"/>
        <w:jc w:val="both"/>
        <w:rPr/>
      </w:pPr>
      <w:r>
        <w:rPr>
          <w:rFonts w:cs="Times New Roman" w:ascii="Times New Roman" w:hAnsi="Times New Roman"/>
          <w:sz w:val="24"/>
          <w:szCs w:val="24"/>
        </w:rPr>
        <w:t xml:space="preserve">36. Ответ 1 верный, т.к. классическим примером вируса со спиральным типом симметрии является вирус табачной мозаики (ВТМ). Нуклеокапсид этого палочковидного вируса размером 18 </w:t>
      </w:r>
      <w:r>
        <w:rPr>
          <w:rFonts w:eastAsia="Symbol" w:cs="Symbol" w:ascii="Symbol" w:hAnsi="Symbol"/>
          <w:sz w:val="24"/>
          <w:szCs w:val="24"/>
        </w:rPr>
        <w:t></w:t>
      </w:r>
      <w:r>
        <w:rPr>
          <w:rFonts w:cs="Times New Roman" w:ascii="Times New Roman" w:hAnsi="Times New Roman"/>
          <w:sz w:val="24"/>
          <w:szCs w:val="24"/>
        </w:rPr>
        <w:t xml:space="preserve"> 300 нм состоит из 2130 идентичных субъединиц, на виток спирали приходится 16 1/3 субъединиц, шаг спирали составляет 2,3 нм.</w:t>
      </w:r>
    </w:p>
    <w:p>
      <w:pPr>
        <w:pStyle w:val="Normal"/>
        <w:spacing w:lineRule="auto" w:line="240" w:before="0" w:after="0"/>
        <w:ind w:firstLine="709"/>
        <w:jc w:val="both"/>
        <w:rPr/>
      </w:pPr>
      <w:r>
        <w:rPr>
          <w:rFonts w:cs="Times New Roman" w:ascii="Times New Roman" w:hAnsi="Times New Roman"/>
          <w:sz w:val="24"/>
          <w:szCs w:val="24"/>
        </w:rPr>
        <w:t>37. Ответ 2 верный, т.к. икосаэдрическая симметрия – самая эффективная для конструирования замкнутого чехла из отдельных субъединиц. Симметрия в данном случае – это набор поворотов, которые переводят объект сам в себя, форма – это лишь общий вид кубической поверхности объекта (тетраэдр, октаэдр, додекаэдр и т.д.). Многие объекты, имея икосаэдрическую симметрию, не имеют икосаэдрической формы. Икосаэдр – это геометрическая фигура, имеющая 12 вершин, 20 граней, 20 ребер.</w:t>
      </w:r>
    </w:p>
    <w:p>
      <w:pPr>
        <w:pStyle w:val="Normal"/>
        <w:spacing w:lineRule="auto" w:line="240" w:before="0" w:after="0"/>
        <w:ind w:firstLine="709"/>
        <w:jc w:val="both"/>
        <w:rPr/>
      </w:pPr>
      <w:r>
        <w:rPr>
          <w:rFonts w:cs="Times New Roman" w:ascii="Times New Roman" w:hAnsi="Times New Roman"/>
          <w:sz w:val="24"/>
          <w:szCs w:val="24"/>
        </w:rPr>
        <w:t xml:space="preserve">38. Ответ 1 верный, т.к. сложноустроенным вирионом, на примере частицы бактериофагов </w:t>
      </w:r>
      <w:r>
        <w:rPr>
          <w:rFonts w:cs="Times New Roman" w:ascii="Times New Roman" w:hAnsi="Times New Roman"/>
          <w:sz w:val="24"/>
          <w:szCs w:val="24"/>
          <w:lang w:val="en-US"/>
        </w:rPr>
        <w:t>T</w:t>
      </w:r>
      <w:r>
        <w:rPr>
          <w:rFonts w:cs="Times New Roman" w:ascii="Times New Roman" w:hAnsi="Times New Roman"/>
          <w:sz w:val="24"/>
          <w:szCs w:val="24"/>
        </w:rPr>
        <w:t xml:space="preserve">-чётной серии, обладают комбинированным типом симметрии. Так, головка бактериофага </w:t>
      </w:r>
      <w:r>
        <w:rPr>
          <w:rFonts w:cs="Times New Roman" w:ascii="Times New Roman" w:hAnsi="Times New Roman"/>
          <w:sz w:val="24"/>
          <w:szCs w:val="24"/>
          <w:lang w:val="en-US"/>
        </w:rPr>
        <w:t>T</w:t>
      </w:r>
      <w:r>
        <w:rPr>
          <w:rFonts w:cs="Times New Roman" w:ascii="Times New Roman" w:hAnsi="Times New Roman"/>
          <w:sz w:val="24"/>
          <w:szCs w:val="24"/>
        </w:rPr>
        <w:t xml:space="preserve">4 имеет икосаэдрический тип симметрии, а сокращенный чехол хвостового отростка обладает спиральным типом симметрии. В целом вирион фага </w:t>
      </w:r>
      <w:r>
        <w:rPr>
          <w:rFonts w:cs="Times New Roman" w:ascii="Times New Roman" w:hAnsi="Times New Roman"/>
          <w:sz w:val="24"/>
          <w:szCs w:val="24"/>
          <w:lang w:val="en-US"/>
        </w:rPr>
        <w:t>T</w:t>
      </w:r>
      <w:r>
        <w:rPr>
          <w:rFonts w:cs="Times New Roman" w:ascii="Times New Roman" w:hAnsi="Times New Roman"/>
          <w:sz w:val="24"/>
          <w:szCs w:val="24"/>
        </w:rPr>
        <w:t>4 обладает комбинированным типом симметри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9. Ответ 1 верный, т.к. к</w:t>
      </w:r>
      <w:r>
        <w:rPr>
          <w:rFonts w:cs="Times New Roman" w:ascii="Times New Roman" w:hAnsi="Times New Roman"/>
          <w:color w:val="000000"/>
          <w:sz w:val="24"/>
          <w:szCs w:val="24"/>
        </w:rPr>
        <w:t>оэффициенты седиментации вирионов зависят от многих факторов: от их размера и массы, плотности, формы. Для определения плотности вирионов и субвирусных структур применяют равновесное центрифугирование в градиентах плотности. Для вирионов и вирусных нуклеопротеидов обычно используют градиенты плотности сахарозы и хлорида цезия. Плотность вирионов и субвирусных структур зависит, прежде всего, от их сост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0. На основании перечисленных признаков вирусы делятся на семейства, подсемейства, роды и типы. Деление на семейства произведено по критериям, изложенным в пунктах 1 и 2, деление на роды и типы – на основании ниже перечисленных призна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3 Репродукция вирусов</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роцесс репродукции вирусов может быть условно разделен на две фазы. Первая фаза охватывает события, которые ведут к адсорбции и проникновению вируса в клетку, освобождению его внутреннего компонента и модификации его таким образом, что он способен вызвать инфекцию. Соответственно, первая фаза включает в себя три стад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адсорбция вируса на клетках;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никновение в клетк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здевание вируса в клетке.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Эти стадии направлены на то, чтобы вирус был доставлен в соответствующие клеточные структуры, и его внутренний компонент был освобожден от защитных оболочек. Как только эта цель достигнута, начинается вторая фаза репродукции, в течение которой происходит экспрессия вирусного генома. Эта фаза включает в себя стади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транскрипции,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2) трансляции информационных РНК,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епликации генома,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сборки вирусных компонентов. Заключительной стадией репродукции является выход вируса из клетки.</w:t>
      </w:r>
    </w:p>
    <w:p>
      <w:pPr>
        <w:pStyle w:val="Normal"/>
        <w:shd w:fill="FFFFFF" w:val="clear"/>
        <w:autoSpaceDE w:val="false"/>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3.1 Адсорбция</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заимодействие вируса с клеткой начинается с процесса адсорбции, т.е. прикрепления вирусных частиц к клеточной поверхности. Процесс адсорбции возможен при наличии соответствующих рецепторов на поверхности клетки и «узнающих» их субстанций на поверхности вируса. Самые начальные процессы адсорбции имеют неспецифический характер, и в основе их может лежать электростатическое взаимодействие положительно и отрицательно заряженных группировок на поверхности вируса и клетки. Однако узнавание клеточных рецепторов вирусными белками, ведущее к прикреплению вирусной частицы к клетке, является высоко специфическим процессом. Белки на поверхности вируса, узнающие специфические группировки на плазматической мембране клетки и обусловливающие прикрепление к ним вирусной частицы, называются прикрепительными белкам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ирусы используют рецепторы, предназначенные для прохождения в клетку необходимых для ее жизнедеятельности веществ: питательных веществ, гормонов, факторов роста и т.д. Рецепторы могут иметь разную химическую природу и представлять собой белки, углеводный компонент белков и липидов, липиды. Рецепторами для вирусов гриппа и парамиксовирусов является сиаловая кислота в составе гликопротеидов и гликолипидов (ганглиозидов), для рабдовирусов и реовирусов – также углеводный компонент в составе белков и липидов, для пикорна- и аденовирусов – белки, для некоторых вирусов – липиды. Специфические рецепторы играют роль не только в прикреплении вирусной частицы к клеточной поверхности. Они определяют дальнейшую судьбу вирусной частицы, ее внутриклеточный транспорт и доставку в определенные участки цитоплазмы и ядра, где вирус способен инициировать инфекционный процесс. Вирус может прикрепиться и к неспецифическим рецепторам и даже проникнуть в клетку, однако только прикрепление к специфическому рецептору приведет к возникновению 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крепление вирусной частицы к клеточной поверхности вначале происходят путем образования единичной связи вирусной частицы с рецептором. Однако такое прикрепление непрочно, и вирусная частица может легко оторваться от клеточной поверхности (обратимая адсорбция). Для того чтобы наступила необратимая адсорбция, должны появиться множественные связи между вирусной частицей и многими молекулами рецепторов, т.е. должно произойти стабильное мультивалентное прикрепление. Количество молекул клеточных рецепторов в участках адсорбции может доходить до 3000. Стабильное связывание вирусной частицы с клеточной поверхностью в результате мультивалентного прикрепления происходит благодаря возможности свободного перемещения молекул рецепторов в липидном бислое плазматической мембраны, которое определяется подвижностью, «текучестью» белково-липидного слоя. Увеличение текучести липидов является одним из наиболее ранних событий при взаимодействии вируса с клеткой, следствием которого является формирование рецепторных полей в месте контакта вируса с клеточной поверхностью и стабильное прикрепление вирусной частицы к возникшим группировкам – необратимая адсорбц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личество специфических рецепторов на поверхности клетки колеблется между 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и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на одну клетку. Рецепторы ряда вирусов могут быть представлены лишь</w:t>
      </w:r>
      <w:r>
        <w:rPr>
          <w:rFonts w:cs="Times New Roman" w:ascii="Times New Roman" w:hAnsi="Times New Roman"/>
          <w:sz w:val="24"/>
          <w:szCs w:val="24"/>
        </w:rPr>
        <w:t xml:space="preserve"> </w:t>
      </w:r>
      <w:r>
        <w:rPr>
          <w:rFonts w:cs="Times New Roman" w:ascii="Times New Roman" w:hAnsi="Times New Roman"/>
          <w:color w:val="000000"/>
          <w:sz w:val="24"/>
          <w:szCs w:val="24"/>
        </w:rPr>
        <w:t>в ограниченном наборе клеток-хозяев, и этим может</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ределяться чувствительность организма к данному вирусу. Например, пикорнавирусы адсорбируются только на клетках приматов. Рецепторы для других вирусов, напротив, широко представлены на поверхности клеток различных видов, как, например, рецепторы для ортомиксовирусов и парамиксовирусов, представляющие собой сиалилсодержащие соединения. Поэтому эти вирусы имеют относительно широкий диапазон клеток, на которых может происходить адсорбция вирусных частиц. Рецепторами для ряда тогавирусов обладают клетки исключительно широкого круга хозяев: эти вирусы могут адсорбироваться к инфицировать клетки, как позвоночных, так и беспозвоноч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аличие специфических рецепторов на поверхности клетки в ряде случаев обусловливает феномен зависимого от хозяина ограничения, т.е. способность вируса заражать лишь определенные виды животных. В целом ограничения при взаимодействии рецепторных систем вируса и клетки биологически оправданы и целесообразны, хотя в ряде случаев они являются «перестраховкой». Так, многие линии клеток, устойчивых к вирусам полиомиелита и Коксаки, можно заразить депротеинизированными препаратами РНК, выделенными из этих вирусов. Такое заражение клеток идет в обход естественных входных путей инфекции через взаимодействие с клеточными рецепторами. Известна потенциальная способность вирусов животных реплицироваться в протопластах дрожжей, грибов и бактерий, а бактериофагов – в клетках животных. Таким образом, вирусные ДНК и РНК обладают способностью заражать и более широкий круг хозяев, чем виру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ирусные прикрепительные белки. Прикрепительные белки могут находиться в составе уникальных органелл, таких как структуры отростка, у Т-бактериофагов или фибры у аденовирусов, которые хорошо видны в электронном микроскопе; могут формировать морфологически менее выраженные, но не менее уникальные аранжировки белковых субъединиц на поверхности вирусных мембран, как, например, шипы у оболочечных вирусов, «корону» у коронавирус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росто организованные вирусы животных содержат прикрепительные белки в составе капсида. У сложно организованных вирусов эти белки входят в состав суперкапсида и представлены множественными молекулами. Например, у вируса леса Семлики (альфа-вирус) имеется 240 молекул гликопротеида в одном вирионе, у вируса гриппа – 300-450 гемагглютинирующих субъединиц, у реовируса – 24 молекулы белка, у аденовируса – 12 фибр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8"/>
        <w:rPr/>
      </w:pPr>
      <w:r>
        <w:rPr>
          <w:rFonts w:cs="Times New Roman" w:ascii="Times New Roman" w:hAnsi="Times New Roman"/>
          <w:b/>
          <w:color w:val="000000"/>
          <w:sz w:val="24"/>
          <w:szCs w:val="24"/>
        </w:rPr>
        <w:t>3.2 Проникновение вирусов в клетку</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торически сложилось представление о двух альтернативных механизмах проникновения в клетку вирусов животных – путем виропексиса (эндоцитоза) и путем слияния вирусной и клеточной мембран (рисунок 19). Однако оба эти механизма не исключают, а дополняют друг друг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ермин «виропексис», предложенный в 1948 г. Фазекасом де сан Гро, означает, что вирусная частица попадает в цитоплазму в результате инвагинации участка плазматической мембраны и образования вакуоли, которая содержит вирусную частицу.</w:t>
      </w:r>
    </w:p>
    <w:p>
      <w:pPr>
        <w:pStyle w:val="Normal"/>
        <w:shd w:fill="FFFFFF" w:val="clear"/>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i/>
          <w:color w:val="000000"/>
          <w:sz w:val="24"/>
          <w:szCs w:val="24"/>
        </w:rPr>
        <w:t>Рецепторный эндоцитоз.</w:t>
      </w:r>
      <w:r>
        <w:rPr>
          <w:rFonts w:cs="Times New Roman" w:ascii="Times New Roman" w:hAnsi="Times New Roman"/>
          <w:color w:val="000000"/>
          <w:sz w:val="24"/>
          <w:szCs w:val="24"/>
        </w:rPr>
        <w:t xml:space="preserve"> Виропексис представляет собой частный случай рецепторного или адсорбционного эндоцитоза. Этот процесс является обычным механизмом, благодаря которому в клетку поступают питательные и регуляторные белки, гормоны, липопротеины и другие вещества из внеклеточной жидкости. Рецепторный эндоцитоз происходит в специализированных участках плазматической мембраны, где имеются специальные ямки, покрытые со стороны цитоплазмы особым белком с большой молекулярной массой – клатрином. На дне ямки располагаются специфические рецепторы. Ямки обеспечивают быструю инвагинацию и образование покрытых клатрином внутриклеточных вакуолей. Полупериод проникновения вещества внутрь клетки по этому механизму не превышает 10 мин с момента адсорбции. Количество образующихся в одну минуту вакуолей достигает более 2000. Таким образом, рецепторный эндоцитоз представляет собой хорошо слаженный механизм, который обеспечивает быстрое проникновение в клетку чужеродных вещест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окрытые вакуоли сливаются с другими, более крупными цитоплазматическими вакуолями, образуя рецептосомы, содержащие рецепторы, но не содержащие клатрин, а те в свою очередь сливаются с лизосомами. Таким путем проникшие в клетку белки обычно транспортируются в лизосомы, где происходит их распад на аминокислоты; они могут и миновать лизосомы, и накапливаться в других участках клетки в недеградированной форме. Альтернативой рецепторного эндоцитоза является жидкостный эндоцитоз, когда инвагинация происходит не в специализированных участках мембра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ольшинство оболочечных и безоболочечных вирусов животных проникает в клетку по механизму рецепторного эндоцитоза. Эндоцитоз обеспечивает внутриклеточный транспорт вирусной частицы в составе эндоцитарной вакуоли, поскольку вакуоль может двигаться в любом направлении и сливаться с клеточными мембранами (включая ядерную мембрану), освобождая вирусную частицу в соответствующих внутриклеточных участках. Таким путем, например, ядерные вирусы попадают в ядро, а реовирусы – в лизосомы. Однако проникшие в клетку вирусные частицы находятся в составе вакуоли и отделены от цитоплазмы ее стенками. Им предстоит пройти ряд этапов, прежде чем они смогут вызвать инфекционный процес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лияние </w:t>
      </w:r>
      <w:r>
        <w:rPr>
          <w:rFonts w:cs="Times New Roman" w:ascii="Times New Roman" w:hAnsi="Times New Roman"/>
          <w:bCs/>
          <w:color w:val="000000"/>
          <w:sz w:val="24"/>
          <w:szCs w:val="24"/>
        </w:rPr>
        <w:t xml:space="preserve">вирусной и </w:t>
      </w:r>
      <w:r>
        <w:rPr>
          <w:rFonts w:cs="Times New Roman" w:ascii="Times New Roman" w:hAnsi="Times New Roman"/>
          <w:color w:val="000000"/>
          <w:sz w:val="24"/>
          <w:szCs w:val="24"/>
        </w:rPr>
        <w:t xml:space="preserve">клеточной </w:t>
      </w:r>
      <w:r>
        <w:rPr>
          <w:rFonts w:cs="Times New Roman" w:ascii="Times New Roman" w:hAnsi="Times New Roman"/>
          <w:bCs/>
          <w:color w:val="000000"/>
          <w:sz w:val="24"/>
          <w:szCs w:val="24"/>
        </w:rPr>
        <w:t>мембран.</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ля того чтобы внутренний компонент вируса мог пройти через клеточную мембрану, вирус использует механизм слияния мембран. У оболочечных вирусов слияние обусловлено точечным взаимодействием вирусного белка слияния с липидами клеточной мембраны, в результате которого вирусная липопротеидная оболочка интегрирует с клеточной мембраной, а внутренний компонент вируса оказывается по другую ее сторону. У безоболочечных вирусов один из поверхностных белков также взаимодействует с липидами клеточных мембран, в результате чего внутренний компонент проходит через мембрану. Большинство вирусов животных выходит в цитозол из рецептосо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при эндоцитозе вирусная частица является пассивным пассажиром, то при слиянии она становится активным участником процесса. Белком слияния является один из ее поверхностных белков. К настоящему времени этот белок идентифицирован лишь у парамиксовирусов и ортомиксовирусов. У парамиксовирусов этот белок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белок) представляет собой один из двух гликопротеидов, находящихся на поверхности вирусной частицы.</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rPr>
        <w:t>Функцию белка слияния у вируса гриппа выполняет малая гемагглютинирующая субъединица, НА2.</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арамиксовирусы вызывают слияние мембран при нейтральном рН, и внутренний компонент этих вирусов может проникать в клетку непосредственно через плазматическую мембрану. Однако большинство оболочечных и безоболочечных вирусов вызывают слияние мембран только при низком значении рН – от 5,0 до 5,75. Если к клеткам добавить слабые основания (хлорид аммония и др.), которые в эндоцитарных вакуолях повышают рН до 6,0, слияния мембран не происходит, вирусные частицы остаются в вакуолях, и инфекционный процесс не возникает. Строгая зависимость слияния мембран от значений рН обусловлена конформационными изменениями вирусных белков слия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лизосоме постоянно имеется низкое значение рН (4,9). В эндоцитарной вакуоли (рецептосоме) закисление создается за счет АТФ-зависимого «протонового насоса» еще на клеточной поверхности при образовании покрытой вакуоли. Закисление эндоцитарной вакуоли имеет большое значение для проникающих в клетку физиологических лигандов, так как низкое значение рН способствует диссоциации лиганда от рецептора я рециркуляции рецептор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Тот же механизм, который лежит в основе слияния вирусных и клеточных мембран, обусловливает индуцированный вирусами гемолиз и слияние плазматических мембран, прилежащих друг к другу клеток с образованием многоядерных клеток, симпластов и синцитиев. Вирусы вызывают два типа слияния клеток: 1) «слияние снаружи» и 2) «слияние изнутри» (рисунок 20). «Слияние снаружи» происходит при высокой множественности инфекции и обнаруживается в течение первых часов после заражения.</w:t>
      </w:r>
    </w:p>
    <w:p>
      <w:pPr>
        <w:pStyle w:val="Normal"/>
        <w:shd w:fill="FFFFFF" w:val="clear"/>
        <w:autoSpaceDE w:val="false"/>
        <w:spacing w:lineRule="auto" w:line="240" w:before="0" w:after="0"/>
        <w:ind w:firstLine="708"/>
        <w:rPr/>
      </w:pPr>
      <w:r>
        <w:rPr>
          <w:rFonts w:cs="Times New Roman" w:ascii="Times New Roman" w:hAnsi="Times New Roman"/>
          <w:color w:val="000000"/>
          <w:sz w:val="24"/>
          <w:szCs w:val="24"/>
        </w:rPr>
        <w:t>Этот тип слияния, описанный для парамиксовирусов, обусловлен белками заражающего вируса и не требует внутриклеточного синтеза вирусных компонентов. Напротив, «слияние изнутри» происходит при низкой множественности инфекции, обнаруживается на сравнительно поздних стадиях инфекционного процесса и обусловлено вновь синтезированными вирусными белками. «Слияние изнутри» описано для многих вирусов: вирусов герпеса, онковирусов, возбудителей медленных инфекций и др. Этот тип слияния вызывают те же вирусные гликопротеиды, которые обеспечивают проникновение вируса в клетку.</w:t>
      </w:r>
    </w:p>
    <w:p>
      <w:pPr>
        <w:pStyle w:val="Normal"/>
        <w:shd w:fill="FFFFFF" w:val="clear"/>
        <w:autoSpaceDE w:val="false"/>
        <w:spacing w:lineRule="auto" w:line="240" w:before="0" w:after="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color w:val="000000"/>
          <w:sz w:val="24"/>
          <w:szCs w:val="24"/>
        </w:rPr>
        <w:t>3.3 Раздевание</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никшие в клетку вирусные частицы должны раздеться для того, чтобы вызвать инфекционный процесс. Смысл раздевания заключается в удалении вирусных защитных оболочек, которые препятствуют экспрессии вирусного генома. В результате раздевания освобождается внутренний компонент вируса, который способен вызвать инфекционный процесс. Раздевание сопровождается рядом характерных особенностей: в результате распада вирусной частицы исчезает инфекционная активность, в ряде случаев появляется чувствительность к нуклеазам, возникает устойчивость к нейтрализующему действию антител, теряется фоточувствительность при использовании ряда препар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онечными продуктами раздевания являются сердцевины, нуклеокапсиды или нуклеиновые кислоты. Для ряда вирусов было показано, что продуктом раздевания являются не голые нуклеиновые кислоты, а нуклеиновые кислоты, связанные с внутренним вирусным белком. Например, конечным продуктом раздевания пикорнавирусов является РНК, ковалентно связанная с белком </w:t>
      </w:r>
      <w:r>
        <w:rPr>
          <w:rFonts w:cs="Times New Roman" w:ascii="Times New Roman" w:hAnsi="Times New Roman"/>
          <w:color w:val="000000"/>
          <w:sz w:val="24"/>
          <w:szCs w:val="24"/>
          <w:lang w:val="en-US"/>
        </w:rPr>
        <w:t>VP</w:t>
      </w:r>
      <w:r>
        <w:rPr>
          <w:rFonts w:cs="Times New Roman" w:ascii="Times New Roman" w:hAnsi="Times New Roman"/>
          <w:color w:val="000000"/>
          <w:sz w:val="24"/>
          <w:szCs w:val="24"/>
          <w:vertAlign w:val="subscript"/>
          <w:lang w:val="en-US"/>
        </w:rPr>
        <w:t>g</w:t>
      </w:r>
      <w:r>
        <w:rPr>
          <w:rFonts w:cs="Times New Roman" w:ascii="Times New Roman" w:hAnsi="Times New Roman"/>
          <w:color w:val="000000"/>
          <w:sz w:val="24"/>
          <w:szCs w:val="24"/>
        </w:rPr>
        <w:t xml:space="preserve">, конечным продуктом раздевания аденовирусов, вируса полиомы и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40 является ДНК, ковалентно связанная с одним из внутренних вирусных бел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яде случаев способность вирусов вызвать инфекционный процесс определяется возможностью их раздевания в клетке данной системы. Тем самым эта стадия является одной из стадий, лимитирующих инфекц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здевание ряда вирусов происходит в специализированных участках внутри клетка (лизосомах, структурах аппарата Гольджи, околоядерном пространстве, ядерных порах на ядерной мембране). При слиянии вирусной и клеточной мембран проникновение в клетку сочетается с раздевание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аздевание и внутриклеточный транспорт являются взаимосвязанными процессами: при нарушении правильного внутриклеточного транспорта к местам раздевания вирусная частица попадает в лизосому и разрушается лизосомальными ферментам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межуточные формы при раздевании. Раздевание вирусной частицы осуществляется постепенно в результате серии последовательных реакций. Например, в процессе раздевания пикорнавирусы проходят ряд стадий с образованием промежуточных субвирусных частиц с размерами от 156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до 1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Раздевание вирусов </w:t>
      </w:r>
      <w:r>
        <w:rPr>
          <w:rFonts w:cs="Times New Roman" w:ascii="Times New Roman" w:hAnsi="Times New Roman"/>
          <w:color w:val="000000"/>
          <w:sz w:val="24"/>
          <w:szCs w:val="24"/>
          <w:lang w:val="en-US"/>
        </w:rPr>
        <w:t>ECHO</w:t>
      </w:r>
      <w:r>
        <w:rPr>
          <w:rFonts w:cs="Times New Roman" w:ascii="Times New Roman" w:hAnsi="Times New Roman"/>
          <w:color w:val="000000"/>
          <w:sz w:val="24"/>
          <w:szCs w:val="24"/>
        </w:rPr>
        <w:t xml:space="preserve"> имеет следующие стадии: вирионы (156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частицы (13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НП и пустые капсиды (8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eastAsia="Symbol" w:cs="Symbol" w:ascii="Symbol" w:hAnsi="Symbol"/>
          <w:iCs/>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НК с терминальным белком (1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Раздевание аденовирусов происходит в цитоплазме и ядерных порах и имеет по крайней мере 3 стади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разование субвирусных частиц с большей плотностью, чем вирионы;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разование сердцевин, в которых отсутствует 3 вирусных белка;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разование ДНК-белкового комплекса, в котором ДНК ковалентно соединена с терминальным белком.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Вирус полиомы в процессе раздевания теряет наружные белки и превращается в субвирусную частицу с коэффициентом седиментации 48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Затем частицы связываются с ядерными белками (пистонами) и формируется 19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комплекс (с коэффициентом седиментации 19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способный вызвать инфекционный процесс. Вирус гриппа вначале теряет липопротеидную оболочку и превращается в субвирусную частицу, из которой после удаления М-белка освобождается нуклеокапсид.</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b/>
          <w:bCs/>
          <w:color w:val="000000"/>
          <w:sz w:val="24"/>
          <w:szCs w:val="24"/>
        </w:rPr>
        <w:t>3.4 Транскрипц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Транскрипция – это переписывание ДНК на РНК по законам генетического кода. Это означает, что РНК состоит из нуклеотидных последовательностей, комплементарных ДНК. Нити ДНК в участке транскрипции разделяются и функционируют как матрицы, к которым присоединяются комплементарные нуклеотиды благодаря спариванию комплементарных оснований (аденин связывается с тимином, урацил – с аденином, гуанин – с цитозином и цитозин – с гуанином) </w:t>
      </w:r>
      <w:r>
        <w:rPr>
          <w:rFonts w:cs="Times New Roman" w:ascii="Times New Roman" w:hAnsi="Times New Roman"/>
          <w:sz w:val="24"/>
          <w:szCs w:val="24"/>
        </w:rPr>
        <w:t>(рисунок 21).</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Транскрипция осуществляется с помощью специального фермента – РНК-полимеразы, который связывает нуклеотиды путем образования 3'-5'-фосфодиэфирных мостиков. Такое, связывание происходит лишь в присутствии ДНК-матрицы.</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родуктами транскрипции в клетке являются иРНК. Сама клеточная ДНК, являющаяся носителем генетической информации, не может непосредственно программировать синтез белка. Передачу генетической информации от ДНК к рибосомам осуществляет РНК-посредни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ализация генетической информации у вирусов. Стратегия вирусного генома в отношении синтеза иРНК у разных вирусов различна. У ДНК-содержащих вирусов иРНК синтезируется на матрице одной из нитей ДНК. Формула переноса генетической информации у них такая же, как и в клет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НК-содержащие вирусы, репродукция которых происходит в ядре, используют для транскрипции клеточную полимеразу. К этим вирусам относятся паповавирусы, аденовирусы, вирусы герпеса. ДНК-содержащие вирусы, репродукция которых происходит в цитоплазме, не могут использовать клеточный фермент, находящийся в ядре. Транскрипция их генома осуществляется вирусспецифическим ферментом – ДНК-полимеразой, которая проникает в клетку в составе вируса. К этим вирусам относятся вирусы оспы и иридовирус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НК-содержащие вирусы, у которых хранителем генетической информации является не ДНК, а РНК, решают эту проблему особым образом. У РНК-содержащих «плюс-нитевых» вирусов, у которых функции иРНК выполняет сам геном, передача генетической информации осуществляется по наиболее простой формуле: </w:t>
      </w:r>
    </w:p>
    <w:p>
      <w:pPr>
        <w:pStyle w:val="Normal"/>
        <w:shd w:fill="FFFFFF" w:val="clear"/>
        <w:autoSpaceDE w:val="false"/>
        <w:spacing w:lineRule="auto" w:line="240" w:before="0" w:after="0"/>
        <w:ind w:firstLine="709"/>
        <w:jc w:val="center"/>
        <w:rPr/>
      </w:pPr>
      <w:r>
        <w:rPr>
          <w:rFonts w:cs="Times New Roman" w:ascii="Times New Roman" w:hAnsi="Times New Roman"/>
          <w:color w:val="000000"/>
          <w:sz w:val="24"/>
          <w:szCs w:val="24"/>
        </w:rPr>
        <w:t xml:space="preserve">РНК </w:t>
      </w:r>
      <w:r>
        <w:rPr>
          <w:rFonts w:eastAsia="Symbol" w:cs="Symbol" w:ascii="Symbol" w:hAnsi="Symbol"/>
          <w:color w:val="000000"/>
          <w:sz w:val="24"/>
          <w:szCs w:val="24"/>
        </w:rPr>
        <w:t></w:t>
      </w:r>
      <w:r>
        <w:rPr>
          <w:rFonts w:cs="Times New Roman" w:ascii="Times New Roman" w:hAnsi="Times New Roman"/>
          <w:color w:val="000000"/>
          <w:sz w:val="24"/>
          <w:szCs w:val="24"/>
        </w:rPr>
        <w:t xml:space="preserve"> белок.</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К этой группе вирусов относятся пикорнавирусы, тогавирусы, коронавирусы. У них нет необходимости в акте транскрипции для синтеза вирусспецифических белков. Поэтому, транскрипцию, как самостоятельный процесс у этих вирусов, не выделяют. Иначе обстоит дело у вирусов, геном которых не может выполнять функцию иРНК. В клетке синтезируется комплементарная геному РНК, которая и является информационной. Передача генетической информации у этих вирусов осуществляется по формуле:</w:t>
      </w:r>
    </w:p>
    <w:p>
      <w:pPr>
        <w:pStyle w:val="Normal"/>
        <w:shd w:fill="FFFFFF" w:val="clear"/>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color w:val="000000"/>
          <w:sz w:val="24"/>
          <w:szCs w:val="24"/>
        </w:rPr>
        <w:t xml:space="preserve">РНК </w:t>
      </w:r>
      <w:r>
        <w:rPr>
          <w:rFonts w:eastAsia="Symbol" w:cs="Symbol" w:ascii="Symbol" w:hAnsi="Symbol"/>
          <w:color w:val="000000"/>
          <w:sz w:val="24"/>
          <w:szCs w:val="24"/>
        </w:rPr>
        <w:t></w:t>
      </w:r>
      <w:r>
        <w:rPr>
          <w:rFonts w:cs="Times New Roman" w:ascii="Times New Roman" w:hAnsi="Times New Roman"/>
          <w:color w:val="000000"/>
          <w:sz w:val="24"/>
          <w:szCs w:val="24"/>
        </w:rPr>
        <w:t xml:space="preserve"> РНК </w:t>
      </w:r>
      <w:r>
        <w:rPr>
          <w:rFonts w:eastAsia="Symbol" w:cs="Symbol" w:ascii="Symbol" w:hAnsi="Symbol"/>
          <w:color w:val="000000"/>
          <w:sz w:val="24"/>
          <w:szCs w:val="24"/>
        </w:rPr>
        <w:t></w:t>
      </w:r>
      <w:r>
        <w:rPr>
          <w:rFonts w:cs="Times New Roman" w:ascii="Times New Roman" w:hAnsi="Times New Roman"/>
          <w:color w:val="000000"/>
          <w:sz w:val="24"/>
          <w:szCs w:val="24"/>
        </w:rPr>
        <w:t xml:space="preserve"> бел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 этих вирусов транскрипция выделена как самостоятельный процесс в инфекционном цикле. К ним относятся две группы вирусов живот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Вирусы, геном которых представлен однонитчатой РНК: ортомиксовирусы, парамиксовирусы, рабдовирусы, буньявирусы. Поскольку геномная РНК этих вирусов является «минус-нитью», указанную группу вирусов называют «минус-нитевыми» вирус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Вирусы, геном которых представлен двунитчатой РНК (диплорнавирусы). Среди вирусов животных к ним относятся реовиру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клетке нет фермента, который может полимеризовать нуклеотиды на матрице РНК. Эту функцию выполняет вирусспецифический фермент – РНК-полимераза, или транскриптаза, которая находится в составе вирусов и вместе с ними проникает в клетк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реди РНК-содержащих вирусов животных есть семейство ретровирусов, которые имеют уникальный путь передачи генетической информация. РНК этих вирусов переписывается на ДНК, ДНК интегрирует с клеточным геномом и в его составе переписывается на РНК, которая обладает информационными функциями. Путь передачи генетической информации в этом случае осуществляется по более сложной формуле:</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РНК </w:t>
      </w:r>
      <w:r>
        <w:rPr>
          <w:rFonts w:eastAsia="Symbol" w:cs="Symbol" w:ascii="Symbol" w:hAnsi="Symbol"/>
          <w:color w:val="000000"/>
          <w:sz w:val="24"/>
          <w:szCs w:val="24"/>
        </w:rPr>
        <w:t></w:t>
      </w:r>
      <w:r>
        <w:rPr>
          <w:rFonts w:cs="Times New Roman" w:ascii="Times New Roman" w:hAnsi="Times New Roman"/>
          <w:color w:val="000000"/>
          <w:sz w:val="24"/>
          <w:szCs w:val="24"/>
        </w:rPr>
        <w:t xml:space="preserve"> ДНК </w:t>
      </w:r>
      <w:r>
        <w:rPr>
          <w:rFonts w:eastAsia="Symbol" w:cs="Symbol" w:ascii="Symbol" w:hAnsi="Symbol"/>
          <w:color w:val="000000"/>
          <w:sz w:val="24"/>
          <w:szCs w:val="24"/>
        </w:rPr>
        <w:t></w:t>
      </w:r>
      <w:r>
        <w:rPr>
          <w:rFonts w:cs="Times New Roman" w:ascii="Times New Roman" w:hAnsi="Times New Roman"/>
          <w:color w:val="000000"/>
          <w:sz w:val="24"/>
          <w:szCs w:val="24"/>
        </w:rPr>
        <w:t xml:space="preserve"> РНК </w:t>
      </w:r>
      <w:r>
        <w:rPr>
          <w:rFonts w:eastAsia="Symbol" w:cs="Symbol" w:ascii="Symbol" w:hAnsi="Symbol"/>
          <w:color w:val="000000"/>
          <w:sz w:val="24"/>
          <w:szCs w:val="24"/>
        </w:rPr>
        <w:t></w:t>
      </w:r>
      <w:r>
        <w:rPr>
          <w:rFonts w:cs="Times New Roman" w:ascii="Times New Roman" w:hAnsi="Times New Roman"/>
          <w:color w:val="000000"/>
          <w:sz w:val="24"/>
          <w:szCs w:val="24"/>
        </w:rPr>
        <w:t xml:space="preserve"> бел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ставе этих вирусов есть уникальный вирусспецифический фермент, который переписывает РНК на ДНК. Этот процесс называется обратной транскрипцией, а фермент – обратная транскриптаза, или ревертаза. Тот же фермент синтезирует нить ДНК на матрице ДНК. Двунитчатая ДНК после замыкания в кольцо интегрирует с клеточным геномом, и транскрипцию интегрированной ДНК в составе клеточных геномов осуществляет клеточная РНК-полимераза. Поскольку иРНК ретровирусов гомологична геномной РНК (а не комплементарна ей), ретровирусы являются «плюс-нитевыми» вирус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Ферменты, транскрибирующие вирусный геном.</w:t>
      </w:r>
      <w:r>
        <w:rPr>
          <w:rFonts w:cs="Times New Roman" w:ascii="Times New Roman" w:hAnsi="Times New Roman"/>
          <w:color w:val="000000"/>
          <w:sz w:val="24"/>
          <w:szCs w:val="24"/>
        </w:rPr>
        <w:t xml:space="preserve"> Транскрипция ряда ДНК-содержащих вирусов – паповавирусов, аденовирусов, вирусов герпеса, парвовирусов, гепаднавирусов осуществляется в ядре клетки, и в этом процессе широко используются механизмы клеточной транскрипции – ферменты транскрипции и дальнейшей модификации транскриптов. Транскрипция этих вирусов осуществляется клеточной РНК-полимеразо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ферментом, который осуществляет транскрипцию клеточного генома. Однако особая группа транскриптов аденовируса синтезируется с помощью другого клеточного фермента – РНК-полимеразы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У двух других семейств ДНК-содержащих вирусов животных – вирусов оспы и иридовирусов – транскрипция происходит в цитоплазме. Поскольку в цитоплазме нет клеточных полимераз, транскрипция этих вирусов нуждается в специальном вирусном ферменте – вирусной РНК-полимеразе. Этот фермент является структурным вирусным белк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 РНК-содержащих вирусов транскрипция осуществляется вирус-специфическими транскриптазами, т.е. ферментами, закодированными в вирусном геноме. Вирусспецифические транскриптазы могут быть как структурными белками, входящими в состав вириона (эндогенная транскриптаза), так и неструктурными белками, которые синтезируются в зараженной клетке, но не включаются в вирио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Транскрипция в зараженной клетке</w:t>
      </w:r>
      <w:r>
        <w:rPr>
          <w:rFonts w:cs="Times New Roman" w:ascii="Times New Roman" w:hAnsi="Times New Roman"/>
          <w:color w:val="000000"/>
          <w:sz w:val="24"/>
          <w:szCs w:val="24"/>
        </w:rPr>
        <w:t>. Синтез комплементарных РНК на родительских матрицах с помощью родительской транскриптазы носит название первичной транскрипций в отличие от вторичной транскрипции, происходящей на более поздних стадиях инфекционного цикла на вновь синтезированных, дочерних матрицах, с помощью вновь синтезированной транскриптазы. Большая часть иРНК в зараженной клетке является продуктом вторичной транскрипции.</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Транскриптивные комплексы</w:t>
      </w:r>
      <w:r>
        <w:rPr>
          <w:rFonts w:cs="Times New Roman" w:ascii="Times New Roman" w:hAnsi="Times New Roman"/>
          <w:color w:val="000000"/>
          <w:sz w:val="24"/>
          <w:szCs w:val="24"/>
        </w:rPr>
        <w:t>. У сложно устроенных РНК-содержащих вирусов животных транскрипция происходит не на матрице голой РНК, а в составе вирусных нуклеокапсидов или сердцевин (транскриптивные комплексы). Связанные с геномом капсидные белки не только не препятствуют транскрипции, но и необходимы для нее, обеспечивая правильную конформацию тяжа РНК, защиту его от клеточных протеаз, связь отдельных фрагментов генома друг с другом, а также регуляцию транскрип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новь синтезированные иРНК выходят из транскриптивных комплексов и транспортируются к рибосомам.</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color w:val="000000"/>
          <w:sz w:val="24"/>
          <w:szCs w:val="24"/>
        </w:rPr>
        <w:t>3.5 Трансляция</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интез белка в клетке происходит в результате трансляции иРНК. Трансляцией называется процесс перевода генетической информации, содержащейся в иРНК, на специфическую последовательность аминокислот. Иными словами, в процессе трансляции осуществляется перевод 4-буквенного языка азотистых оснований на 20-буквенный язык аминокисло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 xml:space="preserve">Транспортные </w:t>
      </w:r>
      <w:r>
        <w:rPr>
          <w:rFonts w:cs="Times New Roman" w:ascii="Times New Roman" w:hAnsi="Times New Roman"/>
          <w:bCs/>
          <w:i/>
          <w:color w:val="000000"/>
          <w:sz w:val="24"/>
          <w:szCs w:val="24"/>
        </w:rPr>
        <w:t>РН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вою аминокислоту тРНК узнают по конфигурации ее боковой цепи, а специфический фермент аминоацил-синтетаза катализирует ассоциацию тРНК с аминокислотой. В клетке существует большое количество разнообразных видов тРНК. Поскольку для каждой аминокислоты должна быть своя тРНК, количество видов тРНК должно быть не меньше 20, однако в клетке их значительно больше. Это связано с тем, что для каждой аминокислоты существует не один, а несколько видов тРНК. Молекула тРНК представляет собой однонитчатую РНК со сложной структурой в виде кленового листа. Один ее конец связывается с аминокислотой, а противоположный – с нуклеотидами иРНК, которым они комплементарны. </w:t>
      </w:r>
    </w:p>
    <w:p>
      <w:pPr>
        <w:pStyle w:val="Normal"/>
        <w:shd w:fill="FFFFFF" w:val="clear"/>
        <w:autoSpaceDE w:val="false"/>
        <w:spacing w:lineRule="auto" w:line="240" w:before="0" w:after="0"/>
        <w:ind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Три нуклеотида на иРНК кодируют одну аминокислоту и называются «триплет» или «кодон», комплементарные кодону три нуклеотида на конце тРНК называются «антикодон».</w:t>
      </w:r>
    </w:p>
    <w:p>
      <w:pPr>
        <w:pStyle w:val="Normal"/>
        <w:shd w:fill="FFFFFF" w:val="clear"/>
        <w:autoSpaceDE w:val="false"/>
        <w:spacing w:lineRule="auto" w:line="240" w:before="0" w:after="0"/>
        <w:ind w:firstLine="720"/>
        <w:jc w:val="both"/>
        <w:rPr/>
      </w:pPr>
      <w:r>
        <w:rPr>
          <w:rFonts w:cs="Times New Roman" w:ascii="Times New Roman" w:hAnsi="Times New Roman"/>
          <w:i/>
          <w:color w:val="000000"/>
          <w:sz w:val="24"/>
          <w:szCs w:val="24"/>
        </w:rPr>
        <w:t>Рибосомы.</w:t>
      </w:r>
      <w:r>
        <w:rPr>
          <w:rFonts w:cs="Times New Roman" w:ascii="Times New Roman" w:hAnsi="Times New Roman"/>
          <w:color w:val="000000"/>
          <w:sz w:val="24"/>
          <w:szCs w:val="24"/>
        </w:rPr>
        <w:t xml:space="preserve"> Синтез белка в клетке осуществляется на рибосоме. Рибосома состоит из двух субъединиц, большой и малой, малая субъединица, примерно, в два раза меньше большой. Обе субъединицы содержат по одной молекуле рибосомальной РНК и ряд белков. Рибосомальные РНК синтезируются в ядре на матрице ДНК с помощью РНК-полимеразы. В малой рибосомальной субъединице есть канал, в котором находится информационная РНК. В большой рибосомальной субъединице есть две полости, захватывающие также малую рибосомальную субъединицу. Одна из них содержит аминоацильный центр (А-центр), другая – пептидильный центр (П-центр).</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зы трансляции. Процесс трансляции состоит из трех фаз: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нициации; </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элонгации; </w:t>
      </w:r>
    </w:p>
    <w:p>
      <w:pPr>
        <w:pStyle w:val="Normal"/>
        <w:shd w:fill="FFFFFF" w:val="clear"/>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3) термин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ициация трансляции. Это наиболее ответственный этап в процессе трансляции, основанный на узнавании рибосомой иРНК и связывании с ее особыми участками. Рибосома узнает иРНК благодаря «шапочке» на 5'-конце и скользит к 3'-концу, пока не достигнет инициаторного кодона, с которого начинается трансляция. В эукариотической клетке инициаторным кодоном является кодон АУГ или ГУГ, кодирующие метионин. С метионина начинается синтез всех полипептидных цепей.</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начале с иРНК связывается малая рибосомальная субъединица. К комплексу иРНК с малой рибосомальной субъединицей присоединяются другие компоненты, необходимые для начала трансляции. Это несколько молекул, которые называются «инициаторные факто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х, по крайней мере, три в прокариотической клетке и более девяти в эукариотической клетке. Инициаторные факторы определяют узнавание рибосомой специфических иРНК и, таким образом, являются определяющим фактором в дискриминации между различными иРНК, присутствующими в клетке, как правило, в избыточном количестве.</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формируется комплекс, необходимый для инициации трансляции, который называется инициаторным комплексом. В инициаторный комплекс входят: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РНК;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алая рибосомальная субъединица;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миноацил-тРНК, несущая инициаторную аминокислоту;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инициаторные фактор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несколько молекул ГТФ.</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ибосоме осуществляется слияние потока информации с потоком аминокислот. Аминоацил-тРНК входит в А-центр большой рибосомальной субъединицы, и ее антикодон взаимодействует с кодоном иРНК, находящейся в малой рибосомальной субъединице. При продвижении иРНК на один кодон тРНК перебрасывается в пептидильный центр, и ее аминокислота присоединяется к инициаторной аминокислоте с образованием первой пептидной связи. Свободная от аминокислоты тРНК выходит из рибосомы и может опять функционировать в транспорте специфических аминокислот. На ее место из А-центра в П-центр перебрасывается новая тРНК и образуется новая пептидная связь, в А-центре появляется вакантный кодон иРНК, к которому немедленно присоединяется соответствующая тРНК и происходит присоединение новых аминокислот к растущей полипептидной цепи </w:t>
      </w:r>
      <w:r>
        <w:rPr>
          <w:rFonts w:cs="Times New Roman" w:ascii="Times New Roman" w:hAnsi="Times New Roman"/>
          <w:sz w:val="24"/>
          <w:szCs w:val="24"/>
        </w:rPr>
        <w:t>(рисунок 23).</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Элонгация трансляции</w:t>
      </w:r>
      <w:r>
        <w:rPr>
          <w:rFonts w:cs="Times New Roman" w:ascii="Times New Roman" w:hAnsi="Times New Roman"/>
          <w:color w:val="000000"/>
          <w:sz w:val="24"/>
          <w:szCs w:val="24"/>
        </w:rPr>
        <w:t xml:space="preserve">. Это процесс удлинения, наращивания полипептидной цепи, основанный на присоединении новых аминокислот с помощью пептидной связи. Происходит постоянное протягивание нити иРНК через рибосому и «декодирование» заложенной в ней генетической информации </w:t>
      </w:r>
      <w:r>
        <w:rPr>
          <w:rFonts w:cs="Times New Roman" w:ascii="Times New Roman" w:hAnsi="Times New Roman"/>
          <w:sz w:val="24"/>
          <w:szCs w:val="24"/>
        </w:rPr>
        <w:t>(рисунок 23)</w:t>
      </w:r>
      <w:r>
        <w:rPr>
          <w:rFonts w:cs="Times New Roman" w:ascii="Times New Roman" w:hAnsi="Times New Roman"/>
          <w:color w:val="000000"/>
          <w:sz w:val="24"/>
          <w:szCs w:val="24"/>
        </w:rPr>
        <w:t>. иРНК функционирует на нескольких рибосомах, каждая из которых синтезирует одну и ту же полипептидную нить, кодируемую данной иРНК. Группа рибосом, работающих на одной молекуле иРНК, называется полирибосомой, или полисомой. Размер полисом значительно варьирует в зависимости от длины молекулы иРНК, а также от расстояния между рибосомами. Так, полисомы, которые синтезируют гемоглобин, состоят из 4-6 рибосом, высокомолекулярные белки синтезируются на полирибосомах, содержащих 20 и более рибо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Терминация трансляции</w:t>
      </w:r>
      <w:r>
        <w:rPr>
          <w:rFonts w:cs="Times New Roman" w:ascii="Times New Roman" w:hAnsi="Times New Roman"/>
          <w:color w:val="000000"/>
          <w:sz w:val="24"/>
          <w:szCs w:val="24"/>
        </w:rPr>
        <w:t>. Терминация трансляции происходит в тот момент, когда рибосома доходит до терминирующего кодона в составе иРНК. Трансляция прекращается, и полипептидная цепь освобождается из полирибосомы. После окончания трансляции полирибосомы распадаются на субъединицы, которые могут войти в состав новых полирибо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Свойства полирибосом.</w:t>
      </w:r>
      <w:r>
        <w:rPr>
          <w:rFonts w:cs="Times New Roman" w:ascii="Times New Roman" w:hAnsi="Times New Roman"/>
          <w:color w:val="000000"/>
          <w:sz w:val="24"/>
          <w:szCs w:val="24"/>
        </w:rPr>
        <w:t xml:space="preserve"> По топографии в клетке полирибосомы делят на две большие группы – свободные и связанные с мембранами эндоплазм этической сети, которые составляют соответственно 75 % и 25 %. Между двумя группами полирибосом нет принципиальных структурных и функциональных различий, они формируются из одного и того же пула субъединиц и в процессе трансляции могут обмениваться субъединицами. Мембраны, с которыми связаны полирибосомы, называются грубыми или шероховатыми мембранами в отличие от гладких мембран, не содержащих полирибосомы. Связь полирибосом с мембранами осуществляется с помощью сигнального пептида – специфической последовательности на амино конце синтезирующихся гликопротеидов. На связанных с мембранами полирибосомах синтезируются внутримембранные белки, которые сразу же после синтеза оказываются в составе мембра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Трансляция в зараженных вирусом клетках</w:t>
      </w:r>
      <w:r>
        <w:rPr>
          <w:rFonts w:cs="Times New Roman" w:ascii="Times New Roman" w:hAnsi="Times New Roman"/>
          <w:color w:val="000000"/>
          <w:sz w:val="24"/>
          <w:szCs w:val="24"/>
        </w:rPr>
        <w:t>. Стратегия вирусного генома, использующего клеточный аппарат трансляции, должна быть направлена на создание механизма для подавления трансляции собственных клеточных иРНК и для избирательной трансляции вирусных иРНК, которые всегда находятся в значительно меньшем количестве, чем клеточные матрицы. Этот механизм реализуется на уровне специфического узнавания малой рибосомальной субъединицей вирусных иРНК, т.е. на уровне формирования инициирующего комплекса. Поскольку многие вирусы не подавляют синтез клеточных иРНК, в зараженных клетках возникает парадоксальная ситуация: прекращается трансляция огромного фонда функционально активных клеточных иРНК, и на освободившихся рибосомах начинается трансляция одиночных молекул вирусных иРНК. Специфическое узнавание рибосомой вирусных иРНК осуществляется за счет вирусспецифических инициаторных фактор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Два способа формирования вирусных белков</w:t>
      </w:r>
      <w:r>
        <w:rPr>
          <w:rFonts w:cs="Times New Roman" w:ascii="Times New Roman" w:hAnsi="Times New Roman"/>
          <w:color w:val="000000"/>
          <w:sz w:val="24"/>
          <w:szCs w:val="24"/>
        </w:rPr>
        <w:t>. Поскольку геном вируса животных представлен молекулой, кодирующей более чем один белок, вирусы поставлены перед необходимостью синтеза либо длинной иРНК, кодирующей один гигантский полипептид-предшественник, который затем должен быть нарезан в специфических точках на функционально активные белки, либо коротких моноцистронных иРНК, каждая из которых кодирует один белок. Таким образом, существуют два способа формирования вирусных белков: 1) иРНК транслируется в гигантский полипептид-предшественник, который после синтеза последовательно нарезается на зрелые функционально активные белки; 2) иРНК транслируется с образованием зрелых белков, или белков, которые лишь незначительно модифицируются после синтез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ервый способ трансляции характерен для РНК-содержащих «плюс-нитевых» вирусов – пикорнавирусов и тогавирусов. Их иРНК транслируется в гигантскую полипептидную цепь, так называемый полипротеид, который сползает в виде непрерывной ленты с рибосомного «конвейера» и нарезается на индивидуальные белки нужного размера. Нарезание вирусных белков является многоступенчатым процессом, осуществляемым как вирусспецифическими, так и клеточными протеазами. В клетках, зараженных пикорнавирусами, на конце полипротеина-предшественника находится белок с протеазной активностью. Вирусная протеаза осуществляет нарезание предшественника на 3 фрагмента, один из которых является предшественником для структурных белков, второй – для неструктурных белков, функции третьего фрагмента неизвестны. В дальнейшем нарезании участвуют вирусоспецифические и клеточные протеаз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есный вариант первого способа трансляции обнаруживается у альфа-вирусов (семейство тогавирусов). Геномная РНК с коэффициентом седиментации 4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транслируется с образованием полипептида-предшественника для неструктурных белков. Однако доминирующей в зараженных клетках иРНК является РНК с коэффициентом седиментации 26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составляющая одну треть геномной РНК. Эта иРНК транслируется с образованием предшественника для структурных бел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торой способ формирования белков характерен для ДНК-содержащих вирусов и большинства РНК-содержащих вирусов. При этом способе синтезируются короткие моноцистронные иРНК в результате избирательной транскрипции одного участка генома (гена). Однако все вирусы широко используют механизм посттрансляционного нарезания бел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Вирусспецифические полисомы.</w:t>
      </w:r>
      <w:r>
        <w:rPr>
          <w:rFonts w:cs="Times New Roman" w:ascii="Times New Roman" w:hAnsi="Times New Roman"/>
          <w:color w:val="000000"/>
          <w:sz w:val="24"/>
          <w:szCs w:val="24"/>
        </w:rPr>
        <w:t xml:space="preserve"> Поскольку длина вирусных и РНК варьирует в широких пределах, размер вирусспецифических полисом также широко варьирует: от 3-4 до нескольких десятков рибосом на одной нити иРНК. При инфекциях, вызванных пикорнавирусами, формируются крупные полисомы, представляющие собой агрегаты, состоящие из 20-60 рибосом. При инфекциях, вызванных другими вирусами животных, использующими второй способ трансляции, формируются полисомы небольшого размера. Между размерами иРНК и величиной полисом существует определенная корреляция, однако в ряде случаев полисомы имеют больший или меньший размер по сравнению с ожидаемым. Эта особенность вирусных полисом объясняется необычным пространственным расположением рибосом на вирусных матрицах, связанных с меньшей плотностью упаковки рибосом на молекуле иР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ирусспецифические полисомы могут быть как свободными, так и связанными с мембранами. В зараженных вирусом полиомиелита клетках полипротеид синтезируется на связанных с мембранами полисомах; при инфекциях, вызванных сложно устроенными вирусами, формируются как свободные, так и связанные с мембранами полисомы, которые вовлечены в синтез разных классов вирусных полипептидов. Внутренние белки обычно синтезируются на свободных полисомах, гликопротеиды всегда синтезируются на полисомах, связанных с мембранами.</w:t>
      </w:r>
    </w:p>
    <w:p>
      <w:pPr>
        <w:pStyle w:val="Normal"/>
        <w:shd w:fill="FFFFFF" w:val="clear"/>
        <w:autoSpaceDE w:val="false"/>
        <w:spacing w:lineRule="auto" w:line="240" w:before="0" w:after="0"/>
        <w:ind w:firstLine="709"/>
        <w:jc w:val="both"/>
        <w:rPr/>
      </w:pPr>
      <w:r>
        <w:rPr>
          <w:rFonts w:cs="Times New Roman" w:ascii="Times New Roman" w:hAnsi="Times New Roman"/>
          <w:b/>
          <w:color w:val="000000"/>
          <w:sz w:val="24"/>
          <w:szCs w:val="24"/>
        </w:rPr>
        <w:t>Модификация вирусных белков.</w:t>
      </w:r>
      <w:r>
        <w:rPr>
          <w:rFonts w:cs="Times New Roman" w:ascii="Times New Roman" w:hAnsi="Times New Roman"/>
          <w:color w:val="000000"/>
          <w:sz w:val="24"/>
          <w:szCs w:val="24"/>
        </w:rPr>
        <w:t xml:space="preserve"> В эукариотической клетке многие белки, в том числе вирусные, подвергаются посттрансляционным модификациям, и зрелые функционально активные белки часто не идентичны их вновь синтезированным предшественникам. Широко распространены такие посттрансляционные ковалентные модификации, как гликозилирование, ацилирование, метилирование, сульфирование (образование дисульфидных связей), протеолитическое нарезание и, наконец, фосфорилирование. В результате вместо 20 генетически закодированных аминокислот из различных клеток разных органов эукариотов выделено около 140 дериватов аминокисло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широкого спектра модифицированных реакций лишь небольшое количество процессов является обратимым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фосфорилирование-дефосфорилирование;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ацилирование-деацилирование;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етилирование-деметилирование;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разование дисульфидных связей.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реди подобных обратимых модификаций белков следует искать процессы, обусловливающие механизм регуляции активности белков в эукариотической клет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Гликозилирование.</w:t>
      </w:r>
      <w:r>
        <w:rPr>
          <w:rFonts w:cs="Times New Roman" w:ascii="Times New Roman" w:hAnsi="Times New Roman"/>
          <w:color w:val="000000"/>
          <w:sz w:val="24"/>
          <w:szCs w:val="24"/>
        </w:rPr>
        <w:t xml:space="preserve"> В составе сложно устроенных РНК- и ДНК-содержащих вирусов имеются белки, содержащие ковалентно присоединенные боковые цепочки углеводов – гликопротеиды. Гликопротеиды расположены в составе вирусных оболочек и находятся на поверхности вирусных частиц. Своей гидрофобной частью они погружены в двойной слой липидов, а некоторые гликопротеиды проникают через него и взаимодействуют с внутренним компонентом вируса</w:t>
      </w:r>
      <w:r>
        <w:rPr>
          <w:rFonts w:cs="Times New Roman" w:ascii="Times New Roman" w:hAnsi="Times New Roman"/>
          <w:sz w:val="24"/>
          <w:szCs w:val="24"/>
        </w:rPr>
        <w:t>.</w:t>
      </w:r>
      <w:r>
        <w:rPr>
          <w:rFonts w:cs="Times New Roman" w:ascii="Times New Roman" w:hAnsi="Times New Roman"/>
          <w:color w:val="000000"/>
          <w:sz w:val="24"/>
          <w:szCs w:val="24"/>
        </w:rPr>
        <w:t xml:space="preserve"> Гидрофильная часть молекулы обращена наружу.</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интез и внутриклеточный транспорт гликопротеидов характеризуется рядом особенностей, присущих клеточным внутримембранным белкам. Их синтез осуществляется на полисомах, ассоциированных с мембранами, и белки сразу же после синтеза попадают в шероховатые мембраны, откуда транспортируются в мембраны эндоплазматической сети и в комплекс Гольджи, где происходит модификация и комплектование углеводной цепочки, а затем – в плазматическую мембрану в ряде случаев путем слияния с ней везикул комплекса Гольджи. Такой целенаправленный транспорт осуществляется благодаря имеющейся на аминоконце белка специфической последовательности от 20 до 30 аминокислот (сигнальному пептиду). Сигнальный пептид отрезается от белковой молекулы после того, как гликопротеид достигает плазматической мембраны.</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Гликозилирование полипептидов является сложным многоступенчатым процессом, первые этапы которого начинаются уже в процессе синтеза полипептидов, и первый сахар присоединяется к полипептидной цепи, еще не сошедшей с рибосомы. Последующие этапы гликозилирования происходят путем последовательного присоединения сахаров в виде блоков к углеводной цепочке в процессе транспорта полипептида к плазматической мембране. Окончательное формирование углеводной цепочки может завершаться на плазматической мембране перед сборкой вирусной частицы. Процесс гликозилирования не влияет на транспорт полипептида к плазматической мембране, но имеет существенное значение для экспрессии биологической активности белка. При подавлении гликозилирования соответствующими ингибиторами (аналоги Сахаров типа 2-дезоксиглюкозы, антибиотик туникамицин) нарушается синтез полипептидов, блокируется сборка вирионов миксовирусов, рабдовирусов, альфавирусов или образуются неинфекционные вирионы герпеса и онковиру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Сульфирование.</w:t>
      </w:r>
      <w:r>
        <w:rPr>
          <w:rFonts w:cs="Times New Roman" w:ascii="Times New Roman" w:hAnsi="Times New Roman"/>
          <w:color w:val="000000"/>
          <w:sz w:val="24"/>
          <w:szCs w:val="24"/>
        </w:rPr>
        <w:t xml:space="preserve"> Некоторые белки сложно устроенных РНК- и ДНК-содержащих вирусов сульфируются после трансляции. Чаще всего сульфированию подвергаются гликопротеиды, при этом сульфатная группа связывается с сахарным компонентом гликопротеид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Ацилировалие.</w:t>
      </w:r>
      <w:r>
        <w:rPr>
          <w:rFonts w:cs="Times New Roman" w:ascii="Times New Roman" w:hAnsi="Times New Roman"/>
          <w:color w:val="000000"/>
          <w:sz w:val="24"/>
          <w:szCs w:val="24"/>
        </w:rPr>
        <w:t xml:space="preserve"> Ряд гликопротеидов сложно устроенных РНК-содержащих вирусов (НА2 вируса гриппа, белок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вируса везикулярного стоматита, белок </w:t>
      </w:r>
      <w:r>
        <w:rPr>
          <w:rFonts w:cs="Times New Roman" w:ascii="Times New Roman" w:hAnsi="Times New Roman"/>
          <w:color w:val="000000"/>
          <w:sz w:val="24"/>
          <w:szCs w:val="24"/>
          <w:lang w:val="en-US"/>
        </w:rPr>
        <w:t>HN</w:t>
      </w:r>
      <w:r>
        <w:rPr>
          <w:rFonts w:cs="Times New Roman" w:ascii="Times New Roman" w:hAnsi="Times New Roman"/>
          <w:color w:val="000000"/>
          <w:sz w:val="24"/>
          <w:szCs w:val="24"/>
        </w:rPr>
        <w:t xml:space="preserve"> вируса ньюкаслской болезни и др.) содержат ковалентно связанные 1-2 молекулы жирных кислот.</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Нарезание.</w:t>
      </w:r>
      <w:r>
        <w:rPr>
          <w:rFonts w:cs="Times New Roman" w:ascii="Times New Roman" w:hAnsi="Times New Roman"/>
          <w:color w:val="000000"/>
          <w:sz w:val="24"/>
          <w:szCs w:val="24"/>
        </w:rPr>
        <w:t xml:space="preserve"> Многие вирусные белки и в первую очередь гликопротеиды приобретают функциональную активность лишь после того, как произойдет их нарезание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пецифических точках протеолитическими ферментами. Нарезание происходит либо с образованием двух функциональных белковых субъединиц (например, большая и малая субъединицы гемагглютинина вируса гриппа, два гликопротеида, Е</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и Е</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вируса леса Семлики) либо с образованием одного функционально активного белка и неактивного фрагмента, например, белк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HN</w:t>
      </w:r>
      <w:r>
        <w:rPr>
          <w:rFonts w:cs="Times New Roman" w:ascii="Times New Roman" w:hAnsi="Times New Roman"/>
          <w:color w:val="000000"/>
          <w:sz w:val="24"/>
          <w:szCs w:val="24"/>
        </w:rPr>
        <w:t xml:space="preserve"> парамиксовирусов. Нарезание обычно осуществляется клеточными ферментами. У многих сложно устроенных вирусов животных, имеющих гликопротеид, нарезание необходимо для формирования активных прикрепительных белков и белков слияния и, следовательно, для приобретения вирусом способности инфицировать клетку. Лишь после нарезания этих белков вирусная частица приобретает инфекционную активность. Таким образом, можно говорить о протеолитической активации ряда вирусов, осуществляемой с помощью клеточных фермен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Фосфорилирование.</w:t>
      </w:r>
      <w:r>
        <w:rPr>
          <w:rFonts w:cs="Times New Roman" w:ascii="Times New Roman" w:hAnsi="Times New Roman"/>
          <w:color w:val="000000"/>
          <w:sz w:val="24"/>
          <w:szCs w:val="24"/>
        </w:rPr>
        <w:t xml:space="preserve"> Фосфорпротеиды содержатся практически в составе всех вирусов животных, РНК- и ДНК-содержащих, просто и сложно устроенных. В составе большинства вирусов обнаружены протеинкиназы, однако фосфорилирование может осуществляться как вирусными, так и клеточными ферментами. Обычно фосфорилируются белки, связанные с вирусным геномом и осуществляющие регулирующую роль в его экспрессии. Одним из примеров является фосфорирование белка онкогенных вирусов, обусловливающего клеточную трансформацию. Этот белок является продуктом гена </w:t>
      </w:r>
      <w:r>
        <w:rPr>
          <w:rFonts w:cs="Times New Roman" w:ascii="Times New Roman" w:hAnsi="Times New Roman"/>
          <w:color w:val="000000"/>
          <w:sz w:val="24"/>
          <w:szCs w:val="24"/>
          <w:lang w:val="en-US"/>
        </w:rPr>
        <w:t>Src</w:t>
      </w:r>
      <w:r>
        <w:rPr>
          <w:rFonts w:cs="Times New Roman" w:ascii="Times New Roman" w:hAnsi="Times New Roman"/>
          <w:color w:val="000000"/>
          <w:sz w:val="24"/>
          <w:szCs w:val="24"/>
        </w:rPr>
        <w:t xml:space="preserve"> и одновременно протеинкиназой и фосфопротеидом, т.е. способен к самофосфорилирован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 процессом фосфорилирования связан механизм антивирусного действия интерферона. В зараженных вирусом клетках интерферон индуцирует синтез протеинкиназы, которая фосфорилирует субъединицу инициирующего фактора трансляции ЭИФ-2, в результате чего блокируется трансляция вирусных информационных РНК. Фосфорилирование белков играет регулирующую роль в транскрипции и трансляции вирусных иРНК, специфическом узнавании вирусных иРНК рибосомой, белокнуклеиновом и белок-белковом узнавании на стадии сборки вирусных частиц.</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3.6 Репликация</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пликацией называется синтез молекул нуклеиновой кислоты, гомологичных геному. В клетке происходит репликация ДНК, в результате которой образуются дочерние двунитчатые ДНК. Репликация происходит на расплетенных участках ДНК и идет одновременно на обеих нитях от 5'-конца к З'-концу. Поскольку две нити ДНК имеют противоположную полярность 5'-*-3' и 3</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5</w:t>
      </w:r>
      <w:r>
        <w:rPr>
          <w:rFonts w:eastAsia="Symbol" w:cs="Symbol" w:ascii="Symbol" w:hAnsi="Symbol"/>
          <w:color w:val="000000"/>
          <w:sz w:val="24"/>
          <w:szCs w:val="24"/>
        </w:rPr>
        <w:t></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участок репликации («вилка») движется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дном направлении, одна цепь строится в обратном направлении отдельными фрагментами, которые называются фрагментами Оказаки (по имени ученого, впервые предложившего такую модель). После синтеза фрагменты Оказаки «сшиваются» лигазой в единую ни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пликация ДНК осуществляется ДНК-полимеразами. Для начала репликации необходим предварительный синтез короткого участка РНК на матрице ДНК, который называется затравкой. С затравки начинается синтез нити ДНК, после чего РНК быстро удаляется с растущего участ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Репликация вирусных ДНК</w:t>
      </w:r>
      <w:r>
        <w:rPr>
          <w:rFonts w:cs="Times New Roman" w:ascii="Times New Roman" w:hAnsi="Times New Roman"/>
          <w:color w:val="000000"/>
          <w:sz w:val="24"/>
          <w:szCs w:val="24"/>
        </w:rPr>
        <w:t>. Репликация генома ДНК-содержащих вирусов в основном катализируется клеточными фрагментами и механизм ее сходен с механизмом репликации клеточной Д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ждая вновь синтезированная молекула ДНК состоит из одной родительской и одной вновь синтезированной нити. Такой механизм репликации называется полуконсервативным,</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У вирусов, содержащих кольцевые двунитчатые ДНК (паповавирусы), разрезается одна из нитей ДНК, что ведет к раскручиванию и снятию супервитков на определенном участке </w:t>
      </w:r>
      <w:r>
        <w:rPr>
          <w:rFonts w:cs="Times New Roman" w:ascii="Times New Roman" w:hAnsi="Times New Roman"/>
          <w:sz w:val="24"/>
          <w:szCs w:val="24"/>
        </w:rPr>
        <w:t>молекул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епликации однонитчатых ДНК (семейство парвовирусов) происходит образование двух нитчатых форм, которые представляют собой промежуточные репликативные фор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пликация вирусных РНК. В клетке нет ферментов, способных осуществить репликацию РНК. Поэтому ферменты, участвующие в репликации, всегда вирусспецифическую репликацию осуществляет тот же фермент, что и транскрипцию; репликаза является либо модифицированной транскриптазой, либо при репликации соответствующим образом модифицируется матриц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пликация однонитчатых РНК осуществляется в два этапа: вначале синтезируются комплементарные геному нити, которые в свою очередь становятся матрицами для синтеза копий генома. У «минус-нитевых» вирусов первый этап репликации – образование комплементарных нитей сходен с процессом транскрипции. Однако между ними есть существенное отличие, если при транскрипции считываются определенные участки генома, то при репликации считывается весь геном. Например, иРНК парамиксовирусов и рабдовирусов являются короткими молекулами, комплементарными разным участкам генома, а иРНК вируса гриппа на 20-30 нуклеотидов короче каждого фрагмента генома. В то же время матрицы для репликации являются полной комплементарной последовательностью генома и называются антигеномом. В зараженных клетках существует механизм переключения транскрипции на репликацию. У «минус-нитевых» вирусов этот механизм обусловлен маскировкой точек терминации транскрипции на матрице генома, в результате чего происходит сквозное считывание генома. Точки терминации маскируются одним из вирусных белк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ри репликации растущая «плюс-нить» вытесняет ранее синтезированную «плюс-нить» либо двуспиральная матрица консервируется</w:t>
      </w:r>
      <w:r>
        <w:rPr>
          <w:rFonts w:cs="Times New Roman" w:ascii="Times New Roman" w:hAnsi="Times New Roman"/>
          <w:sz w:val="24"/>
          <w:szCs w:val="24"/>
        </w:rPr>
        <w:t>.</w:t>
      </w:r>
      <w:r>
        <w:rPr>
          <w:rFonts w:cs="Times New Roman" w:ascii="Times New Roman" w:hAnsi="Times New Roman"/>
          <w:color w:val="000000"/>
          <w:sz w:val="24"/>
          <w:szCs w:val="24"/>
        </w:rPr>
        <w:t xml:space="preserve"> Более распространен первый механизм реплика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епликативные комплексы. Поскольку образующиеся нити ДНК и РНК некоторое время остаются связанными с матрицей, в зараженной клетке формируются репликативные комплексы, в которых осуществляется весь процесс репликации (а в ряде случаев также и транскрипции) генома. Репликативный комплекс содержит геном, репликазу и связанные с матрицей вновь синтезированные цепи нуклеиновых кислот. Вновь синтезированные геномные молекулы немедленно ассоциируются с вирусными белками, поэтому в репликативных комплексах обнаруживаются антигены. В процессе репликации возникает частично двунитчатая структура с однонитчатыми «хвостами», так называемый репликативный предшественник (РП).</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rPr>
        <w:t>Репликативные комплексы ассоциированы с клеточными структурами либо с предсуществующими, либо вирусиндуцируемыми. Например, репликативные комплексы пикорнавирусов ассоциированы с мембранами эндо-плазматической сети, вирусов оспы – с цитоплазматическим матриксом, репликативные комплексы аденовирусов и вирусов герпеса в ядрах находятся в ассоциации со вновь сформированными волокнистыми структурами и связаны с ядерными мембранами. В зараженных клетках может происходить усиленная пролиферация клеточных структур, с которыми связаны репликативные комплексы, или их формирование из предшествующего материала. Например, в клетках, зараженных пикорнавирусами, происходит пролиферация гладких мембран. В клетках, зараженных реовирусами, наблюдается скопление микротрубочек; в клетках, зараженных вирусами оспы, происходит формирование цитоплазматического матрик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епликативных комплексах одновременно с синтезом геномных молекул осуществляется транскрипция и происходит сборка нуклеокапсидов и сердцевин, а при некоторых инфекциях – и вирусных частиц. О сложной структуре репликативных комплексов говорит, например, такой состав репликативного комплекса аденовирусов: реплицирующиеся ДНК, однонитчатые ДНК, однонитчатые РНК, ферменты репликации и транскрипции, структурные и неструктурные вирусные белки и ряд клеточных бел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Регуляция репликации</w:t>
      </w:r>
      <w:r>
        <w:rPr>
          <w:rFonts w:cs="Times New Roman" w:ascii="Times New Roman" w:hAnsi="Times New Roman"/>
          <w:color w:val="000000"/>
          <w:sz w:val="24"/>
          <w:szCs w:val="24"/>
        </w:rPr>
        <w:t>. Вновь образованная молекула геномной РНК может быть использована различным образом. Она может ассоциироваться с капсидными белками и войти в состав вириона, служить матрицей для синтеза новых геномных молекул, либо – для образования иРНК, наконец, у «плюс-нитевых» вирусов она может выполнять функции нРНК и связываться с рибосомами. В клетке существуют механизмы, регулирующие использование геномных молекул. Регуляция идет по принципу саморегуляции и реализуется путем взаимодействия вирусных РНК и белков благодаря возможности белокнуклеинового и белок-белкового узнавания. Например, роль терминального белка пикорнавирусов заключается в запрещении трансляции иРНК и отборе молекул для формирования вирионов. Белок, связывающийся с 5'-концом геномной РНК, в свою очередь узнается капсидными белками и служит сигналом для сборки вирусной частицы с участием данной молекулы РНК. По тому же принципу отбираются геномные молекулы РНК у «минус-нитевых» вирусов к З'-концу геномных РНК присоединяется молекула капсидного вирусного белка к которой подстраиваются другие белковые субъединицы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зультате белок-белкового узнавания, и такая молекула РНК войдет в состав вириона или послужит матрицей для репликации. Для переключения ее на транскрипцию должен возникнуть запрет белокнуклеинового взаимодействия. В репликации ДНК аденовирусов участвует молекула белка, которая связывается с концом вирусной ДНК и необходима для начала репликации. Таким образом, для начала репликации необходим синтез вирусных белков: в присутствии ингибиторов белкового синтеза отсутствует переключение транскрипции на репликацию.</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3.7 Сборка вирусных частиц</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интез компонентов вирусных частиц в клетке разобщен и может протекать в разных структурах ядра и цитоплазмы. Вирусы, репликация которых проходит в ядрах, условно называют ядерными. В основном это ДНК-содержащие вирусы: аденовирусы, паповавирусы, парвовирусы, вирусы герпеса. Вирусы, реплицирующиеся в цитоплазме, называют цитоплазматическими. К ним относятся из ДНК-содержащих вирус оспы и большинство РНК-содержащих вирусов, за исключением ортомиксовирусов и ретровирусов. Однако это разделение весьма относительно, потому что в репродукции тех и других вирусов есть стадии, протекающие соответственно в цитоплазме и ядр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нутри ядра и цитоплазмы синтез вирусспецифических молекул также может быть разобщен. Так, например, синтез одних белков осуществляется на свободных полисомах, а других – на полисомах, связанных с мембранами. Вирусные нуклеиновые кислоты синтезируются в ассоциации с клеточными структурами вдали от полисом, которые синтезируют вирусные белки. При таком дисьюнктивном способе репродукции образование вирусной частицы возможно лишь в том случае, если вирусные нуклеиновые кислоты и белки обладают способностью при достаточной концентрации узнавать друг друга в многообразии клеточных белков и нуклеиновых кислот и самопроизвольно соединяться друг с другом, т.е. способны к самосборке.</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 основе самосборки лежит специфическое белокнуклеиновое и белок-белковое узнавание, которое может происходить в результате гидрофобных, солевых и водородных связей, а также стерического соответствия. Белокнуклеиновое узнавание ограничено небольшим участком молекулы нуклеиновой кислоты и определяется уникальными последовательностями нуклеотидов в не кодирующей части вирусного генома. С этого узнавания участка генома вирусными капсидными белками начинается процесс сборки вирусной частицы. Присоединение остальных белковых молекул осуществляется за счет специфических белок-белковых взаимодействий или неспецифических белокнуклеиновых взаимодей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разнообразием структуры вирусов животных разнообразны и способы формирования вирионов, однако можно сформулировать следующие общие принципы сбор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У просто устроенных вирусов формируются провирионы, которые затем в результате модификаций белков превращаются в вирионы. У сложно устроенных вирусов сборка осуществляется многоступенчато. Сначала формируются нуклеокапсиды или сердцевины, с которыми взаимодействуют белки наружных оболоче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Сборка сложно устроенных вирусов (за исключением сборки вирусов оспы и реовирусов) осуществляется на клеточных мембранах. Сборка ядерных вирусов происходит с участием ядерных мембран, сборка цитоплазматических вирусов – с участием мембран эндоплазматической сети или плазматической мембраны, куда независимо друг от друга прибывают все компоненты вирусной частиц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У ряда сложно устроенных вирусов существуют специальные гидрофобные белки, выполняющие функции посредников между сформированными нуклеокапсидами и вирусными оболочками. Такими белками являются матриксные белки у ряда «минус-нитевых» вирусов (ортомиксовирусов, парамиксовирусов, рабдовиру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Сборка нуклеокапсидов, сердцевин, провирионов и вирионов происходит не во внутриклеточной жидкости, а в специальных структурах, предсуществующих в клетке или индуцированных вирусом («фабрик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 Сложно устроенные вирусы для построения своих частиц используют ряд элементов клетки-хозяина, например липиды, некоторые ферменты, у ДНК-геномного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40 – гистоны, у оболочечных РНК-геномных вирусов – актин, а в составе ареновирусов обнаружены даже рибосомы. Клеточные молекулы несут определенные функции в вирусной частице, однако включение их в вирион может явиться и следствием случайной контаминации, как, например, включение ряда ферментов клеточных оболочек или клеточных нуклеиновых кисло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Сборка РНК-содержащих вирусов</w:t>
      </w:r>
      <w:r>
        <w:rPr>
          <w:rFonts w:cs="Times New Roman" w:ascii="Times New Roman" w:hAnsi="Times New Roman"/>
          <w:color w:val="000000"/>
          <w:sz w:val="24"/>
          <w:szCs w:val="24"/>
        </w:rPr>
        <w:t>. Сборка просто устроенных РНК-содержащих вирусов заключается в ассоциации вирусного генома с вирусными капсидными белками с образованием нуклеокапсид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 сложно устроенных РНК-содержащих вирусов процессы сборки нуклеокапсидов, сердцевин и зрелых вирионов обычно разобщены. Нуклеокапсиды мигрируют к месту сборки вирусных частиц – плазматической мембране (или мембранам эндоплазматической сети) и упорядочение выстраиваются под участками мембран, с наружной стороны которых уже встроены вирусные суперкапсидные белки. Сборка заключается в том, что участки, содержащие гликопротеиды с примыкающими к ним нуклеокапсидами, постепенно выпячиваются через модифицированную клеточную мембрану. В результате выпячивания образуется «почка», содержащая нуклеокапсид и оболочку с суперкапсидными белками. «Почка» отделяется от клеточной мембраны с образованием свободной вирусной частицы. Такой способ формирования вирусных частиц называется почкованием. Почкование может происходить – через плазматическую мембрану клетки в наружную среду, как у ортомиксовирусов, парамиксовирусов, рабдовирусов и альфа-вирусов, либо через мембраны эндоплазматической сети в вакуоли, как у аренавирусов и буньявирусов, В основе выпячивания почки через мембрану лежат обычные клеточные процессы, направленные на отторжение непригодного для клетки материала в обновление мембран. Участок будущей почки содержит фиксированный нуклеокапсид, ассоциированный с суперкапсидными белками, но движение мембранных липидов продолжается в силу их текучести, липиды обволакивают будущую почку и вместе с ними из «почки» вытесняются клеточные мембранные белки. В результате этого движения происходит выбухание «почки» над клеточной мембраной. Механизм образования «почки» объясняет, почему в составе почкующихся вирусов не содержится клеточных мембранных бел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е вирусные компоненты – нуклеокапсиды и суперкапсидные белки прибывают к месту сборки независимо друг от друга. Первыми к месту сборки прибывают суперкапсидные белки. Обычно этими белками являются гликопротеиды, которые синтезируются в полисомах, связанных с мембранами, и через шероховатые, а затем гладкие мембраны в результате слияния с ними везикул комплекса Гольджи транспортируются на наружную поверхность плазматических мембран или остаются в составе везикул.</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ение гликопротеидов в определенные зоны клеточных мембран приводит к модификациям мембран. Нуклеокапсид узнает эти участки и подходит к ним с внутренней стороны липидного бислоя. Узнавание осуществляется с помощью одного из двух механизмов: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уклеокапсид взаимодействует с участком гликопротеида, пронизывающим клеточную мембрану и вышедшим на ее внутреннюю поверхность. Такой механизм имеет место у альфа-вирусов; гидрофобный фрагмент гликопротеида Е1 проникает через липидный слой на его внутреннюю поверхность, и с этим фрагментом связываются нуклеокапсиды, которые позже войдут в состав «почк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в сборку вовлекается еще один вирусный белок, являющийся медиатором сборки, который называется мембранным, или матриксным белком. М-белок синтезируется на свободных полисомах, но сразу после синтеза встраивается в клеточные мембраны с внутренней цитоплазматической стороны липидного бислоя. Этот белок в высокой степени гидрофобен и поэтому способен к белок-белковым и белоклипидным взаимодействия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ключение М-белка в клеточные мембраны является сигналом для сборки вирусной частицы: вслед за включением немедленно следует связывание нуклеокапсидов с мембранами и почкование вирусной частицы. Тем самым М-белок обладает функцией лимитирующего сборку фактор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борка ДНК-содержащих вирусов, В сборке ДНК-содержащих вирусов есть некоторые отличия от сборки РНК-содержащих вирусов. Как и у РНК-содержащих вирусов, сборка ДНК-содержащих вирусов является многоступенчатым процессом с образованием промежуточных форм, отличающихся от зрелых вирионов по составу полипептидов. Первый этап сборки заключается в ассоциации ДНК с внутренними белками и формировании сердцевин или нуклеокапсидов. При этом ДНК соединяется с предварительно сформированными «пустыми» капсид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езультате связывания ДНК с капсидами появляется новый класс промежуточных форм, которые называются неполными формами. Помимо неполных форм с разным содержанием ДНК, существует другая промежуточная форма в морфогенезе – незрелые вирионы, отличающиеся от зрелых тем, что содержат не нарезанные предшественники полипептидов. Таким образом, морфогенез вирусов тесно связан с модификацией (процессингом) бел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борка ядерных вирусов начинается в ядре, обычно – с ассоциации с ядерной мембраной. Формирующиеся в ядре промежуточные формы вируса герпеса почкуются в перинуклеарное пространство через внутреннюю ядерную мембрану, и вирус приобретает таким путем оболочку, которая является дериватом ядерной мембраны. Дальнейшая достройка и созревание вирионов происходит в мембранах эндоплазматической сети и в аппарате Гольджи, откуда вирус в составе цитоплазматических везикул транспортируется на клеточную поверхнос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 не почкующихся липидсодержащих вирусов – вирусов оспы сборка вирионов происходит в уже описанных цитоплазматических вирусных «фабриках». Липидная оболочка вирусов в «фабриках» формируется из клеточных липидов путем автономной самосборки, поэтому липидный состав оболочек значительно отличается от состава липидов в клеточных мембранах.</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3.8 Выход вирусных частиц из клетки</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уют два способа выхода вирусного потомства из клетк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утем «взрыва»;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утем почк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ыход из клетки путем взрыва связан с деструкцией клетки, нарушением ее целостности, в результате чего находящиеся внутри клетки зрелые вирусные частицы оказываются в окружающей среде. Такой способ выхода из клетки присущ вирусам, не содержащим липопротеидной оболочки (пикорна-, рео-, парво-, папова-, аденовирусы). Однако некоторые из этих вирусов могут транспортироваться на клеточную поверхность до гибели клетки.</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cs="Times New Roman" w:ascii="Times New Roman" w:hAnsi="Times New Roman"/>
          <w:color w:val="000000"/>
          <w:sz w:val="24"/>
          <w:szCs w:val="24"/>
        </w:rPr>
        <w:t>Выход из клеток путем почкования присущ вирусам, содержащим липопротеидную мембрану, которая является дериватом клеточных мембран. При этом способе клетка может длительное время сохранять жизнеспособность и продуцировать вирусное потомство, пока не произойдет полное истощение ее ресурсов.</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ind w:firstLine="709"/>
        <w:jc w:val="both"/>
        <w:rPr/>
      </w:pPr>
      <w:r>
        <w:rPr>
          <w:rFonts w:eastAsia="TimesNewRoman;MS Mincho" w:cs="Times New Roman" w:ascii="Times New Roman" w:hAnsi="Times New Roman"/>
          <w:b/>
          <w:sz w:val="24"/>
          <w:szCs w:val="24"/>
        </w:rPr>
        <w:t xml:space="preserve">3.9 </w:t>
      </w:r>
      <w:r>
        <w:rPr>
          <w:rFonts w:cs="Times New Roman" w:ascii="Times New Roman" w:hAnsi="Times New Roman"/>
          <w:b/>
          <w:sz w:val="24"/>
          <w:szCs w:val="24"/>
        </w:rPr>
        <w:t>Тестовые задания для контроля уровня знаний по разделу</w:t>
      </w:r>
    </w:p>
    <w:p>
      <w:pPr>
        <w:pStyle w:val="Normal"/>
        <w:autoSpaceDE w:val="false"/>
        <w:spacing w:lineRule="auto" w:line="240" w:before="0" w:after="0"/>
        <w:ind w:firstLine="709"/>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i/>
          <w:sz w:val="24"/>
          <w:szCs w:val="24"/>
        </w:rPr>
        <w:t>3.9.1 Какие стадии включает первая фаза репродукции 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сорбция вируса на кле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никновение в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девание вируса в кле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 Адсорбция вирионов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 поверхности кле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нутри кле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цитоплаз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3 Число специфических рецепторов на поверхности одной клетки колебл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10</w:t>
      </w:r>
      <w:r>
        <w:rPr>
          <w:rFonts w:cs="Times New Roman" w:ascii="Times New Roman" w:hAnsi="Times New Roman"/>
          <w:sz w:val="24"/>
          <w:szCs w:val="24"/>
          <w:vertAlign w:val="superscript"/>
        </w:rPr>
        <w:t>2</w:t>
      </w:r>
      <w:r>
        <w:rPr>
          <w:rFonts w:cs="Times New Roman" w:ascii="Times New Roman" w:hAnsi="Times New Roman"/>
          <w:sz w:val="24"/>
          <w:szCs w:val="24"/>
        </w:rPr>
        <w:t> до 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2) От 10</w:t>
      </w:r>
      <w:r>
        <w:rPr>
          <w:rFonts w:cs="Times New Roman" w:ascii="Times New Roman" w:hAnsi="Times New Roman"/>
          <w:sz w:val="24"/>
          <w:szCs w:val="24"/>
          <w:vertAlign w:val="superscript"/>
        </w:rPr>
        <w:t>3</w:t>
      </w:r>
      <w:r>
        <w:rPr>
          <w:rFonts w:cs="Times New Roman" w:ascii="Times New Roman" w:hAnsi="Times New Roman"/>
          <w:sz w:val="24"/>
          <w:szCs w:val="24"/>
        </w:rPr>
        <w:t> до 10</w:t>
      </w:r>
      <w:r>
        <w:rPr>
          <w:rFonts w:cs="Times New Roman" w:ascii="Times New Roman" w:hAnsi="Times New Roman"/>
          <w:sz w:val="24"/>
          <w:szCs w:val="24"/>
          <w:vertAlign w:val="superscript"/>
        </w:rPr>
        <w:t>4</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 10</w:t>
      </w:r>
      <w:r>
        <w:rPr>
          <w:rFonts w:cs="Times New Roman" w:ascii="Times New Roman" w:hAnsi="Times New Roman"/>
          <w:sz w:val="24"/>
          <w:szCs w:val="24"/>
          <w:vertAlign w:val="superscript"/>
        </w:rPr>
        <w:t>4</w:t>
      </w:r>
      <w:r>
        <w:rPr>
          <w:rFonts w:cs="Times New Roman" w:ascii="Times New Roman" w:hAnsi="Times New Roman"/>
          <w:sz w:val="24"/>
          <w:szCs w:val="24"/>
        </w:rPr>
        <w:t> до 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4) От 10</w:t>
      </w:r>
      <w:r>
        <w:rPr>
          <w:rFonts w:cs="Times New Roman" w:ascii="Times New Roman" w:hAnsi="Times New Roman"/>
          <w:sz w:val="24"/>
          <w:szCs w:val="24"/>
          <w:vertAlign w:val="superscript"/>
        </w:rPr>
        <w:t>6</w:t>
      </w:r>
      <w:r>
        <w:rPr>
          <w:rFonts w:cs="Times New Roman" w:ascii="Times New Roman" w:hAnsi="Times New Roman"/>
          <w:sz w:val="24"/>
          <w:szCs w:val="24"/>
        </w:rPr>
        <w:t> до 10</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709"/>
        <w:jc w:val="both"/>
        <w:rPr/>
      </w:pPr>
      <w:r>
        <w:rPr>
          <w:rFonts w:cs="Times New Roman" w:ascii="Times New Roman" w:hAnsi="Times New Roman"/>
          <w:i/>
          <w:sz w:val="24"/>
          <w:szCs w:val="24"/>
        </w:rPr>
        <w:t>3.9.4 какие из ниже перечисленных вариантов соответствуют проникновению вирусов в клетку:</w:t>
      </w:r>
    </w:p>
    <w:p>
      <w:pPr>
        <w:pStyle w:val="Normal"/>
        <w:spacing w:lineRule="auto" w:line="240" w:before="0" w:after="0"/>
        <w:ind w:firstLine="709"/>
        <w:jc w:val="both"/>
        <w:rPr/>
      </w:pPr>
      <w:r>
        <w:rPr>
          <w:rFonts w:cs="Times New Roman" w:ascii="Times New Roman" w:hAnsi="Times New Roman"/>
          <w:sz w:val="24"/>
          <w:szCs w:val="24"/>
        </w:rPr>
        <w:t xml:space="preserve">1) Виропекси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дсорб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лияние вирусной оболочки с клеточной мембра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плик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5 Термин «виропексис», предложенный в 1948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 И. Иванов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еликс Д'Эрел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 Ледербе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азекасом де сан Г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6 Большинство вирусов вызывает слияние мембран при низком значении pH:</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т 5 до 5,25;</w:t>
      </w:r>
    </w:p>
    <w:p>
      <w:pPr>
        <w:pStyle w:val="Normal"/>
        <w:spacing w:lineRule="auto" w:line="240" w:before="0" w:after="0"/>
        <w:ind w:firstLine="709"/>
        <w:jc w:val="both"/>
        <w:rPr/>
      </w:pPr>
      <w:r>
        <w:rPr>
          <w:rFonts w:cs="Times New Roman" w:ascii="Times New Roman" w:hAnsi="Times New Roman"/>
          <w:sz w:val="24"/>
          <w:szCs w:val="24"/>
        </w:rPr>
        <w:t xml:space="preserve">2) От 5 до 5,7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 6 до 6,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 6 до 6,7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7 В чем заключается сущность процесса раздевания вирусных част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звать инфекционный проце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далить вирусные обол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алить фоточувстви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8 Конечными продуктами раздева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ердцевины;</w:t>
      </w:r>
    </w:p>
    <w:p>
      <w:pPr>
        <w:pStyle w:val="Normal"/>
        <w:spacing w:lineRule="auto" w:line="240" w:before="0" w:after="0"/>
        <w:ind w:firstLine="709"/>
        <w:jc w:val="both"/>
        <w:rPr/>
      </w:pPr>
      <w:r>
        <w:rPr>
          <w:rFonts w:cs="Times New Roman" w:ascii="Times New Roman" w:hAnsi="Times New Roman"/>
          <w:sz w:val="24"/>
          <w:szCs w:val="24"/>
        </w:rPr>
        <w:t xml:space="preserve">2) Нуклеокапси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минокис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там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9 Куда при нарушении правильного внутриклеточного транспорта к местам раздевания попадает вирусная част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аппарат Гольд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ядерную мембрану;</w:t>
      </w:r>
    </w:p>
    <w:p>
      <w:pPr>
        <w:pStyle w:val="Normal"/>
        <w:spacing w:lineRule="auto" w:line="240" w:before="0" w:after="0"/>
        <w:ind w:firstLine="709"/>
        <w:jc w:val="both"/>
        <w:rPr/>
      </w:pPr>
      <w:r>
        <w:rPr>
          <w:rFonts w:cs="Times New Roman" w:ascii="Times New Roman" w:hAnsi="Times New Roman"/>
          <w:sz w:val="24"/>
          <w:szCs w:val="24"/>
        </w:rPr>
        <w:t xml:space="preserve">3) В лизосом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10 Формирование вирусов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 цитоплазматических мембранах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 внутриклеточной жид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яд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11 Автономная инфекция наблюдается п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етряной ос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ирусе беш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ирусном гепат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нкогенных инфекция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12 Где происходит раздевание адено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зосо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Цитоплаз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итохондриях;</w:t>
      </w:r>
    </w:p>
    <w:p>
      <w:pPr>
        <w:pStyle w:val="Normal"/>
        <w:spacing w:lineRule="auto" w:line="240" w:before="0" w:after="0"/>
        <w:ind w:firstLine="709"/>
        <w:jc w:val="both"/>
        <w:rPr/>
      </w:pPr>
      <w:r>
        <w:rPr>
          <w:rFonts w:cs="Times New Roman" w:ascii="Times New Roman" w:hAnsi="Times New Roman"/>
          <w:sz w:val="24"/>
          <w:szCs w:val="24"/>
        </w:rPr>
        <w:t xml:space="preserve">4) Ядерных пор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13 Что из ниже перечисленного в процессе формирования зрелой вирусной частицы сложно организованные вирусы включают в свой со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пиды;</w:t>
      </w:r>
    </w:p>
    <w:p>
      <w:pPr>
        <w:pStyle w:val="Normal"/>
        <w:spacing w:lineRule="auto" w:line="240" w:before="0" w:after="0"/>
        <w:ind w:firstLine="709"/>
        <w:jc w:val="both"/>
        <w:rPr/>
      </w:pPr>
      <w:r>
        <w:rPr>
          <w:rFonts w:cs="Times New Roman" w:ascii="Times New Roman" w:hAnsi="Times New Roman"/>
          <w:sz w:val="24"/>
          <w:szCs w:val="24"/>
        </w:rPr>
        <w:t xml:space="preserve">2) Угле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итам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уклеиновые кис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14 Что происходит с клеткой при первом типе выхода вирусного потомства из 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тается в прежне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ктивно развивается;</w:t>
      </w:r>
    </w:p>
    <w:p>
      <w:pPr>
        <w:pStyle w:val="Normal"/>
        <w:spacing w:lineRule="auto" w:line="240" w:before="0" w:after="0"/>
        <w:ind w:firstLine="709"/>
        <w:jc w:val="both"/>
        <w:rPr/>
      </w:pPr>
      <w:r>
        <w:rPr>
          <w:rFonts w:cs="Times New Roman" w:ascii="Times New Roman" w:hAnsi="Times New Roman"/>
          <w:sz w:val="24"/>
          <w:szCs w:val="24"/>
        </w:rPr>
        <w:t xml:space="preserve">3) Погиб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ет правильного от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3.9.15 По какой из ниже перечисленных схем происходит передача генетической информации у РНК-содержащих «плюс-нитевых» виру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НК → ДНК →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НК →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НК →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16 По какой из ниже перечисленных схем происходит передача генетической информации у РНК-содержащих «минус-нитевых» 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НК → ДНК →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НК →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НК →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НК → б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17 Какой из  ферментов синтезирует нить ДНК на матрице ДНК:</w:t>
      </w:r>
    </w:p>
    <w:p>
      <w:pPr>
        <w:pStyle w:val="Normal"/>
        <w:spacing w:lineRule="auto" w:line="240" w:before="0" w:after="0"/>
        <w:ind w:firstLine="709"/>
        <w:jc w:val="both"/>
        <w:rPr/>
      </w:pPr>
      <w:r>
        <w:rPr>
          <w:rFonts w:cs="Times New Roman" w:ascii="Times New Roman" w:hAnsi="Times New Roman"/>
          <w:sz w:val="24"/>
          <w:szCs w:val="24"/>
        </w:rPr>
        <w:t xml:space="preserve">1) Реверт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мил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идроли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анскриптаз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18 В инициаторный комплекс в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РНК; </w:t>
      </w:r>
    </w:p>
    <w:p>
      <w:pPr>
        <w:pStyle w:val="Normal"/>
        <w:spacing w:lineRule="auto" w:line="240" w:before="0" w:after="0"/>
        <w:ind w:firstLine="709"/>
        <w:jc w:val="both"/>
        <w:rPr/>
      </w:pPr>
      <w:r>
        <w:rPr>
          <w:rFonts w:cs="Times New Roman" w:ascii="Times New Roman" w:hAnsi="Times New Roman"/>
          <w:sz w:val="24"/>
          <w:szCs w:val="24"/>
        </w:rPr>
        <w:t xml:space="preserve">2) Малая рибосомальная субъединица; </w:t>
      </w:r>
    </w:p>
    <w:p>
      <w:pPr>
        <w:pStyle w:val="Normal"/>
        <w:spacing w:lineRule="auto" w:line="240" w:before="0" w:after="0"/>
        <w:ind w:firstLine="709"/>
        <w:jc w:val="both"/>
        <w:rPr/>
      </w:pPr>
      <w:r>
        <w:rPr>
          <w:rFonts w:cs="Times New Roman" w:ascii="Times New Roman" w:hAnsi="Times New Roman"/>
          <w:sz w:val="24"/>
          <w:szCs w:val="24"/>
        </w:rPr>
        <w:t xml:space="preserve">3) Аминоацил-тРНК, несущая инициаторную аминокислоту; </w:t>
      </w:r>
    </w:p>
    <w:p>
      <w:pPr>
        <w:pStyle w:val="Normal"/>
        <w:spacing w:lineRule="auto" w:line="240" w:before="0" w:after="0"/>
        <w:ind w:firstLine="709"/>
        <w:jc w:val="both"/>
        <w:rPr/>
      </w:pPr>
      <w:r>
        <w:rPr>
          <w:rFonts w:cs="Times New Roman" w:ascii="Times New Roman" w:hAnsi="Times New Roman"/>
          <w:sz w:val="24"/>
          <w:szCs w:val="24"/>
        </w:rPr>
        <w:t xml:space="preserve">4) Инициаторные факто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19 Где находятся гликопротеины, входящие в состав вирусных част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нутри вирусных частиц;</w:t>
      </w:r>
    </w:p>
    <w:p>
      <w:pPr>
        <w:pStyle w:val="Normal"/>
        <w:spacing w:lineRule="auto" w:line="240" w:before="0" w:after="0"/>
        <w:ind w:firstLine="709"/>
        <w:jc w:val="both"/>
        <w:rPr/>
      </w:pPr>
      <w:r>
        <w:rPr>
          <w:rFonts w:cs="Times New Roman" w:ascii="Times New Roman" w:hAnsi="Times New Roman"/>
          <w:sz w:val="24"/>
          <w:szCs w:val="24"/>
        </w:rPr>
        <w:t xml:space="preserve">2) На поверхности вирусных част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коло вирусных част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20 В каком случае происходит окончательное формирование углеводной цепочки на плазматической мембр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ед сборкой вирусной час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ле сборки вирусной час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 время сборки вирусной час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1 При подавлении гликозилирования соответствующими ингибиторами сборка каких из ниже перечисленных вирионов блок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иксо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бдо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α-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2 В какой из ниже перечисленных этапов репродукции некоторые белки сложно устроенных РНК и ДНК-содержащих вирусов сульфир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ле трансля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д трансля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 время трансляции;</w:t>
      </w:r>
    </w:p>
    <w:p>
      <w:pPr>
        <w:pStyle w:val="Normal"/>
        <w:spacing w:lineRule="auto" w:line="240" w:before="0" w:after="0"/>
        <w:ind w:firstLine="709"/>
        <w:jc w:val="both"/>
        <w:rPr/>
      </w:pPr>
      <w:r>
        <w:rPr>
          <w:rFonts w:cs="Times New Roman" w:ascii="Times New Roman" w:hAnsi="Times New Roman"/>
          <w:sz w:val="24"/>
          <w:szCs w:val="24"/>
        </w:rPr>
        <w:t xml:space="preserve">4) После трансля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3 Нарезание происходит с образова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дной функциональной белковой субъеди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рех функциональных белковых субъеди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вух функциональных белковых субъеди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Четырех функциональных белковых субъеди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4 Какой белок способен к самофосфорилированию:</w:t>
      </w:r>
    </w:p>
    <w:p>
      <w:pPr>
        <w:pStyle w:val="Normal"/>
        <w:spacing w:lineRule="auto" w:line="240" w:before="0" w:after="0"/>
        <w:ind w:firstLine="709"/>
        <w:jc w:val="both"/>
        <w:rPr/>
      </w:pPr>
      <w:r>
        <w:rPr>
          <w:rFonts w:cs="Times New Roman" w:ascii="Times New Roman" w:hAnsi="Times New Roman"/>
          <w:sz w:val="24"/>
          <w:szCs w:val="24"/>
        </w:rPr>
        <w:t xml:space="preserve">1) Белок вируса герпе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лок онкогенных 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елок ветряной осп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5 Какой механизм репликации называется полуконсерватив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ждая вновь синтезированная молекула ДНК состоит из одной родительской и двух вновь синтезированных ни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ждая вновь синтезированная молекула ДНК состоит из двух родительских и одной вновь синтезированной ни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ждая вновь синтезированная молекула ДНК состоит из одной родительской ни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ждая вновь синтезированная молекула ДНК состоит из одной родительской и одной вновь синтезированной ни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9.26 При репликации односпиральной РНК ретровирусов происходящей с участием фермента обратной транскриптазы вначале синтезируется комплементар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инус-нить Д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люс-нить Д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инус-нить Р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27 В какой клетке формируются репликативные комплексы, в которых осуществляется весь процесс репликации ген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зараженной клетке;</w:t>
      </w:r>
    </w:p>
    <w:p>
      <w:pPr>
        <w:pStyle w:val="Normal"/>
        <w:tabs>
          <w:tab w:val="clear" w:pos="708"/>
          <w:tab w:val="left" w:pos="1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здоровой кле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неактивной кле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8 В клетках, зараженных ретровирусами, наблюдается скоп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ибриллярных бел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икопротеи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икротрубоч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Лип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29 Белок, связывающийся с 5'-концом геномной РНК, в свою очередь узнается капсидными белками и служит сигналом д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девание вир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борки вирусной частицы с участием данной молекулы Р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пликация ген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ликозилирование полипепт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30 С белокнуклеинового узнавания участка генома вирусными капсидными белками начинается проце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борки вирусной час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цесс адсорб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никновение вируса в кле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лияние вирусных и клеточных мембр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31 Сборка нуклеокапсидов, сердцевин, провирионов и вирионов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о внутриклеточной жид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о внеклеточной жид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цитоплаз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пециальных структурах.</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32 Дозревание ретровирусов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ле отпочковывания от плазматической мембраны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д отпочковывания от плазматической мембраны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 время отпочковывания от плазматической мембраны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33 В процессе почкования происходит отделение от клеточной мемб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ободной вирусной час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олированной вирусной час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зараженной клет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3.9.34 В каких органеллах эукариотической клетки происходит достройка и созревание вирионов проис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мембранах эндоплазматическо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аппарате Гольд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лизосо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митохондр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3.9.35 Выход вируса из клетки путем взрыва характерен для вирусов, не содержащих в структуре зрелого вириона:</w:t>
      </w:r>
    </w:p>
    <w:p>
      <w:pPr>
        <w:pStyle w:val="Normal"/>
        <w:spacing w:lineRule="auto" w:line="240" w:before="0" w:after="0"/>
        <w:ind w:firstLine="709"/>
        <w:jc w:val="both"/>
        <w:rPr/>
      </w:pPr>
      <w:r>
        <w:rPr>
          <w:rFonts w:cs="Times New Roman" w:ascii="Times New Roman" w:hAnsi="Times New Roman"/>
          <w:sz w:val="24"/>
          <w:szCs w:val="24"/>
        </w:rPr>
        <w:t xml:space="preserve">1) Липопротеидной оболоч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уклеокапс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апсидной оболоч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hd w:fill="FFFFFF" w:val="clear"/>
        <w:autoSpaceDE w:val="false"/>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аблица 5 – Карта ответов к тестам по главе 3</w:t>
      </w:r>
    </w:p>
    <w:tbl>
      <w:tblPr>
        <w:tblW w:w="10421"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83"/>
        <w:gridCol w:w="983"/>
        <w:gridCol w:w="983"/>
        <w:gridCol w:w="984"/>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омментарии к тестовым заданиям:</w:t>
      </w:r>
    </w:p>
    <w:p>
      <w:pPr>
        <w:pStyle w:val="Normal"/>
        <w:spacing w:lineRule="auto" w:line="240" w:before="0" w:after="0"/>
        <w:ind w:firstLine="709"/>
        <w:jc w:val="both"/>
        <w:rPr/>
      </w:pPr>
      <w:r>
        <w:rPr>
          <w:rFonts w:cs="Times New Roman" w:ascii="Times New Roman" w:hAnsi="Times New Roman"/>
          <w:sz w:val="24"/>
          <w:szCs w:val="24"/>
        </w:rPr>
        <w:t>1. Первая фаза репродукции вирусов включает в себя три стадии:1) адсорбция вируса на клетках; 2) проникновение в клетки; 3) раздевание вируса в клетке.</w:t>
      </w:r>
    </w:p>
    <w:p>
      <w:pPr>
        <w:pStyle w:val="Normal"/>
        <w:spacing w:lineRule="auto" w:line="240" w:before="0" w:after="0"/>
        <w:ind w:firstLine="709"/>
        <w:jc w:val="both"/>
        <w:rPr/>
      </w:pPr>
      <w:r>
        <w:rPr>
          <w:rFonts w:cs="Times New Roman" w:ascii="Times New Roman" w:hAnsi="Times New Roman"/>
          <w:sz w:val="24"/>
          <w:szCs w:val="24"/>
        </w:rPr>
        <w:t>2. Процесс адсорбции возможен при наличии соответствующих рецепторов на поверхности клетки и «узнающих» их субстанций на поверхности вируса.</w:t>
      </w:r>
    </w:p>
    <w:p>
      <w:pPr>
        <w:pStyle w:val="Normal"/>
        <w:spacing w:lineRule="auto" w:line="240" w:before="0" w:after="0"/>
        <w:ind w:firstLine="709"/>
        <w:jc w:val="both"/>
        <w:rPr/>
      </w:pPr>
      <w:r>
        <w:rPr>
          <w:rFonts w:cs="Times New Roman" w:ascii="Times New Roman" w:hAnsi="Times New Roman"/>
          <w:sz w:val="24"/>
          <w:szCs w:val="24"/>
        </w:rPr>
        <w:t>3. Количество специфических рецепторов на поверхности клетки колеблется между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и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на одну клетку.</w:t>
      </w:r>
    </w:p>
    <w:p>
      <w:pPr>
        <w:pStyle w:val="Normal"/>
        <w:spacing w:lineRule="auto" w:line="240" w:before="0" w:after="0"/>
        <w:ind w:firstLine="709"/>
        <w:jc w:val="both"/>
        <w:rPr/>
      </w:pPr>
      <w:r>
        <w:rPr>
          <w:rFonts w:cs="Times New Roman" w:ascii="Times New Roman" w:hAnsi="Times New Roman"/>
          <w:sz w:val="24"/>
          <w:szCs w:val="24"/>
        </w:rPr>
        <w:t>4. Проникновение вируса в клетку: существует два способа проникновения вирусов животных в клетку: виропексис и слияние вирусной оболочки с клеточной мембраной.</w:t>
      </w:r>
    </w:p>
    <w:p>
      <w:pPr>
        <w:pStyle w:val="Normal"/>
        <w:spacing w:lineRule="auto" w:line="240" w:before="0" w:after="0"/>
        <w:ind w:firstLine="709"/>
        <w:jc w:val="both"/>
        <w:rPr/>
      </w:pPr>
      <w:r>
        <w:rPr>
          <w:rFonts w:cs="Times New Roman" w:ascii="Times New Roman" w:hAnsi="Times New Roman"/>
          <w:sz w:val="24"/>
          <w:szCs w:val="24"/>
        </w:rPr>
        <w:t>5. Термин «виропексис», предложенный в 1948 г. Фазекасом де сан Гро, означает, что вирусная частица попадает в цитоплазму в результате инвагинации участка плазматической мембраны и образования вакуоли, которая содержит вирусную частицу.</w:t>
      </w:r>
    </w:p>
    <w:p>
      <w:pPr>
        <w:pStyle w:val="Normal"/>
        <w:spacing w:lineRule="auto" w:line="240" w:before="0" w:after="0"/>
        <w:ind w:firstLine="709"/>
        <w:jc w:val="both"/>
        <w:rPr/>
      </w:pPr>
      <w:r>
        <w:rPr>
          <w:rFonts w:cs="Times New Roman" w:ascii="Times New Roman" w:hAnsi="Times New Roman"/>
          <w:sz w:val="24"/>
          <w:szCs w:val="24"/>
        </w:rPr>
        <w:t>6. Большинство оболочечных и безоболочечных вирусов вызывают слияние мембран только при низком значении рН – от 5,0 до 5,75.</w:t>
      </w:r>
    </w:p>
    <w:p>
      <w:pPr>
        <w:pStyle w:val="Normal"/>
        <w:spacing w:lineRule="auto" w:line="240" w:before="0" w:after="0"/>
        <w:ind w:firstLine="709"/>
        <w:jc w:val="both"/>
        <w:rPr/>
      </w:pPr>
      <w:r>
        <w:rPr>
          <w:rFonts w:cs="Times New Roman" w:ascii="Times New Roman" w:hAnsi="Times New Roman"/>
          <w:sz w:val="24"/>
          <w:szCs w:val="24"/>
        </w:rPr>
        <w:t>7. Проникшие в клетку вирусные частицы должны раздеться для того, чтобы вызвать инфекционный процесс.</w:t>
      </w:r>
    </w:p>
    <w:p>
      <w:pPr>
        <w:pStyle w:val="Normal"/>
        <w:spacing w:lineRule="auto" w:line="240" w:before="0" w:after="0"/>
        <w:ind w:firstLine="709"/>
        <w:jc w:val="both"/>
        <w:rPr/>
      </w:pPr>
      <w:r>
        <w:rPr>
          <w:rFonts w:cs="Times New Roman" w:ascii="Times New Roman" w:hAnsi="Times New Roman"/>
          <w:sz w:val="24"/>
          <w:szCs w:val="24"/>
        </w:rPr>
        <w:t>8. Конечными продуктами раздевания являются сердцевины, нуклеокапсиды или нуклеиновые кислоты.</w:t>
      </w:r>
    </w:p>
    <w:p>
      <w:pPr>
        <w:pStyle w:val="Normal"/>
        <w:spacing w:lineRule="auto" w:line="240" w:before="0" w:after="0"/>
        <w:ind w:firstLine="709"/>
        <w:jc w:val="both"/>
        <w:rPr/>
      </w:pPr>
      <w:r>
        <w:rPr>
          <w:rFonts w:cs="Times New Roman" w:ascii="Times New Roman" w:hAnsi="Times New Roman"/>
          <w:sz w:val="24"/>
          <w:szCs w:val="24"/>
        </w:rPr>
        <w:t>9. Раздевание и внутриклеточный транспорт являются взаимосвязанными процессами: при нарушении правильного внутриклеточного транспорта к местам раздевания вирусная частица попадает в лизосому и разрушается лизосомальными фер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Формирование вирусов происходит на цитоплазматических мембранах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втономная инфекция наблюдается при онкогенных инфек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Раздевание аденовирусов происходит в цитоплазме и ядерных порах и имеет по крайней мере три стад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разование субвирусных частиц с большей плотностью, чем вирио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бразование сердцевин, в которых отсутствует три вирусных бел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разование ДНК-белкового комплекса с терминальным бел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ложно организованные вирусы в процессе формирования включают в свой состав компоненты клетки-хозяина – липиды и углеводы.</w:t>
      </w:r>
    </w:p>
    <w:p>
      <w:pPr>
        <w:pStyle w:val="Normal"/>
        <w:spacing w:lineRule="auto" w:line="240" w:before="0" w:after="0"/>
        <w:ind w:firstLine="709"/>
        <w:jc w:val="both"/>
        <w:rPr/>
      </w:pPr>
      <w:r>
        <w:rPr>
          <w:rFonts w:cs="Times New Roman" w:ascii="Times New Roman" w:hAnsi="Times New Roman"/>
          <w:sz w:val="24"/>
          <w:szCs w:val="24"/>
        </w:rPr>
        <w:t>14. Клетка при первом типе выхода вирусного потомства из нее "взрыв", погибает вследствие нарушения целостности оболочки.</w:t>
      </w:r>
    </w:p>
    <w:p>
      <w:pPr>
        <w:pStyle w:val="Normal"/>
        <w:spacing w:lineRule="auto" w:line="240" w:before="0" w:after="0"/>
        <w:ind w:firstLine="709"/>
        <w:jc w:val="both"/>
        <w:rPr/>
      </w:pPr>
      <w:r>
        <w:rPr>
          <w:rFonts w:cs="Times New Roman" w:ascii="Times New Roman" w:hAnsi="Times New Roman"/>
          <w:sz w:val="24"/>
          <w:szCs w:val="24"/>
        </w:rPr>
        <w:t>15. У РНК-содержащих «плюс-нитевых» вирусов передача генетической информации осуществляется по наиболее простой формуле - РНК → белок, это связано с тем что функцию вирусного генома выполняет иРНК.</w:t>
      </w:r>
      <w:r>
        <w:rPr>
          <w:rFonts w:cs="Times New Roman" w:ascii="Times New Roman" w:hAnsi="Times New Roman"/>
          <w:color w:val="444A4C"/>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16. У вирусов, геном которых не может выполнять функцию иРНК (минус-нитевые вирусы). В клетке синтезируется комплементарная геному РНК, которая и является информационной. Передача генетической информации у этих вирусов осуществляется по формуле: РНК → РНК → белок</w:t>
      </w:r>
    </w:p>
    <w:p>
      <w:pPr>
        <w:pStyle w:val="Normal"/>
        <w:spacing w:lineRule="auto" w:line="240" w:before="0" w:after="0"/>
        <w:ind w:firstLine="709"/>
        <w:jc w:val="both"/>
        <w:rPr/>
      </w:pPr>
      <w:r>
        <w:rPr>
          <w:rFonts w:cs="Times New Roman" w:ascii="Times New Roman" w:hAnsi="Times New Roman"/>
          <w:sz w:val="24"/>
          <w:szCs w:val="24"/>
        </w:rPr>
        <w:t>17. В составе этих вирусов есть уникальный вирусспецифический фермент, который переписывает РНК на кДНК. Этот процесс называется обратной транскрипцией, а фермент — обратная транскриптаза, или ревертаза. Тот же фермент синтезирует нить ДНК на матрице ДНК. Двуспиральная ДНК после замыкания в кольцо интегрирует с клеточным геномом, и транскрипцию интегрированной ДНК в составе клеточных геномов осуществляет клеточная ДНК-зависимая РНК-полимераза</w:t>
      </w:r>
    </w:p>
    <w:p>
      <w:pPr>
        <w:pStyle w:val="Normal"/>
        <w:spacing w:lineRule="auto" w:line="240" w:before="0" w:after="0"/>
        <w:ind w:firstLine="709"/>
        <w:jc w:val="both"/>
        <w:rPr/>
      </w:pPr>
      <w:r>
        <w:rPr>
          <w:rFonts w:cs="Times New Roman" w:ascii="Times New Roman" w:hAnsi="Times New Roman"/>
          <w:sz w:val="24"/>
          <w:szCs w:val="24"/>
        </w:rPr>
        <w:t>18. Вначале с иРНК связывается малая рибосомальная субъединица. К комплексу иРНК с малой рибосомальной субъединицей присоединяются другие компоненты, необходимые для начала трансляции. Это – несколько молекул белка, которые называются «инициаторные факторы». Их, по крайней мере, три в прокариотической клетке и более девяти в эукариотической клетке. Инициаторные факторы определяют узнавание рибосомой специфических иРНК. В результате формируется комплекс, необходимый для инициации трансляции, который называется «инициаторным комплексом» в который входят: иРНК; малая рибосомальная субъединица; аминоацил-тРНК, несущая инициаторную аминокислоту; инициаторные факторы; несколько молекул ГТФ (гуанозинтрифосфат).</w:t>
      </w:r>
    </w:p>
    <w:p>
      <w:pPr>
        <w:pStyle w:val="Normal"/>
        <w:spacing w:lineRule="auto" w:line="240" w:before="0" w:after="0"/>
        <w:ind w:firstLine="709"/>
        <w:jc w:val="both"/>
        <w:rPr/>
      </w:pPr>
      <w:r>
        <w:rPr>
          <w:rFonts w:cs="Times New Roman" w:ascii="Times New Roman" w:hAnsi="Times New Roman"/>
          <w:sz w:val="24"/>
          <w:szCs w:val="24"/>
        </w:rPr>
        <w:t>19. В составе сложно устроенных PHК – и ДНК-содержащих вирусов имеются белки, содержащие ковалентно присоединенные боковые цепочки углеводов, – гликопротеиды. Гликопротеиды расположены в составе вирусных оболочек и находятся на поверхности вирусных частиц.</w:t>
      </w:r>
    </w:p>
    <w:p>
      <w:pPr>
        <w:pStyle w:val="Normal"/>
        <w:spacing w:lineRule="auto" w:line="240" w:before="0" w:after="0"/>
        <w:ind w:firstLine="709"/>
        <w:jc w:val="both"/>
        <w:rPr/>
      </w:pPr>
      <w:r>
        <w:rPr>
          <w:rFonts w:cs="Times New Roman" w:ascii="Times New Roman" w:hAnsi="Times New Roman"/>
          <w:sz w:val="24"/>
          <w:szCs w:val="24"/>
        </w:rPr>
        <w:t>20. Гликозилирование полипептидов – сложный многоступенчатый процесс, первые этапы которого начинаются уже в процессе синтеза полипептидов, и первый углеводный остаток присоединяется к полипептидной цепи, еще не сошедшей с рибосомы. Последующие этапы гликозилирования происходят путем последовательного присоединения углеводных остатков к углеводной цепочке в процессе транспорта полипептида к плазматической мембране. Углеводные остатки присоединяются по одному, и только при инициации синтеза олигосахаридной цепи переносится «блок». Окончательное формирование углеводной цепочки может завершаться на плазматической мембране перед сборкой вирусной частицы.</w:t>
      </w:r>
    </w:p>
    <w:p>
      <w:pPr>
        <w:pStyle w:val="Normal"/>
        <w:spacing w:lineRule="auto" w:line="240" w:before="0" w:after="0"/>
        <w:ind w:firstLine="709"/>
        <w:jc w:val="both"/>
        <w:rPr/>
      </w:pPr>
      <w:r>
        <w:rPr>
          <w:rFonts w:cs="Times New Roman" w:ascii="Times New Roman" w:hAnsi="Times New Roman"/>
          <w:sz w:val="24"/>
          <w:szCs w:val="24"/>
        </w:rPr>
        <w:t>21. При подавлении гликозилирования соответствующими ингибиторами (аналоги сахаров типа 2-дезоксиглкжозы, антибиотик туникамицин) блокируется сборка вирионов миксо-, рабдо-, α-вирусов или образуются неинфекционные вирионы вирусов герпеса и онковирусов.</w:t>
      </w:r>
    </w:p>
    <w:p>
      <w:pPr>
        <w:pStyle w:val="Normal"/>
        <w:spacing w:lineRule="auto" w:line="240" w:before="0" w:after="0"/>
        <w:ind w:firstLine="709"/>
        <w:jc w:val="both"/>
        <w:rPr/>
      </w:pPr>
      <w:r>
        <w:rPr>
          <w:rFonts w:cs="Times New Roman" w:ascii="Times New Roman" w:hAnsi="Times New Roman"/>
          <w:sz w:val="24"/>
          <w:szCs w:val="24"/>
        </w:rPr>
        <w:t>22. Некоторые белки сложно устроенных РНК – и ДНК-содержащих вирусов сульфируются после трансляции.</w:t>
      </w:r>
    </w:p>
    <w:p>
      <w:pPr>
        <w:pStyle w:val="Normal"/>
        <w:spacing w:lineRule="auto" w:line="240" w:before="0" w:after="0"/>
        <w:ind w:firstLine="709"/>
        <w:jc w:val="both"/>
        <w:rPr/>
      </w:pPr>
      <w:r>
        <w:rPr>
          <w:rFonts w:cs="Times New Roman" w:ascii="Times New Roman" w:hAnsi="Times New Roman"/>
          <w:sz w:val="24"/>
          <w:szCs w:val="24"/>
        </w:rPr>
        <w:t xml:space="preserve">23. Многие вирусные белки, и в первую очередь гликопротеиды, приобретают функциональную активность лишь после того, как произойдет их нарезание в специфических точках протеолитическими ферментами. Нарезание происходит либо с образованием двух функциональных белковых субъединиц (например, большая и малая субъединицы гемагглютинина вируса гриппа, два гликопротеида (Е2 и ЕЗ) вируса леса Семлики), либо с образованием одного функционально активного белка и неактивного фермента, например белки F и HN парамиксовирусов. </w:t>
      </w:r>
    </w:p>
    <w:p>
      <w:pPr>
        <w:pStyle w:val="Normal"/>
        <w:spacing w:lineRule="auto" w:line="240" w:before="0" w:after="0"/>
        <w:ind w:firstLine="709"/>
        <w:jc w:val="both"/>
        <w:rPr/>
      </w:pPr>
      <w:r>
        <w:rPr>
          <w:rFonts w:cs="Times New Roman" w:ascii="Times New Roman" w:hAnsi="Times New Roman"/>
          <w:sz w:val="24"/>
          <w:szCs w:val="24"/>
        </w:rPr>
        <w:t>24. Одним из примеров является фосфорирование белка онкогенных вирусов, обусловливающего клеточную трансформацию. Этот белок является продуктом гена Src и одновременно протеинкиназой и фосфопротеидом, т.е. способен к самофосфорилированию.</w:t>
      </w:r>
    </w:p>
    <w:p>
      <w:pPr>
        <w:pStyle w:val="Normal"/>
        <w:spacing w:lineRule="auto" w:line="240" w:before="0" w:after="0"/>
        <w:ind w:firstLine="709"/>
        <w:jc w:val="both"/>
        <w:rPr/>
      </w:pPr>
      <w:r>
        <w:rPr>
          <w:rFonts w:cs="Times New Roman" w:ascii="Times New Roman" w:hAnsi="Times New Roman"/>
          <w:sz w:val="24"/>
          <w:szCs w:val="24"/>
        </w:rPr>
        <w:t xml:space="preserve">25. В том случае когда каждая вновь синтезированная молекула ДНК состоит из одной родительской и одной вновь синтезированной нити, механизм репликации называется полуконсервативным. </w:t>
      </w:r>
    </w:p>
    <w:p>
      <w:pPr>
        <w:pStyle w:val="Normal"/>
        <w:spacing w:lineRule="auto" w:line="240" w:before="0" w:after="0"/>
        <w:ind w:firstLine="709"/>
        <w:jc w:val="both"/>
        <w:rPr/>
      </w:pPr>
      <w:r>
        <w:rPr>
          <w:rFonts w:cs="Times New Roman" w:ascii="Times New Roman" w:hAnsi="Times New Roman"/>
          <w:sz w:val="24"/>
          <w:szCs w:val="24"/>
        </w:rPr>
        <w:t>26. Репликация односпиральной РНК ретровирусов происходит с участием фермента обратной транскриптазы. Вначале на вирусной РНК синтезируется комплементарная ей минус-нить ДНК, а затем (после разрушения РНК) на ней синтезируется плюс-нить ДНК. Двуспиральная ДНК интегрирует в хромосому клетки. Вирусспецифическая ДНК, встроенная в клеточный геном, транскрибируется с образованием вирусной РНК, которая вначале выполняет функции иРНК, направляя синтез вирусспецифических белков, а затем соединяется с ними, формируя новое поколение вирионов.</w:t>
      </w:r>
    </w:p>
    <w:p>
      <w:pPr>
        <w:pStyle w:val="Normal"/>
        <w:spacing w:lineRule="auto" w:line="240" w:before="0" w:after="0"/>
        <w:ind w:firstLine="709"/>
        <w:jc w:val="both"/>
        <w:rPr/>
      </w:pPr>
      <w:r>
        <w:rPr>
          <w:rFonts w:cs="Times New Roman" w:ascii="Times New Roman" w:hAnsi="Times New Roman"/>
          <w:sz w:val="24"/>
          <w:szCs w:val="24"/>
        </w:rPr>
        <w:t>27. Поскольку образующиеся нити ДНК и РНК некоторое время остаются связанными с матрицей, в зараженной клетке формируются репликативные комплексы, в которых осуществляется весь процесс репликации (а в ряде случаев также и транскрипции) генома.</w:t>
      </w:r>
    </w:p>
    <w:p>
      <w:pPr>
        <w:pStyle w:val="Normal"/>
        <w:spacing w:lineRule="auto" w:line="240" w:before="0" w:after="0"/>
        <w:ind w:firstLine="709"/>
        <w:jc w:val="both"/>
        <w:rPr/>
      </w:pPr>
      <w:r>
        <w:rPr>
          <w:rFonts w:cs="Times New Roman" w:ascii="Times New Roman" w:hAnsi="Times New Roman"/>
          <w:sz w:val="24"/>
          <w:szCs w:val="24"/>
        </w:rPr>
        <w:t>28. В клетках, зараженных реовирусами, отмечается скопление микротрубочек.</w:t>
      </w:r>
    </w:p>
    <w:p>
      <w:pPr>
        <w:pStyle w:val="Normal"/>
        <w:spacing w:lineRule="auto" w:line="240" w:before="0" w:after="0"/>
        <w:ind w:firstLine="709"/>
        <w:jc w:val="both"/>
        <w:rPr/>
      </w:pPr>
      <w:r>
        <w:rPr>
          <w:rFonts w:cs="Times New Roman" w:ascii="Times New Roman" w:hAnsi="Times New Roman"/>
          <w:sz w:val="24"/>
          <w:szCs w:val="24"/>
        </w:rPr>
        <w:t xml:space="preserve">29. Белок, связывающийся с 5'-концом геномной РНК, в свою очередь узнается капсидными белками и служит сигналом для сборки вирусной частицы с участием данной молекулы РНК. </w:t>
      </w:r>
    </w:p>
    <w:p>
      <w:pPr>
        <w:pStyle w:val="Normal"/>
        <w:spacing w:lineRule="auto" w:line="240" w:before="0" w:after="0"/>
        <w:ind w:firstLine="709"/>
        <w:jc w:val="both"/>
        <w:rPr/>
      </w:pPr>
      <w:r>
        <w:rPr>
          <w:rFonts w:cs="Times New Roman" w:ascii="Times New Roman" w:hAnsi="Times New Roman"/>
          <w:sz w:val="24"/>
          <w:szCs w:val="24"/>
        </w:rPr>
        <w:t>30. При таком дисъюнктивном способе репродукции образование вирусных частиц возможно лишь при специфическом узнавании вирусных нуклеиновых кислот и белков и самопроизвольного их соединения друг с другом, т. е. вирусные компоненты способны к самосборке в результате гидрофобных, ионных, водородных связей и стерического соответствия.</w:t>
      </w:r>
    </w:p>
    <w:p>
      <w:pPr>
        <w:pStyle w:val="Normal"/>
        <w:spacing w:lineRule="auto" w:line="240" w:before="0" w:after="0"/>
        <w:ind w:firstLine="709"/>
        <w:jc w:val="both"/>
        <w:rPr/>
      </w:pPr>
      <w:r>
        <w:rPr>
          <w:rFonts w:cs="Times New Roman" w:ascii="Times New Roman" w:hAnsi="Times New Roman"/>
          <w:sz w:val="24"/>
          <w:szCs w:val="24"/>
        </w:rPr>
        <w:t>31. Сборка нуклеокапсидов, сердцевин, провирионов и вирионов происходит не во внутриклеточной жидкости, а в специальных структурах, предсуществующих в клетке или индуцированных вирусом («фабриках»).</w:t>
      </w:r>
    </w:p>
    <w:p>
      <w:pPr>
        <w:pStyle w:val="Normal"/>
        <w:spacing w:lineRule="auto" w:line="240" w:before="0" w:after="0"/>
        <w:ind w:firstLine="709"/>
        <w:jc w:val="both"/>
        <w:rPr/>
      </w:pPr>
      <w:r>
        <w:rPr>
          <w:rFonts w:cs="Times New Roman" w:ascii="Times New Roman" w:hAnsi="Times New Roman"/>
          <w:sz w:val="24"/>
          <w:szCs w:val="24"/>
        </w:rPr>
        <w:t>32. Дозревание ретровирусов происходит после отпочковывания от плазматической мембраны клетки.</w:t>
      </w:r>
    </w:p>
    <w:p>
      <w:pPr>
        <w:pStyle w:val="Normal"/>
        <w:spacing w:lineRule="auto" w:line="240" w:before="0" w:after="0"/>
        <w:ind w:firstLine="709"/>
        <w:jc w:val="both"/>
        <w:rPr/>
      </w:pPr>
      <w:r>
        <w:rPr>
          <w:rFonts w:cs="Times New Roman" w:ascii="Times New Roman" w:hAnsi="Times New Roman"/>
          <w:sz w:val="24"/>
          <w:szCs w:val="24"/>
        </w:rPr>
        <w:t xml:space="preserve">33. В процессе почкования происходит отделение от клеточной мембраны свободной вирусной частицы. Выход из клетки путем почкования присущ вирусам, содержащим липопротеидную мембрану, которая является дериватом клеточных мембран. </w:t>
      </w:r>
    </w:p>
    <w:p>
      <w:pPr>
        <w:pStyle w:val="Normal"/>
        <w:spacing w:lineRule="auto" w:line="240" w:before="0" w:after="0"/>
        <w:ind w:firstLine="709"/>
        <w:jc w:val="both"/>
        <w:rPr/>
      </w:pPr>
      <w:r>
        <w:rPr>
          <w:rFonts w:cs="Times New Roman" w:ascii="Times New Roman" w:hAnsi="Times New Roman"/>
          <w:sz w:val="24"/>
          <w:szCs w:val="24"/>
        </w:rPr>
        <w:t>34. Достройка и созревание вирионов происходит в мембранах эндоплазматической сети и в аппарате Гольджи, откуда вирус в составе цитоплазматических везикул транспортируется на клеточную поверх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Выход из клетки путем почкования присущ вирусам, содержащим липопротеидную мембрану (пикорна-, рео-, парво-, папова-, аденовирусы), которая является дериватом клеточных мембран. При этом способе клетка может длительное время сохранять жизнеспособность и продуцировать вирусное потомство, пока не произойдет полное истощение ее ресурсов.</w:t>
      </w:r>
    </w:p>
    <w:p>
      <w:pPr>
        <w:pStyle w:val="Normal"/>
        <w:autoSpaceDE w:val="false"/>
        <w:spacing w:lineRule="auto" w:line="240" w:before="0" w:after="0"/>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hd w:fill="FFFFFF" w:val="clear"/>
        <w:tabs>
          <w:tab w:val="clear" w:pos="708"/>
          <w:tab w:val="left" w:pos="9498" w:leader="none"/>
        </w:tabs>
        <w:autoSpaceDE w:val="false"/>
        <w:spacing w:lineRule="auto" w:line="240" w:before="0" w:after="0"/>
        <w:ind w:firstLine="709"/>
        <w:jc w:val="both"/>
        <w:rPr/>
      </w:pPr>
      <w:r>
        <w:rPr>
          <w:rFonts w:cs="Times New Roman" w:ascii="Times New Roman" w:hAnsi="Times New Roman"/>
          <w:b/>
          <w:color w:val="000000"/>
          <w:sz w:val="24"/>
          <w:szCs w:val="24"/>
        </w:rPr>
        <w:t>4 Основные  процессы, контролирующие наследственность и изменчивость вирусов</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tabs>
          <w:tab w:val="clear" w:pos="708"/>
          <w:tab w:val="left" w:pos="9498" w:leader="none"/>
        </w:tabs>
        <w:autoSpaceDE w:val="false"/>
        <w:spacing w:lineRule="auto" w:line="240" w:before="0" w:after="0"/>
        <w:ind w:firstLine="709"/>
        <w:jc w:val="both"/>
        <w:rPr/>
      </w:pPr>
      <w:r>
        <w:rPr>
          <w:rFonts w:cs="Times New Roman" w:ascii="Times New Roman" w:hAnsi="Times New Roman"/>
          <w:sz w:val="24"/>
          <w:szCs w:val="24"/>
        </w:rPr>
        <w:t xml:space="preserve">Вирусам, как и всем живым организмам, свойственны наследственность и изменчивость. Так же как и у прочих форм жизни нуклеиновые кислоты вирусов подвержены мутациям. </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Модификации.</w:t>
      </w:r>
      <w:r>
        <w:rPr>
          <w:rFonts w:cs="Times New Roman" w:ascii="Times New Roman" w:hAnsi="Times New Roman"/>
          <w:color w:val="000000"/>
          <w:sz w:val="24"/>
          <w:szCs w:val="24"/>
        </w:rPr>
        <w:t xml:space="preserve"> Модификациями называются не наследуемые (фенотипические) изменения у вирусов, обусловленные клеткой-хозяином. Эти изменения лежат в основе адаптации вируса к новому хозяину и преодоления зависимого от хозяина ограничения. Модификации нуклеиновых кислот вирусов осуществляют клеточные ферменты, ответственные за ограничение (рестрикцию) репродукции вируса.</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Мутации</w:t>
      </w:r>
      <w:r>
        <w:rPr>
          <w:rFonts w:cs="Times New Roman" w:ascii="Times New Roman" w:hAnsi="Times New Roman"/>
          <w:color w:val="000000"/>
          <w:sz w:val="24"/>
          <w:szCs w:val="24"/>
        </w:rPr>
        <w:t>. В основе изменчивости вирусов лежат мутации, т.е. изменения состава и последовательностей нуклеотидов вирусного генома. Мутации происходят у всех вирусов, независимо от того, является ли их генетическим аппаратом ДНК или РНК. В результате мутаций отдельные вирионы могут приобретать новые свойства. Дальнейшая судьба таких вирусов зависит от естественного отбора, сохраняющего популяцию, наиболее приспособленную к условиям существования.</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утации могут иметь разные последствия. В одних случаях они ведут к изменению фенотипических проявлений в нормальных условиях. Например, увеличивается или уменьшается размер бляшек под агаровым покрытием; увеличивается или ослабляется нейровирулентность для определенного вида животных; вирус становится более чувствительным к действию химиотерапевтического агента и т.п.</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других случаях мутация является летальной, так как вследствие ее нарушается синтез или функция жизненно важного вирусспецифического белка, например вирусной полимеразы.</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некоторых случаях мутации являются условно летальными, так как вирусспецифический белок сохраняет свои функции в определенных, оптимальных для него, условиях и теряет эту способность в неразрешающих (непермиссивных) условиях. Типичным примером таких мутаций являются температурно-чувствительные (temperature sensitive) – ts-мутации, при которых вирус теряет способность размножения при повышенных температурах (от 39 </w:t>
      </w:r>
      <w:r>
        <w:rPr>
          <w:rFonts w:eastAsia="Symbol" w:cs="Symbol" w:ascii="Symbol" w:hAnsi="Symbol"/>
          <w:color w:val="000000"/>
          <w:sz w:val="24"/>
          <w:szCs w:val="24"/>
        </w:rPr>
        <w:t></w:t>
      </w:r>
      <w:r>
        <w:rPr>
          <w:rFonts w:cs="Times New Roman" w:ascii="Times New Roman" w:hAnsi="Times New Roman"/>
          <w:color w:val="000000"/>
          <w:sz w:val="24"/>
          <w:szCs w:val="24"/>
        </w:rPr>
        <w:t>С до 42 °С), сохраняя эту способность при обычных температурах выращивания (от 36</w:t>
      </w:r>
      <w:r>
        <w:rPr>
          <w:rFonts w:eastAsia="Symbol" w:cs="Symbol" w:ascii="Symbol" w:hAnsi="Symbol"/>
          <w:color w:val="000000"/>
          <w:sz w:val="24"/>
          <w:szCs w:val="24"/>
        </w:rPr>
        <w:t></w:t>
      </w:r>
      <w:r>
        <w:rPr>
          <w:rFonts w:cs="Times New Roman" w:ascii="Times New Roman" w:hAnsi="Times New Roman"/>
          <w:color w:val="000000"/>
          <w:sz w:val="24"/>
          <w:szCs w:val="24"/>
        </w:rPr>
        <w:t>С до 37 °С).</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 своему механизму мутации могут быть тоже разными. В одних случаях происходит деления, т.е. выпадение одного или нескольких нуклеотидов, в других случаях происходит встраивание одного или нескольких нуклеотидов, а в некоторых случаях – замена одного нуклеотида другим.</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утации могут быть прямыми и обратными. Прямые мутации меняют фенотип, а обратные мутации – реверсии – его восстанавливают. Возможны истинные реверсии, когда обратная мутация происходит в месте первичного повреждения, и псевдореверсии, если мутация происходит в другом участке дефектного гена (интрагенная супрессия) или в другом гене (экстрагенная супрессия). Реверсия не является редким событием, так как ревертанты обычно более приспособлены к данной клеточной системе. Поэтому при получении мутантов с заданными свойствами, на пример вакцинных штаммов, приходится считаться с возможной их реверсией к дикому типу.</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утации носят случайный характер и объясняются статистическими законами.</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физических мутагенов наиболее часто применяется ультрафиолетовое облучение, так как его энергия сопоставима с энергией химических связей. Реже применяются более жесткие виды облучения – рентгеновское и </w:t>
      </w:r>
      <w:r>
        <w:rPr>
          <w:rFonts w:eastAsia="Symbol" w:cs="Symbol" w:ascii="Symbol" w:hAnsi="Symbol"/>
          <w:color w:val="000000"/>
          <w:sz w:val="24"/>
          <w:szCs w:val="24"/>
        </w:rPr>
        <w:t></w:t>
      </w:r>
      <w:r>
        <w:rPr>
          <w:rFonts w:cs="Times New Roman" w:ascii="Times New Roman" w:hAnsi="Times New Roman"/>
          <w:color w:val="000000"/>
          <w:sz w:val="24"/>
          <w:szCs w:val="24"/>
        </w:rPr>
        <w:t>-облучение, а также обработка вирусных суспензий нейтронами, протонами, электронами и ядрами гелия, так как они вызывают сильные разрушения вирусных геномов и их инактивацию.</w:t>
      </w:r>
    </w:p>
    <w:p>
      <w:pPr>
        <w:pStyle w:val="Normal"/>
        <w:shd w:fill="FFFFFF" w:val="clear"/>
        <w:tabs>
          <w:tab w:val="clear" w:pos="708"/>
          <w:tab w:val="left" w:pos="9498" w:leader="none"/>
        </w:tabs>
        <w:autoSpaceDE w:val="false"/>
        <w:spacing w:lineRule="auto" w:line="240" w:before="0" w:after="0"/>
        <w:ind w:firstLine="709"/>
        <w:jc w:val="both"/>
        <w:rPr/>
      </w:pPr>
      <w:r>
        <w:rPr>
          <w:rFonts w:cs="Times New Roman" w:ascii="Times New Roman" w:hAnsi="Times New Roman"/>
          <w:color w:val="000000"/>
          <w:sz w:val="24"/>
          <w:szCs w:val="24"/>
        </w:rPr>
        <w:t>В качестве химических мутагенов применяют аналоги оснований (бромурацил, бромдезоксиуридин, 2-аминопурин, нитрозогуанидин и пр.), алкилирующие и флуоресцирующие соединения (профлавин), интеркалирующие агенты (актиномицин, этидий бромид), азотистую кислоту, гидроксиламин и многие другие.</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498" w:leader="none"/>
        </w:tabs>
        <w:autoSpaceDE w:val="false"/>
        <w:spacing w:lineRule="auto" w:line="240" w:before="0" w:after="0"/>
        <w:ind w:firstLine="709"/>
        <w:jc w:val="both"/>
        <w:rPr/>
      </w:pPr>
      <w:r>
        <w:rPr>
          <w:rFonts w:cs="Times New Roman" w:ascii="Times New Roman" w:hAnsi="Times New Roman"/>
          <w:b/>
          <w:color w:val="000000"/>
          <w:sz w:val="24"/>
          <w:szCs w:val="24"/>
        </w:rPr>
        <w:t>4.1 Генетические и негенетические взаимодействия между вирусами</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к в естественных, так и в экспериментальных условиях одна клетка может быть заражена не одним, а несколькими вирусами. В процессе такой смешанной инфекции могут иметь место различные формы взаимодействия как между вирусными геномами, так и между продуктами генов. При взаимодействии геномов могут наблюдаться такие формы генетических взаимодействий, как множественная реактивация, рекомбинация, пересортировка генов, кросс-реактивация, гетерозиготкость. При взаимодействии на уровне продуктов генов могут иметь место негенетические взаимодействия: комплементация, интерференция, фенотипическое смешивание и др.</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Множественная реактивация</w:t>
      </w:r>
      <w:r>
        <w:rPr>
          <w:rFonts w:cs="Times New Roman" w:ascii="Times New Roman" w:hAnsi="Times New Roman"/>
          <w:color w:val="000000"/>
          <w:sz w:val="24"/>
          <w:szCs w:val="24"/>
        </w:rPr>
        <w:t>. Вирусная инфекция может возникнуть при заражении клетки несколькими вирионами с поврежденными геномами вследствие того, что функцию поврежденного гена может выполнять вирус, у которого этот ген не поврежден. Этот феномен был вначале обнаружен на бактериофагах и получил название множественной реактивации. В основе множественной реактивации лежит кооперативный процесс, при котором вирионы с поражением разных генов дополняют друг друга путем генетической рекомбинации, в результате чего репродуцируется исходный неповрежденный вирус.</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множественности реактивации зависит от многих причин: степени повреждения генома вирионов, числа проникших в клетку вирионов, концентраций их в определенных участках клетки, аутоинтерференции поврежденных вирионов. Для множественной реактивации важное значение имеет расстояние между вирионами с поврежденными геномами внутри клетки. Обработка вирионов двухвалентными ионами металлов, ведущая к их агрегации, усиливает множественную реактивацию.</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Рекомбинация.</w:t>
      </w:r>
      <w:r>
        <w:rPr>
          <w:rFonts w:cs="Times New Roman" w:ascii="Times New Roman" w:hAnsi="Times New Roman"/>
          <w:color w:val="000000"/>
          <w:sz w:val="24"/>
          <w:szCs w:val="24"/>
        </w:rPr>
        <w:t xml:space="preserve"> Генетической рекомбинацией называют обмен генетическим материалом, происходящий между родительскими вирусами. Возможен обмен полными генами (межгенная рекомбинация), так и участками одного и того же гена (внутригенная рекомбинация). Образующийся вирус-рекомбинант обладает свойствами, унаследованными от разных родителей.</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ычно рекомбинируемые штаммы обладают характерными признаками, которые обозначаются как маркеры. Например, были получены рекомбинанты между вирусами полиомиелита, обладающие повышенной устойчивостью и повышенной чувствительностью к гуанидину, разной ней-ровирулентностью, разной устойчивостью к повышенной температуре, разной чувствительностью к ингибиторам сывороток лошадей и коров и т.п. Для получения рекомбинантов используют штаммы, содержащие два или большее число маркеров.</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ест рекомбинации применяют для генетических исследований вирусов. С его помощью возможно построение генетических карт вирусов, в которых определяется, в каких участках генома произошли мутации, а также в условных единицах измеряется расстояние между разными мутациями.</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Пересортировка генов</w:t>
      </w:r>
      <w:r>
        <w:rPr>
          <w:rFonts w:cs="Times New Roman" w:ascii="Times New Roman" w:hAnsi="Times New Roman"/>
          <w:color w:val="000000"/>
          <w:sz w:val="24"/>
          <w:szCs w:val="24"/>
        </w:rPr>
        <w:t>. Вариантом рекомбинации является феномен, получивший название пересортировки генов. Она наблюдается при генетических взаимодействиях между вирусами, имеющими сегментированный геном. Образующиеся при этом гибридные формы вирусов называют реассортантами. Реассортанты вирусов гриппа получают при совместном культивировании вирусов с разными генами гемагглютинина и нейраминидазы. В этом случае из общего потомства путем нейтрализации соответствующих антигенов можно выделить интересующие исследователя варианты.</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уществуют определенные группировки (констелляции или созвездия) генов, которые в данной системе клеток более стойки и делают вирус более жизнеспособным.</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ходные процессы пересортировки генов имеют место у вирусов гриппа типов А, В и С и у других вирусов с фрагментарным геном – у буньявирусов, аренавирусов (однонитчатые РНК) и реовйрусов (ротавирусов) (двунитчатая РНК), Однако эти процессы не столь интенсивны и доступны изучению, как у вирусов гриппа.</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Перекрестная реактивация.</w:t>
      </w:r>
      <w:r>
        <w:rPr>
          <w:rFonts w:cs="Times New Roman" w:ascii="Times New Roman" w:hAnsi="Times New Roman"/>
          <w:color w:val="000000"/>
          <w:sz w:val="24"/>
          <w:szCs w:val="24"/>
        </w:rPr>
        <w:t xml:space="preserve"> Перекрестная реактивация, кросс-реактивация или реактивация при скрещивании, происходит в том случае, когда у одного из штаммов вируса часть генома повреждена, а другой геном интактен. При смешанной инфекции двумя такими вирусами возможна рекомбинация неповрежденных участков генома инактивированного вируса с геномом интактного вируса, и в результате этого процесса появляются штаммы вируса со свойствами обоих родителей. Описываемый феномен также обозначается как «спасение маркера», поскольку реактивируется (рекомбинирует) лишь часть генома инактивированного вируса, несущая какой-нибудь признак (маркер).</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Гетерозиготность.</w:t>
      </w:r>
      <w:r>
        <w:rPr>
          <w:rFonts w:cs="Times New Roman" w:ascii="Times New Roman" w:hAnsi="Times New Roman"/>
          <w:color w:val="000000"/>
          <w:sz w:val="24"/>
          <w:szCs w:val="24"/>
        </w:rPr>
        <w:t xml:space="preserve"> При совместном культивировании двух штаммов вируса может происходить формирование вирионов, содержащих в своем составе два разных генома или по крайней мере один полный геном и часть второго генома. Это явление названо гетерозиготностью.</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Комплементация.</w:t>
      </w:r>
      <w:r>
        <w:rPr>
          <w:rFonts w:cs="Times New Roman" w:ascii="Times New Roman" w:hAnsi="Times New Roman"/>
          <w:color w:val="000000"/>
          <w:sz w:val="24"/>
          <w:szCs w:val="24"/>
        </w:rPr>
        <w:t xml:space="preserve"> Комплементация (дополнение) является таким видом негенетического взаимодействия при смешанной инфекции двумя вирусами, которое стимулирует репродукцию обоих партнеров или одного из них, но не изменяет генотипы вирусов. Принцип комплементации заключается в том, что вирус снабжает партнера недостающими компонентами, обычно белками, структурными или неструктурными.</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мплементация может быть односторонней и двусторонней. Двусторонняя комплементация заключается в репродукции обоих партнеров, каждый из которых не способен к самостоятельной репродукции. При односторонней комплементации один из партнеров обеспечивает другого необходимыми для его репродукции продуктами. Вирус, стимулирующий репродукцию другого вируса, называется «вирус-помощник», а вирус, репродуцирующийся только в присутствии помощника, называется «вирус-сателлит».</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мплементация широко распространена среди вирусов и встречается как между родственными, так и неродственными вирусами. Феномен тесно связан с проблемой дефектности вирусов.</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кольку в вирусной популяции помимо стандартных обычно присутствуют дефектные неинфекционные вирусные особи, в частности дефектные частицы, утратившие часть генетического материала, комплементация имеет место в инфекционном цикле многих вирусов и заключается в том, что члены популяции снабжают друг друга продуктами генов, которые дефектны у партнеров (негенетическая реактивация). Отличие комплементации от генетической рекомбинации заключается в отсутствии обмена генетическим материалом.</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мплементация встречается и у неродственных вирусов, принадлежащих к разным семействам. Одним из семейств, вирусы которого наиболее часто участвуют в комплементации, является семейство аденовирусов. В одних системах аденовирусы могут действовать как дефектные вирусы, в других – как помощники. Например, в культуре клеток почек макак резусов аденовирусы могут репродуцироваться только в присутствии SV40, который является в данном случае вирусом-помощником. В других системах сами аденовирусы действуют как вирусы-помощники, а вирусом-сателлитом является аденоассоциированный вирус, относящийся к семейству парвовирусов. Репродукция этого вируса полностью зависит от комплементирующего действия аденовирусов. Вирус гепатита В является помощником для дельта-агента, который покрывается его наружным белком – HBs-антигеном. Сочетание обоих вирусов обнаружено при наиболее тяжелых формах гепатита.</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озможна не только межцистронная, но и внутрицистронная комплементация в том случае, когда один ген кодирует несколько белков.</w:t>
      </w:r>
    </w:p>
    <w:p>
      <w:pPr>
        <w:pStyle w:val="Normal"/>
        <w:shd w:fill="FFFFFF" w:val="clear"/>
        <w:tabs>
          <w:tab w:val="clear" w:pos="708"/>
          <w:tab w:val="left" w:pos="949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Фенотипическое смешивание.</w:t>
      </w:r>
      <w:r>
        <w:rPr>
          <w:rFonts w:cs="Times New Roman" w:ascii="Times New Roman" w:hAnsi="Times New Roman"/>
          <w:color w:val="000000"/>
          <w:sz w:val="24"/>
          <w:szCs w:val="24"/>
        </w:rPr>
        <w:t xml:space="preserve"> При совместном культивировании двух вирусов может наблюдаться феномен фенотипического смешивания, когда геном одного вируса бывает заключен в капсид, состоящий частично или полностью из белков другого вируса.</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Фенотипическое смешивание наблюдается при смешанной инфекции многими вирусами, причем эти вирусы могут быть как близкими друг другу (например, вирусы гриппа А и В или разные серологические подтипы вируса гриппа А), так и весьма далекими (онковирусы и рабдовирус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2 Тестовые задания для контроля уровня знаний по разде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4.2.1 Как называются фенотипические изменения у вирусов, обусловленные клеткой хозяино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Модифик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Мут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Адапт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Рекомбин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 Какие из ниже представленных веществ ответственны за модификации нуклеиновых кислот у вирус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Клеточные фермент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Гликопротеид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Липиды плазмалеммы клетки-хозяина;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3 Какой из представленных терминов означает ограничение репродукции вируса:</w:t>
      </w:r>
    </w:p>
    <w:p>
      <w:pPr>
        <w:pStyle w:val="Style15"/>
        <w:spacing w:lineRule="auto" w:line="240" w:before="0" w:after="0"/>
        <w:ind w:left="0" w:firstLine="660"/>
        <w:contextualSpacing/>
        <w:jc w:val="both"/>
        <w:rPr>
          <w:rFonts w:ascii="Times New Roman" w:hAnsi="Times New Roman" w:cs="Times New Roman"/>
          <w:b/>
          <w:b/>
          <w:sz w:val="24"/>
          <w:szCs w:val="24"/>
        </w:rPr>
      </w:pPr>
      <w:r>
        <w:rPr>
          <w:rFonts w:cs="Times New Roman" w:ascii="Times New Roman" w:hAnsi="Times New Roman"/>
          <w:sz w:val="24"/>
          <w:szCs w:val="24"/>
        </w:rPr>
        <w:t>1) Рестрик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Реактив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Репар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Реля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4 Каким из ниже перечисленных критериев обусловлены модификации у вирус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Клеткой хозяино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Факторами внешней сред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Особенностями вирио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5 Какой из перечисленных процессов лежит в основе изменчивости вирус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1) Мутации;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Модифика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авильными являются 1 и 2 вариант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6 Какой из представленных терминов означает изменение состава и последовательности нуклеотидов вирус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Мут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Интегр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Трансля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ивисе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7 Что лежит в основе адаптации вируса к новому хозяину и преодоления зависимого от хозяина ограничен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Модифика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Комплемент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Множественная реактив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Фенотипическое смеш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8 Какие перечисленных вариантов являются следствием мутации:</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Увеличение размера бляшек под агаровым покрытием;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Увеличение нейровирулентност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Нарушение синтеза вирусной полимераз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9 Могут ли мутации привести к летальному исходу:</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Да, все мутации летальн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Да, если нарушен синтез важного вирусспецифического белк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Нет, мутации не могут привести к летальному исходу;</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Да, но только температурно-чувствительные мутации могут привести к летальному исходу.</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0 Какие из представленных мутаций являются условно летальным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Потеря способности размножения при высоких температурах;</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Нарушение функций вирусной полимеразы;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Уменьшение размера бляшек под агаровым покрытием;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Повышение чувствительности вируса к действию химиотерапевтического аген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1 Какой из видов мутации способен менять фенотип:</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Прямые;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Обратны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Мутации не меняют фенотип;</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2 Каким из ниже перечисленных признаков характеризуется истинная реверс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братная мутация происходит не в месте первичного повреждения, а в другом участке дефектного ге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Обратная мутация происходит не в месте первичного повреждения, а в другом ген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ямая мутация происходит в месте первичного поврежден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братная мутация происходит в месте первичного пов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3 Каким из ниже перечисленных признаков</w:t>
      </w:r>
      <w:r>
        <w:rPr>
          <w:rFonts w:cs="Times New Roman" w:ascii="Times New Roman" w:hAnsi="Times New Roman"/>
          <w:sz w:val="24"/>
          <w:szCs w:val="24"/>
        </w:rPr>
        <w:t xml:space="preserve"> </w:t>
      </w:r>
      <w:r>
        <w:rPr>
          <w:rFonts w:cs="Times New Roman" w:ascii="Times New Roman" w:hAnsi="Times New Roman"/>
          <w:i/>
          <w:sz w:val="24"/>
          <w:szCs w:val="24"/>
        </w:rPr>
        <w:t>характеризуется интрагенная супресс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братная мутация происходит не в месте первичного повреждения, а в другом участке дефектного ге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Обратная мутация происходит не в месте первичного повреждения, а в другом ген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Прямая мутация происходит в месте первичного поврежден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братная мутация происходит в месте первичного пов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4 Каким из ниже перечисленных признаков характеризуется экстрагенная супресс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братная мутация происходит не в месте первичного повреждения, а в другом участке дефектного ге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Обратная мутация происходит не в месте первичного повреждения, а в другом ген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Прямая мутация происходит в месте первичного поврежден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братная мутация происходит в месте первичного повреждения.</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5 Что из перечисленного является характерным для мутаций:</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Случайный характер;</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Групповой характер;</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Изменения не наследуютс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Проявляются только фенотипиче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6 Какие физические мутагены применяют на практик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Ультрафиолетовое облучени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Рентгеновское облучени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Интеркалирующие агент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арианты 1 и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7 Какой из перечисленных химических мутагенов относится к флуоресцирующим соединения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Профлавин;</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Бромурацил;</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Нитрозогуанидин;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Азотистая кисл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8 Какой из перечисленных химических мутагенов является интеркалирующим агенто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Актиномицин;</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Азотистая кислот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Бромурацил;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Профлав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19 Какой из ниже перечисленных вариантов является формой взаимодействия вирусных геном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Множественная реактив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Кросс-актив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Гетерозиготность;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0 Какой из ниже перечисленных вариантов является формой взаимодействия продуктов генов:</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Комплемента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Интерферен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Фенотипическое смешивани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1 У каких вирусов впервые была обнаружена множественная реактив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Бактериофаг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Рабдовирус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Борнавирусы;</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Парамиксовиру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2 Какой из вариантов взаимодействия имеет место при заражении клетки несколькими вирионами с поврежденными геномами:</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Множественная реактива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Кросс-реактив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Рекомбина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Гетерозигот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3 Как называется вирус, стимулирующий репродукцию другого вируса в зараженной клетк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1) Вирус-сателлит;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Вирус-помощник;</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Вирус-отступник;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4 Каким образом взаимодействуют вирионы при множественной реактив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Дополняют друг друга путем генетической рекомбин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Действуют обособленно;</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Соперничают за клетку-хозяи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5 Какое из предложенных действий способно усиливать множественную реактивацию:</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бработка вирионов двухвалентными ионами металл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Обработка вирионов монооксидом дигидроге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Обработка вирионов гидроксильной кислотой;</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бработка вирионов оксид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6 Для какого из взаимодействий характерным признаком является обмен генетическим материалом между родительскими вирусам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Рекомбин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Реплик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Множественная реактива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Фенотипическое смеши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4.2.27 Если у вирусов происходит обмен полными генами, то это явление носит названи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Межгенная рекомбина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Внутригенная рекомбина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Комплемента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Пересортировка ген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8 Как называются гибридные формы вирусов, полученные в результате пересортировки ген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Реассортант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Сортамент;</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Адсорбенты;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Суккул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29 При генетических взаимодействиях между вирусами, имеющими сегментированный геном наблюдаетс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Пересортировка генов;</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Фенотипическое смешивание;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Комплемента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Кросс-реактив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4.2.30 В результате формирования вирионов, содержащих два разных генома происходит:</w:t>
      </w:r>
    </w:p>
    <w:p>
      <w:pPr>
        <w:pStyle w:val="Style15"/>
        <w:spacing w:lineRule="auto" w:line="240" w:before="0" w:after="0"/>
        <w:ind w:left="0" w:hanging="0"/>
        <w:contextualSpacing/>
        <w:jc w:val="both"/>
        <w:rPr/>
      </w:pPr>
      <w:r>
        <w:rPr>
          <w:rFonts w:cs="Times New Roman" w:ascii="Times New Roman" w:hAnsi="Times New Roman"/>
          <w:sz w:val="24"/>
          <w:szCs w:val="24"/>
        </w:rPr>
        <w:t xml:space="preserve">1) Фенотипическое смешивание;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Комплементация;</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Гетерозиготность;</w:t>
      </w:r>
    </w:p>
    <w:p>
      <w:pPr>
        <w:pStyle w:val="Style15"/>
        <w:spacing w:lineRule="auto" w:line="240" w:before="0" w:after="0"/>
        <w:ind w:left="0" w:hanging="0"/>
        <w:contextualSpacing/>
        <w:jc w:val="both"/>
        <w:rPr/>
      </w:pPr>
      <w:r>
        <w:rPr>
          <w:rFonts w:cs="Times New Roman" w:ascii="Times New Roman" w:hAnsi="Times New Roman"/>
          <w:sz w:val="24"/>
          <w:szCs w:val="24"/>
        </w:rPr>
        <w:t xml:space="preserve">4) Кросс-реактив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31 Как называется процесс при котором происходит стимулирование репродукции двух вирусов без изменения их генотипов:</w:t>
      </w:r>
    </w:p>
    <w:p>
      <w:pPr>
        <w:pStyle w:val="Style15"/>
        <w:spacing w:lineRule="auto" w:line="240" w:before="0" w:after="0"/>
        <w:ind w:left="0" w:hanging="0"/>
        <w:contextualSpacing/>
        <w:jc w:val="both"/>
        <w:rPr/>
      </w:pPr>
      <w:r>
        <w:rPr>
          <w:rFonts w:cs="Times New Roman" w:ascii="Times New Roman" w:hAnsi="Times New Roman"/>
          <w:sz w:val="24"/>
          <w:szCs w:val="24"/>
        </w:rPr>
        <w:t xml:space="preserve">1) Фенотипическое смешивание;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Комплементация;</w:t>
      </w:r>
    </w:p>
    <w:p>
      <w:pPr>
        <w:pStyle w:val="Style15"/>
        <w:spacing w:lineRule="auto" w:line="240" w:before="0" w:after="0"/>
        <w:ind w:left="0" w:hanging="0"/>
        <w:contextualSpacing/>
        <w:jc w:val="both"/>
        <w:rPr/>
      </w:pPr>
      <w:r>
        <w:rPr>
          <w:rFonts w:cs="Times New Roman" w:ascii="Times New Roman" w:hAnsi="Times New Roman"/>
          <w:sz w:val="24"/>
          <w:szCs w:val="24"/>
        </w:rPr>
        <w:t xml:space="preserve">3) Гетерозигот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росс-реактив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4.2.32</w:t>
      </w:r>
      <w:r>
        <w:rPr>
          <w:rFonts w:cs="Times New Roman" w:ascii="Times New Roman" w:hAnsi="Times New Roman"/>
          <w:sz w:val="24"/>
          <w:szCs w:val="24"/>
        </w:rPr>
        <w:t xml:space="preserve"> Реассортанты какого вируса получают при совместном культивировании гемагглютинина и нейраминидазы:</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Вирус гриппа;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Вирус оспы;</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Вирус бешенства;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Вирус иммунодефици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2.33 При взаимодействии каких вирусов происходит комлемент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Только между родственными вирусам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Только между неродственными вирусам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авильными являются вариант 1, 2;</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аблица 6 – Карта ответов на тесты по главе 4</w:t>
      </w:r>
    </w:p>
    <w:tbl>
      <w:tblPr>
        <w:tblW w:w="10421"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83"/>
        <w:gridCol w:w="983"/>
        <w:gridCol w:w="983"/>
        <w:gridCol w:w="984"/>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ентарии к тестовым заданиям:</w:t>
      </w:r>
    </w:p>
    <w:p>
      <w:pPr>
        <w:pStyle w:val="Normal"/>
        <w:spacing w:lineRule="auto" w:line="240" w:before="0" w:after="0"/>
        <w:ind w:firstLine="709"/>
        <w:jc w:val="both"/>
        <w:rPr/>
      </w:pPr>
      <w:r>
        <w:rPr>
          <w:rFonts w:cs="Times New Roman" w:ascii="Times New Roman" w:hAnsi="Times New Roman"/>
          <w:sz w:val="24"/>
          <w:szCs w:val="24"/>
        </w:rPr>
        <w:t xml:space="preserve">1. Не наследуемые изменения у вирусов, обусловленные клеткой-хозяином, называют модификациями. Эти изменения лежат в основе адаптации вируса к новому хозяину и преодолению зависимого от хозяина ограничения. Модификации имеют массовый характер, при этом генотип не изменяется, но видоизменяется фенотип. Мутации </w:t>
      </w:r>
      <w:r>
        <w:rPr>
          <w:rFonts w:eastAsia="Symbol" w:cs="Symbol" w:ascii="Symbol" w:hAnsi="Symbol"/>
          <w:sz w:val="24"/>
          <w:szCs w:val="24"/>
        </w:rPr>
        <w:t></w:t>
      </w:r>
      <w:r>
        <w:rPr>
          <w:rFonts w:cs="Times New Roman" w:ascii="Times New Roman" w:hAnsi="Times New Roman"/>
          <w:sz w:val="24"/>
          <w:szCs w:val="24"/>
        </w:rPr>
        <w:t xml:space="preserve"> изменения состава и последовательностей нуклеотидов вирусного генома. Биологическая адаптация – приспособление организма к внешним условиям в процессе эволюции, включая морфофизиологическую и поведенческую составляющие. Генетической рекомбинацией называют обмен генетическим материалом, происходящий между родительскими вирусами.</w:t>
      </w:r>
    </w:p>
    <w:p>
      <w:pPr>
        <w:pStyle w:val="Normal"/>
        <w:spacing w:lineRule="auto" w:line="240" w:before="0" w:after="0"/>
        <w:ind w:firstLine="709"/>
        <w:jc w:val="both"/>
        <w:rPr/>
      </w:pPr>
      <w:r>
        <w:rPr>
          <w:rFonts w:cs="Times New Roman" w:ascii="Times New Roman" w:hAnsi="Times New Roman"/>
          <w:sz w:val="24"/>
          <w:szCs w:val="24"/>
        </w:rPr>
        <w:t>2. Модификации нуклеиновых кислот вирусов осуществляют клеточные ферменты. Такие ферменты называют рестриктазами, относящиеся к классу гидролаз, катализирующих реакцию гидролиза нуклеиновых кислот. Рестриктазы расщепляют нуклеиновые кислоты не с конца молекулы, а в середине.</w:t>
      </w:r>
    </w:p>
    <w:p>
      <w:pPr>
        <w:pStyle w:val="Normal"/>
        <w:spacing w:lineRule="auto" w:line="240" w:before="0" w:after="0"/>
        <w:ind w:firstLine="709"/>
        <w:jc w:val="both"/>
        <w:rPr/>
      </w:pPr>
      <w:r>
        <w:rPr>
          <w:rFonts w:cs="Times New Roman" w:ascii="Times New Roman" w:hAnsi="Times New Roman"/>
          <w:sz w:val="24"/>
          <w:szCs w:val="24"/>
        </w:rPr>
        <w:t xml:space="preserve">3. Рестрикция – разрез цепочки ДНК, осуществляемый специальным ферментом. Реактивация – восстановление жизнеспособности клеток, органов или организмов. Репарация </w:t>
      </w:r>
      <w:r>
        <w:rPr>
          <w:rFonts w:eastAsia="Symbol" w:cs="Symbol" w:ascii="Symbol" w:hAnsi="Symbol"/>
          <w:sz w:val="24"/>
          <w:szCs w:val="24"/>
        </w:rPr>
        <w:t></w:t>
      </w:r>
      <w:r>
        <w:rPr>
          <w:rFonts w:cs="Times New Roman" w:ascii="Times New Roman" w:hAnsi="Times New Roman"/>
          <w:sz w:val="24"/>
          <w:szCs w:val="24"/>
        </w:rPr>
        <w:t xml:space="preserve"> способность клеток исправлять химические повреждения и разрывы в молекулах ДНК. Реляция </w:t>
      </w:r>
      <w:r>
        <w:rPr>
          <w:rFonts w:eastAsia="Symbol" w:cs="Symbol" w:ascii="Symbol" w:hAnsi="Symbol"/>
          <w:sz w:val="24"/>
          <w:szCs w:val="24"/>
        </w:rPr>
        <w:t></w:t>
      </w:r>
      <w:r>
        <w:rPr>
          <w:rFonts w:cs="Times New Roman" w:ascii="Times New Roman" w:hAnsi="Times New Roman"/>
          <w:sz w:val="24"/>
          <w:szCs w:val="24"/>
        </w:rPr>
        <w:t xml:space="preserve"> донесение об отдельных происшествиях во время войны, преимущественно о действиях собственных войск; о неприятеле упоминается настолько, насколько это необходимо для выяснения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явление модификаций обусловлено клеткой-хозяином.</w:t>
      </w:r>
    </w:p>
    <w:p>
      <w:pPr>
        <w:pStyle w:val="Normal"/>
        <w:spacing w:lineRule="auto" w:line="240" w:before="0" w:after="0"/>
        <w:ind w:firstLine="709"/>
        <w:jc w:val="both"/>
        <w:rPr/>
      </w:pPr>
      <w:r>
        <w:rPr>
          <w:rFonts w:cs="Times New Roman" w:ascii="Times New Roman" w:hAnsi="Times New Roman"/>
          <w:sz w:val="24"/>
          <w:szCs w:val="24"/>
        </w:rPr>
        <w:t>5. Мутация – стойкое преобразование генотипа. Так как при этом затронут генетический аппарат клетки следствием чего является наследование данного изменения. При модификациях генотип не изменяется, следовательно, изменения не наследуются.</w:t>
      </w:r>
    </w:p>
    <w:p>
      <w:pPr>
        <w:pStyle w:val="Normal"/>
        <w:spacing w:lineRule="auto" w:line="240" w:before="0" w:after="0"/>
        <w:ind w:firstLine="709"/>
        <w:jc w:val="both"/>
        <w:rPr/>
      </w:pPr>
      <w:r>
        <w:rPr>
          <w:rFonts w:cs="Times New Roman" w:ascii="Times New Roman" w:hAnsi="Times New Roman"/>
          <w:sz w:val="24"/>
          <w:szCs w:val="24"/>
        </w:rPr>
        <w:t xml:space="preserve">6. Мутации </w:t>
      </w:r>
      <w:r>
        <w:rPr>
          <w:rFonts w:eastAsia="Symbol" w:cs="Symbol" w:ascii="Symbol" w:hAnsi="Symbol"/>
          <w:sz w:val="24"/>
          <w:szCs w:val="24"/>
        </w:rPr>
        <w:t></w:t>
      </w:r>
      <w:r>
        <w:rPr>
          <w:rFonts w:cs="Times New Roman" w:ascii="Times New Roman" w:hAnsi="Times New Roman"/>
          <w:sz w:val="24"/>
          <w:szCs w:val="24"/>
        </w:rPr>
        <w:t xml:space="preserve"> внезапные наследуемые изменения генетического материала, вызывающие изменения каких-либо признаков и свойств организма. Интеграция – объединение отдельных частей в целом, а также процесс, ведущий к такому образованию. Трансляция – процесс синтеза белка из аминокислот, осуществляемый рибосомой. Вивисекция </w:t>
      </w:r>
      <w:r>
        <w:rPr>
          <w:rFonts w:eastAsia="Symbol" w:cs="Symbol" w:ascii="Symbol" w:hAnsi="Symbol"/>
          <w:sz w:val="24"/>
          <w:szCs w:val="24"/>
        </w:rPr>
        <w:t></w:t>
      </w:r>
      <w:r>
        <w:rPr>
          <w:rFonts w:cs="Times New Roman" w:ascii="Times New Roman" w:hAnsi="Times New Roman"/>
          <w:sz w:val="24"/>
          <w:szCs w:val="24"/>
        </w:rPr>
        <w:t xml:space="preserve"> операция на живом организме с целью изучения функций организма, действия на него различных веществ, методов лечения и т.п.</w:t>
      </w:r>
    </w:p>
    <w:p>
      <w:pPr>
        <w:pStyle w:val="Normal"/>
        <w:spacing w:lineRule="auto" w:line="240" w:before="0" w:after="0"/>
        <w:ind w:firstLine="709"/>
        <w:jc w:val="both"/>
        <w:rPr/>
      </w:pPr>
      <w:r>
        <w:rPr>
          <w:rFonts w:cs="Times New Roman" w:ascii="Times New Roman" w:hAnsi="Times New Roman"/>
          <w:sz w:val="24"/>
          <w:szCs w:val="24"/>
        </w:rPr>
        <w:t>7. Модификации лежат в основе адаптации вируса к новому хозяину и преодоления зависимого от хозяина ограничения, поэтому их появление и обусловлено клеткой-хозяином. При совместном культивировании двух вирусов может наблюдаться феномен фенотипического смешивания, когда геном одного вируса бывает заключен в капсид, состоящий частично или полностью из белков другого вируса. Комплементация является таким видом негенетического взаимодействия при смешанной инфекции двумя вирусами, которое стимулирует репродукцию обоих партнеров или одного из них, но не изменяет генотипы вирусов. Если вирусная инфекция возникает при заражении клетки несколькими вирионами с поврежденными геномами вследствие того, что функцию поврежденного гена может выполнять вирус, у которого этот ген не поврежден, то это явление носит название множественной реактивации.</w:t>
      </w:r>
    </w:p>
    <w:p>
      <w:pPr>
        <w:pStyle w:val="Normal"/>
        <w:spacing w:lineRule="auto" w:line="240" w:before="0" w:after="0"/>
        <w:ind w:firstLine="709"/>
        <w:jc w:val="both"/>
        <w:rPr/>
      </w:pPr>
      <w:r>
        <w:rPr>
          <w:rFonts w:cs="Times New Roman" w:ascii="Times New Roman" w:hAnsi="Times New Roman"/>
          <w:sz w:val="24"/>
          <w:szCs w:val="24"/>
        </w:rPr>
        <w:t>8. Мутации могут иметь разные последствия. В одних случаях они ведут к изменению фенотипических проявлений в нормальных условиях. Например, увеличивается или уменьшается размер бляшек под агаровым покрытием; увеличивается или ослабляется нейровирулентность для определенного вида животных; вирус становится более чувствительным к действию химиотерапевтического агента и т. п.</w:t>
      </w:r>
    </w:p>
    <w:p>
      <w:pPr>
        <w:pStyle w:val="Normal"/>
        <w:spacing w:lineRule="auto" w:line="240" w:before="0" w:after="0"/>
        <w:ind w:firstLine="709"/>
        <w:jc w:val="both"/>
        <w:rPr/>
      </w:pPr>
      <w:r>
        <w:rPr>
          <w:rFonts w:cs="Times New Roman" w:ascii="Times New Roman" w:hAnsi="Times New Roman"/>
          <w:sz w:val="24"/>
          <w:szCs w:val="24"/>
        </w:rPr>
        <w:t>9. Летальной мутацией называется мутация, вследствие которой нарушается синтез или функция жизненно важного вирусспецифического белка, например вирусной полимеразы.</w:t>
      </w:r>
    </w:p>
    <w:p>
      <w:pPr>
        <w:pStyle w:val="Normal"/>
        <w:spacing w:lineRule="auto" w:line="240" w:before="0" w:after="0"/>
        <w:ind w:firstLine="709"/>
        <w:jc w:val="both"/>
        <w:rPr/>
      </w:pPr>
      <w:r>
        <w:rPr>
          <w:rFonts w:cs="Times New Roman" w:ascii="Times New Roman" w:hAnsi="Times New Roman"/>
          <w:sz w:val="24"/>
          <w:szCs w:val="24"/>
        </w:rPr>
        <w:t>10. В некоторых случаях мутации являются условно летальными, так как вирусспецифический белок сохраняет свои функции в определенных для него условиях и теряет эту способность в неразрешающих (непермиссивных) условиях.</w:t>
      </w:r>
    </w:p>
    <w:p>
      <w:pPr>
        <w:pStyle w:val="Normal"/>
        <w:spacing w:lineRule="auto" w:line="240" w:before="0" w:after="0"/>
        <w:ind w:firstLine="709"/>
        <w:jc w:val="both"/>
        <w:rPr/>
      </w:pPr>
      <w:r>
        <w:rPr>
          <w:rFonts w:cs="Times New Roman" w:ascii="Times New Roman" w:hAnsi="Times New Roman"/>
          <w:sz w:val="24"/>
          <w:szCs w:val="24"/>
        </w:rPr>
        <w:t>11. Мутации могут быть прямыми и обратными. Прямые мутации меняют фенотип, а обратные – его восстанавливают.</w:t>
      </w:r>
    </w:p>
    <w:p>
      <w:pPr>
        <w:pStyle w:val="Normal"/>
        <w:spacing w:lineRule="auto" w:line="240" w:before="0" w:after="0"/>
        <w:ind w:firstLine="709"/>
        <w:jc w:val="both"/>
        <w:rPr/>
      </w:pPr>
      <w:r>
        <w:rPr>
          <w:rFonts w:cs="Times New Roman" w:ascii="Times New Roman" w:hAnsi="Times New Roman"/>
          <w:sz w:val="24"/>
          <w:szCs w:val="24"/>
        </w:rPr>
        <w:t xml:space="preserve">12, 13, 14. Истинные реверсии </w:t>
      </w:r>
      <w:r>
        <w:rPr>
          <w:rFonts w:eastAsia="Symbol" w:cs="Symbol" w:ascii="Symbol" w:hAnsi="Symbol"/>
          <w:sz w:val="24"/>
          <w:szCs w:val="24"/>
        </w:rPr>
        <w:t></w:t>
      </w:r>
      <w:r>
        <w:rPr>
          <w:rFonts w:cs="Times New Roman" w:ascii="Times New Roman" w:hAnsi="Times New Roman"/>
          <w:sz w:val="24"/>
          <w:szCs w:val="24"/>
        </w:rPr>
        <w:t xml:space="preserve"> обратная мутация, которая происходит вместе первичного повреждения. Псевдореверсии </w:t>
      </w:r>
      <w:r>
        <w:rPr>
          <w:rFonts w:eastAsia="Symbol" w:cs="Symbol" w:ascii="Symbol" w:hAnsi="Symbol"/>
          <w:sz w:val="24"/>
          <w:szCs w:val="24"/>
        </w:rPr>
        <w:t></w:t>
      </w:r>
      <w:r>
        <w:rPr>
          <w:rFonts w:cs="Times New Roman" w:ascii="Times New Roman" w:hAnsi="Times New Roman"/>
          <w:sz w:val="24"/>
          <w:szCs w:val="24"/>
        </w:rPr>
        <w:t xml:space="preserve"> мутация, которая происходит в другом участке дефектного гена (интрагенная супрессия мутации) или в другом гене (экстрагенная супрессия мутации).</w:t>
      </w:r>
    </w:p>
    <w:p>
      <w:pPr>
        <w:pStyle w:val="Normal"/>
        <w:spacing w:lineRule="auto" w:line="240" w:before="0" w:after="0"/>
        <w:ind w:firstLine="709"/>
        <w:jc w:val="both"/>
        <w:rPr/>
      </w:pPr>
      <w:r>
        <w:rPr>
          <w:rFonts w:cs="Times New Roman" w:ascii="Times New Roman" w:hAnsi="Times New Roman"/>
          <w:sz w:val="24"/>
          <w:szCs w:val="24"/>
        </w:rPr>
        <w:t>15. Мутация – изменчивость, связанная с изменением самих генов. Она может иметь прерывистый, скачкообразный характер и приводить к стойким изменением наследственных свойств вирусов. Не всегда точечные мутации приводят к изменению фенотипа. Имеется ряд причин, в силу которых такие мутации могут не проявляться.</w:t>
      </w:r>
    </w:p>
    <w:p>
      <w:pPr>
        <w:pStyle w:val="Normal"/>
        <w:spacing w:lineRule="auto" w:line="240" w:before="0" w:after="0"/>
        <w:ind w:firstLine="709"/>
        <w:jc w:val="both"/>
        <w:rPr/>
      </w:pPr>
      <w:r>
        <w:rPr>
          <w:rFonts w:cs="Times New Roman" w:ascii="Times New Roman" w:hAnsi="Times New Roman"/>
          <w:sz w:val="24"/>
          <w:szCs w:val="24"/>
        </w:rPr>
        <w:t>16. В качестве физических мутагенов наиболее часто применяется ультрафиолетовое облучение, так как его энергия сопоставима с энергией химических связей. Реже применяются более жесткие виды облучения – рентгеновское и γ-облучение, а также обработка вирусных суспензий нейтронами, протонами, электронами и ядрами гелия, так как они вызывают сильные разрушения вирусных геномов и их инактивацию.</w:t>
      </w:r>
    </w:p>
    <w:p>
      <w:pPr>
        <w:pStyle w:val="Normal"/>
        <w:spacing w:lineRule="auto" w:line="240" w:before="0" w:after="0"/>
        <w:ind w:firstLine="709"/>
        <w:jc w:val="both"/>
        <w:rPr/>
      </w:pPr>
      <w:r>
        <w:rPr>
          <w:rFonts w:cs="Times New Roman" w:ascii="Times New Roman" w:hAnsi="Times New Roman"/>
          <w:sz w:val="24"/>
          <w:szCs w:val="24"/>
        </w:rPr>
        <w:t>17. В качестве химических мутагенов применяют аналоги оснований (бромурацил, бромдезоксиуридин, 2-аминопурин, нитрозогуанидин и пр.), алкилирующие и флуоресцирующие соединения (профлавин), интеркалирующие агенты (актиномицин, этидий бромид), азотистую кислоту, гидроксиламин и многие другие.</w:t>
      </w:r>
    </w:p>
    <w:p>
      <w:pPr>
        <w:pStyle w:val="Normal"/>
        <w:spacing w:lineRule="auto" w:line="240" w:before="0" w:after="0"/>
        <w:ind w:firstLine="709"/>
        <w:jc w:val="both"/>
        <w:rPr/>
      </w:pPr>
      <w:r>
        <w:rPr>
          <w:rFonts w:cs="Times New Roman" w:ascii="Times New Roman" w:hAnsi="Times New Roman"/>
          <w:sz w:val="24"/>
          <w:szCs w:val="24"/>
        </w:rPr>
        <w:t>18. В качестве химических мутагенов применяют аналоги оснований (бромурацил, бромдезоксиуридин, 2-аминопурин, нитрозогуанидин и пр.), алкилирующие и флуоресцирующие соединения (профлавин), интеркалирующие агенты (актиномицин, этидий бромид), азотистую кислоту, гидроксиламин и многие другие.</w:t>
      </w:r>
    </w:p>
    <w:p>
      <w:pPr>
        <w:pStyle w:val="Normal"/>
        <w:spacing w:lineRule="auto" w:line="240" w:before="0" w:after="0"/>
        <w:ind w:firstLine="709"/>
        <w:jc w:val="both"/>
        <w:rPr/>
      </w:pPr>
      <w:r>
        <w:rPr>
          <w:rFonts w:cs="Times New Roman" w:ascii="Times New Roman" w:hAnsi="Times New Roman"/>
          <w:sz w:val="24"/>
          <w:szCs w:val="24"/>
        </w:rPr>
        <w:t>19. При взаимодействии геномов могут наблюдаться такие формы генетических взаимодействий, как множественная реактивация, рекомбинация, пересортировка генов, кросс-реактивация, гетерозиготность.</w:t>
      </w:r>
    </w:p>
    <w:p>
      <w:pPr>
        <w:pStyle w:val="Normal"/>
        <w:spacing w:lineRule="auto" w:line="240" w:before="0" w:after="0"/>
        <w:ind w:firstLine="709"/>
        <w:jc w:val="both"/>
        <w:rPr/>
      </w:pPr>
      <w:r>
        <w:rPr>
          <w:rFonts w:cs="Times New Roman" w:ascii="Times New Roman" w:hAnsi="Times New Roman"/>
          <w:sz w:val="24"/>
          <w:szCs w:val="24"/>
        </w:rPr>
        <w:t>20. При взаимодействии на уровне продуктов генов могут иметь место негенетические взаимодействия: комплементация, интерференция, фенотипическое смешивание и др.</w:t>
      </w:r>
    </w:p>
    <w:p>
      <w:pPr>
        <w:pStyle w:val="Normal"/>
        <w:spacing w:lineRule="auto" w:line="240" w:before="0" w:after="0"/>
        <w:ind w:firstLine="709"/>
        <w:jc w:val="both"/>
        <w:rPr/>
      </w:pPr>
      <w:r>
        <w:rPr>
          <w:rFonts w:cs="Times New Roman" w:ascii="Times New Roman" w:hAnsi="Times New Roman"/>
          <w:sz w:val="24"/>
          <w:szCs w:val="24"/>
        </w:rPr>
        <w:t>21. Вирусная инфекция может возникнуть при заражении клетки несколькими вирионами с поврежденными геномами вследствие того, что функцию поврежденного гена может выполнять вирус, у которого этот ген не поврежден. Этот феномен был вначале обнаружен на бактериофагах и получил название множественной реактивации.</w:t>
      </w:r>
    </w:p>
    <w:p>
      <w:pPr>
        <w:pStyle w:val="Normal"/>
        <w:spacing w:lineRule="auto" w:line="240" w:before="0" w:after="0"/>
        <w:ind w:firstLine="709"/>
        <w:jc w:val="both"/>
        <w:rPr/>
      </w:pPr>
      <w:r>
        <w:rPr>
          <w:rFonts w:cs="Times New Roman" w:ascii="Times New Roman" w:hAnsi="Times New Roman"/>
          <w:sz w:val="24"/>
          <w:szCs w:val="24"/>
        </w:rPr>
        <w:t xml:space="preserve">22. Комплементация является таким видом негенетического взаимодействия при смешанной инфекции двумя вирусами, которое стимулирует репродукцию обоих партнеров или одного из них, но не изменяет генотипы вирусов. Если вирусная инфекция возникает  при заражении клетки несколькими вирионами с поврежденными геномами вследствие того, что функцию поврежденного гена может выполнять вирус, у которого этот ген не поврежден, то это явление носит название множественной реактивации. Генетической рекомбинацией называют обмен генетическим материалом, происходящий между родительскими вирусами. Возможен обмен полными генами, так и участками одного и того же гена. Гетерозиготность </w:t>
      </w:r>
      <w:r>
        <w:rPr>
          <w:rFonts w:eastAsia="Symbol" w:cs="Symbol" w:ascii="Symbol" w:hAnsi="Symbol"/>
          <w:sz w:val="24"/>
          <w:szCs w:val="24"/>
        </w:rPr>
        <w:t></w:t>
      </w:r>
      <w:r>
        <w:rPr>
          <w:rFonts w:cs="Times New Roman" w:ascii="Times New Roman" w:hAnsi="Times New Roman"/>
          <w:sz w:val="24"/>
          <w:szCs w:val="24"/>
        </w:rPr>
        <w:t xml:space="preserve"> при совместном культивировании двух штаммов вируса может происходить формирование вирионов, содержащих в своем составе два разных генома или по крайней мере один полный геном и часть второго генома.</w:t>
      </w:r>
    </w:p>
    <w:p>
      <w:pPr>
        <w:pStyle w:val="Normal"/>
        <w:spacing w:lineRule="auto" w:line="240" w:before="0" w:after="0"/>
        <w:ind w:firstLine="709"/>
        <w:jc w:val="both"/>
        <w:rPr/>
      </w:pPr>
      <w:r>
        <w:rPr>
          <w:rFonts w:cs="Times New Roman" w:ascii="Times New Roman" w:hAnsi="Times New Roman"/>
          <w:sz w:val="24"/>
          <w:szCs w:val="24"/>
        </w:rPr>
        <w:t>23. При односторонней комплементации один из партнеров обеспечивает другого необходимыми для его репродукции продуктами. Вирус, стимулирующий репродукцию другого вируса, называется «вирус-помощник», а вирус, репродуцирующийся только в присутствии помощника, называется «вирус-сателлит».</w:t>
      </w:r>
    </w:p>
    <w:p>
      <w:pPr>
        <w:pStyle w:val="Normal"/>
        <w:spacing w:lineRule="auto" w:line="240" w:before="0" w:after="0"/>
        <w:ind w:firstLine="709"/>
        <w:jc w:val="both"/>
        <w:rPr/>
      </w:pPr>
      <w:r>
        <w:rPr>
          <w:rFonts w:cs="Times New Roman" w:ascii="Times New Roman" w:hAnsi="Times New Roman"/>
          <w:sz w:val="24"/>
          <w:szCs w:val="24"/>
        </w:rPr>
        <w:t>24. В основе множественной реактивации лежит кооперативный процесс, при котором вирионы с поражением разных генов дополняют друг друга путем генетической рекомбинации, в результате чего репродуцируется исходный неповрежденный вирус.</w:t>
      </w:r>
    </w:p>
    <w:p>
      <w:pPr>
        <w:pStyle w:val="Normal"/>
        <w:spacing w:lineRule="auto" w:line="240" w:before="0" w:after="0"/>
        <w:ind w:firstLine="709"/>
        <w:jc w:val="both"/>
        <w:rPr/>
      </w:pPr>
      <w:r>
        <w:rPr>
          <w:rFonts w:cs="Times New Roman" w:ascii="Times New Roman" w:hAnsi="Times New Roman"/>
          <w:sz w:val="24"/>
          <w:szCs w:val="24"/>
        </w:rPr>
        <w:t xml:space="preserve">25. Обработка вирионов двухвалентными ионами металлов, ведущая к их агрегации, усиливает множественную реактивацию. Монооксид дигидрогена, гидроксильная кислота, оксидан </w:t>
      </w:r>
      <w:r>
        <w:rPr>
          <w:rFonts w:eastAsia="Symbol" w:cs="Symbol" w:ascii="Symbol" w:hAnsi="Symbol"/>
          <w:sz w:val="24"/>
          <w:szCs w:val="24"/>
        </w:rPr>
        <w:t></w:t>
      </w:r>
      <w:r>
        <w:rPr>
          <w:rFonts w:cs="Times New Roman" w:ascii="Times New Roman" w:hAnsi="Times New Roman"/>
          <w:sz w:val="24"/>
          <w:szCs w:val="24"/>
        </w:rPr>
        <w:t xml:space="preserve"> названия воды. Обработка вирионов водой не способствует усилению множественной реактивации.</w:t>
      </w:r>
    </w:p>
    <w:p>
      <w:pPr>
        <w:pStyle w:val="Normal"/>
        <w:spacing w:lineRule="auto" w:line="240" w:before="0" w:after="0"/>
        <w:ind w:firstLine="709"/>
        <w:jc w:val="both"/>
        <w:rPr/>
      </w:pPr>
      <w:r>
        <w:rPr>
          <w:rFonts w:cs="Times New Roman" w:ascii="Times New Roman" w:hAnsi="Times New Roman"/>
          <w:sz w:val="24"/>
          <w:szCs w:val="24"/>
        </w:rPr>
        <w:t>26. Генетической рекомбинацией называют обмен генетическим материалом, происходящий между родительскими вирусами. Возможен обмен полными генами, так и участками одного и того же гена. Репликация – процесс синтеза дочерней молекулы дезоксирибонуклеиновой кислоты на матрице родительской молекулы ДНК. Если вирусная инфекция возникает  при заражении клетки несколькими вирионами с поврежденными геномами вследствие того, что функцию поврежденного гена может выполнять вирус, у которого этот ген не поврежден, то это явление носит название множественной реактивации. При совместном культивировании двух вирусов может наблюдаться феномен фенотипического смешивания, когда геном одного вируса бывает заключен в капсид, состоящий частично или полностью из белков другого вируса.</w:t>
      </w:r>
    </w:p>
    <w:p>
      <w:pPr>
        <w:pStyle w:val="Normal"/>
        <w:spacing w:lineRule="auto" w:line="240" w:before="0" w:after="0"/>
        <w:ind w:firstLine="709"/>
        <w:jc w:val="both"/>
        <w:rPr/>
      </w:pPr>
      <w:r>
        <w:rPr>
          <w:rFonts w:cs="Times New Roman" w:ascii="Times New Roman" w:hAnsi="Times New Roman"/>
          <w:sz w:val="24"/>
          <w:szCs w:val="24"/>
        </w:rPr>
        <w:t>27. Генетической рекомбинацией называют обмен генетическим материалом, происходящий между родительскими вирусами. Возможен обмен полными генами (межгенная рекомбинация), так и участками одного и того же гена (внутригенная рекомбинация).</w:t>
      </w:r>
    </w:p>
    <w:p>
      <w:pPr>
        <w:pStyle w:val="Normal"/>
        <w:spacing w:lineRule="auto" w:line="240" w:before="0" w:after="0"/>
        <w:ind w:firstLine="709"/>
        <w:jc w:val="both"/>
        <w:rPr/>
      </w:pPr>
      <w:r>
        <w:rPr>
          <w:rFonts w:cs="Times New Roman" w:ascii="Times New Roman" w:hAnsi="Times New Roman"/>
          <w:sz w:val="24"/>
          <w:szCs w:val="24"/>
        </w:rPr>
        <w:t xml:space="preserve">28. Вариантом рекомбинации является феномен, получивший название пересортировки генов. Она наблюдается при генетических взаимодействиях между вирусами, имеющими сегментированный геном. Образующиеся при этом гибридные формы вирусов называют реассортантами. Адсорбенты – высокодисперсные природные или искусственные материалы с большой удельной поверхностью, на которой происходит адсорбция веществ из соприкасающихся с ней газов или жидкостей. Сортамент </w:t>
      </w:r>
      <w:r>
        <w:rPr>
          <w:rFonts w:eastAsia="Symbol" w:cs="Symbol" w:ascii="Symbol" w:hAnsi="Symbol"/>
          <w:sz w:val="24"/>
          <w:szCs w:val="24"/>
        </w:rPr>
        <w:t></w:t>
      </w:r>
      <w:r>
        <w:rPr>
          <w:rFonts w:cs="Times New Roman" w:ascii="Times New Roman" w:hAnsi="Times New Roman"/>
          <w:sz w:val="24"/>
          <w:szCs w:val="24"/>
        </w:rPr>
        <w:t xml:space="preserve"> вид однородных изделий или материалов, вырабатываемых в том или ином производстве. Суккуленты – растения, имеющие специальные ткани для запаса воды.</w:t>
      </w:r>
    </w:p>
    <w:p>
      <w:pPr>
        <w:pStyle w:val="Normal"/>
        <w:spacing w:lineRule="auto" w:line="240" w:before="0" w:after="0"/>
        <w:ind w:firstLine="709"/>
        <w:jc w:val="both"/>
        <w:rPr/>
      </w:pPr>
      <w:r>
        <w:rPr>
          <w:rFonts w:cs="Times New Roman" w:ascii="Times New Roman" w:hAnsi="Times New Roman"/>
          <w:sz w:val="24"/>
          <w:szCs w:val="24"/>
        </w:rPr>
        <w:t>29, 30, 31. Вариантом рекомбинации является феномен, получивший название пересортировки генов. Она наблюдается при генетических взаимодействиях между вирусами, имеющими сегментированный геном. При совместном культивировании двух вирусов может наблюдаться феномен фенотипического смешивания, когда геном одного вируса бывает заключен в капсид, состоящий частично или полностью из белков другого вируса. Комплементация является таким видом негенетического взаимодействия при смешанной инфекции двумя вирусами, которое стимулирует репродукцию обоих партнеров или одного из них, но не изменяет генотипы вирусов. Кросс-реактивация происходит в том случае, когда у одного из штаммов вируса часть генома повреждена, а другой геном интактен. Гетерозиготность </w:t>
      </w:r>
      <w:r>
        <w:rPr>
          <w:rFonts w:eastAsia="Symbol" w:cs="Symbol" w:ascii="Symbol" w:hAnsi="Symbol"/>
          <w:sz w:val="24"/>
          <w:szCs w:val="24"/>
        </w:rPr>
        <w:t></w:t>
      </w:r>
      <w:r>
        <w:rPr>
          <w:rFonts w:cs="Times New Roman" w:ascii="Times New Roman" w:hAnsi="Times New Roman"/>
          <w:sz w:val="24"/>
          <w:szCs w:val="24"/>
        </w:rPr>
        <w:t xml:space="preserve"> при совместном культивировании двух штаммов вируса может происходить формирование вирионов, содержащих в своем составе два разных генома или по крайней мере один полный геном и часть второго генома.</w:t>
      </w:r>
    </w:p>
    <w:p>
      <w:pPr>
        <w:pStyle w:val="Normal"/>
        <w:spacing w:lineRule="auto" w:line="240" w:before="0" w:after="0"/>
        <w:ind w:firstLine="709"/>
        <w:jc w:val="both"/>
        <w:rPr/>
      </w:pPr>
      <w:r>
        <w:rPr>
          <w:rFonts w:cs="Times New Roman" w:ascii="Times New Roman" w:hAnsi="Times New Roman"/>
          <w:sz w:val="24"/>
          <w:szCs w:val="24"/>
        </w:rPr>
        <w:t>32. Реассортанты вирусов гриппа получают при совместном культивировании вирусов с разными гена</w:t>
        <w:softHyphen/>
        <w:t>ми гемагглютинина и нейраминидазы. В этом случае из общего потомства путем нейтрализации соответствующих антигенов можно выделить интересующие исследователя варианты.</w:t>
      </w:r>
    </w:p>
    <w:p>
      <w:pPr>
        <w:pStyle w:val="Normal"/>
        <w:spacing w:lineRule="auto" w:line="240" w:before="0" w:after="0"/>
        <w:ind w:firstLine="709"/>
        <w:jc w:val="both"/>
        <w:rPr/>
      </w:pPr>
      <w:r>
        <w:rPr>
          <w:rFonts w:cs="Times New Roman" w:ascii="Times New Roman" w:hAnsi="Times New Roman"/>
          <w:sz w:val="24"/>
          <w:szCs w:val="24"/>
        </w:rPr>
        <w:t>33. Комплементация широко распространена среди вирусов и встречается как между родственными, так и неродственными вирусами. Феномен тесно связан с проблемой дефектности виру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color w:val="000000"/>
          <w:sz w:val="24"/>
          <w:szCs w:val="24"/>
        </w:rPr>
        <w:t>5 Классификация и патогенез вирусных инфекций</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екция – это совокупность (комплекс) процессов, возникающих в организме хозяина при взаимодействии с инфекционным агентом. Спецификой вирусных заболеваний является то, что репродуктивный потенцеал вирусов напрямую связан с внутриклеточным (генетическим) паразитизмом, что в свою очередь является критерием для классификации данного типа инфекционных заболеваний не только на уровне взаимодействия с макроорганизмом, но и на уровне клетки. </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5.1 Классификация вирусных инфекций на клеточном уровне</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втономные и интеграционные инфекции. Если вирусный геном реплицируется независимо от клеточного генома, такая инфекция называется автономной. Понятие автономии относительно, оно ограничивается лишь отсутствием физической связи между вирусным и клеточным геномами, хотя взаимодействие их постоянно происходит в течение инфекции. Автономная форма вирусной инфекции характерна для большинства вирусов живот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вирусный геном включается в состав клеточного генома, или, как принято называть этот процесс, интегрирует с клеточным геномом и реплицируется вместе с ним, такая инфекция называется интеграционной. Интеграционная инфекция возникает в результате физического объединения генома вируса и клетки. При этой форме инфекции вирусный геном реплицируется и функционирует как составная часть клеточного генома. Интегрировать могут как полный геном, так и часть генома. При гепатите В возможна интеграция полного генома, при аденовирусных и герпесвирусных инфекциях обычно интегрирует часть генома, при инфекции онковирусами может интегрировать как полный геном, так и часть его. Вирусные последовательности в составе клеточного генома называются провирусом, или провирусной ДН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и интеграционных инфекциях нет ни сборки вирусной частицы, ни выхода вируса из клетки. Клетка может сохранить нормальные функции и при ее делении вирусные последовательности могут переходить в геном дочерних клеток. Такая ситуация наблюдается в случае инфекции, вызванной онкогенными вирусами. Интеграция может привести к неопластической трансформация клетки. Трансформированная клетка приобретает способность к неограниченному делению в результате нарушения регуляторных механизмов, контролирующих деление. Интеграционный тип инфекции возможен для нескольких семейств ДНК-содержащих вирусов: аденовирусов, паповавирусов, вирусов герпеса, а также для вируса гепатита В и обязателен для одного семейства РНК-содержащих вирусов – ретровирусов. В соответствии с данными В. М. Жданова, интеграционная форма инфекции может возникнуть при заражении и другими РНК-содержащими вирусами, такими, как вирус клещевого энцефалита (семейство тогавирусов), вирусы кори и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5 (семейство парамиксовирусов) и др. Обязательным условием в этом случае является присутствие в клетках фермента – обратной транскриптазы, необходимого для процесса интеграции. Возникающая интеграционная инфекция может явиться причиной ряда хронических и аутоиммунных заболева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еханизм интеграции вирусного генома с клеточным геномом. Из многих моделей, объясняющих процесс интеграции, наиболее признанной является модель Кемпбелла. В соответствии с этой моделью для интеграции с клеточным геномом необходима кольцевая форма двунитчатой вирусной ДНК. Эта молекула ДНК прикрепляется к клеточной ДНК, в месте прикрепления обе молекулы разрезаются и образовавшиеся концы сшиваются таким образом, что вирусная ДНК становится частью клеточного генома. Существенную роль в интеграции играют длинные концевые повторы двунитчатой ДНК, которые определяют специфичность интеграции в результате узнавания ими определенных участков клеточного генома. ДНК паповавирусов является циркулярной и двунитчатой и полностью отвечает требованиям модели Кемпбелл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ктивная и абортивная инфекции. Инфекция может быть продуктивной и абортивной. Продуктивная инфекция завершается образованием инфекционного потомства. Абортивной называется инфекция, которая не завершается образованием инфекционных вирусных частиц, или они образуются в гораздо меньшем количестве, чем при продуктивной инфекции. Абортивная инфекция может возникнуть при следующих трех обстоятельствах: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аражение чувствительных клеток дефектным вирусом;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заражение чувствительных клеток в неразрешающих условиях;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заражение нечувствительных клеток стандартным виру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Заражение чувствительных клеток дефектным вирусом</w:t>
      </w:r>
      <w:r>
        <w:rPr>
          <w:rFonts w:cs="Times New Roman" w:ascii="Times New Roman" w:hAnsi="Times New Roman"/>
          <w:color w:val="000000"/>
          <w:sz w:val="24"/>
          <w:szCs w:val="24"/>
        </w:rPr>
        <w:t>. Дефектным называется такой вирус, который не способен проявить все генетические функции, необходимые для образования инфекционного потом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уществуют дефектные вирусы и дефектные вирусные частицы. Дефектными называются такие вирусы, которые репродуцируются лишь в присутствии вируса-помощника, например аденоассоциированный вирус (семейство парвовирусов), дающий потомство только в присутствии аденовируса-помощника. Дефектные вирусные частицы накапливаются в популяции многих вирусов, особенно при пассировании их с высокой множественностью инфекции. Дефектные частицы интерферируют при репродукции вируса с инфекционными вирусными частицами и потому называются дефектными интерферирующими частицами (ДИ-частицами). Этот тип вирусных частиц наиболее хорошо изучен на модели вирусов везикулярного стоматита и гриппа. Получение дефектных частиц вируса гриппа при заражении куриных эмбрионов с высокой множественностью инфекции получило название феномена фон Магнуса по имени исследователя, впервые его описавшего. Дефектные вирусные частицы вызывают абортивную инфекцию в связи с тем, что они лишены части генетического материала. Например, дефектные частицы вируса гриппа содержат неполные последовательности Р-генов, кодирующих три высокомолекулярных вирусных бел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Заражение чувствительных клеток в неразрешающих условиях</w:t>
      </w:r>
      <w:r>
        <w:rPr>
          <w:rFonts w:cs="Times New Roman" w:ascii="Times New Roman" w:hAnsi="Times New Roman"/>
          <w:color w:val="000000"/>
          <w:sz w:val="24"/>
          <w:szCs w:val="24"/>
        </w:rPr>
        <w:t>. Абортивная инфекция может возникать при изменении условий, в которых происходит инфекционный процесс. Эти условия возникают в организме и могут моделироваться в эксперименте; в организме – повышение температуры, изменение рН в очаге воспаления и концентрации ионов, наличие антиметаболитов, ингибиторов и т.д.; в эксперименте – изменение температуры инкубации, состава питательной среды, внесение антиметаболитов и ингибиторов и т.д. В результате клетка либо погибнет без продукции инфекционного вируса, либо инфекция прерывается на определенном этапе. При устранении неразрешающих условий абортивная инфекция превращается в продуктивную. Смена абортивной инфекции на продуктивную может осуществиться и с помощью вируса-помощни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Заражение нечувствительных клеток стандартным вирусом</w:t>
      </w:r>
      <w:r>
        <w:rPr>
          <w:rFonts w:cs="Times New Roman" w:ascii="Times New Roman" w:hAnsi="Times New Roman"/>
          <w:color w:val="000000"/>
          <w:sz w:val="24"/>
          <w:szCs w:val="24"/>
        </w:rPr>
        <w:t xml:space="preserve"> приводит к наиболее распространенной форме абортивной 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епермиссивность клетки к определенному вирусному агенту может проявиться на любом этапе инфекции. Чувствительность клетки к ряду вирусов определяется наличием на клеточной поверхности специфических рецепторов, обусловливающих адсорбцию и проникновение вируса в клетку. Такой генетически обусловленный механизм клеточной резистентности наиболее четко установлен для пикорнавирусов, а также онковирусов птиц. Для большинства вирусов можно подобрать две клеточные системы, в одной из которых будет развиваться продуктивная, а в другой – абортивная инфекция. Механизм генетически обусловленной резистентности клеток к вирусам широко варьирует, но в основе его лежит либо отсутствие клеточных факторов, необходимых для репродукции вируса, либо наличие факторов, нарушающих процесс репроду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У сложно устроенных вирусов клеточная непермиссивность часто проявляется на стадии сборки вирусных частиц; нарушение сборки в некоторых непермиссивных системах для вирусов гриппа и парамиксовирусов обусловлено уменьшением количества молекул матриксного белка виру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Острая и хроническая инфекция</w:t>
      </w:r>
      <w:r>
        <w:rPr>
          <w:rFonts w:cs="Times New Roman" w:ascii="Times New Roman" w:hAnsi="Times New Roman"/>
          <w:color w:val="000000"/>
          <w:sz w:val="24"/>
          <w:szCs w:val="24"/>
        </w:rPr>
        <w:t>. Как продуктивная, так и абортивная инфекция может протекать в виде острой или хронической инфекци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Острой называется такая форма инфекции, при которой после образования вирусного потомства клетка либо погибает, либо выздоравливает и не содержит вирусных компонен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Хроническая инфекция – это такая форма инфекции, при которой клетка продолжает продуцировать вирусные частицы или вирусные компоненты в течение длительного времени и передает эту способность дочерним клетка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аще хроническую форму приобретает абортивная инфекция, так как вирусный генетический материал обычно не входит в состав вирусного потомства, а накапливается в клетках и передается в дочерние клетки. Одним из факторов, вызывающих хроническую инфекцию, являются ДИ-частицы. Такие частицы, попадая в клетки вместе с инфекционными вирусными частицами, конкурируют с ними за факторы репродукции и препятствуют образованию инфекционного потомства. В результате гибель клеток предотвращается. При появлении в системе новых чувствительных клеток в них вновь возникает продуктивная инфекция с образованием ДИ-частиц, и такой цикл инфекции возобновляется снова и сно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Цитолитическая и нецитолитическая инфекции</w:t>
      </w:r>
      <w:r>
        <w:rPr>
          <w:rFonts w:cs="Times New Roman" w:ascii="Times New Roman" w:hAnsi="Times New Roman"/>
          <w:color w:val="000000"/>
          <w:sz w:val="24"/>
          <w:szCs w:val="24"/>
        </w:rPr>
        <w:t>. Острая инфекция на клеточном уровне может быть цитолитической и нецитолитической в зависимости от судьбы зараженной клетки. Инфекция, завершающаяся гибелью (лизисом) клетки называется цитолитической. Инфекция, которая непосредственно не приводит к лизису клетки, и клетка еще может функционировать в течение некоторого периода времени, продуцируя вирусные частицы, называется нецитолитическо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Смешанная инфекция</w:t>
      </w:r>
      <w:r>
        <w:rPr>
          <w:rFonts w:cs="Times New Roman" w:ascii="Times New Roman" w:hAnsi="Times New Roman"/>
          <w:color w:val="000000"/>
          <w:sz w:val="24"/>
          <w:szCs w:val="24"/>
        </w:rPr>
        <w:t>. В естественных условиях распространен феномен смешанной инфекции, при котором клетка заражается двумя или несколькими разными вирусами. Два и больше инфекционных процесса, происходящих одновременно в одной клетке, могут оказывать различное влияние друг на друга. Возможны несколько вариантов взаимодействия вирусов в процессе смешанной 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Один из вирусов подавляет репродукцию второго вируса, или подавляется репродукция обоих вирусов. Этот феномен называется интерференцией виру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Вирус усиливает репродукцию второго вируса в результате комплементации или экзальтации. Комплементация может происходить между двумя родственными или неродственными вирусами, например, между аденовирусом и аденоассоциированным вирусом человека или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40, при этом вирус-помощник предоставляет другому вирусу неструктурный белок. Экзальтация может быть связана с подавлением процесса образования интерферона первым виру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Оба вируса не оказывают существенного влияния на процесс репродукции каждого из них, однако может происходить нарушение морфогенеза обоих вирус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Смешанная инфекция широко используется вирусологами для изучения генетических функций вирусов и дефектности геном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5.2 Цитопатология зараженной вирусом клетки</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атологические изменения зараженных вирусами клеток обусловлены специфическими и не специфически ми процессами. К неспецифическим процессам относятся процессы, обусловленные изменением проницаемости плазматической мембраны, маргинация хроматина, хромосомные аберрации, пикноз ядер, вакуолизация цитоплазмы. Последнее свойство может приобретать настолько своеобразный и выраженный характер, что превращается в специфический признак некоторых вирусных инфекций. Так, один из вирусов, вызывающий такой процесс,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40 – получил название «вакуолизирующий вирус». Специфическими изменениями являются, например, вирусные включения, образование симпластов. Специфические и неспецифические процессы могут привести к деструкции клет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color w:val="000000"/>
          <w:sz w:val="24"/>
          <w:szCs w:val="24"/>
        </w:rPr>
        <w:t xml:space="preserve">Цитопатический эффект и его причины. </w:t>
      </w:r>
      <w:r>
        <w:rPr>
          <w:rFonts w:cs="Times New Roman" w:ascii="Times New Roman" w:hAnsi="Times New Roman"/>
          <w:color w:val="000000"/>
          <w:sz w:val="24"/>
          <w:szCs w:val="24"/>
        </w:rPr>
        <w:t>Деструкцию клетки, возникающую при цитолитической инфекции, называют цитопатическим эффектом, а вирус, вызывающий этот эффект, называют цитопатогенным. Большинство вирусов животных являются цитопатогенными, и это свойство лежит в основе патогенеза ряда вирусных инфекций. Цитопатический эффект широко используется в лабораторной диагностике вирусных инфекций для индикации вируса в культуре клеток и выявления антител в сыворотках переболевших.</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итопатический эффект является следствием нескольких причин: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рушение нормальной жизнедеятельности клетки в результате механического повреждающего действия вирусных компонентов на клеточные структуры;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вреждение лизосом, в результате чего освобождаются высокоактивные лизосомальные ферменты, вызывающие аутолиз клетк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нтенсивное истощение белковых и энергетических ресурсов клетки за счет переключения клеточных ферментов и белоксинтезирующего аппарата на синтез вирусспецифических макромолекул;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пецифическое повреждающее действие вирусов на клеточные молекул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Эти причины повреждения клетки различным образом проявляются и сочетаются при разных вирусных инфекция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реди РНК-содержащих цитопатогенных вирусов пикорнавирусы оказывают наиболее быстрое и глубокое действие на синтез клеточных белков. Причиной выключения белкового синтеза является блокирование узнавания рибосомой «шапочки» клеточных иРНК. Поскольку РНК вируса полиомиелита транслируется по механизму, независимому от «шапочки», происходит селективное подавление трансляции клеточных иРНК.</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Вирусные включения.</w:t>
      </w:r>
      <w:r>
        <w:rPr>
          <w:rFonts w:cs="Times New Roman" w:ascii="Times New Roman" w:hAnsi="Times New Roman"/>
          <w:color w:val="000000"/>
          <w:sz w:val="24"/>
          <w:szCs w:val="24"/>
        </w:rPr>
        <w:t xml:space="preserve"> Вирусные включения, выявляющиеся при окрашивании зараженных клеток, являются специфическими морфологическими признаками вирусной инфекции, часто имеющими диагностическое значение. Внутриклеточные вирусные включения были обнаружены гистологами еще в прошлом столетии. Д.И. Ивановский обнаружил в клетках растения, зараженного вирусом</w:t>
      </w:r>
      <w:r>
        <w:rPr>
          <w:rFonts w:cs="Times New Roman" w:ascii="Times New Roman" w:hAnsi="Times New Roman"/>
          <w:sz w:val="24"/>
          <w:szCs w:val="24"/>
        </w:rPr>
        <w:t xml:space="preserve"> </w:t>
      </w:r>
      <w:r>
        <w:rPr>
          <w:rFonts w:cs="Times New Roman" w:ascii="Times New Roman" w:hAnsi="Times New Roman"/>
          <w:color w:val="000000"/>
          <w:sz w:val="24"/>
          <w:szCs w:val="24"/>
        </w:rPr>
        <w:t>табачной мозаики, кристаллоподобное включение, которое впоследствии получило название «кристаллы Ивановского». Позже было доказано, что «кристаллы Ивановского» представляют собой скопление вирусов табачной мозаик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ирусные включения выявляются в ядре или цитоплазме зараженной клетки. В зависимости от прокрашивания разными красителями включения бывают барофильными и ацидофильными (эозинофильными). Включения при разных вирусных инфекциях различаются по величине, форме, численности. Они могут быть одиночными и множественными, крупными и мелкими, округлыми или неправильной формы</w:t>
      </w:r>
      <w:r>
        <w:rPr>
          <w:rFonts w:cs="Times New Roman" w:ascii="Times New Roman" w:hAnsi="Times New Roman"/>
          <w:sz w:val="24"/>
          <w:szCs w:val="24"/>
        </w:rPr>
        <w:t>.</w:t>
      </w:r>
      <w:r>
        <w:rPr>
          <w:rFonts w:cs="Times New Roman" w:ascii="Times New Roman" w:hAnsi="Times New Roman"/>
          <w:color w:val="000000"/>
          <w:sz w:val="24"/>
          <w:szCs w:val="24"/>
        </w:rPr>
        <w:t xml:space="preserve"> Характерные ядерные включения формируются в клетках, зараженных вирусами герпеса, полиомы, аденовирусами, флавивирусами, вирусом ящура. Характерные цитоплазматические включения формируются в клетках, зараженных вирусами оспы, гриппа, бешенства.</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Природа включений разнообразна. Большей частью включения представляют собой «вирусные фабрики», т.е. очаги, в которых идет транскрипция и репликация вирусных геномов и сборка вирусных частиц. В клетках, зараженных реовирусом, образуются причудливые серповидные околоядерные включения; при электронно-микроскопическом исследовании они оказались ввязанными с нитями митотического веретена, в ассоциации с которыми идет репродукция этого вируса. Включения могут представлять собой скопление вирусных частиц, как, например, внутриядерные включения в клетках, зараженных аденовирусами и вирусом полиомы, либо скопление молекул вирусных белков, например ядерные и цитоплазматические включения в клетках, зараженных вирусом гриппа, представляющие собой скопление молекул неструктурного вирусного белка. Некоторые включений содержат только клеточный материал, например, ядерные ацидофильные включения в клетках, зараженных вирусами герпеса на поздней стадии 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Симпласты.</w:t>
      </w:r>
      <w:r>
        <w:rPr>
          <w:rFonts w:cs="Times New Roman" w:ascii="Times New Roman" w:hAnsi="Times New Roman"/>
          <w:color w:val="000000"/>
          <w:sz w:val="24"/>
          <w:szCs w:val="24"/>
        </w:rPr>
        <w:t xml:space="preserve"> Некоторые вирусы вызывают характерный цитопатический эффект, проявляющийся в слиянии клеток и образовании многоядерных клеток, называемых симпластами или синтицием. Образование симпластов обусловлено действием на клеточные мембраны прилежащих друг к другу клеток вирусных белков слияния и определяется тем же механизмом, который обеспечивает слияние вирусной и клеточной мембраны и проникновение вирусов в клетку. Слияние может происходить как за счет белков родительского вируса при заражении клеток большими концентрациями вируса (слияние снаружи), так и за счет внутриклеточного накопления вновь синтезированных вирусных белков слияния (слияние изнутри). Образование симпластов вызывают многие вирусы: парамиксовирусы, некоторые ретровирусы, вирусы герпеса. В определенных условиях (при низких значениях рН) слияние вызывают вирусы гриппа, буньявирусы и др.</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Особенности вирусной инфекции в клеточной популяции</w:t>
      </w:r>
      <w:r>
        <w:rPr>
          <w:rFonts w:cs="Times New Roman" w:ascii="Times New Roman" w:hAnsi="Times New Roman"/>
          <w:color w:val="000000"/>
          <w:sz w:val="24"/>
          <w:szCs w:val="24"/>
        </w:rPr>
        <w:t>. Основной особенностью вирусной инфекции в клеточной популяции является гетерогенность системы в связи с гетерогенностью вирусных частиц и клеток, входящи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состав популяции. В любом вирусном препарате наряду с инфекционными вирионами находятся ДИ-частиц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летки в каждой клеточной популяции широко варьируют по чувствительности к вирусу, и инфекция может протекать не так, как на клеточном уровне. Например, при первом заражении вирусом, вызывающим в клетках продуктивную инфекцию, чувствительные клетки популяции могут погибнуть, и в популяции за счет некоторого количества нечувствительных клеток может установиться хроническая инфекция.</w:t>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5.3 Классификация вирусных инфекций на уровне организма</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нову классификации положены четыре фактора: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генерализация вируса;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должительность инфекци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явление клинических симптомов;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деление вируса в окружающую среду.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анная на этих признаках классификация инфекций, как и любая другая, в известной мере условна, поскольку одна форма может перейти в другую, например, очаговая инфекция – в генерализованную, острая инфекция – в хроническую, латентная – в хроническую и т.д.</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Очаговая и генерализованная инфекции.</w:t>
      </w:r>
      <w:r>
        <w:rPr>
          <w:rFonts w:cs="Times New Roman" w:ascii="Times New Roman" w:hAnsi="Times New Roman"/>
          <w:color w:val="000000"/>
          <w:sz w:val="24"/>
          <w:szCs w:val="24"/>
        </w:rPr>
        <w:t xml:space="preserve"> Вирусные инфекция можно разделить на две большие группы: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чаговые, когда действие вируса проявляется у входных ворот инфекции в связи с его локальной репродукцией;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генерализованные, при которых после ограниченного периода репродукции вируса в первичных очагах происходит генерализация инфекции, и вирус достигает чувствительных тканей, формируя вторичные очаги инфекции.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Очаговые инфекции имеют более короткий инкубационный период, чем генерализованные, защитными факторами организма при этих инфекциях являются скорее секреторные антитела класса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чем антитела гуморальные, а эффективными вакцинами – те, которые стимулируют образование секреторных антител. При генерализованных инфекциях большее значение в защите организма имеют гуморальные антитела. Примером очаговых инфекций являются респираторные и кишечные вирусные инфекции, примером генерализованных – оспа, корь, полиомиелит. Сравнительная характеристика очаговых и генерализованных инфекций представлена в </w:t>
      </w:r>
      <w:r>
        <w:rPr>
          <w:rFonts w:cs="Times New Roman" w:ascii="Times New Roman" w:hAnsi="Times New Roman"/>
          <w:sz w:val="24"/>
          <w:szCs w:val="24"/>
        </w:rPr>
        <w:t>табл</w:t>
      </w:r>
      <w:r>
        <w:rPr>
          <w:rFonts w:cs="Times New Roman" w:ascii="Times New Roman" w:hAnsi="Times New Roman"/>
          <w:color w:val="000000"/>
          <w:sz w:val="24"/>
          <w:szCs w:val="24"/>
        </w:rPr>
        <w:t>ице 3. Примером генерализованной инфекции является корь, а очаговой – заболевания, вызываемые респираторно-синцитиальным вирусом, и другие острые респираторные вирусные 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Острая и персистентная инфекции</w:t>
      </w:r>
      <w:r>
        <w:rPr>
          <w:rFonts w:cs="Times New Roman" w:ascii="Times New Roman" w:hAnsi="Times New Roman"/>
          <w:color w:val="000000"/>
          <w:sz w:val="24"/>
          <w:szCs w:val="24"/>
        </w:rPr>
        <w:t xml:space="preserve">. Острая инфекция длится относительно непродолжительный период времени и протекает с выделением вирусов в окружающую среду. Окончание инфекции сопровождается элиминацией вирусов благодаря иммунным механизмам. Инфекция может протекать как в клинической, так и в инаппарантной форме. Острая инфекция может завершиться выздоровлением или гибелью организма. Она соответствует продуктивной инфекции на уровне клетки. При продолжительном взаимодействии вируса с организмом возникает персистентная форма инфекции (от лат. </w:t>
      </w:r>
      <w:r>
        <w:rPr>
          <w:rFonts w:cs="Times New Roman" w:ascii="Times New Roman" w:hAnsi="Times New Roman"/>
          <w:color w:val="000000"/>
          <w:sz w:val="24"/>
          <w:szCs w:val="24"/>
          <w:lang w:val="en-US"/>
        </w:rPr>
        <w:t>persistentia</w:t>
      </w:r>
      <w:r>
        <w:rPr>
          <w:rFonts w:cs="Times New Roman" w:ascii="Times New Roman" w:hAnsi="Times New Roman"/>
          <w:color w:val="000000"/>
          <w:sz w:val="24"/>
          <w:szCs w:val="24"/>
        </w:rPr>
        <w:t xml:space="preserve"> – упорство, постоянство).</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аблица 3 – Сравнительная характеристика очаговых и генерализованных вирусных инфекций</w:t>
      </w:r>
    </w:p>
    <w:tbl>
      <w:tblPr>
        <w:tblW w:w="10160" w:type="dxa"/>
        <w:jc w:val="left"/>
        <w:tblInd w:w="-47" w:type="dxa"/>
        <w:tblLayout w:type="fixed"/>
        <w:tblCellMar>
          <w:top w:w="0" w:type="dxa"/>
          <w:left w:w="40" w:type="dxa"/>
          <w:bottom w:w="0" w:type="dxa"/>
          <w:right w:w="40" w:type="dxa"/>
        </w:tblCellMar>
      </w:tblPr>
      <w:tblGrid>
        <w:gridCol w:w="3386"/>
        <w:gridCol w:w="3387"/>
        <w:gridCol w:w="3387"/>
      </w:tblGrid>
      <w:tr>
        <w:trPr>
          <w:trHeight w:val="696" w:hRule="atLeast"/>
        </w:trPr>
        <w:tc>
          <w:tcPr>
            <w:tcW w:w="3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войства инфекции</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чаговые инфекции</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енерализованные инфекции</w:t>
            </w:r>
          </w:p>
        </w:tc>
      </w:tr>
      <w:tr>
        <w:trPr>
          <w:trHeight w:val="727" w:hRule="atLeast"/>
        </w:trPr>
        <w:tc>
          <w:tcPr>
            <w:tcW w:w="3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сто патологического процесса</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ные ворота</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ы тканей и органов</w:t>
            </w:r>
          </w:p>
        </w:tc>
      </w:tr>
      <w:tr>
        <w:trPr>
          <w:trHeight w:val="347" w:hRule="atLeast"/>
        </w:trPr>
        <w:tc>
          <w:tcPr>
            <w:tcW w:w="3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нкубационный период</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носительно короткий</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тносительно длинный</w:t>
            </w:r>
          </w:p>
        </w:tc>
      </w:tr>
      <w:tr>
        <w:trPr>
          <w:trHeight w:val="163" w:hRule="atLeast"/>
        </w:trPr>
        <w:tc>
          <w:tcPr>
            <w:tcW w:w="3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личие вирусемии</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Редко</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ычно</w:t>
            </w:r>
          </w:p>
        </w:tc>
      </w:tr>
      <w:tr>
        <w:trPr>
          <w:trHeight w:val="532" w:hRule="atLeast"/>
        </w:trPr>
        <w:tc>
          <w:tcPr>
            <w:tcW w:w="3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должительностъ иммунитета</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Кратковременный или неизученный</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ычно длительный</w:t>
            </w:r>
          </w:p>
        </w:tc>
      </w:tr>
      <w:tr>
        <w:trPr>
          <w:trHeight w:val="953" w:hRule="atLeast"/>
        </w:trPr>
        <w:tc>
          <w:tcPr>
            <w:tcW w:w="3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ммунные механизмы</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екреторные антитела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локальный клеточный иммунитет</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уморальные антитела (</w:t>
            </w:r>
            <w:r>
              <w:rPr>
                <w:rFonts w:cs="Times New Roman" w:ascii="Times New Roman" w:hAnsi="Times New Roman"/>
                <w:color w:val="000000"/>
                <w:sz w:val="24"/>
                <w:szCs w:val="24"/>
                <w:lang w:val="en-US"/>
              </w:rPr>
              <w:t>lg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системный клеточный иммунитет</w:t>
            </w:r>
          </w:p>
        </w:tc>
      </w:tr>
    </w:tbl>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дин и тот же вирус может вызвать как острую, так и персистентную инфекцию в зависимости от состояния организма и в первую очередь его иммунной системы. Например, вирус кори может вызвать как острую инфекцию, так и медленную (длительно текущую) – подострый склерозирующий панэнцефалит. Вирусы герпеса, гепатита В и аденовирусы могут вызвать острую и персистентную инфекции и т.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ерсистентные инфекции могут быть латентными, хроническими или медленными в зависимости от выделения вируса в среду и проявления симптомов заболе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Латентная инфекция</w:t>
      </w:r>
      <w:r>
        <w:rPr>
          <w:rFonts w:cs="Times New Roman" w:ascii="Times New Roman" w:hAnsi="Times New Roman"/>
          <w:color w:val="000000"/>
          <w:sz w:val="24"/>
          <w:szCs w:val="24"/>
        </w:rPr>
        <w:t xml:space="preserve"> – это скрытая инфекция, не сопровождающаяся выделением вирусов в окружающую среду. При латентных инфекциях вирус не всегда удается обнаружить либо в связи с его дефектным состоянием, либо в связи с персистенцией субвирусных компонентов, либо в связи с интеграцией клеточным геномом. При воздействии ряда активирующих инфекцию факторов может произойти активация вируса, и латентная инфекция может перейти в острую или хроническую. Латентные инфекции могут вызывать аденовирусы, вирусы герпеса, онкогенные вирусы, вирус СПИД и д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Хронической инфекцией</w:t>
      </w:r>
      <w:r>
        <w:rPr>
          <w:rFonts w:cs="Times New Roman" w:ascii="Times New Roman" w:hAnsi="Times New Roman"/>
          <w:color w:val="000000"/>
          <w:sz w:val="24"/>
          <w:szCs w:val="24"/>
        </w:rPr>
        <w:t xml:space="preserve"> называется длительно текущий патологический процесс, характеризующийся периодами ремиссий, перемежающимися с периодами обострения, когда вирус выделяется в окружающую среду. Примерами хронической инфекции являются герпетическая, аденовирусная инфекции, хроническая форма вирусных гепатитов и т. д.</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Медленные инфекции – это своеобразное взаимодействие определенных вирусов с организмом, характеризующееся длительным инкубационным периодом, тянущимся многие месяцы и даже годы, и последующим медленным, но неуклонным развитием симптомов заболевания, ведущим к тяжелому нарушению функций органов и летальному исходу.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медленным инфекциям относятся медленно прогрессирующие заболевания, в частности, заболевания ЦНС со спонгиоформными энцефалопатиями у человека – куру, болезнь Крейтцфельдта – Якоба (пресенильная деменция), а у животных – трансмиссивная энцефалопатия норок и скрепи у овец. К медленным инфекциям относят также подострый склерозирующий панэнцефалит, который вызывается вирусом кори, рассеянный склероз, амиотрофическнй боковой склероз и некоторые другие заболевания человека и живот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некоторых медленных инфекциях существенную роль играют генетические механизмы (скрепи, куру, амиотрофический боковой склероз), при других – иммунопатологические механизмы (подострый склерозирующий панэнцефалит, алеутская болезнь норок, лимфоцитарный хориоменинги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ерсистентные инфекции являются серьезной проблемой современной вирусологии и медицины. Большинство вирусов человека и животных способны персистировать в организме и вызывать латентные и хронические инфекций, и удельный вес персистентных инфекций намного превышает таковой острых инфекций. При персистентных инфекциях постоянно или периодически происходят выделение вирусов в окружающую среду, и персистентные инфекции являются основным фактором «проэпидемичивания» населения. Персистенция вирусов обусловливает их сохранение как биологического вида является причиной изменчивости свойств вирусов и их эволю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ольшую роль персистенция вирусов играет в перинатальной патологии. Вертикальная передача персистирующего вируса от инфицированной матери плоду и активная репродукция вируса в его тканях особенно опасны в первые месяцы беременности, так как приводят к аномалиям развития плода или его гибели. К числу таких вирусов относятся вирусы краснухи, простого герпеса, ветряной оспы, цитомегалии, Коксаки В и ряд других.</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Борьба с персистентными инфекциями затруднена из-за отсутствия адекватных подходов к их лечению и профилактике.</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5.4 Патогенез вирусных инфекций</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патогенезом следует понимать совокупность процессов, вызывающих заболевание и определяющих его развитие и исход. Патогенез вирусного заболевания определяется следующими факторам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тропизмом вируса;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коростью репродукции вируса и количеством инфекционных частиц в потомстве;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еакцией клетки на инфекцию;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реакцией организма на вызванные инфекцией изменения клеток и ткан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опизм вируса к определенным клеткам и органам характерен для большинства вирусных инфекций. В зависимости от поражения тех или иных органов и тканей различают нейроинфекции, инфекции дыхательных путей, кишечные и д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снове тропизма вирусов лежит чувствительность к вирусу определенных клеток, а, следовательно, тканей и органов. Это свойство вирусов заражать лишь определенные клетки называется зависимым от хозяина ограничением. Патогенность вируса является генетическим признаком, обусловленным соотношением (констелляцией) вирусных генов. Фенотипическим проявлением патогенности является вирулентность. Этот признак значительно варьирует в разных системах. Вирулентность не идентична зависимому от хозяина ограничению, однако при некоторых инфекциях причины, обусловливающие вирулентность вируса, могут определить и возникновение инфекции. Например, вирулентность вируса гриппа в разных клеточных системах обусловлена степенью нарезания гемагглютинина-предшественника на две субъединицы – большую и малую, которое осуществляют клеточные протеазы. Нарезание зависит как от величины, структуры и конформации участка белка, так и от наличия и концентрации специфических клеточных протеаз. При отсутствии нарезания инфекция не возникает, а разная степень его определит вирулентность вируса в данной клеточной систем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ирулентность вируса определяется многими факторами организма: конституция, возраст, питание, наличие стресса, естественный и приобретенный иммунитет, интерферон могут определить течение инфекции и ее исход.</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Понятие «токсичность» при вирусных инфекциях лишено смысла, так как ни эндотоксинов, ни экзотоксинов применительно к вирусам не существуе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rPr/>
      </w:pPr>
      <w:r>
        <w:rPr>
          <w:rFonts w:cs="Times New Roman" w:ascii="Times New Roman" w:hAnsi="Times New Roman"/>
          <w:b/>
          <w:color w:val="000000"/>
          <w:sz w:val="24"/>
          <w:szCs w:val="24"/>
        </w:rPr>
        <w:t>5.4.1 Пути проникновения вируса в организм</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никновение вируса в организм осуществляется различными путями, которые определяются локализацией чувствительных клеток и как следствие тропизмом вирусов в организме, а также механизмом передачи вирусов от одного хозяина к другом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этом для одних вирусов характерен строго специфический путь проникновения в организм. Так например для ортомиксовирусов, ряда парамиксовирусов, коронавирусов, аденовирусов, риновирусы характерной особенностью является способность репродуцироваться только в клетках слизистых оболочек дыхательных путей человека и животных, что в свою очередь определяется единственно возможным путем проникновения (воздушно-капельный) в организм. Для вирусов способных репродуцироваться на различных клеточных системах (пантропизм), существуют различные варианты проникновения в организм, при этом не зависимо от того какие ткани являются воротами инфекции возможно развитие продуктивной инфекции так например, вирусы герпеса и оспы способны вызвать заболевание как при паратеральном (внутри кожном, внутривенном, интрацеребральном введении), так и воздушно-капельном пути проникнов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способа заражения в естественных условиях различают следующие пути проникновения вирусов в организ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Воздушно-капельный (воздушно-пылевой).</w:t>
      </w:r>
      <w:r>
        <w:rPr>
          <w:rFonts w:cs="Times New Roman" w:ascii="Times New Roman" w:hAnsi="Times New Roman"/>
          <w:color w:val="000000"/>
          <w:sz w:val="24"/>
          <w:szCs w:val="24"/>
        </w:rPr>
        <w:t xml:space="preserve"> Для данного способа проникновения вирусного агента характерно проникновение возбудителя в верхнии и нижние дыхательные пути в составе капель попавших в воздух из организма больного или пылевых частиц (вирус гемморагической лихорадки), при этом глубина проникновения напрямую зависит от размера частиц. При этом более крупные частицы как правило оседают на слизистой оболочке носа и гортани, в то время как более мелкие размером не более 2 мкм проникают не только в трахею и бронхи, но могут также достигать альвеол, вызывая более тяжелое течение заболева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душно-капельный путь проникновения организм характерен для двух групп вирусов: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спираторные вирусы, для которых характерным признаком является репродукция в эпителиальных клетках слизистых оболочек дыхательных путей, вызывая приемущественно местную, реже генерализованную, инфекцию с последующим выведением из организма;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к данной группе относятся вирусыдля которых дыхательные пути являются входными воротами, но при этом на местном уровне (эпителиальные клетки слизистой оболочки) они не вызывают повреждения тканей обуславливая приемущественно генерализованную инфекцию, с возможным вторичным поражением дыхательных путей. Примером таких вирусных агентов являются вирусы натуральной и ветряной оспы, кори, свин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Пищевой (алиментарный, пероральный).</w:t>
      </w:r>
      <w:r>
        <w:rPr>
          <w:rFonts w:cs="Times New Roman" w:ascii="Times New Roman" w:hAnsi="Times New Roman"/>
          <w:color w:val="000000"/>
          <w:sz w:val="24"/>
          <w:szCs w:val="24"/>
        </w:rPr>
        <w:t xml:space="preserve"> Заражение происходит либо при не соблюдении правил лично гигиены, либо при употреблении в пищу продуктов контаминированных возбудителем инфекции, с приемущественным поражением системы желудочно кишечного тракта. Данным путем в пищеварительный тракт человека и животных попадают различные энтеровирусы, реовирусы, многие альфа-вирусы, аденовирусы, некоторые парвовирусы и др.</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Парентеральный</w:t>
      </w:r>
      <w:r>
        <w:rPr>
          <w:rFonts w:cs="Times New Roman" w:ascii="Times New Roman" w:hAnsi="Times New Roman"/>
          <w:color w:val="000000"/>
          <w:sz w:val="24"/>
          <w:szCs w:val="24"/>
        </w:rPr>
        <w:t xml:space="preserve">. Для данного пути проникновения вируса в организм характерным признаком является заражение при проведении различного рода парентеральных манипуляций к которым относятся различные хирургические вмешательства, проведение стоматологических операций, переливание крови, а также маникюре, педикюре, татуаже и т.д. То есть возбудитель попадает в организм в следствии воздействия на восприимчивый организм либо контаминированым и не прошедшим соответствующей стерилизации инструментарием, либо в следствии трансплонтирования вируссодержащих тканей. Благодаря данному способу передачи широкое распространение получили такие заболевания как ВИЧ, гепатит В, лейкоз крупного рогатого скота и т.д. </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Половой</w:t>
      </w:r>
      <w:r>
        <w:rPr>
          <w:rFonts w:cs="Times New Roman" w:ascii="Times New Roman" w:hAnsi="Times New Roman"/>
          <w:color w:val="000000"/>
          <w:sz w:val="24"/>
          <w:szCs w:val="24"/>
        </w:rPr>
        <w:t>. Данным способом организм проникают различные вирусы при этом следует отметить, что для большинства из них половые органы являются лишь воторами инфекции, с последующей генерализацией инфекционного процесса. Таким путем в организм проникают овзбудители герпеса, ВИЧ, гепатита В, бородавок человека (семейство паповавирусов).</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Вертикальный.</w:t>
      </w:r>
      <w:r>
        <w:rPr>
          <w:rFonts w:cs="Times New Roman" w:ascii="Times New Roman" w:hAnsi="Times New Roman"/>
          <w:color w:val="000000"/>
          <w:sz w:val="24"/>
          <w:szCs w:val="24"/>
        </w:rPr>
        <w:t xml:space="preserve"> Данный путь передачи регистрируется как, при интеграционных инфекциях, специфика которых связана с попаданием в дочерние клетки клеточного генома с интегрированными последовательностями вирусного генома, а так же при инфекциях связанных с проникновением возбудителя через плацентарный барьер с последующим внутриутробным заражением плода, что наблюдается при инфицировании беременных женщин вирусом краснухи, особенно в первый триместр беременности. Различные органические поражения плода могут вызывать вирусы цитомегалии, простого герпеса, Коксаки и др.</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ерез кожу</w:t>
      </w:r>
      <w:r>
        <w:rPr>
          <w:rFonts w:cs="Times New Roman" w:ascii="Times New Roman" w:hAnsi="Times New Roman"/>
          <w:color w:val="000000"/>
          <w:sz w:val="24"/>
          <w:szCs w:val="24"/>
        </w:rPr>
        <w:t>. Некоторые вирусы проникают в организм через поврежденную или даже неповрежденную кожу, например, вирусы бешенства (ири укусе животных), коровьей оспы, папилло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Трансмиссивный</w:t>
      </w:r>
      <w:r>
        <w:rPr>
          <w:rFonts w:cs="Times New Roman" w:ascii="Times New Roman" w:hAnsi="Times New Roman"/>
          <w:color w:val="000000"/>
          <w:sz w:val="24"/>
          <w:szCs w:val="24"/>
        </w:rPr>
        <w:t>. Спецификой данного способа проникновения вируса в организм является наличие в природе естественного резервуара возбудителя инфекции, а именно кровососущих насекомых в организме которых вирус поддерживает свою популяцию и передается потомству трансовариально, при этом не вызывая патологических состояний в организме носителя. К основным возбудителям трансмиссивных инфекций относятся арбовирусы и некоторые вирусы семейства рабдовирусов. При этом для регионов с резкой сменой климата характерна сезонность возникновения эпидемических вспышек, которые напрямую связаны с активизацией кровососущих насекомых. Пик данных вспышек приходится приемущественно на весенне-летний (май, июнь) и летне-осенний (август, сентябрь) период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rPr/>
      </w:pPr>
      <w:r>
        <w:rPr>
          <w:rFonts w:cs="Times New Roman" w:ascii="Times New Roman" w:hAnsi="Times New Roman"/>
          <w:b/>
          <w:color w:val="000000"/>
          <w:sz w:val="24"/>
          <w:szCs w:val="24"/>
        </w:rPr>
        <w:t>5.4.2 Распространение вирусов в организме</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Лимфатическая система</w:t>
      </w:r>
      <w:r>
        <w:rPr>
          <w:rFonts w:cs="Times New Roman" w:ascii="Times New Roman" w:hAnsi="Times New Roman"/>
          <w:color w:val="000000"/>
          <w:sz w:val="24"/>
          <w:szCs w:val="24"/>
        </w:rPr>
        <w:t>. Лимфатические сосуды являются одним из основных путей, по которым вирус распространяется от места первоначальной локализации (кожа, слизистая оболочка дыхательных путей и пищеварительный аппарат). Примером распространения вирусов по лимфатической системе является поражение лимфатических узлов после подкожной противооспенной вакцинации. Инфицированные лимфатические узлы могут быть вторичным очагом 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Кровеносная система.</w:t>
      </w:r>
      <w:r>
        <w:rPr>
          <w:rFonts w:cs="Times New Roman" w:ascii="Times New Roman" w:hAnsi="Times New Roman"/>
          <w:color w:val="000000"/>
          <w:sz w:val="24"/>
          <w:szCs w:val="24"/>
        </w:rPr>
        <w:t xml:space="preserve"> Гематогенный путь является основным путем распространения вируса в организме, и вирусемия является обычным симптомом при большинстве вирусных инфекций. В кровь вирусы могут поступать из лимфатической системы, переноситься с помощью лейкоцитов, проникать в кровеносные капилляры из первично инфицированных тканей. Вирусемия поддерживается путем постоянного поступления вирусов в кровь или же при нарушении механизмов элиминации вирусов из крови. Длительность нахождения вируса в токе крови может определяться размером вирусной частицы: более крупные вирусные частицы быстрее устраняются из тока крови, чем мелкие, поэтому вирусемия обычно имеет место при энтеровирусных инфекциях. Однако даже такие относительно мелкие вирусы, как тогавирусы менее чем за один час на 90 % выводятся из крови. Поэтому ряд вирусов использует специальные механизмы для длительной вирусемии. Некоторые вирусы (например, вирусы оспы) обладают способностью репродуцироваться в клетках сосудистого эндотелия, откуда непосредственно попадают в кровь; многие вирусы фагоцитируются макрофагами, которые разносят их по организму и защищают от иммунных факторов. Доставка вируса макрофагами в лимфоузлы может лишь благоприятствовать инфекции, если вирус размножается в клетках лимфоцитов, поступая оттуда в кровь. Помимо макрофагов, вирус может связываться с другими клетками крови. Так, вирусы гриппа адсорбируются на эритроцитах, вирусы кори, паротита, герпеса, полиомиелита, клещевого энцефалита и др. адсорбируются на лейкоцитах, а некоторые вирусы способны  репродуцироваться в лейкоцит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Нервные стволы.</w:t>
      </w:r>
      <w:r>
        <w:rPr>
          <w:rFonts w:cs="Times New Roman" w:ascii="Times New Roman" w:hAnsi="Times New Roman"/>
          <w:color w:val="000000"/>
          <w:sz w:val="24"/>
          <w:szCs w:val="24"/>
        </w:rPr>
        <w:t xml:space="preserve"> Нейрогенный путь распространения вирусов вдоль периферических нервов присущ вирусам бешенства, простого герпеса, полиомиелита. Вирус бешенства распространяется от входных ворот инфекции – места укуса – по нервам центростремительно к ЦНС, а оттуда – в слюнные железы, из которых вирус выделяется в слюну. Распространение вирусов герпеса в организме при опоясывающем герпесе происходит не только гематогенным, но и нейрогенным путем, при этом вирус может персистировать в дорсальных ганглиях и при определенных условиях может активироваться и распространяться по чувствительному нерву в обратном направлении. Рецепторы для вирусов герпеса обнаружены в синапсах нервных клеток. Вирус может распространяться по аксонам центробежно и центростремительно со скоростью от 200 до 400 мм в сутк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орость распространения вирусов в организме и достижения чувствительных тканей определяет длительность инкубационного периода. Короткий инкубационный период имеют очаговые инфекции (грипп и другие респираторные инфекции, вирусные гастроэнтериты и др.), длительный – инфекции, возбудители которых попадают в чувствительные ткани после генерализации процесса (вирусные гепатит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20"/>
        <w:rPr/>
      </w:pPr>
      <w:r>
        <w:rPr>
          <w:rFonts w:cs="Times New Roman" w:ascii="Times New Roman" w:hAnsi="Times New Roman"/>
          <w:b/>
          <w:color w:val="000000"/>
          <w:sz w:val="24"/>
          <w:szCs w:val="24"/>
        </w:rPr>
        <w:t>5.5 Группы вирусов, вызывающих массовые инфекции</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Вирусы, вызывающие респираторные инфекции</w:t>
      </w:r>
      <w:r>
        <w:rPr>
          <w:rFonts w:cs="Times New Roman" w:ascii="Times New Roman" w:hAnsi="Times New Roman"/>
          <w:color w:val="000000"/>
          <w:sz w:val="24"/>
          <w:szCs w:val="24"/>
        </w:rPr>
        <w:t xml:space="preserve">. Виновниками острых респираторных заболеваний, помимо вирусов гриппа типов А, В и С, являются более 200 вирусов (включая их разные серотипы) и более </w:t>
      </w:r>
      <w:r>
        <w:rPr>
          <w:rFonts w:cs="Times New Roman" w:ascii="Times New Roman" w:hAnsi="Times New Roman"/>
          <w:iCs/>
          <w:color w:val="000000"/>
          <w:sz w:val="24"/>
          <w:szCs w:val="24"/>
        </w:rPr>
        <w:t>5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зличных микроорганизмов – стафилококки, стрептококки, микоплазмы, хламидии и др. Заболевания дыхательных путей, так называемые острые респираторные заболевания (ОРЗ), вызывают парагриппозные, респираторно-синцитиальные вирусы (семейство  парамиксовирусов), риновирусы, вирусы Коксаки и </w:t>
      </w:r>
      <w:r>
        <w:rPr>
          <w:rFonts w:cs="Times New Roman" w:ascii="Times New Roman" w:hAnsi="Times New Roman"/>
          <w:color w:val="000000"/>
          <w:sz w:val="24"/>
          <w:szCs w:val="24"/>
          <w:lang w:val="en-US"/>
        </w:rPr>
        <w:t>ECHO</w:t>
      </w:r>
      <w:r>
        <w:rPr>
          <w:rFonts w:cs="Times New Roman" w:ascii="Times New Roman" w:hAnsi="Times New Roman"/>
          <w:color w:val="000000"/>
          <w:sz w:val="24"/>
          <w:szCs w:val="24"/>
        </w:rPr>
        <w:t xml:space="preserve"> (семейство пикорнавирусов), коронавирусы, аденовирусы. Наибольший удельный вес среди этих вирусов занимают риновирусы, которые не вызывают никаких других заболеваний, и коронавирусы; наиболее тяжелые заболевания с вовлечением нижних дыхательных путей вызывают респираторно-синцитиальный вирус и вирус парагриппа типа 3.</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Вирусы, вызывающие гастроэнтериты</w:t>
      </w:r>
      <w:r>
        <w:rPr>
          <w:rFonts w:cs="Times New Roman" w:ascii="Times New Roman" w:hAnsi="Times New Roman"/>
          <w:color w:val="000000"/>
          <w:sz w:val="24"/>
          <w:szCs w:val="24"/>
        </w:rPr>
        <w:t>. Большинство вирусов не вызывают первичной инфекции желудочно-кишечного тракта, поскольку они гибнут при контакте с кислой средой желудка и желчью двенадцатиперстной кишки. Однако есть вирусы, которые не разрушаются при этих условиях и вызывают первичные поражения слизистой оболочки пищеварительного тра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вирусам, вызывающим гастроэнтериты у человека, относятся ротавирусы (семейство реовирусов), вирус Норфолка, кишечные аденовирусы, калицивирусы, астровирусы, коронавирусы и неидентифицированные мелкие сферические вирусные частиц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Энтеровирусы, включая вирусы полиомиелита, Коксаки и </w:t>
      </w:r>
      <w:r>
        <w:rPr>
          <w:rFonts w:cs="Times New Roman" w:ascii="Times New Roman" w:hAnsi="Times New Roman"/>
          <w:color w:val="000000"/>
          <w:sz w:val="24"/>
          <w:szCs w:val="24"/>
          <w:lang w:val="en-US"/>
        </w:rPr>
        <w:t>ECHO</w:t>
      </w:r>
      <w:r>
        <w:rPr>
          <w:rFonts w:cs="Times New Roman" w:ascii="Times New Roman" w:hAnsi="Times New Roman"/>
          <w:color w:val="000000"/>
          <w:sz w:val="24"/>
          <w:szCs w:val="24"/>
        </w:rPr>
        <w:t>, обычно не являются возбудителями гастроэнтеритов. После первоначальной репродукции в пищеварительном тракте они вызывают генерализованную инфекцию с поражением ЦН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трые вирусные гастроэнтериты являются широко распространенной инфекцией, которая встречается как в эпидемической, так и эндемической форме. Эти инфекции поражают разные возрастные группы и занимают второе место по частоте заболеваемости после респираторных вирусных инфекции. Болезнь имеет острое начало и сопровождается поносом, тошнотой, рвотой, падением температуры, болями в желудке, головной болью, недомоганием, миалги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ой трудностью в изучении этих вирусов является отсутствие адекватных методов их накопления и пассирования в лабораторных условиях. Для культивирования ротавируса человека требуются специальные условия, хотя ротавирусы животных сравнительно легко культивируются в культурах клеток. Вирус Норфолка, калицивирусы, астровирусы, коронавирусы, серотипы 40 и 41 аденовирусов не культивируются в обычных условиях. Даже кишечные аденовирусы отличаются отсутствием способности репродуцироваться в обычных культурах клеток.</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ирусы, вызывающие гепатиты.</w:t>
      </w:r>
      <w:r>
        <w:rPr>
          <w:rFonts w:cs="Times New Roman" w:ascii="Times New Roman" w:hAnsi="Times New Roman"/>
          <w:color w:val="000000"/>
          <w:sz w:val="24"/>
          <w:szCs w:val="24"/>
        </w:rPr>
        <w:t xml:space="preserve"> Первичное поражение печени вызывают следующие вирусы: вирус гепатита А, относящийся к семейству пикорнавирусов (энтеровирус типа 72), вирус гепатита В, относящийся к семейству гепаднавирусов, и сборная группа неклассифицированных вирусов, вызывающих гепатиты ни А ни В. По клиническому течению заболевания, вызванные разными вирусами, не всегда легко отличить друг от друга. </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color w:val="000000"/>
          <w:sz w:val="24"/>
          <w:szCs w:val="24"/>
        </w:rPr>
        <w:t xml:space="preserve">5.6 </w:t>
      </w:r>
      <w:r>
        <w:rPr>
          <w:rFonts w:cs="Times New Roman" w:ascii="Times New Roman" w:hAnsi="Times New Roman"/>
          <w:b/>
          <w:sz w:val="24"/>
          <w:szCs w:val="24"/>
        </w:rPr>
        <w:t>Тестовые задания для контроля уровня знаний по разделу</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 Как называется комплекс процессов, происходящих при взаимодействии инфекционного агента с организмом хозяи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Инфек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Инвагина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Инъек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Интруз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 К какому виду паразитов относятся вирусы:</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Внутриклеточные;</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Внеклеточные;</w:t>
      </w:r>
    </w:p>
    <w:p>
      <w:pPr>
        <w:pStyle w:val="Style15"/>
        <w:spacing w:lineRule="auto" w:line="240" w:before="0" w:after="0"/>
        <w:ind w:left="0" w:hanging="0"/>
        <w:contextualSpacing/>
        <w:jc w:val="both"/>
        <w:rPr/>
      </w:pPr>
      <w:r>
        <w:rPr>
          <w:rFonts w:cs="Times New Roman" w:ascii="Times New Roman" w:hAnsi="Times New Roman"/>
          <w:sz w:val="24"/>
          <w:szCs w:val="24"/>
        </w:rPr>
        <w:t xml:space="preserve">3) Эктопаразиты;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Факультативные парази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 Как называется инфекция, при которой вирусный геном реплицируется независимо от клеточ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Автономн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Интеграционн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Нет такой инфекции, при которой вирусный геном реплицируется  независимо от клеточ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 Для каких организмов характерна автономн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Для большинства вирусов животных;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Для вирусов растений;</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Для вирусов бактерий;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Для вирусов гриб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5 С чем связана относительность понятия «автономность» при автоном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Между вирусным и клеточным геномом нет физической связи;</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Между вирусом и клеткой нет никаких взаимодействий;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Между вирусом и клеточным геномом есть физическая связь, но репликация вирусного генома идет независимо от клеточного;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6 Как называется инфекция, при которой вирусный геном включается в состав клеточ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Автономн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Интеграционн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Нет такой инфекции, при которой вирусный геном включается в состав клеточ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7 Как называется инфекция, при которой вирусный геном интегрирует с клеточным геномом и реплицируется вместе с ни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Автономн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Интеграционн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Вирусный геном интегрирует с клеточным геномом как при автономной, так и при интеграцион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8 Что является причиной возникновения интеграцион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Физическое объединение генома вируса и клетк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Слияние цитоплазмы вируса с цитоплазмой клетк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Слияние всех органелл вируса с органеллами клетк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9 Что интегрирует в результате интеграцион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Интегрирует полный вирусный гено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Интегрирует часть вирус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Интегрирует только клеточный гено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Правильными являются ответы 1 и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0 При какой инфекции интегрирует только полный вирусный геном:</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ирус гепатита 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Аденовирусные инфекции;</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Герпесвирусные инфек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нковирусные инф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1 Для какого вида инфекции характерна интеграция только части вирусного гено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ирус гепатита 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Аденовирусные инфекции;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Герпесвирусные инфек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Правильными являются ответы 2 и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5.6.12 При какой инфекции интегрировать может как полный вирусный геном, так и его часть:</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ирус гепатита 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Аденовирусные инфекции;</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Герпесвирусные инфек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нковирусные инф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3 Как называются вирусные последовательности в составе клеточного генома:</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Провирусы;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Маркер;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Реассортант;</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4) Серотип.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4 Какое из ниже перечисленных явлений наблюдается при интеграционной вирус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Сборка вирусной частиц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Выход вируса из клетк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Отсутствие физической связи между вирусным и клеточным геномом;</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4) Все вышеперечисленные варианты невер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5.6.15 При какой вирусной инфекции клетка сохраняет свои функции, а при ее делении вирусные последовательности могут переходить в геном дочерних клеток: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ирус гепатита 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Аденовирусные инфекции;</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Герпесвирусные инфек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Онковирусные инф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6 Какие последствия характерны для интегр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Неограниченное делени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Неограниченный рост;</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Уменьшение размер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Усиление всех процессов метаболиз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7 Для каких вирусов характерен интеграционный тип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Аденовирус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Паповавирусы;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Вирус гепатита 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Для всех вышеперечисле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8 Какой фермент клетки необходим для процесса интегр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братная транскриптаза;</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Трансаминаза;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Каталаз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Трансфе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19 Какой из ниже перечисленных ученых предложил наиболее признанную модель механизма интеграции вирусного генома с клеточным:</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Модель Жданов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Модель Кемпбелла;</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Модель Лотки — Вольтерры;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Модель Кейн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0 Какая инфекция завершается образованием инфекционного потомства:</w:t>
      </w:r>
    </w:p>
    <w:p>
      <w:pPr>
        <w:pStyle w:val="Style15"/>
        <w:spacing w:lineRule="auto" w:line="240" w:before="0" w:after="0"/>
        <w:ind w:left="0" w:firstLine="770"/>
        <w:contextualSpacing/>
        <w:jc w:val="both"/>
        <w:rPr/>
      </w:pPr>
      <w:r>
        <w:rPr>
          <w:rFonts w:cs="Times New Roman" w:ascii="Times New Roman" w:hAnsi="Times New Roman"/>
          <w:sz w:val="24"/>
          <w:szCs w:val="24"/>
        </w:rPr>
        <w:t xml:space="preserve">1) Интегративная инфекция; </w:t>
      </w:r>
    </w:p>
    <w:p>
      <w:pPr>
        <w:pStyle w:val="Style15"/>
        <w:spacing w:lineRule="auto" w:line="240" w:before="0" w:after="0"/>
        <w:ind w:left="0" w:firstLine="770"/>
        <w:contextualSpacing/>
        <w:jc w:val="both"/>
        <w:rPr/>
      </w:pPr>
      <w:r>
        <w:rPr>
          <w:rFonts w:cs="Times New Roman" w:ascii="Times New Roman" w:hAnsi="Times New Roman"/>
          <w:sz w:val="24"/>
          <w:szCs w:val="24"/>
        </w:rPr>
        <w:t xml:space="preserve">2) Продуктивная инфекция; </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3) Правильными являются ответы 1 и 2;</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1 Для какого из ниже перечисленных случаев возможно возникновение абортивной инфекции:</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1) При заражении чувствительных клеток дефектным вирусом;</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2) При заражении чувствительных клеток в неразрешающих условиях;</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3) При заражении нечувствительных клеток стандартным вирусом;</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2 Как называется вирус, который не способен проявить все генетические функции, необходимые для образования инфекционного потомства:</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1) Дефектный;</w:t>
      </w:r>
    </w:p>
    <w:p>
      <w:pPr>
        <w:pStyle w:val="Style15"/>
        <w:spacing w:lineRule="auto" w:line="240" w:before="0" w:after="0"/>
        <w:ind w:left="0" w:firstLine="770"/>
        <w:contextualSpacing/>
        <w:jc w:val="both"/>
        <w:rPr/>
      </w:pPr>
      <w:r>
        <w:rPr>
          <w:rFonts w:cs="Times New Roman" w:ascii="Times New Roman" w:hAnsi="Times New Roman"/>
          <w:sz w:val="24"/>
          <w:szCs w:val="24"/>
        </w:rPr>
        <w:t xml:space="preserve">2) Бракованный; </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 xml:space="preserve">3) Ошибочный; </w:t>
      </w:r>
    </w:p>
    <w:p>
      <w:pPr>
        <w:pStyle w:val="Style15"/>
        <w:spacing w:lineRule="auto" w:line="240" w:before="0" w:after="0"/>
        <w:ind w:left="0" w:firstLine="77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3 Для какого из ниже перечисленных вирусов репродукция возможна только в присутствии вируса-помощника:</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Дефектный;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Бракованный.</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Ошибочный;</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4 Кем впервые было описано явление получения дефектных частиц вируса гриппа при заражении куриных эмбрионов с высокой множественностью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Магнус;</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Т. Мальтус;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Р. Марлос;</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5 Какое из ниже перечисленных условий, возникающих в организме, является неразрешающим при развитии абортив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Изменение рН в очаге воспален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Изменение состава питательной среды;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Изменение температуры инкуб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6 Может ли абортивная инфекция перейти в продуктивную:</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Да, она всегда переходит в продуктивную инфекцию;</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Нет, абортивная инфекция может перейти только в интеграционную инфекцию;</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Все вышеперечисленные варианты верны;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 перечисленные варианты не 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7 Какой вид течения инфекционного процесса характерен для абортивн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 виде остр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В виде хронической инфекции;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авильными являются варианты 1 и 2;</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8 Как называется форма инфекции, при которой вследствие образования вирусного потомства клетка погибает или выздоравливает и не содержит вирусных компонент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стр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Хроническ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авильными являются варианты 1 и 2;</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29 Какой из ниже перечисленных факторов может вызвать хроническую инфекцию:</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Наличие ДИ-частиц;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Наличие нескольких вирусных геномов;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авильными являются варианты 1 и 2;</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0 Какой из ниже перечисленных типов инфекции завершается лизисом клетки:</w:t>
      </w:r>
    </w:p>
    <w:p>
      <w:pPr>
        <w:pStyle w:val="Style15"/>
        <w:spacing w:lineRule="auto" w:line="240" w:before="0" w:after="0"/>
        <w:ind w:left="0" w:hanging="0"/>
        <w:contextualSpacing/>
        <w:jc w:val="both"/>
        <w:rPr/>
      </w:pPr>
      <w:r>
        <w:rPr>
          <w:rFonts w:cs="Times New Roman" w:ascii="Times New Roman" w:hAnsi="Times New Roman"/>
          <w:sz w:val="24"/>
          <w:szCs w:val="24"/>
        </w:rPr>
        <w:t xml:space="preserve">1) Цитолитическая инфекция; </w:t>
      </w:r>
    </w:p>
    <w:p>
      <w:pPr>
        <w:pStyle w:val="Style15"/>
        <w:spacing w:lineRule="auto" w:line="240" w:before="0" w:after="0"/>
        <w:ind w:left="0" w:hanging="0"/>
        <w:contextualSpacing/>
        <w:jc w:val="both"/>
        <w:rPr/>
      </w:pPr>
      <w:r>
        <w:rPr>
          <w:rFonts w:cs="Times New Roman" w:ascii="Times New Roman" w:hAnsi="Times New Roman"/>
          <w:sz w:val="24"/>
          <w:szCs w:val="24"/>
        </w:rPr>
        <w:t xml:space="preserve">2) Нецитолитическая инфекция;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Хроническая инфекция;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5.6.31 Для какого типа инфекции характерно заражение одной клетки двумя и более различными вирусами</w:t>
      </w:r>
      <w:r>
        <w:rPr>
          <w:rFonts w:cs="Times New Roman" w:ascii="Times New Roman" w:hAnsi="Times New Roman"/>
          <w:sz w:val="24"/>
          <w:szCs w:val="24"/>
        </w:rPr>
        <w:t>:</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Смешанна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Цитолитическа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Нецитолитическа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2 Как называется явление, при котором один из вирусов подавляет репродукцию второго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Интерференция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Интоксикация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Импортация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Инициация вир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3 Какие из ниже перечисленных процессов являются неспецифическими, приводящими к патологическим изменениям зараженных клеток:</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Изменение проницаемости плазмалемм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Маргинация хроматин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Хромосомные аббера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вер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4 Какой вирус вызывает деструкцию клетки при цитопатической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Цитопатогенный вирус;</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Стеллс-вирус;</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Макровирус;</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5 Какой эффект широко используется в лабораторной диагностике вирусных инфекций для индикации вируса и выявления антител в сыворотках переболевших:</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Цитопатический эффект;</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Цитотоксический эффект;</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Цитоцидный эффект;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Цитостатический эфф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6 Кто из ученых обнаружил в клетках растений, зараженных вирусом табачной мозаики, кристаллоподобное включение:</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Д.И. Ивановский;</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Н.В. Каверин;</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3) Д. К. Львов;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С. В. Нете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7 К характеристике вирусных включений относятс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ирусные включения при всех инфекциях только одиночные, крупные, неправильной форм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Вирусные включения при всех инфекциях только множественные, мелкие, округлой форм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Вирусные включения при всех инфекциях только одиночные, мелкие, неправильной форм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5.6.38 При каких вирусных инфекциях образуются специфические цитоплазматические включен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Вирус герпе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Вирус ящура;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Вирус бешенств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39 Какие вирусы вызывают образование симпласт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Парамиксовирус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Вирус герпе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Ретровирусы;</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0 Какой из ниже перечисленных факторов положен в основу классификации вирусных инфекций на уровне организм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Генерализация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Продолжительность инфекции;</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Проявление клинических симптомов;</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1 Как называется инфекция, при которой действие вируса проявляется во входных ворот инфекции:</w:t>
      </w:r>
    </w:p>
    <w:p>
      <w:pPr>
        <w:pStyle w:val="Style15"/>
        <w:spacing w:lineRule="auto" w:line="240" w:before="0" w:after="0"/>
        <w:ind w:left="0" w:firstLine="660"/>
        <w:contextualSpacing/>
        <w:jc w:val="both"/>
        <w:rPr/>
      </w:pPr>
      <w:r>
        <w:rPr>
          <w:rFonts w:cs="Times New Roman" w:ascii="Times New Roman" w:hAnsi="Times New Roman"/>
          <w:sz w:val="24"/>
          <w:szCs w:val="24"/>
        </w:rPr>
        <w:t>1) Очагов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2) Генерализованн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Локальная инфекция </w:t>
      </w:r>
    </w:p>
    <w:p>
      <w:pPr>
        <w:pStyle w:val="Style15"/>
        <w:spacing w:lineRule="auto" w:line="240" w:before="0" w:after="0"/>
        <w:ind w:left="0" w:firstLine="660"/>
        <w:contextualSpacing/>
        <w:jc w:val="both"/>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2 Против какой типа инфекции эффективными являются вакцины стимулирующие образование секреторных антител:</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Очаговая инфек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Генерализованная инфекция;</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Локальн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3 Какая инфекция является скрытой, не сопровождающаяся выделением вирусов в окружающую среду:</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Латентная инфекция;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Персистентн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Острая инфекц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4 Какая инфекция характеризуется длительным патологическим процессом, который сопровождается периодами ремиссий:</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Хроническ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2) Острая инфекция;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Медленная инфекция;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5 Как называется совокупность процессов, вызывающих заболевание и определяющие его развитие и исход:</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1) Патогенез;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2) Болезнь; </w:t>
      </w:r>
    </w:p>
    <w:p>
      <w:pPr>
        <w:pStyle w:val="Style15"/>
        <w:spacing w:lineRule="auto" w:line="240" w:before="0" w:after="0"/>
        <w:ind w:left="0" w:firstLine="660"/>
        <w:contextualSpacing/>
        <w:jc w:val="both"/>
        <w:rPr/>
      </w:pPr>
      <w:r>
        <w:rPr>
          <w:rFonts w:cs="Times New Roman" w:ascii="Times New Roman" w:hAnsi="Times New Roman"/>
          <w:sz w:val="24"/>
          <w:szCs w:val="24"/>
        </w:rPr>
        <w:t xml:space="preserve">3) Сепсис; </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се вышеперечисленные варианты невер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6.46 Какими факторами определяется патогенез вирусного заболевания:</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1) Тропизм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Скорость репродукции вируса;</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3) Реакция клетки на инфекцию;</w:t>
      </w:r>
    </w:p>
    <w:p>
      <w:pPr>
        <w:pStyle w:val="Style15"/>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4) Верны все вышеперечисленные варианты.</w:t>
      </w:r>
    </w:p>
    <w:p>
      <w:pPr>
        <w:pStyle w:val="Normal"/>
        <w:shd w:fill="FFFFFF" w:val="clear"/>
        <w:autoSpaceDE w:val="false"/>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аблица 7 – Карта ответов к тестам по главе 5</w:t>
      </w:r>
    </w:p>
    <w:tbl>
      <w:tblPr>
        <w:tblW w:w="10421"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83"/>
        <w:gridCol w:w="983"/>
        <w:gridCol w:w="983"/>
        <w:gridCol w:w="984"/>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ение таблицы 7</w:t>
      </w:r>
    </w:p>
    <w:tbl>
      <w:tblPr>
        <w:tblW w:w="10421"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83"/>
        <w:gridCol w:w="983"/>
        <w:gridCol w:w="983"/>
        <w:gridCol w:w="984"/>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ентарии к тестовым заданиям:</w:t>
      </w:r>
    </w:p>
    <w:p>
      <w:pPr>
        <w:pStyle w:val="Normal"/>
        <w:spacing w:lineRule="auto" w:line="240" w:before="0" w:after="0"/>
        <w:ind w:firstLine="709"/>
        <w:jc w:val="both"/>
        <w:rPr/>
      </w:pPr>
      <w:r>
        <w:rPr>
          <w:rFonts w:cs="Times New Roman" w:ascii="Times New Roman" w:hAnsi="Times New Roman"/>
          <w:sz w:val="24"/>
          <w:szCs w:val="24"/>
        </w:rPr>
        <w:t xml:space="preserve">1. Инфекция </w:t>
      </w:r>
      <w:r>
        <w:rPr>
          <w:rFonts w:eastAsia="Symbol" w:cs="Symbol" w:ascii="Symbol" w:hAnsi="Symbol"/>
          <w:sz w:val="24"/>
          <w:szCs w:val="24"/>
        </w:rPr>
        <w:t></w:t>
      </w:r>
      <w:r>
        <w:rPr>
          <w:rFonts w:cs="Times New Roman" w:ascii="Times New Roman" w:hAnsi="Times New Roman"/>
          <w:sz w:val="24"/>
          <w:szCs w:val="24"/>
        </w:rPr>
        <w:t xml:space="preserve"> комплекс процессов, происходящих при взаимодействии инфекционного агента с организмом хозяина. Инвагинация – тип гаструляции, присущий некоторым кишечнополостным (сцифоидные медузы, коралловые полипы), широко распространённый у более высших форм. Инъекция – способ введения в организм неких растворов (например, лекарственных средств) с помощью шприца и пустотелой иглы или впрыскиванием под высоким давлением (безигольная инъекция). Интрузия – геологическое тело, сложенное магматическими горными породами, закристаллизовавшимися в глубине земной коры.</w:t>
      </w:r>
    </w:p>
    <w:p>
      <w:pPr>
        <w:pStyle w:val="Normal"/>
        <w:spacing w:lineRule="auto" w:line="240" w:before="0" w:after="0"/>
        <w:ind w:firstLine="709"/>
        <w:jc w:val="both"/>
        <w:rPr/>
      </w:pPr>
      <w:r>
        <w:rPr>
          <w:rFonts w:cs="Times New Roman" w:ascii="Times New Roman" w:hAnsi="Times New Roman"/>
          <w:sz w:val="24"/>
          <w:szCs w:val="24"/>
        </w:rPr>
        <w:t xml:space="preserve">2. Эктопаразитизм </w:t>
      </w:r>
      <w:r>
        <w:rPr>
          <w:rFonts w:eastAsia="Symbol" w:cs="Symbol" w:ascii="Symbol" w:hAnsi="Symbol"/>
          <w:sz w:val="24"/>
          <w:szCs w:val="24"/>
        </w:rPr>
        <w:t></w:t>
      </w:r>
      <w:r>
        <w:rPr>
          <w:rFonts w:cs="Times New Roman" w:ascii="Times New Roman" w:hAnsi="Times New Roman"/>
          <w:sz w:val="24"/>
          <w:szCs w:val="24"/>
        </w:rPr>
        <w:t xml:space="preserve"> вид паразитизма, при котором паразит обитает на хозяине и связан с его покровами. К внеклеточным паразитам относят большинство бактерий и простейших, т.к. они поражают не клетки, а  ткани и органы. Факультативные паразиты ведут свободный образ жизни и лишь при особых условиях переходят к паразитическому состоянию. Вирусы </w:t>
      </w:r>
      <w:r>
        <w:rPr>
          <w:rFonts w:eastAsia="Symbol" w:cs="Symbol" w:ascii="Symbol" w:hAnsi="Symbol"/>
          <w:sz w:val="24"/>
          <w:szCs w:val="24"/>
        </w:rPr>
        <w:t></w:t>
      </w:r>
      <w:r>
        <w:rPr>
          <w:rFonts w:cs="Times New Roman" w:ascii="Times New Roman" w:hAnsi="Times New Roman"/>
          <w:sz w:val="24"/>
          <w:szCs w:val="24"/>
        </w:rPr>
        <w:t xml:space="preserve"> это внутриклеточные паразиты, и вне клетки они не проявляют никаких свойств живого. Они не потребляют пищи и не вырабатывают энергии, не растут, у них нет обмена веществ. Следовательно они не могут быть внеклеточными, факультативными или эктопаразитами.</w:t>
      </w:r>
    </w:p>
    <w:p>
      <w:pPr>
        <w:pStyle w:val="Normal"/>
        <w:spacing w:lineRule="auto" w:line="240" w:before="0" w:after="0"/>
        <w:ind w:firstLine="709"/>
        <w:jc w:val="both"/>
        <w:rPr/>
      </w:pPr>
      <w:r>
        <w:rPr>
          <w:rFonts w:cs="Times New Roman" w:ascii="Times New Roman" w:hAnsi="Times New Roman"/>
          <w:sz w:val="24"/>
          <w:szCs w:val="24"/>
        </w:rPr>
        <w:t xml:space="preserve">3. Автономная инфекция </w:t>
      </w:r>
      <w:r>
        <w:rPr>
          <w:rFonts w:eastAsia="Symbol" w:cs="Symbol" w:ascii="Symbol" w:hAnsi="Symbol"/>
          <w:sz w:val="24"/>
          <w:szCs w:val="24"/>
        </w:rPr>
        <w:t></w:t>
      </w:r>
      <w:r>
        <w:rPr>
          <w:rFonts w:cs="Times New Roman" w:ascii="Times New Roman" w:hAnsi="Times New Roman"/>
          <w:sz w:val="24"/>
          <w:szCs w:val="24"/>
        </w:rPr>
        <w:t xml:space="preserve"> инфекция, при которой вирусный геном реплицируется независимо от клеточного генома. Интеграционная инфекция </w:t>
      </w:r>
      <w:r>
        <w:rPr>
          <w:rFonts w:eastAsia="Symbol" w:cs="Symbol" w:ascii="Symbol" w:hAnsi="Symbol"/>
          <w:sz w:val="24"/>
          <w:szCs w:val="24"/>
        </w:rPr>
        <w:t></w:t>
      </w:r>
      <w:r>
        <w:rPr>
          <w:rFonts w:cs="Times New Roman" w:ascii="Times New Roman" w:hAnsi="Times New Roman"/>
          <w:sz w:val="24"/>
          <w:szCs w:val="24"/>
        </w:rPr>
        <w:t xml:space="preserve"> инфекция, при которой вирусный геном интегрирует с клеточным геномом и реплицируется вместе с ним.</w:t>
      </w:r>
    </w:p>
    <w:p>
      <w:pPr>
        <w:pStyle w:val="Normal"/>
        <w:spacing w:lineRule="auto" w:line="240" w:before="0" w:after="0"/>
        <w:ind w:firstLine="709"/>
        <w:jc w:val="both"/>
        <w:rPr/>
      </w:pPr>
      <w:r>
        <w:rPr>
          <w:rFonts w:cs="Times New Roman" w:ascii="Times New Roman" w:hAnsi="Times New Roman"/>
          <w:sz w:val="24"/>
          <w:szCs w:val="24"/>
        </w:rPr>
        <w:t>4. Автономная форма вирусной инфекции характерна для большинства вирусов животных.</w:t>
      </w:r>
    </w:p>
    <w:p>
      <w:pPr>
        <w:pStyle w:val="Normal"/>
        <w:spacing w:lineRule="auto" w:line="240" w:before="0" w:after="0"/>
        <w:ind w:firstLine="709"/>
        <w:jc w:val="both"/>
        <w:rPr/>
      </w:pPr>
      <w:r>
        <w:rPr>
          <w:rFonts w:cs="Times New Roman" w:ascii="Times New Roman" w:hAnsi="Times New Roman"/>
          <w:sz w:val="24"/>
          <w:szCs w:val="24"/>
        </w:rPr>
        <w:t>5. Понятие автономии относительно, т.к. оно ограничивается лишь отсутствием физической связи между вирусным и клеточным геномами. Однако их  взаимодействие постоянно происходит в течение инфекции. Все остальные варианты неверны, т.к. противоречат определению автономной инфекции.</w:t>
      </w:r>
    </w:p>
    <w:p>
      <w:pPr>
        <w:pStyle w:val="Normal"/>
        <w:spacing w:lineRule="auto" w:line="240" w:before="0" w:after="0"/>
        <w:ind w:firstLine="709"/>
        <w:jc w:val="both"/>
        <w:rPr/>
      </w:pPr>
      <w:r>
        <w:rPr>
          <w:rFonts w:cs="Times New Roman" w:ascii="Times New Roman" w:hAnsi="Times New Roman"/>
          <w:sz w:val="24"/>
          <w:szCs w:val="24"/>
        </w:rPr>
        <w:t xml:space="preserve">6, 7. Автономная инфекция </w:t>
      </w:r>
      <w:r>
        <w:rPr>
          <w:rFonts w:eastAsia="Symbol" w:cs="Symbol" w:ascii="Symbol" w:hAnsi="Symbol"/>
          <w:sz w:val="24"/>
          <w:szCs w:val="24"/>
        </w:rPr>
        <w:t></w:t>
      </w:r>
      <w:r>
        <w:rPr>
          <w:rFonts w:cs="Times New Roman" w:ascii="Times New Roman" w:hAnsi="Times New Roman"/>
          <w:sz w:val="24"/>
          <w:szCs w:val="24"/>
        </w:rPr>
        <w:t xml:space="preserve"> это тип инфекции, при которой вирусный геном реплицируется независимо от клеточного генома. Интеграционная инфекция </w:t>
      </w:r>
      <w:r>
        <w:rPr>
          <w:rFonts w:eastAsia="Symbol" w:cs="Symbol" w:ascii="Symbol" w:hAnsi="Symbol"/>
          <w:sz w:val="24"/>
          <w:szCs w:val="24"/>
        </w:rPr>
        <w:t></w:t>
      </w:r>
      <w:r>
        <w:rPr>
          <w:rFonts w:cs="Times New Roman" w:ascii="Times New Roman" w:hAnsi="Times New Roman"/>
          <w:sz w:val="24"/>
          <w:szCs w:val="24"/>
        </w:rPr>
        <w:t xml:space="preserve"> это инфекция, при которой вирусный геном включается в клеточный геном и реплицируется вместе с ним.</w:t>
      </w:r>
    </w:p>
    <w:p>
      <w:pPr>
        <w:pStyle w:val="Normal"/>
        <w:spacing w:lineRule="auto" w:line="240" w:before="0" w:after="0"/>
        <w:ind w:firstLine="709"/>
        <w:jc w:val="both"/>
        <w:rPr/>
      </w:pPr>
      <w:r>
        <w:rPr>
          <w:rFonts w:cs="Times New Roman" w:ascii="Times New Roman" w:hAnsi="Times New Roman"/>
          <w:sz w:val="24"/>
          <w:szCs w:val="24"/>
        </w:rPr>
        <w:t>8. Интеграционная инфекция возникает в результате физического объединения генома вируса и клетки. При этой форме инфекции вирусный геном реплицируется и функционирует как составная часть клеточного генома. У вирусов нет органелл, поэтому варианты 2, 3 неверны.</w:t>
      </w:r>
    </w:p>
    <w:p>
      <w:pPr>
        <w:pStyle w:val="Normal"/>
        <w:spacing w:lineRule="auto" w:line="240" w:before="0" w:after="0"/>
        <w:ind w:firstLine="709"/>
        <w:jc w:val="both"/>
        <w:rPr/>
      </w:pPr>
      <w:r>
        <w:rPr>
          <w:rFonts w:cs="Times New Roman" w:ascii="Times New Roman" w:hAnsi="Times New Roman"/>
          <w:sz w:val="24"/>
          <w:szCs w:val="24"/>
        </w:rPr>
        <w:t>9. В процессе интеграционной инфекции интегрировать могут как полный геном, так и часть генома.</w:t>
      </w:r>
    </w:p>
    <w:p>
      <w:pPr>
        <w:pStyle w:val="Normal"/>
        <w:spacing w:lineRule="auto" w:line="240" w:before="0" w:after="0"/>
        <w:ind w:firstLine="709"/>
        <w:jc w:val="both"/>
        <w:rPr/>
      </w:pPr>
      <w:r>
        <w:rPr>
          <w:rFonts w:cs="Times New Roman" w:ascii="Times New Roman" w:hAnsi="Times New Roman"/>
          <w:sz w:val="24"/>
          <w:szCs w:val="24"/>
        </w:rPr>
        <w:t>10, 11, 12. При гепатите В возможна интеграция полного генома, при аденовирусных и герпесвирусных инфекциях обычно интегрирует часть генома, при инфекции онковирусами может интегрировать как полный геном, так и часть его. Вирусные последовательности в составе клеточного генома называются провирусом, или провирусной ДНК.</w:t>
      </w:r>
    </w:p>
    <w:p>
      <w:pPr>
        <w:pStyle w:val="Normal"/>
        <w:spacing w:lineRule="auto" w:line="240" w:before="0" w:after="0"/>
        <w:ind w:firstLine="709"/>
        <w:jc w:val="both"/>
        <w:rPr/>
      </w:pPr>
      <w:r>
        <w:rPr>
          <w:rFonts w:cs="Times New Roman" w:ascii="Times New Roman" w:hAnsi="Times New Roman"/>
          <w:sz w:val="24"/>
          <w:szCs w:val="24"/>
        </w:rPr>
        <w:t xml:space="preserve">13. Провирус – это геном вируса, встроенный в ДНК клетки хозяина. Маркер </w:t>
      </w:r>
      <w:r>
        <w:rPr>
          <w:rFonts w:eastAsia="Symbol" w:cs="Symbol" w:ascii="Symbol" w:hAnsi="Symbol"/>
          <w:sz w:val="24"/>
          <w:szCs w:val="24"/>
        </w:rPr>
        <w:t></w:t>
      </w:r>
      <w:r>
        <w:rPr>
          <w:rFonts w:cs="Times New Roman" w:ascii="Times New Roman" w:hAnsi="Times New Roman"/>
          <w:sz w:val="24"/>
          <w:szCs w:val="24"/>
        </w:rPr>
        <w:t xml:space="preserve"> полиморфный признак, выявляемый методами молекулярной биологии на уровне нуклеотидной последовательности ДНК, для определенного гена или для любого другого участка хромосомы при сравнении различных генотипов, особей, пород, сортов, линий. Реассортант </w:t>
      </w:r>
      <w:r>
        <w:rPr>
          <w:rFonts w:eastAsia="Symbol" w:cs="Symbol" w:ascii="Symbol" w:hAnsi="Symbol"/>
          <w:sz w:val="24"/>
          <w:szCs w:val="24"/>
        </w:rPr>
        <w:t></w:t>
      </w:r>
      <w:r>
        <w:rPr>
          <w:rFonts w:cs="Times New Roman" w:ascii="Times New Roman" w:hAnsi="Times New Roman"/>
          <w:sz w:val="24"/>
          <w:szCs w:val="24"/>
        </w:rPr>
        <w:t xml:space="preserve"> гибридные формы вирусов, полученные в результате пересортировки генов. Серотип – штаммы одного вида, отличающиеся от типового штамма по антигенной структуре.</w:t>
      </w:r>
    </w:p>
    <w:p>
      <w:pPr>
        <w:pStyle w:val="Normal"/>
        <w:spacing w:lineRule="auto" w:line="240" w:before="0" w:after="0"/>
        <w:ind w:firstLine="709"/>
        <w:jc w:val="both"/>
        <w:rPr/>
      </w:pPr>
      <w:r>
        <w:rPr>
          <w:rFonts w:cs="Times New Roman" w:ascii="Times New Roman" w:hAnsi="Times New Roman"/>
          <w:sz w:val="24"/>
          <w:szCs w:val="24"/>
        </w:rPr>
        <w:t>14. При интеграционных инфекциях нет ни сборки вирусной частицы, ни выхода вируса из клетки. Так как при интеграционной инфекции идет встраивание генома вируса в клеточный геном, это свидетельствует о наличии между ними физической связи.</w:t>
      </w:r>
    </w:p>
    <w:p>
      <w:pPr>
        <w:pStyle w:val="Normal"/>
        <w:spacing w:lineRule="auto" w:line="240" w:before="0" w:after="0"/>
        <w:ind w:firstLine="709"/>
        <w:jc w:val="both"/>
        <w:rPr/>
      </w:pPr>
      <w:r>
        <w:rPr>
          <w:rFonts w:cs="Times New Roman" w:ascii="Times New Roman" w:hAnsi="Times New Roman"/>
          <w:sz w:val="24"/>
          <w:szCs w:val="24"/>
        </w:rPr>
        <w:t>15. При интеграционных инфекциях клетка может сохранить нормальные функции и при ее делении вирусные последовательности могут переходить в геном дочерних клеток, что наблюдается в случае инфекции, вызванной онкогенными вирусами.</w:t>
      </w:r>
    </w:p>
    <w:p>
      <w:pPr>
        <w:pStyle w:val="Normal"/>
        <w:spacing w:lineRule="auto" w:line="240" w:before="0" w:after="0"/>
        <w:ind w:firstLine="709"/>
        <w:jc w:val="both"/>
        <w:rPr/>
      </w:pPr>
      <w:r>
        <w:rPr>
          <w:rFonts w:cs="Times New Roman" w:ascii="Times New Roman" w:hAnsi="Times New Roman"/>
          <w:sz w:val="24"/>
          <w:szCs w:val="24"/>
        </w:rPr>
        <w:t xml:space="preserve">16. </w:t>
      </w:r>
      <w:r>
        <w:rPr>
          <w:rFonts w:cs="Times New Roman" w:ascii="Times New Roman" w:hAnsi="Times New Roman"/>
          <w:color w:val="000000"/>
          <w:sz w:val="24"/>
          <w:szCs w:val="24"/>
        </w:rPr>
        <w:t>Интеграция может привести к неопластической трансформации клетки. Трансформированная клетка приобретает способность к неограниченному делению в результате нарушения регуляторных механизмов, контролирующих деление.</w:t>
      </w:r>
    </w:p>
    <w:p>
      <w:pPr>
        <w:pStyle w:val="Normal"/>
        <w:spacing w:lineRule="auto" w:line="240" w:before="0" w:after="0"/>
        <w:ind w:firstLine="709"/>
        <w:jc w:val="both"/>
        <w:rPr/>
      </w:pPr>
      <w:r>
        <w:rPr>
          <w:rFonts w:cs="Times New Roman" w:ascii="Times New Roman" w:hAnsi="Times New Roman"/>
          <w:color w:val="000000"/>
          <w:sz w:val="24"/>
          <w:szCs w:val="24"/>
        </w:rPr>
        <w:t xml:space="preserve">17. </w:t>
      </w:r>
      <w:r>
        <w:rPr>
          <w:rFonts w:cs="Times New Roman" w:ascii="Times New Roman" w:hAnsi="Times New Roman"/>
          <w:sz w:val="24"/>
          <w:szCs w:val="24"/>
        </w:rPr>
        <w:t>Интеграционный тип инфекции возможен для нескольких семейств ДНК-содержащих вирусов: аденовирусов, паповавирусов, вирусов герпеса, а также для вируса гепатита В и обязателен для одного семейства РНК-содержащих вирусов — ретровирусов. В соответствии с данными В.М. Жданова, интеграционная форма инфекции может возникнуть при заражении и другими РНК-содержащими вирусами, такими, как вирус клещевого энцефалита (семейство тогавирусов), вирусы кори и SV5 (семейство парамиксовирусов) и др.</w:t>
      </w:r>
    </w:p>
    <w:p>
      <w:pPr>
        <w:pStyle w:val="Normal"/>
        <w:spacing w:lineRule="auto" w:line="240" w:before="0" w:after="0"/>
        <w:ind w:firstLine="709"/>
        <w:jc w:val="both"/>
        <w:rPr/>
      </w:pPr>
      <w:r>
        <w:rPr>
          <w:rFonts w:cs="Times New Roman" w:ascii="Times New Roman" w:hAnsi="Times New Roman"/>
          <w:sz w:val="24"/>
          <w:szCs w:val="24"/>
        </w:rPr>
        <w:t>18. Обязательным условием интеграционной инфекции является присутствие в клетках фермента – обратной транскриптазы, необходимого для процесса интеграции. Трансаминазы – ферменты из группы трансфераз, катализирующие перенос аминогрупп от аминокислот на кетокислоты без образования свободного аммиака. Каталаза – фермент, который катализирует разложение образующегося в процессе биологического окисления пероксид водорода на воду и молекулярный кислород. Трансферазы – отдельный класс ферментов, катализирующих перенос функциональных групп и молекулярных остатков от одной молекулы к другой.</w:t>
      </w:r>
    </w:p>
    <w:p>
      <w:pPr>
        <w:pStyle w:val="Normal"/>
        <w:spacing w:lineRule="auto" w:line="240" w:before="0" w:after="0"/>
        <w:ind w:firstLine="709"/>
        <w:jc w:val="both"/>
        <w:rPr/>
      </w:pPr>
      <w:r>
        <w:rPr>
          <w:rFonts w:cs="Times New Roman" w:ascii="Times New Roman" w:hAnsi="Times New Roman"/>
          <w:sz w:val="24"/>
          <w:szCs w:val="24"/>
        </w:rPr>
        <w:t>19. Виктор Михайлович Жданов – выдающийся учёный-вирусолог, эпидемиолог и организатор здравоохранения, академик РАМН. Он изучал интеграционную форму инфекции. Модель Лотки – Вольтерры – модель взаимодействия двух видов типа «хищник – жертва», названная в честь её авторов, которые предложили модельные уравнения независимо друг от друга. Модель Кейнса описывает макроэкономическое равновесие, зависимость объема производства и уровня занятости от размеров совокупного спроса, при условии, что отсутствует изменение заработной платы и цен. Наиболее признанной моделью, объясняющей процесс интеграции, является модель Кемпбелла.</w:t>
      </w:r>
    </w:p>
    <w:p>
      <w:pPr>
        <w:pStyle w:val="Normal"/>
        <w:spacing w:lineRule="auto" w:line="240" w:before="0" w:after="0"/>
        <w:ind w:firstLine="709"/>
        <w:jc w:val="both"/>
        <w:rPr/>
      </w:pPr>
      <w:r>
        <w:rPr>
          <w:rFonts w:cs="Times New Roman" w:ascii="Times New Roman" w:hAnsi="Times New Roman"/>
          <w:sz w:val="24"/>
          <w:szCs w:val="24"/>
        </w:rPr>
        <w:t xml:space="preserve">20. Продуктивная инфекция </w:t>
      </w:r>
      <w:r>
        <w:rPr>
          <w:rFonts w:eastAsia="Symbol" w:cs="Symbol" w:ascii="Symbol" w:hAnsi="Symbol"/>
          <w:sz w:val="24"/>
          <w:szCs w:val="24"/>
        </w:rPr>
        <w:t></w:t>
      </w:r>
      <w:r>
        <w:rPr>
          <w:rFonts w:cs="Times New Roman" w:ascii="Times New Roman" w:hAnsi="Times New Roman"/>
          <w:sz w:val="24"/>
          <w:szCs w:val="24"/>
        </w:rPr>
        <w:t xml:space="preserve"> инфекция, которая завершается образование инфекционного потомства. Интегративная форма инфекция – многие вирусы способны интегрировать свои нуклеиновые кислоты в геном клетки, не индуцируя репродукцию, сборку и выход дочерних популяций, такой встроенный вирусный геном называется провиру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Абортивная инфекция может возникнуть при следующих обстоятельств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ражение чувствительных клеток дефектным виру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заражение чувствительных клеток в неразрешающих условиях; </w:t>
      </w:r>
    </w:p>
    <w:p>
      <w:pPr>
        <w:pStyle w:val="Normal"/>
        <w:spacing w:lineRule="auto" w:line="240" w:before="0" w:after="0"/>
        <w:ind w:firstLine="709"/>
        <w:jc w:val="both"/>
        <w:rPr/>
      </w:pPr>
      <w:r>
        <w:rPr>
          <w:rFonts w:cs="Times New Roman" w:ascii="Times New Roman" w:hAnsi="Times New Roman"/>
          <w:sz w:val="24"/>
          <w:szCs w:val="24"/>
        </w:rPr>
        <w:t>3) заражение нечувствительных клеток стандартным вирусом.</w:t>
      </w:r>
    </w:p>
    <w:p>
      <w:pPr>
        <w:pStyle w:val="Normal"/>
        <w:spacing w:lineRule="auto" w:line="240" w:before="0" w:after="0"/>
        <w:ind w:firstLine="709"/>
        <w:jc w:val="both"/>
        <w:rPr/>
      </w:pPr>
      <w:r>
        <w:rPr>
          <w:rFonts w:cs="Times New Roman" w:ascii="Times New Roman" w:hAnsi="Times New Roman"/>
          <w:sz w:val="24"/>
          <w:szCs w:val="24"/>
        </w:rPr>
        <w:t>22. Дефектным называется такой вирус, который не способен проявить все генетические функции, необходимые для образования инфекционного потомства.</w:t>
      </w:r>
    </w:p>
    <w:p>
      <w:pPr>
        <w:pStyle w:val="Normal"/>
        <w:spacing w:lineRule="auto" w:line="240" w:before="0" w:after="0"/>
        <w:ind w:firstLine="709"/>
        <w:jc w:val="both"/>
        <w:rPr/>
      </w:pPr>
      <w:r>
        <w:rPr>
          <w:rFonts w:cs="Times New Roman" w:ascii="Times New Roman" w:hAnsi="Times New Roman"/>
          <w:sz w:val="24"/>
          <w:szCs w:val="24"/>
        </w:rPr>
        <w:t>23. Дефектными называются вирусы, которые репродуцируются лишь в присутствии вируса-помощника, например аденоассоциированный вирус (семейство парвовирусов), дающий потомство только в присутствии аденовируса-помощника.</w:t>
      </w:r>
    </w:p>
    <w:p>
      <w:pPr>
        <w:pStyle w:val="Normal"/>
        <w:spacing w:lineRule="auto" w:line="240" w:before="0" w:after="0"/>
        <w:ind w:firstLine="709"/>
        <w:jc w:val="both"/>
        <w:rPr/>
      </w:pPr>
      <w:r>
        <w:rPr>
          <w:rFonts w:cs="Times New Roman" w:ascii="Times New Roman" w:hAnsi="Times New Roman"/>
          <w:sz w:val="24"/>
          <w:szCs w:val="24"/>
        </w:rPr>
        <w:t>24. В 1946 г. фон Магнус описал феномен, который сейчас носит его имя. Последовательные пассажи вируса гриппа с высокой множественностью заражения ведут к постепенному возрастанию среди потомства доли неинфекционного вируса. Такие «неполные» частицы, которые в настоящее время обычно называют дефектными интерферирующими частицами (ДИ-частицами), образуются при сходных обстоятельствах у очень многих вирусов. Марлос Ромеро – бразильский футболист, атакующий полузащитник клуба «Шахтёр». Томас Роберт Мальтус – английский священник и учёный, демограф и экономист, автор теории, согласно которой неконтролируемый рост народонаселения должен привести к голоду на Земле.</w:t>
      </w:r>
    </w:p>
    <w:p>
      <w:pPr>
        <w:pStyle w:val="Normal"/>
        <w:spacing w:lineRule="auto" w:line="240" w:before="0" w:after="0"/>
        <w:ind w:firstLine="709"/>
        <w:jc w:val="both"/>
        <w:rPr/>
      </w:pPr>
      <w:r>
        <w:rPr>
          <w:rFonts w:cs="Times New Roman" w:ascii="Times New Roman" w:hAnsi="Times New Roman"/>
          <w:sz w:val="24"/>
          <w:szCs w:val="24"/>
        </w:rPr>
        <w:t>25. Абортивная инфекция может возникать при изменении условий, в которых происходит инфекционный процесс. Эти условия возникают в организме и могут моделироваться в эксперименте; в организме – повышение температуры, изменение рН в очаге воспаления и концентрации ионов, наличие антиметаболитов, ингибиторов и т. д.; в эксперименте – изменение температуры инкубации, состава питательной среды, внесение антиметаболитов и ингибиторов и т. д.</w:t>
      </w:r>
    </w:p>
    <w:p>
      <w:pPr>
        <w:pStyle w:val="Normal"/>
        <w:spacing w:lineRule="auto" w:line="240" w:before="0" w:after="0"/>
        <w:ind w:firstLine="709"/>
        <w:jc w:val="both"/>
        <w:rPr/>
      </w:pPr>
      <w:r>
        <w:rPr>
          <w:rFonts w:cs="Times New Roman" w:ascii="Times New Roman" w:hAnsi="Times New Roman"/>
          <w:sz w:val="24"/>
          <w:szCs w:val="24"/>
        </w:rPr>
        <w:t>26. Абортивная инфекция переходит в продуктивную только при устранении неразрешающего условия. Смена абортивной инфекции на продуктивную может осуществиться также и с помощью вируса-помощника.</w:t>
      </w:r>
    </w:p>
    <w:p>
      <w:pPr>
        <w:pStyle w:val="Normal"/>
        <w:spacing w:lineRule="auto" w:line="240" w:before="0" w:after="0"/>
        <w:ind w:firstLine="709"/>
        <w:jc w:val="both"/>
        <w:rPr/>
      </w:pPr>
      <w:r>
        <w:rPr>
          <w:rFonts w:cs="Times New Roman" w:ascii="Times New Roman" w:hAnsi="Times New Roman"/>
          <w:sz w:val="24"/>
          <w:szCs w:val="24"/>
        </w:rPr>
        <w:t>27. Как продуктивная, так и абортивная инфекция может протекать в виде острой или хронической инфекции.</w:t>
      </w:r>
    </w:p>
    <w:p>
      <w:pPr>
        <w:pStyle w:val="Normal"/>
        <w:spacing w:lineRule="auto" w:line="240" w:before="0" w:after="0"/>
        <w:ind w:firstLine="709"/>
        <w:jc w:val="both"/>
        <w:rPr/>
      </w:pPr>
      <w:r>
        <w:rPr>
          <w:rFonts w:cs="Times New Roman" w:ascii="Times New Roman" w:hAnsi="Times New Roman"/>
          <w:sz w:val="24"/>
          <w:szCs w:val="24"/>
        </w:rPr>
        <w:t>28. Острой называется такая форма инфекции, при которой после образования вирусного потомства клетка либо погибает, либо выздоравливает и не содержит вирусных компонентов. Хроническая инфекция – это такая форма инфекции, при которой клетка продолжает продуцировать вирусные частицы или вирусные компоненты в течение длительного времени и передает эту способность дочерним клеткам.</w:t>
      </w:r>
    </w:p>
    <w:p>
      <w:pPr>
        <w:pStyle w:val="Normal"/>
        <w:spacing w:lineRule="auto" w:line="240" w:before="0" w:after="0"/>
        <w:ind w:firstLine="709"/>
        <w:jc w:val="both"/>
        <w:rPr/>
      </w:pPr>
      <w:r>
        <w:rPr>
          <w:rFonts w:cs="Times New Roman" w:ascii="Times New Roman" w:hAnsi="Times New Roman"/>
          <w:sz w:val="24"/>
          <w:szCs w:val="24"/>
        </w:rPr>
        <w:t>29. Одним из факторов, вызывающих хроническую инфекцию, являются ДИ-частицы. Такие частицы, попадая в клетки вместе с инфекционными вирусными частицами, конкурируют с ни</w:t>
        <w:softHyphen/>
        <w:t>ми за факторы репродукции и препятствуют образованию инфекционного потомства. В результате гибель клеток предотвращается. При появлении в системе новых чувствительных клеток в них вновь возникает продуктивная инфекция с образованием ДИ-частиц, и такой цикл инфекции возобновляется снова и снова.</w:t>
      </w:r>
    </w:p>
    <w:p>
      <w:pPr>
        <w:pStyle w:val="Normal"/>
        <w:spacing w:lineRule="auto" w:line="240" w:before="0" w:after="0"/>
        <w:ind w:firstLine="709"/>
        <w:jc w:val="both"/>
        <w:rPr/>
      </w:pPr>
      <w:r>
        <w:rPr>
          <w:rFonts w:cs="Times New Roman" w:ascii="Times New Roman" w:hAnsi="Times New Roman"/>
          <w:sz w:val="24"/>
          <w:szCs w:val="24"/>
        </w:rPr>
        <w:t>30. Острая инфекция на клеточном уровне может быть цитолитической и нецитолитической в зависимости от судьбы зараженной клетки. Инфекция, завершающаяся гибелью клетки называется цитолитической. Инфекция, которая непосредственно не приводит к лизису клетки, и клетка еще может функционировать в течение некоторого периода времени, продуцируя вирусные частицы, называется нецитолитической.</w:t>
      </w:r>
    </w:p>
    <w:p>
      <w:pPr>
        <w:pStyle w:val="Normal"/>
        <w:spacing w:lineRule="auto" w:line="240" w:before="0" w:after="0"/>
        <w:ind w:firstLine="709"/>
        <w:jc w:val="both"/>
        <w:rPr/>
      </w:pPr>
      <w:r>
        <w:rPr>
          <w:rFonts w:cs="Times New Roman" w:ascii="Times New Roman" w:hAnsi="Times New Roman"/>
          <w:sz w:val="24"/>
          <w:szCs w:val="24"/>
        </w:rPr>
        <w:t>31. В естественных условиях распространен феномен смешанной инфекции, при котором клетка заражается двумя или несколькими разными вирусами. Два и больше инфекционных процесса, происходящих одновременно в одной клетке, могут оказывать различное влияние друг на друга.</w:t>
      </w:r>
    </w:p>
    <w:p>
      <w:pPr>
        <w:pStyle w:val="Normal"/>
        <w:spacing w:lineRule="auto" w:line="240" w:before="0" w:after="0"/>
        <w:ind w:firstLine="709"/>
        <w:jc w:val="both"/>
        <w:rPr/>
      </w:pPr>
      <w:r>
        <w:rPr>
          <w:rFonts w:cs="Times New Roman" w:ascii="Times New Roman" w:hAnsi="Times New Roman"/>
          <w:sz w:val="24"/>
          <w:szCs w:val="24"/>
        </w:rPr>
        <w:t xml:space="preserve">32. Интерференция </w:t>
      </w:r>
      <w:r>
        <w:rPr>
          <w:rFonts w:eastAsia="Symbol" w:cs="Symbol" w:ascii="Symbol" w:hAnsi="Symbol"/>
          <w:sz w:val="24"/>
          <w:szCs w:val="24"/>
        </w:rPr>
        <w:t></w:t>
      </w:r>
      <w:r>
        <w:rPr>
          <w:rFonts w:cs="Times New Roman" w:ascii="Times New Roman" w:hAnsi="Times New Roman"/>
          <w:sz w:val="24"/>
          <w:szCs w:val="24"/>
        </w:rPr>
        <w:t xml:space="preserve"> взаимодействие вирусов, при котором один вирус подавляет репродукцию другого вируса и течение вызываемого им инфекционного процесса. Интоксикация </w:t>
      </w:r>
      <w:r>
        <w:rPr>
          <w:rFonts w:eastAsia="Symbol" w:cs="Symbol" w:ascii="Symbol" w:hAnsi="Symbol"/>
          <w:sz w:val="24"/>
          <w:szCs w:val="24"/>
        </w:rPr>
        <w:t></w:t>
      </w:r>
      <w:r>
        <w:rPr>
          <w:rFonts w:cs="Times New Roman" w:ascii="Times New Roman" w:hAnsi="Times New Roman"/>
          <w:sz w:val="24"/>
          <w:szCs w:val="24"/>
        </w:rPr>
        <w:t xml:space="preserve"> это процесс общего отравления организма. Импортация </w:t>
      </w:r>
      <w:r>
        <w:rPr>
          <w:rFonts w:eastAsia="Symbol" w:cs="Symbol" w:ascii="Symbol" w:hAnsi="Symbol"/>
          <w:sz w:val="24"/>
          <w:szCs w:val="24"/>
        </w:rPr>
        <w:t></w:t>
      </w:r>
      <w:r>
        <w:rPr>
          <w:rFonts w:cs="Times New Roman" w:ascii="Times New Roman" w:hAnsi="Times New Roman"/>
          <w:sz w:val="24"/>
          <w:szCs w:val="24"/>
        </w:rPr>
        <w:t xml:space="preserve"> ввоз заграничных товаров. Инициация – обряд, знаменующий переход индивидуума на новую ступень развития в рамках какой-либо социальной группы или мистического общества.</w:t>
      </w:r>
    </w:p>
    <w:p>
      <w:pPr>
        <w:pStyle w:val="Normal"/>
        <w:spacing w:lineRule="auto" w:line="240" w:before="0" w:after="0"/>
        <w:ind w:firstLine="709"/>
        <w:jc w:val="both"/>
        <w:rPr/>
      </w:pPr>
      <w:r>
        <w:rPr>
          <w:rFonts w:cs="Times New Roman" w:ascii="Times New Roman" w:hAnsi="Times New Roman"/>
          <w:sz w:val="24"/>
          <w:szCs w:val="24"/>
        </w:rPr>
        <w:t>33. К неспецифическим процессам относят процессы, обусловленные изменением проницаемости плазмалеммы, маргинация хроматина, хромосомные аберрации, пикноз ядер, вакуолизация цитоплазмы.</w:t>
      </w:r>
    </w:p>
    <w:p>
      <w:pPr>
        <w:pStyle w:val="Normal"/>
        <w:spacing w:lineRule="auto" w:line="240" w:before="0" w:after="0"/>
        <w:ind w:firstLine="709"/>
        <w:jc w:val="both"/>
        <w:rPr/>
      </w:pPr>
      <w:r>
        <w:rPr>
          <w:rFonts w:cs="Times New Roman" w:ascii="Times New Roman" w:hAnsi="Times New Roman"/>
          <w:sz w:val="24"/>
          <w:szCs w:val="24"/>
        </w:rPr>
        <w:t>34. Деструкцию клетки, возникающую при цитолитической инфекции, называют цитопатическим эффектом, а вирус, вызывающий этот эффект, называют цитопатогенным. Стелс-вирус – это вирус, полностью или частично скрывающий свое присутствие в системе, путем перехвата обращений к операционной системе, осуществляющих чтение, запись, чтение дополнительной информации о зараженных объектах. Макровирус – это разновидность компьютерных вирусов, разработанных на макроязыках, встроенных в такие прикладные пакеты ПО, как Microsoft Office.</w:t>
      </w:r>
    </w:p>
    <w:p>
      <w:pPr>
        <w:pStyle w:val="Normal"/>
        <w:spacing w:lineRule="auto" w:line="240" w:before="0" w:after="0"/>
        <w:ind w:firstLine="709"/>
        <w:jc w:val="both"/>
        <w:rPr/>
      </w:pPr>
      <w:r>
        <w:rPr>
          <w:rFonts w:cs="Times New Roman" w:ascii="Times New Roman" w:hAnsi="Times New Roman"/>
          <w:sz w:val="24"/>
          <w:szCs w:val="24"/>
        </w:rPr>
        <w:t xml:space="preserve">35. Цитостатический эффект – разновидность цитотоксического эффекта, выключающий клетку из своевременного прохождения по клеточному циклу. Цитотоксический эффект </w:t>
      </w:r>
      <w:r>
        <w:rPr>
          <w:rFonts w:eastAsia="Symbol" w:cs="Symbol" w:ascii="Symbol" w:hAnsi="Symbol"/>
          <w:sz w:val="24"/>
          <w:szCs w:val="24"/>
        </w:rPr>
        <w:t></w:t>
      </w:r>
      <w:r>
        <w:rPr>
          <w:rFonts w:cs="Times New Roman" w:ascii="Times New Roman" w:hAnsi="Times New Roman"/>
          <w:sz w:val="24"/>
          <w:szCs w:val="24"/>
        </w:rPr>
        <w:t xml:space="preserve"> возникновение патологических изменений в клетках из-за  физических воздействий или химических веществ. Цитоцидный эффект – разновидность цитотоксического эффекта, который приводит клетку к гибели. Цитопатический эффект </w:t>
      </w:r>
      <w:r>
        <w:rPr>
          <w:rFonts w:eastAsia="Symbol" w:cs="Symbol" w:ascii="Symbol" w:hAnsi="Symbol"/>
          <w:sz w:val="24"/>
          <w:szCs w:val="24"/>
        </w:rPr>
        <w:t></w:t>
      </w:r>
      <w:r>
        <w:rPr>
          <w:rFonts w:cs="Times New Roman" w:ascii="Times New Roman" w:hAnsi="Times New Roman"/>
          <w:sz w:val="24"/>
          <w:szCs w:val="24"/>
        </w:rPr>
        <w:t xml:space="preserve"> дегенеративные изменения в клетках, особенно в культуре тканей, часто связанные с размножением нескольких вирусов. Он широко используется в лабораторной диагностике вирусных инфекций для индикации вируса и выявления антител в сыворотках переболевших.</w:t>
      </w:r>
    </w:p>
    <w:p>
      <w:pPr>
        <w:pStyle w:val="Normal"/>
        <w:spacing w:lineRule="auto" w:line="240" w:before="0" w:after="0"/>
        <w:ind w:firstLine="709"/>
        <w:jc w:val="both"/>
        <w:rPr/>
      </w:pPr>
      <w:r>
        <w:rPr>
          <w:rFonts w:cs="Times New Roman" w:ascii="Times New Roman" w:hAnsi="Times New Roman"/>
          <w:sz w:val="24"/>
          <w:szCs w:val="24"/>
        </w:rPr>
        <w:t>36. Дмитрий Иосифович Ивановский – русский физиолог растений и микробиолог, основоположник вирусологии. Он высказал гипотезу о бактериальном происхождении мозаичной болезни табака. Он считал, что фильтрат содержит либо мельчайшие бактерии, либо токсин, выделяемый ими и способный вызвать заболевание. Николай Вениаминович Каверин – советский и российский вирусолог. Научные работы посвящены молекулярно-биологическим аспектам вирусологии, исследованиям биосинтеза вирусных РНК (парамиксовирусов, вирусов гриппа). Дмитрий Константинович Львов – российский вирусолог. Д.К. Львов с 1979 года активно занимался проблемами вирусных гепатитов. Сергей Викторович Нетёсов – молекулярный биолог. Занимается разработкой генно-инженерных противовирусных вакцин и противораковых препаратов.</w:t>
      </w:r>
    </w:p>
    <w:p>
      <w:pPr>
        <w:pStyle w:val="Normal"/>
        <w:spacing w:lineRule="auto" w:line="240" w:before="0" w:after="0"/>
        <w:ind w:firstLine="709"/>
        <w:jc w:val="both"/>
        <w:rPr/>
      </w:pPr>
      <w:r>
        <w:rPr>
          <w:rFonts w:cs="Times New Roman" w:ascii="Times New Roman" w:hAnsi="Times New Roman"/>
          <w:sz w:val="24"/>
          <w:szCs w:val="24"/>
        </w:rPr>
        <w:t>37. Включения при разных вирусных инфекциях различаются по величине, размеру, численности. Они могут быть одиночными, множественными, крупными или мелкими, неправильной или округлой формы.</w:t>
      </w:r>
    </w:p>
    <w:p>
      <w:pPr>
        <w:pStyle w:val="Normal"/>
        <w:spacing w:lineRule="auto" w:line="240" w:before="0" w:after="0"/>
        <w:ind w:firstLine="709"/>
        <w:jc w:val="both"/>
        <w:rPr/>
      </w:pPr>
      <w:r>
        <w:rPr>
          <w:rFonts w:cs="Times New Roman" w:ascii="Times New Roman" w:hAnsi="Times New Roman"/>
          <w:sz w:val="24"/>
          <w:szCs w:val="24"/>
        </w:rPr>
        <w:t>38. Характерные ядерные включения формируются в клетках, зараженных вирусами герпеса, полиомы, аденовирусами, флавивирусами, вирусом ящура. Характерные цитоплазматические включения формируются в клетках, зараженных вирусами оспы, гриппа, бешенства.</w:t>
      </w:r>
    </w:p>
    <w:p>
      <w:pPr>
        <w:pStyle w:val="Normal"/>
        <w:spacing w:lineRule="auto" w:line="240" w:before="0" w:after="0"/>
        <w:ind w:firstLine="709"/>
        <w:jc w:val="both"/>
        <w:rPr/>
      </w:pPr>
      <w:r>
        <w:rPr>
          <w:rFonts w:cs="Times New Roman" w:ascii="Times New Roman" w:hAnsi="Times New Roman"/>
          <w:sz w:val="24"/>
          <w:szCs w:val="24"/>
        </w:rPr>
        <w:t>39. Образование симпластов вызывают многие вирусы: парамиксовирусы, некоторые ретровирусы, вирусы герпеса. В определенных условиях (при низких рН) слияние вызывают вирусы гриппа, буньявирусы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0. В основу классификации положены следующие факто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генерализация виру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одолжительность инфе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оявление клинических симптом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ыделение вируса в окружающую среду. </w:t>
      </w:r>
    </w:p>
    <w:p>
      <w:pPr>
        <w:pStyle w:val="Normal"/>
        <w:spacing w:lineRule="auto" w:line="240" w:before="0" w:after="0"/>
        <w:ind w:firstLine="709"/>
        <w:jc w:val="both"/>
        <w:rPr/>
      </w:pPr>
      <w:r>
        <w:rPr>
          <w:rFonts w:cs="Times New Roman" w:ascii="Times New Roman" w:hAnsi="Times New Roman"/>
          <w:sz w:val="24"/>
          <w:szCs w:val="24"/>
        </w:rPr>
        <w:t>Основанная на этих признаках классификация инфекций, как и любая другая, в известной мере условна, поскольку одна форма может перейти в другую, например, очаговая инфекция – в генерализованную, острая инфекция – в хроническую, латентная – в хроническую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Вирусные инфекции можно разделить на две большие груп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чаговые, когда действие вируса проявляется у входных ворот инфекции в связи с его локальной репродукцией; </w:t>
      </w:r>
    </w:p>
    <w:p>
      <w:pPr>
        <w:pStyle w:val="Normal"/>
        <w:spacing w:lineRule="auto" w:line="240" w:before="0" w:after="0"/>
        <w:ind w:firstLine="709"/>
        <w:jc w:val="both"/>
        <w:rPr/>
      </w:pPr>
      <w:r>
        <w:rPr>
          <w:rFonts w:cs="Times New Roman" w:ascii="Times New Roman" w:hAnsi="Times New Roman"/>
          <w:sz w:val="24"/>
          <w:szCs w:val="24"/>
        </w:rPr>
        <w:t>2) генерализованные, при которых после ограниченного периода репродукции вируса в первичных очагах происходит генерализация инфекции, и вирус достигает чувствительных тканей, формируя вторичные очаги инфекции.</w:t>
      </w:r>
    </w:p>
    <w:p>
      <w:pPr>
        <w:pStyle w:val="Normal"/>
        <w:spacing w:lineRule="auto" w:line="240" w:before="0" w:after="0"/>
        <w:ind w:firstLine="709"/>
        <w:jc w:val="both"/>
        <w:rPr/>
      </w:pPr>
      <w:r>
        <w:rPr>
          <w:rFonts w:cs="Times New Roman" w:ascii="Times New Roman" w:hAnsi="Times New Roman"/>
          <w:sz w:val="24"/>
          <w:szCs w:val="24"/>
        </w:rPr>
        <w:t>42. Очаговые инфекции имеют более короткий инкубационный период, чем генерализованные, защитными факторами организма при этих инфекциях являются скорее секреторные антитела класса IgA, чем антитела гуморальные, а эффективными вакцинами стимулирующими образование секреторных антител. При генерализованных инфекциях большее значение в защите организма имеют гуморальные антитела.</w:t>
      </w:r>
    </w:p>
    <w:p>
      <w:pPr>
        <w:pStyle w:val="Normal"/>
        <w:spacing w:lineRule="auto" w:line="240" w:before="0" w:after="0"/>
        <w:ind w:firstLine="709"/>
        <w:jc w:val="both"/>
        <w:rPr/>
      </w:pPr>
      <w:r>
        <w:rPr>
          <w:rFonts w:cs="Times New Roman" w:ascii="Times New Roman" w:hAnsi="Times New Roman"/>
          <w:sz w:val="24"/>
          <w:szCs w:val="24"/>
        </w:rPr>
        <w:t>43. Латентная инфекция – это скрытая инфекция, не сопровождающаяся выделением вирусов в окружающую среду. При продолжительном взаимодействии вируса с организмом возникает персистентная форма инфекции. Острая инфекция длится относительно непродолжительный период времени и протекает с выделением вирусов в окружающую среду.</w:t>
      </w:r>
    </w:p>
    <w:p>
      <w:pPr>
        <w:pStyle w:val="Normal"/>
        <w:spacing w:lineRule="auto" w:line="240" w:before="0" w:after="0"/>
        <w:ind w:firstLine="709"/>
        <w:jc w:val="both"/>
        <w:rPr/>
      </w:pPr>
      <w:r>
        <w:rPr>
          <w:rFonts w:cs="Times New Roman" w:ascii="Times New Roman" w:hAnsi="Times New Roman"/>
          <w:sz w:val="24"/>
          <w:szCs w:val="24"/>
        </w:rPr>
        <w:t xml:space="preserve">44. Хронической инфекцией называется длительно текущий патологический процесс, характеризующийся периодами ремиссий, перемежающимися с периодами обострения, когда вирус выделяется в окружающую среду. Острая инфекция длится относительно непродолжительный период времени и протекает с выделением вирусов в окружающую среду. Медленные инфекции – это своеобразное взаимодействие определенных вирусов с организмом, характеризующееся длительным инкубационным периодом, тянущимся многие месяцы и даже годы, и последующим медленным, но неуклонным развитием симптомов заболевания, ведущим к тяжелому нарушению функций органов и летальному исходу. </w:t>
      </w:r>
    </w:p>
    <w:p>
      <w:pPr>
        <w:pStyle w:val="Normal"/>
        <w:spacing w:lineRule="auto" w:line="240" w:before="0" w:after="0"/>
        <w:ind w:firstLine="709"/>
        <w:jc w:val="both"/>
        <w:rPr/>
      </w:pPr>
      <w:r>
        <w:rPr>
          <w:rFonts w:cs="Times New Roman" w:ascii="Times New Roman" w:hAnsi="Times New Roman"/>
          <w:sz w:val="24"/>
          <w:szCs w:val="24"/>
        </w:rPr>
        <w:t xml:space="preserve">45. Патогенез </w:t>
      </w:r>
      <w:r>
        <w:rPr>
          <w:rFonts w:eastAsia="Symbol" w:cs="Symbol" w:ascii="Symbol" w:hAnsi="Symbol"/>
          <w:sz w:val="24"/>
          <w:szCs w:val="24"/>
        </w:rPr>
        <w:t></w:t>
      </w:r>
      <w:r>
        <w:rPr>
          <w:rFonts w:cs="Times New Roman" w:ascii="Times New Roman" w:hAnsi="Times New Roman"/>
          <w:sz w:val="24"/>
          <w:szCs w:val="24"/>
        </w:rPr>
        <w:t xml:space="preserve"> совокупность процессов, вызывающих заболевание и определяющие его развитие и исход. Болезнь – это возникающие в ответ на действие патогенных факторов нарушения нормальной жизнедеятельности, работоспособности, социально полезной деятельности, продолжительности жизни организма и его способности адаптироваться к постоянно изменяющимся условиям внешней и внутренней сред при одновременной активизации защитно-компенсаторно-приспособительных реакций и механизмов. Сепсис – тяжёлое, с медицинской точки зрения, состояние, вызываемое попаданием в кровь и ткани животных возбудителей инфекции, например, гноеродных микроорганизмов и продуктов их жизнедеятельности – токси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Патогенез вирусного заболевания определяется следующими фактор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ропизмом виру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коростью репродукции вируса и количеством инфекционных частиц в потомст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акцией клетки на инфекцию; </w:t>
      </w:r>
    </w:p>
    <w:p>
      <w:pPr>
        <w:pStyle w:val="Normal"/>
        <w:spacing w:lineRule="auto" w:line="240" w:before="0" w:after="0"/>
        <w:ind w:firstLine="709"/>
        <w:jc w:val="both"/>
        <w:rPr/>
      </w:pPr>
      <w:r>
        <w:rPr>
          <w:rFonts w:cs="Times New Roman" w:ascii="Times New Roman" w:hAnsi="Times New Roman"/>
          <w:sz w:val="24"/>
          <w:szCs w:val="24"/>
        </w:rPr>
        <w:t>4) реакцией организма на вызванные инфекцией изменения клеток и тканей.</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6 Противовирусный иммунитет</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 Основные понятия иммунологии</w:t>
      </w:r>
    </w:p>
    <w:p>
      <w:pPr>
        <w:pStyle w:val="Normal"/>
        <w:shd w:fill="FFFFFF" w:val="clear"/>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ммунная система представляет совокупность лимфоидных органов и тканей, а также клеток и растворимых факторов, основной функцией которой является распознавание и элиминация чужеродных веществ различной природы, что обеспечивает гомеостаз организм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обенности структуры многих биополимеров, в первую очередь белков, определяет их индивидуальные особенности, что используется рецепторами иммунной системы, распознающей конкретные аминокислотные последовательности и сформированные ими пространственные конфигурации, называемые антигенами, или антигенными детерминантами (эпитопами). Антигенные детерминанты располагаются в области молекулы с доступной для антител поверхностью, либо могут быть скрытыми, выходя на поверхность при изменении конформации или частичном расщеплении макромолекулы.</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В ответ на поступление антигена иммунная система чаще всего реагирует образованием антител – специфических иммуноглобулинов, имеющих как минимум два участка связывания антигена (</w:t>
      </w:r>
      <w:r>
        <w:rPr>
          <w:rFonts w:cs="Times New Roman" w:ascii="Times New Roman" w:hAnsi="Times New Roman"/>
          <w:color w:val="000000"/>
          <w:sz w:val="24"/>
          <w:szCs w:val="24"/>
          <w:lang w:val="en-US"/>
        </w:rPr>
        <w:t>Fab</w:t>
      </w:r>
      <w:r>
        <w:rPr>
          <w:rFonts w:cs="Times New Roman" w:ascii="Times New Roman" w:hAnsi="Times New Roman"/>
          <w:color w:val="000000"/>
          <w:sz w:val="24"/>
          <w:szCs w:val="24"/>
        </w:rPr>
        <w:t>-фрагменты) и один участок взаимодействия с рецепторами клеток (</w:t>
      </w:r>
      <w:r>
        <w:rPr>
          <w:rFonts w:cs="Times New Roman" w:ascii="Times New Roman" w:hAnsi="Times New Roman"/>
          <w:color w:val="000000"/>
          <w:sz w:val="24"/>
          <w:szCs w:val="24"/>
          <w:lang w:val="en-US"/>
        </w:rPr>
        <w:t>Fc</w:t>
      </w:r>
      <w:r>
        <w:rPr>
          <w:rFonts w:cs="Times New Roman" w:ascii="Times New Roman" w:hAnsi="Times New Roman"/>
          <w:color w:val="000000"/>
          <w:sz w:val="24"/>
          <w:szCs w:val="24"/>
        </w:rPr>
        <w:t xml:space="preserve">-фрагмент). Элементарное полное антитело состоит из двух тяжелых цепей, на которой расположены один вариабельный и несколько константных доменов, и двух легких цепей, состоящей из одного вариабельного и одного константного доменов. Тип тяжелой цепи определяет класс иммуноглобулина, которых насчитывается пять и обозначаемые символами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D</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gE</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многочисленными в сыворотке крови являются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в значительной степени определяющие эффективность гуморального иммунитета. В электронном микроскопе молекулы иммуноглобулинов выглядят в виде структуры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образной формы, при этом концы </w:t>
      </w:r>
      <w:r>
        <w:rPr>
          <w:rFonts w:cs="Times New Roman" w:ascii="Times New Roman" w:hAnsi="Times New Roman"/>
          <w:color w:val="000000"/>
          <w:sz w:val="24"/>
          <w:szCs w:val="24"/>
          <w:lang w:val="en-US"/>
        </w:rPr>
        <w:t>Fab</w:t>
      </w:r>
      <w:r>
        <w:rPr>
          <w:rFonts w:cs="Times New Roman" w:ascii="Times New Roman" w:hAnsi="Times New Roman"/>
          <w:color w:val="000000"/>
          <w:sz w:val="24"/>
          <w:szCs w:val="24"/>
        </w:rPr>
        <w:t xml:space="preserve">-фрагментов составлены из вариабельных доменов тяжелой и легкой цепи. Антитела являются двухвалентными, так как оба конца их могут взаимодействовать с двумя антигенными детерминантами. Антитела класса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являются пентамерами, под влиянием восстанавливающих веществ диссоциируют на пять субъединиц, каждая из которых состоит из двух легких и двух тяжелых цепей, связанных между собой дисульфидными связями. Молекула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является димером, состоящим из двух мономеров. Функцию связывания димеров осуществляет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цепь. Иммуноглобулины </w:t>
      </w:r>
      <w:r>
        <w:rPr>
          <w:rFonts w:cs="Times New Roman" w:ascii="Times New Roman" w:hAnsi="Times New Roman"/>
          <w:color w:val="000000"/>
          <w:sz w:val="24"/>
          <w:szCs w:val="24"/>
          <w:lang w:val="en-US"/>
        </w:rPr>
        <w:t>IgD</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gE</w:t>
      </w:r>
      <w:r>
        <w:rPr>
          <w:rFonts w:cs="Times New Roman" w:ascii="Times New Roman" w:hAnsi="Times New Roman"/>
          <w:color w:val="000000"/>
          <w:sz w:val="24"/>
          <w:szCs w:val="24"/>
        </w:rPr>
        <w:t xml:space="preserve"> являются минорными сывороточными компонентами, т.е. находятся в сыворотке в наименьших концентрациях. При соединении антигена с антителом происходит взаимодействие между поверхностью антигенной детерминанты и активным центром иммуноглобулина, находящимся в вариабельной его части, таким путем, что комплементарные друг другу поверхности соединяются нековалентными физико-химическими связя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и введении в организм человека или животных антигенов выработка антител развивается в определенном порядке. При первичном введении антигена вначале появляются антитела класса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3-6-й день), затем класса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5–14-й день) и, наконец, класса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15–21-й день). При повторном введении антигена антитела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класса образуются в малом количестве и быстро образуются антитела классов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Иммуноглобулины класса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являются антителами первичного ответа, иммуноглобулины класса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 основные антитела со строго выраженной специфичностью, в то время как иммуноглобулины класса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играют роль в формировании местного иммунитета слизистых оболочек (секреторные иммуноглобулины). Иммуноглобулины класса </w:t>
      </w:r>
      <w:r>
        <w:rPr>
          <w:rFonts w:cs="Times New Roman" w:ascii="Times New Roman" w:hAnsi="Times New Roman"/>
          <w:color w:val="000000"/>
          <w:sz w:val="24"/>
          <w:szCs w:val="24"/>
          <w:lang w:val="en-US"/>
        </w:rPr>
        <w:t>IgE</w:t>
      </w:r>
      <w:r>
        <w:rPr>
          <w:rFonts w:cs="Times New Roman" w:ascii="Times New Roman" w:hAnsi="Times New Roman"/>
          <w:color w:val="000000"/>
          <w:sz w:val="24"/>
          <w:szCs w:val="24"/>
        </w:rPr>
        <w:t xml:space="preserve"> фиксируются на клетках и отвечают за антипаразитарный иммунитет, а также имеют большое значение в развитии аллергических реакций (гиперчувствительности). Иммуноглобулины </w:t>
      </w:r>
      <w:r>
        <w:rPr>
          <w:rFonts w:cs="Times New Roman" w:ascii="Times New Roman" w:hAnsi="Times New Roman"/>
          <w:color w:val="000000"/>
          <w:sz w:val="24"/>
          <w:szCs w:val="24"/>
          <w:lang w:val="en-US"/>
        </w:rPr>
        <w:t>IgD</w:t>
      </w:r>
      <w:r>
        <w:rPr>
          <w:rFonts w:cs="Times New Roman" w:ascii="Times New Roman" w:hAnsi="Times New Roman"/>
          <w:color w:val="000000"/>
          <w:sz w:val="24"/>
          <w:szCs w:val="24"/>
        </w:rPr>
        <w:t xml:space="preserve">  являются типовыми антигенраспознающими рецепторами В-лимфоцитов и обусловливают развитие аутоиммунных процессов и, возможно, препятствуют возникновению толерантности. Огромное разнообразие антител обусловлено комбинацией вариабельных фрагментов легких и тяжелых цепей иммуноглобулинов, что обеспечивает существованием в организме млекопитающих множества различных лимфоидных клеток, способных дать развитие клону клеток, специфичных к определенному антиген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новными антиген-распознающими клеточными популяциями, обеспечивающими развитие специфического иммунитета являются Т-лимфоциты (тимусзависимые) и В-лимфоциты (бурса-зависимые), каждая из которых развивается из полипотентной лимфоидной стволовой клетки и несет специфические дифференцировочные маркеры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luste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of</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Differentiation</w:t>
      </w:r>
      <w:r>
        <w:rPr>
          <w:rFonts w:cs="Times New Roman" w:ascii="Times New Roman" w:hAnsi="Times New Roman"/>
          <w:color w:val="000000"/>
          <w:sz w:val="24"/>
          <w:szCs w:val="24"/>
        </w:rPr>
        <w:t>). В-лимфоциты обеспечивают выработку антител и ответственны, таким образом, за большинство явлений гуморального иммунитета, причем их ключевым рецептором является В-клеточный рецептор (</w:t>
      </w:r>
      <w:r>
        <w:rPr>
          <w:rFonts w:cs="Times New Roman" w:ascii="Times New Roman" w:hAnsi="Times New Roman"/>
          <w:color w:val="000000"/>
          <w:sz w:val="24"/>
          <w:szCs w:val="24"/>
          <w:lang w:val="en-US"/>
        </w:rPr>
        <w:t>BC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Cell</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Receptor</w:t>
      </w:r>
      <w:r>
        <w:rPr>
          <w:rFonts w:cs="Times New Roman" w:ascii="Times New Roman" w:hAnsi="Times New Roman"/>
          <w:color w:val="000000"/>
          <w:sz w:val="24"/>
          <w:szCs w:val="24"/>
        </w:rPr>
        <w:t>), распознающий нативный (не разрушенный) антиген. Клеточный иммунитет обеспечивают Т-лимфоциты, у которых основной рецептор обозначается как Т-клеточный рецептор (</w:t>
      </w:r>
      <w:r>
        <w:rPr>
          <w:rFonts w:cs="Times New Roman" w:ascii="Times New Roman" w:hAnsi="Times New Roman"/>
          <w:color w:val="000000"/>
          <w:sz w:val="24"/>
          <w:szCs w:val="24"/>
          <w:lang w:val="en-US"/>
        </w:rPr>
        <w:t>TC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ceptor</w:t>
      </w:r>
      <w:r>
        <w:rPr>
          <w:rFonts w:cs="Times New Roman" w:ascii="Times New Roman" w:hAnsi="Times New Roman"/>
          <w:color w:val="000000"/>
          <w:sz w:val="24"/>
          <w:szCs w:val="24"/>
        </w:rPr>
        <w:t>), взаимодействующий с процессированным (подвергнутым частичному разрушению) антигеном. Данная группа клеток одновременно осуществляет функцию регуляции как В-, так и Т-системы, что опосредуется существованием ряда морфологических и функциональных субпопуляций, основными из которых являются Т- хелперы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4-лимфоциты) и Т-киллеры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8-лимфоциты). Также иногда выделяют Т-супрессоры и Т-индукторы, хотя для последних четких дифференцировочных маркеров не выявлено. Особенностью развития иммунного ответа является взаимодействие различных клеток между собой, что обеспечивается либо напрямую через межклеточные контакты, либо опосредованно через регуляторные молекулы (цитокины). Это ведет к изменению активности клеток, стимуляции пролиферации (деление определенного клона клеток), дифференцировке на субпопуляции или более поздние формы клеток с приобретением новых функций. Исходным событием иммуногенеза Т-лимфоцитов также является взаимодействие антигена с макрофагом. Антиген взаимодействует со структурами главного антигена гистосовместимости макрофага и в таком виде распознается Т-лимфоцитами; В-лимфоцит также распознает антиген и получает дополнительный сигнал включения от стимулированного Т- лимфоцита. Взаимная активация лимфоцитов происходит благодаря специфическим к неспецифическим гуморальным факторам – лимфокинам и интерлейкинам. В результате происходит пролиферация и дифференцировка Т-клеток с образованием клонов эффекторных Т-лимфоцитов. Таким образом, основой иммунного процесса служит кооперативное функционирование трех видов клеток: Т- и В-лимфоцитов и макрофаг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Среди лимфоцитов периферической крови человека от 55 % до 60 % составляют Т-лимфоциты и от 25 % до 30 % – В-лимфоциты; от 10 % до 20 % лимфоцитов, по-видимому, являются предшественниками Т- или В-лимфоцитов.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Моноклональные антитела получают путем гибридизации лимфоцитов селезенки мышей, иммунизированных определенным антигеном, с клетками злокачественной опухоли иммунной системы мышей – миеломы. Этот метод, предложенный в 1975 г. Милстейном и соавторами, основан на способности таких гибридных клеток (гибридомы) к быстрому размножению с образованием клона специфических антител. Гибридные клетки можно поддерживать в перевиваемой культуре, а, клонируя отдельные гибридные клетки, можно получить клоны, продуцирующие большое количество идентичных антител к одной антигенной детерминанте. Размноженный в культуре клон вводят мышам интраперитонеально и затем пассируют развившиеся опухоли. Асцитическая жидкость таких опухолей содержит моноклональные антитела в высоких титрах. Моноклональные антитела позволяют изучать отдельные детерминанты, а применение нескольких клонов позволяет дать исчерпывающую характеристику изучаемой группе виру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собенностью иммунной системы является способность «запоминать» те антигены, с которыми столкнулся организм, что при повторном контакте обеспечивает более быструю и специфичную иммунную реакцию. Иммунологическая память в ряде случаев сохраняется многие годы и свойственна как гуморальному, так и клеточному иммунитету. Клетками памяти является часть дочерних В- и Т-лимфоцитов, стимулированных данным антигеном, однако более длительную иммунологическую память имеют Т-лимфоциты.</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6.2 Формирование противовирусного иммунитета</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Особенности жизненного цикла вирусов предопределяют и специфику реакции иммунной системы в ответ на их поступление. В первую очередь, вирусные частицы сталкиваются с барьерными структурами, чаще всего слизистыми оболочками, которые обладают определенным спектром противовирусной защиты. Как известно, внутриклеточное проникновение вируса связано с распознаванием специфических молекул на поверхности клетки, что обуславливает характер тропизма вирусных частиц. Так, вирус гриппа  А взаимодействует с гликофорином А, расположенным на многих клетках, поэтому происходит поражение первых клеток, встретившихся им на пути, а именно клеток эпителия слизистых оболочек дыхательных путей. Другие же вирусы более узко специфичны, например, </w:t>
      </w:r>
      <w:r>
        <w:rPr>
          <w:rFonts w:cs="Times New Roman" w:ascii="Times New Roman" w:hAnsi="Times New Roman"/>
          <w:sz w:val="24"/>
          <w:szCs w:val="24"/>
        </w:rPr>
        <w:t>вирус Эпштейна-Барр связывается с маркером С</w:t>
      </w:r>
      <w:r>
        <w:rPr>
          <w:rFonts w:cs="Times New Roman" w:ascii="Times New Roman" w:hAnsi="Times New Roman"/>
          <w:sz w:val="24"/>
          <w:szCs w:val="24"/>
          <w:lang w:val="en-US"/>
        </w:rPr>
        <w:t>R</w:t>
      </w:r>
      <w:r>
        <w:rPr>
          <w:rFonts w:cs="Times New Roman" w:ascii="Times New Roman" w:hAnsi="Times New Roman"/>
          <w:sz w:val="24"/>
          <w:szCs w:val="24"/>
        </w:rPr>
        <w:t xml:space="preserve">2 на поверхности </w:t>
      </w:r>
      <w:r>
        <w:rPr>
          <w:rFonts w:cs="Times New Roman" w:ascii="Times New Roman" w:hAnsi="Times New Roman"/>
          <w:sz w:val="24"/>
          <w:szCs w:val="24"/>
          <w:lang w:val="en-US"/>
        </w:rPr>
        <w:t>B</w:t>
      </w:r>
      <w:r>
        <w:rPr>
          <w:rFonts w:cs="Times New Roman" w:ascii="Times New Roman" w:hAnsi="Times New Roman"/>
          <w:sz w:val="24"/>
          <w:szCs w:val="24"/>
        </w:rPr>
        <w:t>-лимфоцитов, а вирус иммунодефицита человека – с молекулой CD4, экспрессируемой на Т-хелперах.</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стадии жизненного цикла, вирусы или результаты его деятельности могут быть распознаны антителами или цитотоксическими клетками, либо возможно подавление вирусной активности с помощью интерферонов. </w:t>
      </w:r>
    </w:p>
    <w:p>
      <w:pPr>
        <w:pStyle w:val="Normal"/>
        <w:spacing w:lineRule="auto" w:line="240" w:before="0" w:after="0"/>
        <w:ind w:firstLine="709"/>
        <w:jc w:val="both"/>
        <w:rPr/>
      </w:pPr>
      <w:r>
        <w:rPr>
          <w:rFonts w:cs="Times New Roman" w:ascii="Times New Roman" w:hAnsi="Times New Roman"/>
          <w:sz w:val="24"/>
          <w:szCs w:val="24"/>
        </w:rPr>
        <w:t>Когда вирусные частицы локализованы вне клетки, они могут быть связаны специфичными к нему антителами, что обеспечит ограничение распространения и блокирование активности вируса. Преимущественно такие иммуноглобулины распознают антигенные детерминанты, представленные гликопротеинами оболочки вирусов или иные поверхностные молекулы, в результате чего может происходить агрегирование вирусных частиц с последующим фагоцитированием, блокирование рецепторных молекул адгезии или их экранирование, а с участием системы комплемента происходит лизис суперкапсида. Описанная форма защиты организма является существенной для вирусных инфекций, распространяющихся по гематогенному или лимфогенному пути, либо имеют длительный инкубационный период. Этот тип защитных реакций наблюдается при инфекциях, вызванных энтеровирусами (полиомиелита, Коксаки, ЕСНО и др.) и риновирусами. Также следует отметить, что антитела способны выступать в качестве основного препятствия распространения вируса по организму в острый период заболевания и при реинфекции (таблица 8).</w:t>
      </w:r>
    </w:p>
    <w:p>
      <w:pPr>
        <w:pStyle w:val="Normal"/>
        <w:spacing w:lineRule="auto" w:line="240" w:before="0" w:after="0"/>
        <w:ind w:firstLine="709"/>
        <w:jc w:val="both"/>
        <w:rPr/>
      </w:pPr>
      <w:r>
        <w:rPr>
          <w:rFonts w:cs="Times New Roman" w:ascii="Times New Roman" w:hAnsi="Times New Roman"/>
          <w:sz w:val="24"/>
          <w:szCs w:val="24"/>
        </w:rPr>
        <w:t>Однако когда происходит проникновение вирусных частицам в клетку, механизмы действия иммуноглобулинов оказываются направленными на зараженные клетки посредством распознавания вирусных антигенов. При их высокой плотности экспрессии на поверхности (около 5 млн. на клетку) возможна активация системы комплемента, а при низкой (около 1 тыс. на клетку) происходит связывание натуральных киллеров (</w:t>
      </w:r>
      <w:r>
        <w:rPr>
          <w:rFonts w:cs="Times New Roman" w:ascii="Times New Roman" w:hAnsi="Times New Roman"/>
          <w:sz w:val="24"/>
          <w:szCs w:val="24"/>
          <w:lang w:val="en-US"/>
        </w:rPr>
        <w:t>NK</w:t>
      </w:r>
      <w:r>
        <w:rPr>
          <w:rFonts w:cs="Times New Roman" w:ascii="Times New Roman" w:hAnsi="Times New Roman"/>
          <w:sz w:val="24"/>
          <w:szCs w:val="24"/>
        </w:rPr>
        <w:t xml:space="preserve">-клеток) с последующим цитолизом инфицированной клетки. Последние распознают </w:t>
      </w:r>
      <w:r>
        <w:rPr>
          <w:rFonts w:cs="Times New Roman" w:ascii="Times New Roman" w:hAnsi="Times New Roman"/>
          <w:sz w:val="24"/>
          <w:szCs w:val="24"/>
          <w:lang w:val="en-US"/>
        </w:rPr>
        <w:t>Fcγ</w:t>
      </w:r>
      <w:r>
        <w:rPr>
          <w:rFonts w:cs="Times New Roman" w:ascii="Times New Roman" w:hAnsi="Times New Roman"/>
          <w:sz w:val="24"/>
          <w:szCs w:val="24"/>
        </w:rPr>
        <w:t xml:space="preserve">-фрагмент </w:t>
      </w:r>
      <w:r>
        <w:rPr>
          <w:rFonts w:cs="Times New Roman" w:ascii="Times New Roman" w:hAnsi="Times New Roman"/>
          <w:sz w:val="24"/>
          <w:szCs w:val="24"/>
          <w:lang w:val="en-US"/>
        </w:rPr>
        <w:t>IgG</w:t>
      </w:r>
      <w:r>
        <w:rPr>
          <w:rFonts w:cs="Times New Roman" w:ascii="Times New Roman" w:hAnsi="Times New Roman"/>
          <w:sz w:val="24"/>
          <w:szCs w:val="24"/>
        </w:rPr>
        <w:t xml:space="preserve"> за счет имеющихся на их поверхности рецепторов </w:t>
      </w:r>
      <w:r>
        <w:rPr>
          <w:rFonts w:cs="Times New Roman" w:ascii="Times New Roman" w:hAnsi="Times New Roman"/>
          <w:sz w:val="24"/>
          <w:szCs w:val="24"/>
          <w:lang w:val="en-US"/>
        </w:rPr>
        <w:t>FcγRIII</w:t>
      </w: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16), что ведет к активации цитотоксических гранул и выбросу перфоринов.</w:t>
      </w:r>
    </w:p>
    <w:p>
      <w:pPr>
        <w:pStyle w:val="Normal"/>
        <w:spacing w:lineRule="auto" w:line="240" w:before="0" w:after="0"/>
        <w:ind w:firstLine="709"/>
        <w:rPr/>
      </w:pPr>
      <w:r>
        <w:rPr>
          <w:rFonts w:cs="Times New Roman" w:ascii="Times New Roman" w:hAnsi="Times New Roman"/>
          <w:bCs/>
          <w:sz w:val="24"/>
          <w:szCs w:val="24"/>
        </w:rPr>
        <w:t>Таблица 8</w:t>
      </w:r>
      <w:r>
        <w:rPr/>
        <w:t xml:space="preserve"> – Гуморальные механизмы противовирусного иммунитета</w:t>
      </w:r>
    </w:p>
    <w:tbl>
      <w:tblPr>
        <w:tblW w:w="9905" w:type="dxa"/>
        <w:jc w:val="left"/>
        <w:tblInd w:w="-113" w:type="dxa"/>
        <w:tblLayout w:type="fixed"/>
        <w:tblCellMar>
          <w:top w:w="0" w:type="dxa"/>
          <w:left w:w="108" w:type="dxa"/>
          <w:bottom w:w="0" w:type="dxa"/>
          <w:right w:w="108" w:type="dxa"/>
        </w:tblCellMar>
      </w:tblPr>
      <w:tblGrid>
        <w:gridCol w:w="2628"/>
        <w:gridCol w:w="727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ласс иммуноглобулина</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ивовирусный эффек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IgA</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локирование связывания вируса с клеткой хозяина (предохраняют от инфицирования и реинфек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gA, IgM, IgG</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ирование проникновения вируса внутрь клетки-хозя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gM</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гглютинация вирусных част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gM, IgG</w:t>
            </w:r>
          </w:p>
        </w:tc>
        <w:tc>
          <w:tcPr>
            <w:tcW w:w="7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силение фагоцитоза вирусных частиц, активация комплемента и лизис вирусных частиц</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основе презентации антигена лежит суть активации защитных механизмов от патогена, и если природа антигена является чужеродной, то он распознается Т-лимфоцитами соответствующей специфичности. Процесс антигеной презентации связан с молекулами главного комплекса гистосовместимости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i/>
          <w:sz w:val="24"/>
          <w:szCs w:val="24"/>
          <w:lang w:val="en-US"/>
        </w:rPr>
        <w:t>Major</w:t>
      </w:r>
      <w:r>
        <w:rPr>
          <w:rFonts w:cs="Times New Roman" w:ascii="Times New Roman" w:hAnsi="Times New Roman"/>
          <w:i/>
          <w:sz w:val="24"/>
          <w:szCs w:val="24"/>
        </w:rPr>
        <w:t xml:space="preserve"> </w:t>
      </w:r>
      <w:r>
        <w:rPr>
          <w:rFonts w:cs="Times New Roman" w:ascii="Times New Roman" w:hAnsi="Times New Roman"/>
          <w:i/>
          <w:sz w:val="24"/>
          <w:szCs w:val="24"/>
          <w:lang w:val="en-US"/>
        </w:rPr>
        <w:t>Histocopability</w:t>
      </w:r>
      <w:r>
        <w:rPr>
          <w:rFonts w:cs="Times New Roman" w:ascii="Times New Roman" w:hAnsi="Times New Roman"/>
          <w:i/>
          <w:sz w:val="24"/>
          <w:szCs w:val="24"/>
        </w:rPr>
        <w:t xml:space="preserve"> </w:t>
      </w:r>
      <w:r>
        <w:rPr>
          <w:rFonts w:cs="Times New Roman" w:ascii="Times New Roman" w:hAnsi="Times New Roman"/>
          <w:i/>
          <w:sz w:val="24"/>
          <w:szCs w:val="24"/>
          <w:lang w:val="en-US"/>
        </w:rPr>
        <w:t>Complex</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л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Причем последние локализованы на специализированных антигенпрезентирующих клетках (дендритные клетки, макрофаги, В-лимфоциты) и эпителиоцитах тимуса, обеспечивая представление экзогенных антигенов (то есть те, которые были сформированы не в клетке, несущей эти молекулы, например, бактерии) для Т-хелперов. Молекулы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наоборот, экспрессированы на всех клетках, имеющих ядро, и презентируют эндогенные антигены (то есть те, которые были синтезированы в самой клетке) для Т-киллеров. Если клетка нормальная (не зараженная, не модифицированная, не аллогенная), то она презентирует аутоантигены, по отношению к которым Т-киллеры проявляют толерантность (отсутствие реактивности) вследствие проведенной на этапе становления этих клеток в тимусе процесса отрицательной селекции. Если же клетка заражена вирусом, то в ней происходит синтез вирусных частиц, которые в комплексе с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ыводятся на поверхность клетки и впоследствии распознаются Т-киллерами, так как данные антигены являются чужеродными, и инфицированные клетки уничтожаются.</w:t>
      </w:r>
    </w:p>
    <w:p>
      <w:pPr>
        <w:pStyle w:val="Normal"/>
        <w:spacing w:lineRule="auto" w:line="240" w:before="0" w:after="0"/>
        <w:ind w:firstLine="709"/>
        <w:jc w:val="both"/>
        <w:rPr/>
      </w:pPr>
      <w:r>
        <w:rPr>
          <w:rFonts w:cs="Times New Roman" w:ascii="Times New Roman" w:hAnsi="Times New Roman"/>
          <w:sz w:val="24"/>
          <w:szCs w:val="24"/>
        </w:rPr>
        <w:t xml:space="preserve">Процесс презентации эндогенного антигена начинается с убиквитин-зависимой деградации синтезированных белков в специализированных ферментных комплексах – протеасомах, в результате чего достигается соответствие антигена и связывающего сайта молекулы </w:t>
      </w:r>
      <w:bookmarkStart w:id="2" w:name="OLE_LINK4"/>
      <w:bookmarkStart w:id="3" w:name="OLE_LINK3"/>
      <w:r>
        <w:rPr>
          <w:rFonts w:cs="Times New Roman" w:ascii="Times New Roman" w:hAnsi="Times New Roman"/>
          <w:sz w:val="24"/>
          <w:szCs w:val="24"/>
        </w:rPr>
        <w:t>MHC I</w:t>
      </w:r>
      <w:bookmarkEnd w:id="2"/>
      <w:bookmarkEnd w:id="3"/>
      <w:r>
        <w:rPr>
          <w:rFonts w:cs="Times New Roman" w:ascii="Times New Roman" w:hAnsi="Times New Roman"/>
          <w:sz w:val="24"/>
          <w:szCs w:val="24"/>
        </w:rPr>
        <w:t xml:space="preserve"> класса. Далее пептидные фрагменты должны быть транспортированы в полость эндоплазматического ретикулума для последующего взаимодействия с молекулой MHC I. Данный процесс обеспечивается белками </w:t>
      </w:r>
      <w:r>
        <w:rPr>
          <w:rFonts w:cs="Times New Roman" w:ascii="Times New Roman" w:hAnsi="Times New Roman"/>
          <w:sz w:val="24"/>
          <w:szCs w:val="24"/>
          <w:lang w:val="en-US"/>
        </w:rPr>
        <w:t>TAP</w:t>
      </w:r>
      <w:r>
        <w:rPr>
          <w:rFonts w:cs="Times New Roman" w:ascii="Times New Roman" w:hAnsi="Times New Roman"/>
          <w:sz w:val="24"/>
          <w:szCs w:val="24"/>
        </w:rPr>
        <w:t xml:space="preserve">-1 и </w:t>
      </w:r>
      <w:r>
        <w:rPr>
          <w:rFonts w:cs="Times New Roman" w:ascii="Times New Roman" w:hAnsi="Times New Roman"/>
          <w:sz w:val="24"/>
          <w:szCs w:val="24"/>
          <w:lang w:val="en-US"/>
        </w:rPr>
        <w:t>TAP</w:t>
      </w:r>
      <w:r>
        <w:rPr>
          <w:rFonts w:cs="Times New Roman" w:ascii="Times New Roman" w:hAnsi="Times New Roman"/>
          <w:sz w:val="24"/>
          <w:szCs w:val="24"/>
        </w:rPr>
        <w:t>-2 (</w:t>
      </w:r>
      <w:r>
        <w:rPr>
          <w:rFonts w:cs="Times New Roman" w:ascii="Times New Roman" w:hAnsi="Times New Roman"/>
          <w:i/>
          <w:sz w:val="24"/>
          <w:szCs w:val="24"/>
          <w:lang w:val="en-US"/>
        </w:rPr>
        <w:t>T</w:t>
      </w:r>
      <w:r>
        <w:rPr>
          <w:rFonts w:cs="Times New Roman" w:ascii="Times New Roman" w:hAnsi="Times New Roman"/>
          <w:i/>
          <w:sz w:val="24"/>
          <w:szCs w:val="24"/>
        </w:rPr>
        <w:t xml:space="preserve">ransporter associated with </w:t>
      </w:r>
      <w:r>
        <w:rPr>
          <w:rFonts w:cs="Times New Roman" w:ascii="Times New Roman" w:hAnsi="Times New Roman"/>
          <w:i/>
          <w:sz w:val="24"/>
          <w:szCs w:val="24"/>
          <w:lang w:val="en-US"/>
        </w:rPr>
        <w:t>A</w:t>
      </w:r>
      <w:r>
        <w:rPr>
          <w:rFonts w:cs="Times New Roman" w:ascii="Times New Roman" w:hAnsi="Times New Roman"/>
          <w:i/>
          <w:sz w:val="24"/>
          <w:szCs w:val="24"/>
        </w:rPr>
        <w:t xml:space="preserve">ntigen </w:t>
      </w:r>
      <w:r>
        <w:rPr>
          <w:rFonts w:cs="Times New Roman" w:ascii="Times New Roman" w:hAnsi="Times New Roman"/>
          <w:i/>
          <w:sz w:val="24"/>
          <w:szCs w:val="24"/>
          <w:lang w:val="en-US"/>
        </w:rPr>
        <w:t>P</w:t>
      </w:r>
      <w:r>
        <w:rPr>
          <w:rFonts w:cs="Times New Roman" w:ascii="Times New Roman" w:hAnsi="Times New Roman"/>
          <w:i/>
          <w:sz w:val="24"/>
          <w:szCs w:val="24"/>
        </w:rPr>
        <w:t>rocessing</w:t>
      </w:r>
      <w:r>
        <w:rPr>
          <w:rFonts w:cs="Times New Roman" w:ascii="Times New Roman" w:hAnsi="Times New Roman"/>
          <w:sz w:val="24"/>
          <w:szCs w:val="24"/>
        </w:rPr>
        <w:t>), представляющими собой ассоциированные с мембраной  белки, относящиеся к суперсемейству АТФ-связывающих кассетных транспортеров, утилизирующих энергию аденозинтрифосфата для переноса молекул через билипидный слой. Каждый из указанных белков состоит из двух доменов – гидрофобного трансмембранного и АТФ-связывающего. Оба белка образуют единый гетеродимер, который образует «воротами» для прохождения пептидов во внутреннее пространство эндоплазматической сети. В то же время, в полости ретикулума происходит образование молекул MHC I класса, состоящей из трехдоменной α-цепи и неспецифического β2-микроглобулина, которая вследствие своей неустойчивости в нативном состоянии стабилизируется калнексином. После транспорта пептидов в данную полость происходит их взаимодействие с MHC I и образованный комплекс транспортируется посредством аппарата Гольджи на поверхность клетки.</w:t>
      </w:r>
    </w:p>
    <w:p>
      <w:pPr>
        <w:pStyle w:val="Normal"/>
        <w:spacing w:lineRule="auto" w:line="240" w:before="0" w:after="0"/>
        <w:ind w:firstLine="709"/>
        <w:jc w:val="both"/>
        <w:rPr/>
      </w:pPr>
      <w:r>
        <w:rPr>
          <w:rFonts w:cs="Times New Roman" w:ascii="Times New Roman" w:hAnsi="Times New Roman"/>
          <w:sz w:val="24"/>
          <w:szCs w:val="24"/>
        </w:rPr>
        <w:t xml:space="preserve">Как уже было сказано выше, если происходит презентация собственных антигенов, то такие клетки не подвергаются какому-либо воздействию со стороны иммунной системы. Если же на поверхности оказываются чужеродные пептидные фрагменты, в том числе и вирусные, то Т-киллеры распознают их с помощью Т-клеточного рецептора, при этом обязательным условием является корецепторное взаимодействие </w:t>
      </w:r>
      <w:r>
        <w:rPr>
          <w:rFonts w:cs="Times New Roman" w:ascii="Times New Roman" w:hAnsi="Times New Roman"/>
          <w:sz w:val="24"/>
          <w:szCs w:val="24"/>
          <w:lang w:val="en-US"/>
        </w:rPr>
        <w:t>α</w:t>
      </w:r>
      <w:r>
        <w:rPr>
          <w:rFonts w:cs="Times New Roman" w:ascii="Times New Roman" w:hAnsi="Times New Roman"/>
          <w:sz w:val="24"/>
          <w:szCs w:val="24"/>
        </w:rPr>
        <w:t xml:space="preserve">- и </w:t>
      </w:r>
      <w:r>
        <w:rPr>
          <w:rFonts w:cs="Times New Roman" w:ascii="Times New Roman" w:hAnsi="Times New Roman"/>
          <w:sz w:val="24"/>
          <w:szCs w:val="24"/>
          <w:lang w:val="en-US"/>
        </w:rPr>
        <w:t>β</w:t>
      </w:r>
      <w:r>
        <w:rPr>
          <w:rFonts w:cs="Times New Roman" w:ascii="Times New Roman" w:hAnsi="Times New Roman"/>
          <w:sz w:val="24"/>
          <w:szCs w:val="24"/>
        </w:rPr>
        <w:t xml:space="preserve">-доменов рецептора </w:t>
      </w:r>
      <w:r>
        <w:rPr>
          <w:rFonts w:cs="Times New Roman" w:ascii="Times New Roman" w:hAnsi="Times New Roman"/>
          <w:sz w:val="24"/>
          <w:szCs w:val="24"/>
          <w:lang w:val="en-US"/>
        </w:rPr>
        <w:t>CD</w:t>
      </w:r>
      <w:r>
        <w:rPr>
          <w:rFonts w:cs="Times New Roman" w:ascii="Times New Roman" w:hAnsi="Times New Roman"/>
          <w:sz w:val="24"/>
          <w:szCs w:val="24"/>
        </w:rPr>
        <w:t xml:space="preserve">8 с α3-доменом молекулы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в результате чего в цитотоксическую клетку передается сигнал об активации эффекторных систем. Параллельно этому устанавливается взаимодействие между молекулами адгезии LFA-2 (CD2) и LFA-3 (LFA - </w:t>
      </w:r>
      <w:r>
        <w:rPr>
          <w:rFonts w:cs="Times New Roman" w:ascii="Times New Roman" w:hAnsi="Times New Roman"/>
          <w:i/>
          <w:sz w:val="24"/>
          <w:szCs w:val="24"/>
        </w:rPr>
        <w:t>Leukocyte Function-associated Antigen</w:t>
      </w:r>
      <w:r>
        <w:rPr>
          <w:rFonts w:cs="Times New Roman" w:ascii="Times New Roman" w:hAnsi="Times New Roman"/>
          <w:sz w:val="24"/>
          <w:szCs w:val="24"/>
        </w:rPr>
        <w:t xml:space="preserve">), LFA-1 и ICAM-1/2 (ICAM - </w:t>
      </w:r>
      <w:r>
        <w:rPr>
          <w:rFonts w:cs="Times New Roman" w:ascii="Times New Roman" w:hAnsi="Times New Roman"/>
          <w:i/>
          <w:sz w:val="24"/>
          <w:szCs w:val="24"/>
        </w:rPr>
        <w:t>Intercellular Adhesion Molecule</w:t>
      </w:r>
      <w:r>
        <w:rPr>
          <w:rFonts w:cs="Times New Roman" w:ascii="Times New Roman" w:hAnsi="Times New Roman"/>
          <w:sz w:val="24"/>
          <w:szCs w:val="24"/>
        </w:rPr>
        <w:t>). Далее происходит перестройка цитоскелета Т-киллера в направлении клетки-мишени и локальный экзоцитоз гранул, содержащих перфорины и гранзимы. Перфорин – это мономерный белок, вызывающий образование пор в цитоплазматической мембране. В присутствии ионов кальция мономеры перфорина связываются с мембраной клетки мишени и полимеризуются, образуя трансмембранный канал. Гранзимы – это набор сериновых эстераз, которые высвобождаются при экзоцитозе гранул и затем активируются. Они запускают в клетках-мишенях программы апоптоза и фрагментации ДНК, воздействуя на пути внутриклеточной сигнализации.</w:t>
      </w:r>
    </w:p>
    <w:p>
      <w:pPr>
        <w:pStyle w:val="Normal"/>
        <w:spacing w:lineRule="auto" w:line="240" w:before="0" w:after="0"/>
        <w:ind w:firstLine="709"/>
        <w:jc w:val="both"/>
        <w:rPr/>
      </w:pPr>
      <w:r>
        <w:rPr>
          <w:rFonts w:cs="Times New Roman" w:ascii="Times New Roman" w:hAnsi="Times New Roman"/>
          <w:sz w:val="24"/>
          <w:szCs w:val="24"/>
        </w:rPr>
        <w:t xml:space="preserve">В отдельных случаях основную роль в противовирусном иммунитете играют Т-хелперы, например, при ответе на инфекцию эпителиальных покровов, вызванных вирусом простого герпеса </w:t>
      </w:r>
      <w:r>
        <w:rPr>
          <w:rFonts w:cs="Times New Roman" w:ascii="Times New Roman" w:hAnsi="Times New Roman"/>
          <w:sz w:val="24"/>
          <w:szCs w:val="24"/>
          <w:lang w:val="en-US"/>
        </w:rPr>
        <w:t>I</w:t>
      </w:r>
      <w:r>
        <w:rPr>
          <w:rFonts w:cs="Times New Roman" w:ascii="Times New Roman" w:hAnsi="Times New Roman"/>
          <w:sz w:val="24"/>
          <w:szCs w:val="24"/>
        </w:rPr>
        <w:t xml:space="preserve"> типа. При этом происходит активация макрофагов путем выработки ряда цитокинов (γ-интерферон, фактор некроза опухолей, фактора, ингибирующего миграцию макрофагов, хемотаксического макрофагального фактора, интерлейкина-3 и других), что обеспечивает ускорение ликвидации вируса. При инфицировании организма вирусом кори происходит формирование цитотоксических </w:t>
      </w:r>
      <w:r>
        <w:rPr>
          <w:rFonts w:cs="Times New Roman" w:ascii="Times New Roman" w:hAnsi="Times New Roman"/>
          <w:sz w:val="24"/>
          <w:szCs w:val="24"/>
          <w:lang w:val="en-US"/>
        </w:rPr>
        <w:t>CD</w:t>
      </w:r>
      <w:r>
        <w:rPr>
          <w:rFonts w:cs="Times New Roman" w:ascii="Times New Roman" w:hAnsi="Times New Roman"/>
          <w:sz w:val="24"/>
          <w:szCs w:val="24"/>
        </w:rPr>
        <w:t xml:space="preserve">4-лимфоцитов, распознающих инфицированные клетки, экспрессирующие на своей поверхности молекулы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Таким образом, парамиксовирусы процессируются путем поглощения антигенпрезентирующими клетками с последующим расщеплением и презентацией.</w:t>
      </w:r>
    </w:p>
    <w:p>
      <w:pPr>
        <w:pStyle w:val="Normal"/>
        <w:spacing w:lineRule="auto" w:line="240" w:before="0" w:after="0"/>
        <w:ind w:firstLine="709"/>
        <w:jc w:val="both"/>
        <w:rPr/>
      </w:pPr>
      <w:r>
        <w:rPr>
          <w:rFonts w:cs="Times New Roman" w:ascii="Times New Roman" w:hAnsi="Times New Roman"/>
          <w:sz w:val="24"/>
          <w:szCs w:val="24"/>
        </w:rPr>
        <w:t xml:space="preserve">Однако развитие некоторых вирусов сопровождается нарушением функционирования клетки, в том числе и процесса презентации антигена. Так, вирус простого герпеса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типов на ранних стадиях репликации вирионов синтезирует белок ICP-47, подавляющий активность транспортных белков семейства ТАР, таким образом, не происходит образования контакта между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 пептидом и на поверхности клетки вирусные частицы не появляются. Другие вирусы, например аденовирусы, используют молекулярные механизмы подавления экспрессии молекул </w:t>
      </w:r>
      <w:r>
        <w:rPr>
          <w:rFonts w:cs="Times New Roman" w:ascii="Times New Roman" w:hAnsi="Times New Roman"/>
          <w:sz w:val="24"/>
          <w:szCs w:val="24"/>
          <w:lang w:val="en-US"/>
        </w:rPr>
        <w:t>MHC</w:t>
      </w:r>
      <w:r>
        <w:rPr>
          <w:rFonts w:cs="Times New Roman" w:ascii="Times New Roman" w:hAnsi="Times New Roman"/>
          <w:sz w:val="24"/>
          <w:szCs w:val="24"/>
        </w:rPr>
        <w:t xml:space="preserve"> I класса на поверхности инфицированных клеток, а цитомегаловирусы осуществляют ингибирование синтеза </w:t>
      </w:r>
      <w:r>
        <w:rPr>
          <w:rFonts w:cs="Times New Roman" w:ascii="Times New Roman" w:hAnsi="Times New Roman"/>
          <w:sz w:val="24"/>
          <w:szCs w:val="24"/>
          <w:lang w:val="en-US"/>
        </w:rPr>
        <w:t>MHC</w:t>
      </w:r>
      <w:r>
        <w:rPr>
          <w:rFonts w:cs="Times New Roman" w:ascii="Times New Roman" w:hAnsi="Times New Roman"/>
          <w:sz w:val="24"/>
          <w:szCs w:val="24"/>
        </w:rPr>
        <w:t xml:space="preserve"> обоих классов. В таких случаях на поверхности вообще не оказывается молекул </w:t>
      </w:r>
      <w:r>
        <w:rPr>
          <w:rFonts w:cs="Times New Roman" w:ascii="Times New Roman" w:hAnsi="Times New Roman"/>
          <w:sz w:val="24"/>
          <w:szCs w:val="24"/>
          <w:lang w:val="en-US"/>
        </w:rPr>
        <w:t>MHC</w:t>
      </w:r>
      <w:r>
        <w:rPr>
          <w:rFonts w:cs="Times New Roman" w:ascii="Times New Roman" w:hAnsi="Times New Roman"/>
          <w:sz w:val="24"/>
          <w:szCs w:val="24"/>
        </w:rPr>
        <w:t xml:space="preserve">, что нарушает распознавание антигена Т-лимфоцитами, однако такие клетки распознаются </w:t>
      </w:r>
      <w:r>
        <w:rPr>
          <w:rFonts w:cs="Times New Roman" w:ascii="Times New Roman" w:hAnsi="Times New Roman"/>
          <w:sz w:val="24"/>
          <w:szCs w:val="24"/>
          <w:lang w:val="en-US"/>
        </w:rPr>
        <w:t>NK</w:t>
      </w:r>
      <w:r>
        <w:rPr>
          <w:rFonts w:cs="Times New Roman" w:ascii="Times New Roman" w:hAnsi="Times New Roman"/>
          <w:sz w:val="24"/>
          <w:szCs w:val="24"/>
        </w:rPr>
        <w:t xml:space="preserve">-клетками. Натуральные киллеры являются популяцией цитотоксических клеток, по происхождению близких к Т-лимфоцитам, однако не несущих никаких антигенраспознающих рецепторов, поэтому относящихся к клеточным факторам врожденного иммунитета. Их цель – распознавание клеток, несущих чужеродные молекулы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либо вовсе не имеющих их. На поверхности </w:t>
      </w:r>
      <w:r>
        <w:rPr>
          <w:rFonts w:cs="Times New Roman" w:ascii="Times New Roman" w:hAnsi="Times New Roman"/>
          <w:sz w:val="24"/>
          <w:szCs w:val="24"/>
          <w:lang w:val="en-US"/>
        </w:rPr>
        <w:t>NK</w:t>
      </w:r>
      <w:r>
        <w:rPr>
          <w:rFonts w:cs="Times New Roman" w:ascii="Times New Roman" w:hAnsi="Times New Roman"/>
          <w:sz w:val="24"/>
          <w:szCs w:val="24"/>
        </w:rPr>
        <w:t xml:space="preserve">-клеток имеется множество различных рецепторов, одни из которых являются активирующими, другие ингибирующими цитотоксичность. К первой группе относятся, например, </w:t>
      </w:r>
      <w:r>
        <w:rPr>
          <w:rFonts w:cs="Times New Roman" w:ascii="Times New Roman" w:hAnsi="Times New Roman"/>
          <w:sz w:val="24"/>
          <w:szCs w:val="24"/>
          <w:lang w:val="en-US"/>
        </w:rPr>
        <w:t>NKG</w:t>
      </w:r>
      <w:r>
        <w:rPr>
          <w:rFonts w:cs="Times New Roman" w:ascii="Times New Roman" w:hAnsi="Times New Roman"/>
          <w:sz w:val="24"/>
          <w:szCs w:val="24"/>
        </w:rPr>
        <w:t>2</w:t>
      </w:r>
      <w:r>
        <w:rPr>
          <w:rFonts w:cs="Times New Roman" w:ascii="Times New Roman" w:hAnsi="Times New Roman"/>
          <w:sz w:val="24"/>
          <w:szCs w:val="24"/>
          <w:lang w:val="en-US"/>
        </w:rPr>
        <w:t>D</w:t>
      </w:r>
      <w:r>
        <w:rPr>
          <w:rFonts w:cs="Times New Roman" w:ascii="Times New Roman" w:hAnsi="Times New Roman"/>
          <w:sz w:val="24"/>
          <w:szCs w:val="24"/>
        </w:rPr>
        <w:t>, распознающие стрессорные молекулы, экспрессируемые на поверхности клетки, а ко второй – рецепторы подавления цитотоксичности (</w:t>
      </w:r>
      <w:r>
        <w:rPr>
          <w:rFonts w:cs="Times New Roman" w:ascii="Times New Roman" w:hAnsi="Times New Roman"/>
          <w:sz w:val="24"/>
          <w:szCs w:val="24"/>
          <w:lang w:val="en-US"/>
        </w:rPr>
        <w:t>KIR</w:t>
      </w:r>
      <w:r>
        <w:rPr>
          <w:rFonts w:cs="Times New Roman" w:ascii="Times New Roman" w:hAnsi="Times New Roman"/>
          <w:sz w:val="24"/>
          <w:szCs w:val="24"/>
        </w:rPr>
        <w:t xml:space="preserve">, </w:t>
      </w:r>
      <w:r>
        <w:rPr>
          <w:rFonts w:cs="Times New Roman" w:ascii="Times New Roman" w:hAnsi="Times New Roman"/>
          <w:i/>
          <w:sz w:val="24"/>
          <w:szCs w:val="24"/>
          <w:lang w:val="en-US"/>
        </w:rPr>
        <w:t>Killer</w:t>
      </w:r>
      <w:r>
        <w:rPr>
          <w:rFonts w:cs="Times New Roman" w:ascii="Times New Roman" w:hAnsi="Times New Roman"/>
          <w:i/>
          <w:sz w:val="24"/>
          <w:szCs w:val="24"/>
        </w:rPr>
        <w:t xml:space="preserve"> </w:t>
      </w:r>
      <w:r>
        <w:rPr>
          <w:rFonts w:cs="Times New Roman" w:ascii="Times New Roman" w:hAnsi="Times New Roman"/>
          <w:i/>
          <w:sz w:val="24"/>
          <w:szCs w:val="24"/>
          <w:lang w:val="en-US"/>
        </w:rPr>
        <w:t>Inhibition</w:t>
      </w:r>
      <w:r>
        <w:rPr>
          <w:rFonts w:cs="Times New Roman" w:ascii="Times New Roman" w:hAnsi="Times New Roman"/>
          <w:i/>
          <w:sz w:val="24"/>
          <w:szCs w:val="24"/>
        </w:rPr>
        <w:t xml:space="preserve"> </w:t>
      </w:r>
      <w:r>
        <w:rPr>
          <w:rFonts w:cs="Times New Roman" w:ascii="Times New Roman" w:hAnsi="Times New Roman"/>
          <w:i/>
          <w:sz w:val="24"/>
          <w:szCs w:val="24"/>
          <w:lang w:val="en-US"/>
        </w:rPr>
        <w:t>Receptor</w:t>
      </w:r>
      <w:r>
        <w:rPr>
          <w:rFonts w:cs="Times New Roman" w:ascii="Times New Roman" w:hAnsi="Times New Roman"/>
          <w:sz w:val="24"/>
          <w:szCs w:val="24"/>
        </w:rPr>
        <w:t xml:space="preserve">). Активация ответа зависит от баланса между положительными и отрицательными сигналами, при этом клетка-мишень не будет уничтожена при отсутствии лиганда для позитивной регуляции или при наличии «своей» молекулы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 напротив, цитотоксический эффект будет реализован в случае наличие активирующей молекулы и отсутствия сигнала от </w:t>
      </w:r>
      <w:r>
        <w:rPr>
          <w:rFonts w:cs="Times New Roman" w:ascii="Times New Roman" w:hAnsi="Times New Roman"/>
          <w:sz w:val="24"/>
          <w:szCs w:val="24"/>
          <w:lang w:val="en-US"/>
        </w:rPr>
        <w:t>KIR</w:t>
      </w:r>
      <w:r>
        <w:rPr>
          <w:rFonts w:cs="Times New Roman" w:ascii="Times New Roman" w:hAnsi="Times New Roman"/>
          <w:sz w:val="24"/>
          <w:szCs w:val="24"/>
        </w:rPr>
        <w:t>. Механизм разрушения клеток-мишеней в целом сходен с таковым, характерным для Т-киллеров и чаще всего сопровождается программируемой гибелью, регистрируемой уменьшением клетки, дефрагментацией ДНК и последующем поглощением ее фагоцитом.</w:t>
      </w:r>
    </w:p>
    <w:p>
      <w:pPr>
        <w:pStyle w:val="Normal"/>
        <w:spacing w:lineRule="auto" w:line="240" w:before="0" w:after="0"/>
        <w:ind w:firstLine="709"/>
        <w:jc w:val="both"/>
        <w:rPr/>
      </w:pPr>
      <w:r>
        <w:rPr>
          <w:rFonts w:cs="Times New Roman" w:ascii="Times New Roman" w:hAnsi="Times New Roman"/>
          <w:sz w:val="24"/>
          <w:szCs w:val="24"/>
        </w:rPr>
        <w:t>Еще одним фактором защиты организма от вирусов являются интерфероны. Существуют три типа интерферонов: α-интерфероны (α-ИФ), продуцируемые лейкоцитами крови, представлены 25 подтипами; β-интерфероны (β-ИФ), продуцируемые фибробластами, представлены 2 подтипами; γ-интерферон (γ-ИФ), продуцируемый главным образом Т-лимфоцитами. Заметная активация продукции интерферонов происходит при вирусной инфекции и их действие обладает неспецифических характером защиты, то есть выработанные на одну вирусную инфекцию, интерфероны способны подавлять развитие любой другой вирусной инфекции, однако данный эффект непродолжителен и длится лишь 1 – 2 суток.</w:t>
      </w:r>
    </w:p>
    <w:p>
      <w:pPr>
        <w:pStyle w:val="Normal"/>
        <w:spacing w:lineRule="auto" w:line="240" w:before="0" w:after="0"/>
        <w:ind w:firstLine="709"/>
        <w:jc w:val="both"/>
        <w:rPr/>
      </w:pPr>
      <w:r>
        <w:rPr>
          <w:rFonts w:cs="Times New Roman" w:ascii="Times New Roman" w:hAnsi="Times New Roman"/>
          <w:sz w:val="24"/>
          <w:szCs w:val="24"/>
        </w:rPr>
        <w:t>При инфицировании клетки вирусом, она начинает продуцировать α- и β-ИФ, которые распространяются и воздействуют на близлежащие клетки, предотвращая распространение вируса. Эти интерфероны, связываясь с соответствующими рецепторами на клетках (экспрессия этих молекул усиливается под влиянием инфекции), вызывает в них активацию экспрессии 2’,5’-олигоаденилатсинтетазы (2’,5’(А) синтетаза), которая, в свою очередь, переводит эндогенную рибонуклеазу (РНКазу) из неактивной в активную форму, которая, в свою очередь, в силу своей биологической активности при воздействии на вирусную мРНК вызывает ее деградацию. Параллельно с этим процессом происходит активирование РНК-зависимой протеинкиназы, которая фосфорилирует α-субъединицу инициирующего фактора трансляции (</w:t>
      </w:r>
      <w:r>
        <w:rPr>
          <w:rFonts w:cs="Times New Roman" w:ascii="Times New Roman" w:hAnsi="Times New Roman"/>
          <w:sz w:val="24"/>
          <w:szCs w:val="24"/>
          <w:lang w:val="en-US"/>
        </w:rPr>
        <w:t>eIF</w:t>
      </w:r>
      <w:r>
        <w:rPr>
          <w:rFonts w:cs="Times New Roman" w:ascii="Times New Roman" w:hAnsi="Times New Roman"/>
          <w:sz w:val="24"/>
          <w:szCs w:val="24"/>
        </w:rPr>
        <w:t xml:space="preserve">2), что ведет к подавлению в инфицированных клетках белковый синтез. Кроме того, α- и β-ИФ, воздействуя на </w:t>
      </w:r>
      <w:r>
        <w:rPr>
          <w:rFonts w:cs="Times New Roman" w:ascii="Times New Roman" w:hAnsi="Times New Roman"/>
          <w:sz w:val="24"/>
          <w:szCs w:val="24"/>
          <w:lang w:val="en-US"/>
        </w:rPr>
        <w:t>NK</w:t>
      </w:r>
      <w:r>
        <w:rPr>
          <w:rFonts w:cs="Times New Roman" w:ascii="Times New Roman" w:hAnsi="Times New Roman"/>
          <w:sz w:val="24"/>
          <w:szCs w:val="24"/>
        </w:rPr>
        <w:t xml:space="preserve">-клетки, повышают их цитолитическую активность в отношении зараженных вирусами клеток. С другой стороны, γ-ИФ, помимо ингибирования размножения вируса в клетке, усиливает специфический иммунный ответ путем индукции синтеза молекул </w:t>
      </w:r>
      <w:r>
        <w:rPr>
          <w:rFonts w:cs="Times New Roman" w:ascii="Times New Roman" w:hAnsi="Times New Roman"/>
          <w:sz w:val="24"/>
          <w:szCs w:val="24"/>
          <w:lang w:val="en-US"/>
        </w:rPr>
        <w:t>MHC</w:t>
      </w:r>
      <w:r>
        <w:rPr>
          <w:rFonts w:cs="Times New Roman" w:ascii="Times New Roman" w:hAnsi="Times New Roman"/>
          <w:sz w:val="24"/>
          <w:szCs w:val="24"/>
        </w:rPr>
        <w:t xml:space="preserve"> на поверхности клеток и активации макрофагов и </w:t>
      </w:r>
      <w:r>
        <w:rPr>
          <w:rFonts w:cs="Times New Roman" w:ascii="Times New Roman" w:hAnsi="Times New Roman"/>
          <w:sz w:val="24"/>
          <w:szCs w:val="24"/>
          <w:lang w:val="en-US"/>
        </w:rPr>
        <w:t>NK</w:t>
      </w:r>
      <w:r>
        <w:rPr>
          <w:rFonts w:cs="Times New Roman" w:ascii="Times New Roman" w:hAnsi="Times New Roman"/>
          <w:sz w:val="24"/>
          <w:szCs w:val="24"/>
        </w:rPr>
        <w:t>-клеток.</w:t>
      </w:r>
    </w:p>
    <w:p>
      <w:pPr>
        <w:pStyle w:val="Normal"/>
        <w:spacing w:lineRule="auto" w:line="240" w:before="0" w:after="0"/>
        <w:ind w:firstLine="709"/>
        <w:jc w:val="both"/>
        <w:rPr/>
      </w:pPr>
      <w:r>
        <w:rPr>
          <w:rFonts w:cs="Times New Roman" w:ascii="Times New Roman" w:hAnsi="Times New Roman"/>
          <w:sz w:val="24"/>
          <w:szCs w:val="24"/>
        </w:rPr>
        <w:t xml:space="preserve">Это свидетельствует о том, что одним из подходов к усилению противовирусного иммунитета являются средства и препараты, способные усиливать выработку эндогенного интерферона, а также препараты интерферонов, которые способны играть заместительную роль, выступать в качестве активаторов выработки интерферонов, а также активировать киллерную активность </w:t>
      </w:r>
      <w:r>
        <w:rPr>
          <w:rFonts w:cs="Times New Roman" w:ascii="Times New Roman" w:hAnsi="Times New Roman"/>
          <w:sz w:val="24"/>
          <w:szCs w:val="24"/>
          <w:lang w:val="en-US"/>
        </w:rPr>
        <w:t>NK</w:t>
      </w:r>
      <w:r>
        <w:rPr>
          <w:rFonts w:cs="Times New Roman" w:ascii="Times New Roman" w:hAnsi="Times New Roman"/>
          <w:sz w:val="24"/>
          <w:szCs w:val="24"/>
        </w:rPr>
        <w:t>-клеток.</w:t>
      </w:r>
    </w:p>
    <w:p>
      <w:pPr>
        <w:pStyle w:val="Normal"/>
        <w:spacing w:lineRule="auto" w:line="240" w:before="0" w:after="0"/>
        <w:ind w:firstLine="709"/>
        <w:jc w:val="both"/>
        <w:rPr/>
      </w:pPr>
      <w:r>
        <w:rPr>
          <w:rFonts w:cs="Times New Roman" w:ascii="Times New Roman" w:hAnsi="Times New Roman"/>
          <w:sz w:val="24"/>
          <w:szCs w:val="24"/>
        </w:rPr>
        <w:t>Развитие вирусной инфекции всегда сопряжено с борьбой микроорганизма с макроорганизмом, с подавлением его защитных механизмов. Многие вирусы способны ингибировать как неспецифические, так и специфические факторы защиты организма. Известно, что вирус гепатита С обладает механизмами, блокирующими действие РНК-зависимой протеинкиназы, что позволяет ему избегать действия интерферонов.</w:t>
      </w:r>
    </w:p>
    <w:p>
      <w:pPr>
        <w:pStyle w:val="Normal"/>
        <w:spacing w:lineRule="auto" w:line="240" w:before="0" w:after="0"/>
        <w:ind w:firstLine="709"/>
        <w:jc w:val="both"/>
        <w:rPr/>
      </w:pPr>
      <w:r>
        <w:rPr>
          <w:rFonts w:cs="Times New Roman" w:ascii="Times New Roman" w:hAnsi="Times New Roman"/>
          <w:sz w:val="24"/>
          <w:szCs w:val="24"/>
        </w:rPr>
        <w:t>Некоторые вирусы способны подавлять систему комплемента, например, вирус коровьей оспы секретирует белки, которые взаимодействуют с белком С4b, что ведет к ингибированию классического пути активации комплемента. Вирус простого герпеса содержит гликопротеин, который, соединяясь с С3b, ингибирует классический и альтернативный пути активации комплемента.</w:t>
      </w:r>
    </w:p>
    <w:p>
      <w:pPr>
        <w:pStyle w:val="Normal"/>
        <w:spacing w:lineRule="auto" w:line="240" w:before="0" w:after="0"/>
        <w:ind w:firstLine="709"/>
        <w:jc w:val="both"/>
        <w:rPr/>
      </w:pPr>
      <w:r>
        <w:rPr>
          <w:rFonts w:cs="Times New Roman" w:ascii="Times New Roman" w:hAnsi="Times New Roman"/>
          <w:sz w:val="24"/>
          <w:szCs w:val="24"/>
        </w:rPr>
        <w:t>Многие вирусы избегают иммунной атаки в результате высокой антигенной изменчивости. Это свойство особо присуще вирусам гриппа, риновирусам, вирусу иммунодефицита человека. Часть вирусов способна индуцировать генерализованную иммуносупрессию. Среди них вирусы эпидемического паротита, кори, Эпштейна-Барр, цитомегаловирус, вирус иммунодефицита человека. При этом нарушение иммунных реакций может быть следствием как инфицирования иммунокомпетентных клеток и подавления их функций, так и результатом нарушения механизмов аутокринной и паракринной регуляции. Первый механизм характерен для вируса иммунодефицита человека, второй – наблюдается при инфекции, вызванной вирусом Эпштейна-Барр. Установлено, что ВЭБ продуцирует белок BCRF1, гомологичный ИЛ-10. BCRF1, как и ИЛ-10, подавляет продукцию Т</w:t>
      </w:r>
      <w:r>
        <w:rPr>
          <w:rFonts w:cs="Times New Roman" w:ascii="Times New Roman" w:hAnsi="Times New Roman"/>
          <w:sz w:val="24"/>
          <w:szCs w:val="24"/>
          <w:lang w:val="en-US"/>
        </w:rPr>
        <w:t>h</w:t>
      </w:r>
      <w:r>
        <w:rPr>
          <w:rFonts w:cs="Times New Roman" w:ascii="Times New Roman" w:hAnsi="Times New Roman"/>
          <w:sz w:val="24"/>
          <w:szCs w:val="24"/>
        </w:rPr>
        <w:t>1-клетками ИЛ-2, ФНОα и γ-ИФ, которые, важны для формирования противовирусного иммунитета.</w:t>
      </w:r>
    </w:p>
    <w:p>
      <w:pPr>
        <w:pStyle w:val="Normal"/>
        <w:spacing w:lineRule="auto" w:line="240" w:before="0" w:after="0"/>
        <w:ind w:firstLine="709"/>
        <w:jc w:val="both"/>
        <w:rPr/>
      </w:pPr>
      <w:r>
        <w:rPr>
          <w:rFonts w:cs="Times New Roman" w:ascii="Times New Roman" w:hAnsi="Times New Roman"/>
          <w:sz w:val="24"/>
          <w:szCs w:val="24"/>
        </w:rPr>
        <w:t>Вирусы способны уклоняться от иммунных механизмов путем встраивания своего генома в геном клетки-хозяина, без экспрессии на поверхности инфицированных клеток своих антигенов. Это делает вирус иммунологически невидимым и позволяет ему персистировать в организме. Вирусы гепатита В, герпесвирусы могут находиться в латентном состоянии годы и только при определенных ситуациях активизироваться и вызывать соответствующую симптоматику.</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6.3 Эпидемиология вирусных инфекций</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эпидемиологии вирусных инфекций господствует антропоцентрический принцип, и эпидемиология вирусных инфекций или, по крайней мере, большинства из них, не имеет существенных отличий от эпидемиологии бактериальных или протозойных инфекц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ее положениями, эпидемический (эпизоотический) процесс представляет непрерывную цепь заражений (инфекционных процессов), сопровождающихся выходом возбудителя во внешнюю среду, В этой цепи следует различать источники инфекции, факторы передачи и заражаемые восприимчивые организм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точниками инфекции может быть человек или животное. Соответственно все болезни, вызываемые возбудителями, способными паразитировать только в организме человека, называются «антропонозы». Если же человек заражается от животного, такие болезни обозначают как «зоонозы». Примерами антропонозов среди вирусных инфекций являются грипп, корь, оспа, герпес, полиомиелит. Примерами зоонозов являются клещевой энцефалит, лихорадка флеоботомная (москитная лихорадка), лихорадка Ласса, лимфоцитарный хориоменингит, ящу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понятию источников инфекции примыкает, но не тождественно ему понятие резервуара инфекции, под которым подразумевают совокупность, видов, поддерживающих существование данного возбудителя. Для антропонозов резервуаром инфекции является человек, человеческое общество, иногда ограниченное определенным ареалом. Например, лихорадка денге распространена только в тропическом поясе. Для зоонозов под резервуаром инфекции понимают виды животных, среди которых циркулирует данный вирус, нередко включая кровососущих (клещей, насекомых), которые по отношению к человеку являются переносчик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нятия «антропонозы» и «зоонозы» не всегда отражают действительные процессы в природе и обществе. Так, желтая лихорадка городская бесспорно является антропонозом, так как заболевание передается от человека к человеку через укусы комаров. Но первоисточником ее является желтая лихорадка лесная (лихорадка джунглей), природные очаги которой в Центральной Африке существуют независимо от людей и обеспечиваются циркуляцией вируса между обезьянами и комарами. Таким образом, это типичный зооноз. Вынос вируса желтой лихорадки лесной за пределы природных очагов и циркуляция его среди людей превращает болезнь в антропоноз.</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ще сложнее обстоит дело с гриппом. Эта глобальная инфекция является, бесспорно, антропонозом, так как человек заражается ею только от человека. Тем не менее, почти каждая крупная эпидемия гриппа сопровождается выбросом возбудителей в популяции домашних и диких животных (включая птиц), где эти вирусы могут сохраняться и циркулировать длительное время. Более того, имеются веские основания полагать, что в процессе пересортировки генов вирусов гриппа могут появляться штаммы, вызывающие эпидемии и пандемии, которые начинают Циркуляцию среди людей по типу чистого антропоноз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точники инфекции (речь идет преимущественно об антропонозах) подразделяют на больных, носителей в стадии выздоровления (реконвалесценты) и здоровых носителей. Большинство вирусных инфекций в этом отношении почти не отличаются от бактериальны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акторы передачи вирусных заболеваний те же, что и при других инфекционных болезнях: воздух, вода, пища, почва, предметы обихода, а также членистоногие – преимущественно кровососущие. Соответственно различают воздушно-капельный механизм передачи, фекально-оральный, через поврежденные наружные покровы и посредством укуса кровососущих членистоногих (трансмиссивный путь передачи). При вирусных инфекциях существует еще один механизм передачи вирусов – вертикальный, который осуществляется двумя способами: внутриутробное заражение плода и генетическая передача. Внутриутробное заражение плода может наблюдаться при заражении беременной женщины вирусами краснухи, цитомегалии и др. Циркулируя в крови, эти вирусы проникают через плацентарные барьеры и повреждают плод, вызывая развитие уродств. Генетическая передача характерна для онкогенных вирусов и обусловлена интеграцией их генома с геномом половых клет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осприимчивые индивидуумы являются той почвой, на которой развивается эпидемический процесс. При инфекциях, передающихся воздушно-капельным путем, заболеваемость регулируется уровнем коллективного иммунитета, который формируется после очередной эпидемии. Примером является возникновение эпидемии кори в изолированных коллективах, все члены которого заболевают, за исключением лиц, перенесших корь при предыдущем заносе. При гриппе также заболеваемость регулируется уровнем коллективного иммунитета, однако в связи с изменчивостью протективных антигенов вируса гриппа сложившийся коллективный иммунитет не обеспечивает защиту от инфекций, поэтому эпидемии гриппа повторно поражают одни и те же континген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ллективный иммунитет регулирует заболеваемость и при ряде энтеровирусных инфекций, в частности при полиомиелите и гепатите А, а в эндемичных местностях – и при некоторых арбовирусных инфекциях. При указанных инфекциях целесообразна вакцинация, которая формирует необходимый коллективный иммуните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Среди вирусных болезней есть такие, восприимчивость к которым абсолютна и иммунитет после них сохраняется на многие годы или даже на всю жизнь (недавно ликвидированная оспа, корь, клещевой энцефалит). Существуют инфекции, восприимчивость к которым невысока, однако развивается хорошо выраженный иммунитет (полиомиелит, гепатит А, многие энтеровирусные инфекции). Встречаются инфекции, вызывающие недостаточно прочный иммунитет, в результате чего возможны повторные заболевания (парамиксовирусные, риновирусные, аденовирусные инфекции), а также инфекции, при которых иммунитет мало эффективен вследствие изменчивости возбудителя (грипп), и, наконец, инфекции хронические, при которых иммунные реакции не являются эффективными (герпетические, цитомегаловирусные, аденовирусные инфекции). Поэтому при изучении эпидемиологии вирусных инфекций важно знать иммунологический статус в отношении изучаемой инфекции. Это помогает правильно планировать и проводить профилактические прививки, как это делалось при массовой ликвидации полиомиелита, снижении заболеваемости корью, глобальном искоренении оспы.</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6.4 Иммунопрофилактика вирусных инфекций</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акцинация имеет большое значение в профилактике вирусных инфекций,  в результате которой в организме вырабатывается иммунитет, обусловленный гуморальными и клеточными факторами, и организм становится невосприимчивым к инфекции. Эффективные вакцины созданы против многих вирусных инфекций, к примеру, во всем мире ликвидирована оспа, побежден полиомиелит, ведется успешное наступление на корь, желтую лихорадку и другие инфекц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известны следующие виды вирусных вакцин: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акцины из живых аттенуированных вирусов;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рпускулярные (вирионные) убитые вакцины;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убъединичные вакцины;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4) генно-инженерные вакцин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синтетические вакци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Живые вакцины</w:t>
      </w:r>
      <w:r>
        <w:rPr>
          <w:rFonts w:cs="Times New Roman" w:ascii="Times New Roman" w:hAnsi="Times New Roman"/>
          <w:color w:val="000000"/>
          <w:sz w:val="24"/>
          <w:szCs w:val="24"/>
        </w:rPr>
        <w:t xml:space="preserve"> готовятся из аттенуированных вирусов, полученных разными приемами – отбором мелких колоний, </w:t>
      </w:r>
      <w:r>
        <w:rPr>
          <w:rFonts w:cs="Times New Roman" w:ascii="Times New Roman" w:hAnsi="Times New Roman"/>
          <w:color w:val="000000"/>
          <w:sz w:val="24"/>
          <w:szCs w:val="24"/>
          <w:lang w:val="en-US"/>
        </w:rPr>
        <w:t>ts</w:t>
      </w:r>
      <w:r>
        <w:rPr>
          <w:rFonts w:cs="Times New Roman" w:ascii="Times New Roman" w:hAnsi="Times New Roman"/>
          <w:color w:val="000000"/>
          <w:sz w:val="24"/>
          <w:szCs w:val="24"/>
        </w:rPr>
        <w:t>-мутантов, адаптированных к холоду мутантов и т. п. Вакцинные штаммы должны быть генетически стабильными и не давать реверсий к дикому типу.</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Живые вакцины отличаются от убитых тем, что они имитируют образование естественного иммунитета, так как при введении в организм вакцинальные штаммы размножаются, вызывая развитие вакцинальной реакции, сходной с естественным процессом, но отличающейся отсутствием или слабой выраженностью патологических явлений. Поэтому живые вакцины вызывают развитие совершенного иммунитета, сопровождающегося выработкой как гуморальных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так и секреторных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антител и появлением стимулированных Т-эффекторов и клеток памяти. Однако живые вакцины имеют ряд недостатк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Естественной живой вакциной был вирус коровьей оспы, который Дженнер в 1796 г. привил ребенку. От англ. </w:t>
      </w:r>
      <w:r>
        <w:rPr>
          <w:rFonts w:cs="Times New Roman" w:ascii="Times New Roman" w:hAnsi="Times New Roman"/>
          <w:color w:val="000000"/>
          <w:sz w:val="24"/>
          <w:szCs w:val="24"/>
          <w:lang w:val="en-US"/>
        </w:rPr>
        <w:t>vacca</w:t>
      </w:r>
      <w:r>
        <w:rPr>
          <w:rFonts w:cs="Times New Roman" w:ascii="Times New Roman" w:hAnsi="Times New Roman"/>
          <w:color w:val="000000"/>
          <w:sz w:val="24"/>
          <w:szCs w:val="24"/>
        </w:rPr>
        <w:t xml:space="preserve"> – корова – получили свое название вакцины. Примером эффективности вакцинопрофилактики является выдающийся успех в борьбе с оспой, завершившейся ее ликвидацией во всем мире.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Корпускулярные убитые вакцины</w:t>
      </w:r>
      <w:r>
        <w:rPr>
          <w:rFonts w:cs="Times New Roman" w:ascii="Times New Roman" w:hAnsi="Times New Roman"/>
          <w:color w:val="000000"/>
          <w:sz w:val="24"/>
          <w:szCs w:val="24"/>
        </w:rPr>
        <w:t xml:space="preserve"> готовят из очищенного концентрированного вируса, инактивированного формальдегидом, аминометилольными соединениями (соединения формальдегида с аминокислотами) или ультрафиолетовым облучением (последний метод не всегда бывает надежным). Достоинством этих вакцин является точная дозировка антигена и, следовательно, более или менее стандартный иммунный ответ. Недостатком убитых вакцин является необходимость многократного, введения и инъекционный путь введения, в результате чего не происходит образования секреторных иммуноглобулинов класса А.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К инактивированным вакцинам относятся вакцины против бешенства, полученные из мозга лабораторных животных и в культуре клеток, против гепатита В, полученная из </w:t>
      </w:r>
      <w:r>
        <w:rPr>
          <w:rFonts w:cs="Times New Roman" w:ascii="Times New Roman" w:hAnsi="Times New Roman"/>
          <w:color w:val="000000"/>
          <w:sz w:val="24"/>
          <w:szCs w:val="24"/>
          <w:lang w:val="en-US"/>
        </w:rPr>
        <w:t>HBs</w:t>
      </w:r>
      <w:r>
        <w:rPr>
          <w:rFonts w:cs="Times New Roman" w:ascii="Times New Roman" w:hAnsi="Times New Roman"/>
          <w:color w:val="000000"/>
          <w:sz w:val="24"/>
          <w:szCs w:val="24"/>
        </w:rPr>
        <w:t xml:space="preserve">-антигела и другие. </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Субъединичные вакцины</w:t>
      </w:r>
      <w:r>
        <w:rPr>
          <w:rFonts w:cs="Times New Roman" w:ascii="Times New Roman" w:hAnsi="Times New Roman"/>
          <w:color w:val="000000"/>
          <w:sz w:val="24"/>
          <w:szCs w:val="24"/>
        </w:rPr>
        <w:t>. В корпускулярных вакцинах, приготовляемых из сложно устроенных вирионов, лишь поверхностные протективные антигены, составляющие обычно около 10 % вирусных белков, вызывают развитие вирусспецифического иммунитета. Остальные белки и липиды лишь усиливают реактогенность и вызывают развитие аллергических реакций. Поэтому вполне закономерным является получение субъединичных вакцин, содержащих протективные антигены. Как промежуточный этап применяются расщепленные (сплит) вакцины, для приготовления которых вирус обрабатывают эфиром или другими жирорастворителями, удаляя липиды. Такие вакцины менее реактогенны, нежели корпускулярные, однако в них сохранены балластные вирусные белки, не играющие роли в создании протектикного иммунитета</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Субъединичные вакцины лишены этих недостатков. Они готовятся следующим образом. Очищенные препараты вируса разрушают детергентами – химическими веществами, растворяющими липиды, затем отделяют поверхностные протективные антигены от нуклеокапсидов либо путем центрифугирования, либо путем хроматографии на колонках. Очищенные препараты стерилизуют и концентрируют, удаляя детергент с помощью диализа. Полученные таким путем субъединичные вакцины обладают минимальной реактогенностью, однако иммуногенные свойства их обычно слабее, чем у корпускулярных вакцин. Субъединичные вакцины приготовлены из вирионов гриппа, на очереди – субьединичные вакцины против вирусов герпеса, бешенства и других сложно устроенных вирус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Синтетические вакцины создают путем синтеза антигенных детерминант протективных вирусных белков. Однако чистый антиген, выделенный из состава вируса или искусственно созданный, не всегда обладает достаточной иммуногенностью, и иммунитет в ряде случаев не возникает. Антигены, вызывающие слабый иммунный ответ, должны быть конъюгированы с носителями и иммуностимуляторами, усиливающими иммунный ответ</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Синтетические вакцины</w:t>
      </w:r>
      <w:r>
        <w:rPr>
          <w:rFonts w:cs="Times New Roman" w:ascii="Times New Roman" w:hAnsi="Times New Roman"/>
          <w:color w:val="000000"/>
          <w:sz w:val="24"/>
          <w:szCs w:val="24"/>
        </w:rPr>
        <w:t xml:space="preserve"> – представляются в виде чистых протективных антигенов, полученных путем клонирования синтезированных участков генов в клетках высших эукарио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color w:val="000000"/>
          <w:sz w:val="24"/>
          <w:szCs w:val="24"/>
        </w:rPr>
        <w:t>Генно-инженерные вакцины</w:t>
      </w:r>
      <w:r>
        <w:rPr>
          <w:rFonts w:cs="Times New Roman" w:ascii="Times New Roman" w:hAnsi="Times New Roman"/>
          <w:color w:val="000000"/>
          <w:sz w:val="24"/>
          <w:szCs w:val="24"/>
        </w:rPr>
        <w:t>. Экспрессия генов инсулина, соматотропного гормона (гормона роста), интерферона человека в прокариотических системах показала широкие возможности генетической инженерии и поставила на очередь задачу получения вакцин против инфекционных болезней и, в первую очередь, против вирусных инфекций.</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Однако экспрессия многих вирусных генов в прокариотических системах отсутствует или незначительна в силу того, что указанные вирусы в ходе эволюции приспособились к паразитированию в организме человека и высших животных и используют для репродукции биосинтетические системы клетки хозяев, имеющие существенные отличия от биосинтетических систем прокариотов. Лишь в тех случаях, когда белки (антигены) относительно просты, возможно использование прокариотических систем. Наряду с прокариотическими системами целесообразно использование простых эукариотических систем, какими являются дрожжи. Однако и дрожжевые клетки не могут обеспечить синтез полноценных антигенов ряда вирусов человека и животных и для экспрессии их генов необходимы клетки высших эукариотов, что значительно усложнит и удорожит производство. Вакцины против полиомиелита и гриппа вряд ли будут широко производиться на перевиваемых клетках обезьян и человека методами генной инженерии, так как проще и дешевле производить эти вакцины, заражая клетки вирусом. Для вируса гепатита А этот путь наиболее перспективен в связи с трудностью накопления его в лабораторных условиях. Для вируса гепатита В генно-инженерные вакцины также решают проблему контроля вакцины, требующего использования дорогостоящих пород обезьян. Получены рекомбинантные плазмиды, клонированные в кишечной палочке, однако стабильной экспрессии </w:t>
      </w:r>
      <w:r>
        <w:rPr>
          <w:rFonts w:cs="Times New Roman" w:ascii="Times New Roman" w:hAnsi="Times New Roman"/>
          <w:color w:val="000000"/>
          <w:sz w:val="24"/>
          <w:szCs w:val="24"/>
          <w:lang w:val="en-US"/>
        </w:rPr>
        <w:t>HBs</w:t>
      </w:r>
      <w:r>
        <w:rPr>
          <w:rFonts w:cs="Times New Roman" w:ascii="Times New Roman" w:hAnsi="Times New Roman"/>
          <w:color w:val="000000"/>
          <w:sz w:val="24"/>
          <w:szCs w:val="24"/>
        </w:rPr>
        <w:t xml:space="preserve">-антигена в прокариотах подучить не удалось. Она достигнута в клетках низших эукариотов – дрожжах. Достоинством дрожжевой вакцины является ее относительно высокая иммуногенность, полная безвредность, отсутствие необходимости контроля на обезьянах, дешевизна. Экспрессия </w:t>
      </w:r>
      <w:r>
        <w:rPr>
          <w:rFonts w:cs="Times New Roman" w:ascii="Times New Roman" w:hAnsi="Times New Roman"/>
          <w:color w:val="000000"/>
          <w:sz w:val="24"/>
          <w:szCs w:val="24"/>
          <w:lang w:val="en-US"/>
        </w:rPr>
        <w:t>HBs</w:t>
      </w:r>
      <w:r>
        <w:rPr>
          <w:rFonts w:cs="Times New Roman" w:ascii="Times New Roman" w:hAnsi="Times New Roman"/>
          <w:color w:val="000000"/>
          <w:sz w:val="24"/>
          <w:szCs w:val="24"/>
        </w:rPr>
        <w:t xml:space="preserve">-антигена осуществлена в культуре клеток млекопитающих (грызуны), и такая вакцина может конкурировать с дрожжевой.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ерспективным является также использование в качестве вектора геномов крупных ДНК-содержащих вирусов и, в первую очередь, вируса осповакци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нтиидиотипические антитела – это антитела к антителам против вирусных антигенов, которые по своей структуре сходны с антигенами и способны индуцировать гуморальный и клеточный иммунный ответ. Предполагается в будущем использование их в качестве эффективных и безвредных вакцин.</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Указанные новые направления особенно перспективны для осуществления специфической профилактики инфекций, вызываемых вирусами, которые не культивируются в лабораторных условиях, имеют много серотипов или антигенно нестабильны и вызывают лишь кратковременный иммунитет.</w:t>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5 </w:t>
      </w:r>
      <w:r>
        <w:rPr>
          <w:rFonts w:cs="Times New Roman" w:ascii="Times New Roman" w:hAnsi="Times New Roman"/>
          <w:b/>
          <w:sz w:val="24"/>
          <w:szCs w:val="24"/>
        </w:rPr>
        <w:t>Тестовые задания для контроля уровня знаний по разделу</w:t>
      </w:r>
    </w:p>
    <w:p>
      <w:pPr>
        <w:pStyle w:val="Normal"/>
        <w:shd w:fill="FFFFFF" w:val="clear"/>
        <w:autoSpaceDE w:val="false"/>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5.1 Как называется с</w:t>
      </w:r>
      <w:r>
        <w:rPr>
          <w:rFonts w:cs="Times New Roman" w:ascii="Times New Roman" w:hAnsi="Times New Roman"/>
          <w:i/>
          <w:color w:val="000000"/>
          <w:sz w:val="24"/>
          <w:szCs w:val="24"/>
        </w:rPr>
        <w:t>овокупность лимфоидных органов и тканей, основной функцией которой является распознавание и элиминация чужеродных веществ, преимущественно белковой природы, и обеспечение гомеостаза организм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ердечно-сосудистая система</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ммунная система</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ервная система</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ышечная систем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2 Какое количество классов иммуноглобулинов различаю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5</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2</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10</w:t>
      </w:r>
      <w:r>
        <w:rPr>
          <w:rFonts w:cs="Times New Roman" w:ascii="Times New Roman" w:hAnsi="Times New Roman"/>
          <w:sz w:val="24"/>
          <w:szCs w:val="24"/>
        </w:rPr>
        <w:t>;</w:t>
      </w:r>
    </w:p>
    <w:p>
      <w:pPr>
        <w:pStyle w:val="Normal"/>
        <w:shd w:fill="FFFFFF" w:val="clear"/>
        <w:tabs>
          <w:tab w:val="clear" w:pos="708"/>
          <w:tab w:val="left" w:pos="795"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3.</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3 Молекулы какого из иммуноглобулинов, составляют большинство всех сывороточных иммуноглобулинов и в значительной степени определяют уровень гуморального иммунитет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IgA</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IgD</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IgE</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4 Как обозначается фрагмент, в котором находится антигенсвязывающий центр:</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nad</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Fab</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Fc</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Fs</w:t>
      </w:r>
      <w:r>
        <w:rPr>
          <w:rFonts w:cs="Times New Roman" w:ascii="Times New Roman" w:hAnsi="Times New Roman"/>
          <w:color w:val="000000"/>
          <w:sz w:val="24"/>
          <w:szCs w:val="24"/>
        </w:rPr>
        <w:t>.</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5 В электронном микроскопе молекулы иммуноглобулинов выглядят в виде структуры</w:t>
      </w: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rPr>
        <w:t>, оба конца которой составлены из вариабельных участков пар тяжелых и легких цеп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образной форм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образной форм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войной спирали</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образной формы.</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 xml:space="preserve">6.5.6 Сколько мономеров в своем составе имеют антитела класса </w:t>
      </w:r>
      <w:r>
        <w:rPr>
          <w:rFonts w:cs="Times New Roman" w:ascii="Times New Roman" w:hAnsi="Times New Roman"/>
          <w:i/>
          <w:color w:val="000000"/>
          <w:sz w:val="24"/>
          <w:szCs w:val="24"/>
          <w:lang w:val="en-US"/>
        </w:rPr>
        <w:t>IgM</w:t>
      </w:r>
      <w:r>
        <w:rPr>
          <w:rFonts w:cs="Times New Roman" w:ascii="Times New Roman" w:hAnsi="Times New Roman"/>
          <w:i/>
          <w:color w:val="000000"/>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1</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2</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5</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10</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7 В каком порядке появляются антитела при первичном введении антиген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1) IgM, IgG, IgA</w:t>
      </w:r>
      <w:r>
        <w:rPr>
          <w:rFonts w:cs="Times New Roman" w:ascii="Times New Roman" w:hAnsi="Times New Roman"/>
          <w:sz w:val="24"/>
          <w:szCs w:val="24"/>
          <w:lang w:val="pt-BR"/>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2) IgA, IgG, IgM</w:t>
      </w:r>
      <w:r>
        <w:rPr>
          <w:rFonts w:cs="Times New Roman" w:ascii="Times New Roman" w:hAnsi="Times New Roman"/>
          <w:sz w:val="24"/>
          <w:szCs w:val="24"/>
          <w:lang w:val="pt-BR"/>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3) IgA, IgM</w:t>
      </w:r>
      <w:r>
        <w:rPr>
          <w:rFonts w:cs="Times New Roman" w:ascii="Times New Roman" w:hAnsi="Times New Roman"/>
          <w:sz w:val="24"/>
          <w:szCs w:val="24"/>
          <w:lang w:val="pt-BR"/>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4) IgG, IgE.</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lang w:val="pt-BR"/>
        </w:rPr>
        <w:t>6.</w:t>
      </w:r>
      <w:r>
        <w:rPr>
          <w:rFonts w:cs="Times New Roman" w:ascii="Times New Roman" w:hAnsi="Times New Roman"/>
          <w:i/>
          <w:color w:val="000000"/>
          <w:sz w:val="24"/>
          <w:szCs w:val="24"/>
        </w:rPr>
        <w:t>5</w:t>
      </w:r>
      <w:r>
        <w:rPr>
          <w:rFonts w:cs="Times New Roman" w:ascii="Times New Roman" w:hAnsi="Times New Roman"/>
          <w:i/>
          <w:color w:val="000000"/>
          <w:sz w:val="24"/>
          <w:szCs w:val="24"/>
          <w:lang w:val="pt-BR"/>
        </w:rPr>
        <w:t>.8</w:t>
      </w:r>
      <w:r>
        <w:rPr>
          <w:rFonts w:cs="Times New Roman" w:ascii="Times New Roman" w:hAnsi="Times New Roman"/>
          <w:i/>
          <w:color w:val="000000"/>
          <w:sz w:val="24"/>
          <w:szCs w:val="24"/>
        </w:rPr>
        <w:t xml:space="preserve"> Иммуноглобулины</w:t>
      </w:r>
      <w:r>
        <w:rPr>
          <w:rFonts w:cs="Times New Roman" w:ascii="Times New Roman" w:hAnsi="Times New Roman"/>
          <w:i/>
          <w:color w:val="000000"/>
          <w:sz w:val="24"/>
          <w:szCs w:val="24"/>
          <w:lang w:val="pt-BR"/>
        </w:rPr>
        <w:t xml:space="preserve"> </w:t>
      </w:r>
      <w:r>
        <w:rPr>
          <w:rFonts w:cs="Times New Roman" w:ascii="Times New Roman" w:hAnsi="Times New Roman"/>
          <w:i/>
          <w:color w:val="000000"/>
          <w:sz w:val="24"/>
          <w:szCs w:val="24"/>
        </w:rPr>
        <w:t>класса</w:t>
      </w:r>
      <w:r>
        <w:rPr>
          <w:rFonts w:cs="Times New Roman" w:ascii="Times New Roman" w:hAnsi="Times New Roman"/>
          <w:i/>
          <w:color w:val="000000"/>
          <w:sz w:val="24"/>
          <w:szCs w:val="24"/>
          <w:lang w:val="pt-BR"/>
        </w:rPr>
        <w:t xml:space="preserve"> IgA:</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Фиксируются на клетках и имеют большое значение в развитии аллергических реакций (гиперчувствительности)</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условливают развитие аутоиммунных процессов и, возможно, препятствуют возникновению толерантности</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грают роль в формировании местного иммунитета слизистых оболочек (секреторные иммуноглобулины)</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Являются антителами первичного ответа</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9 Среди лимфоцитов периферической крови человека какое количество занимают Т-лимфоцит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т 25 % до 30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 55 % до 60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 10 % до 20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100%</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10 Как называются клетки, обеспечивающие координацию работы иммунной систем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лифоцит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хелпер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киллеры</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акрофаг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11 Путем гибридизации лимфоцитов селезенки какого животного получают моноклональные антител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безьян;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вин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обак;</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ыше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12 В каком году Милстейном был предложен метод, основанный  на способности гибридных клеток (гибридомы) к быстрому размножению с образованием клона специфических антител:</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2001 г</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1995 г</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1975 г</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1865 г.</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13 Благодаря каким регуляторным молекулам м происходит взаимная активация лимфоцит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Лизоцим</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пердин</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Лимфокин</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4) Интерлейкин.</w:t>
      </w:r>
    </w:p>
    <w:p>
      <w:pPr>
        <w:pStyle w:val="Style16"/>
        <w:shd w:fill="FFFFFF" w:val="clear"/>
        <w:spacing w:lineRule="auto" w:line="24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6"/>
        <w:shd w:fill="FFFFFF" w:val="clear"/>
        <w:spacing w:lineRule="auto" w:line="240" w:before="0" w:after="0"/>
        <w:ind w:firstLine="709"/>
        <w:rPr/>
      </w:pPr>
      <w:r>
        <w:rPr>
          <w:rFonts w:cs="Times New Roman" w:ascii="Times New Roman" w:hAnsi="Times New Roman"/>
          <w:i/>
          <w:color w:val="000000"/>
        </w:rPr>
        <w:t>6.5.14 Иммунологической памятью называю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ность распознавать антиген и получать дополнительный сигнал включения от стимулированного Т-лимфоцита</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w:t>
      </w:r>
      <w:r>
        <w:rPr>
          <w:rFonts w:cs="Times New Roman" w:ascii="Times New Roman" w:hAnsi="Times New Roman"/>
          <w:sz w:val="24"/>
          <w:szCs w:val="24"/>
        </w:rPr>
        <w:t>пособность блокировать репродукцию вирусов в клетке;</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пособность организма давать ускоренные иммунологические реакции на повторное введение антигена</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4) Способность гибридных клеток к быстрому размножению с образованием клона специфических антител.</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15 Более длительной иммунологической памятью обладаю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лимфоциты</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2) Т-лимфоциты</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Макрофаги</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лимфоциты, макрофаг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 xml:space="preserve">6.5.16 Какие клетки несут маркер </w:t>
      </w:r>
      <w:r>
        <w:rPr>
          <w:rFonts w:cs="Times New Roman" w:ascii="Times New Roman" w:hAnsi="Times New Roman"/>
          <w:i/>
          <w:color w:val="000000"/>
          <w:sz w:val="24"/>
          <w:szCs w:val="24"/>
          <w:lang w:val="en-US"/>
        </w:rPr>
        <w:t>CD</w:t>
      </w:r>
      <w:r>
        <w:rPr>
          <w:rFonts w:cs="Times New Roman" w:ascii="Times New Roman" w:hAnsi="Times New Roman"/>
          <w:i/>
          <w:color w:val="000000"/>
          <w:sz w:val="24"/>
          <w:szCs w:val="24"/>
        </w:rPr>
        <w:t>8:</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лифоцит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хелпер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киллеры</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акрофаги.</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17 С каким специфическим рецептором, взаимодействует вирус иммунодефицита человек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Т</w:t>
      </w:r>
      <w:r>
        <w:rPr>
          <w:rFonts w:cs="Times New Roman" w:ascii="Times New Roman" w:hAnsi="Times New Roman"/>
          <w:color w:val="000000"/>
          <w:sz w:val="24"/>
          <w:szCs w:val="24"/>
          <w:lang w:val="en-US"/>
        </w:rPr>
        <w:t>CR</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4;</w:t>
      </w:r>
    </w:p>
    <w:p>
      <w:pPr>
        <w:pStyle w:val="Normal"/>
        <w:shd w:fill="FFFFFF" w:val="clear"/>
        <w:tabs>
          <w:tab w:val="clear" w:pos="708"/>
          <w:tab w:val="left" w:pos="3390" w:leader="none"/>
        </w:tabs>
        <w:autoSpaceDE w:val="false"/>
        <w:spacing w:lineRule="auto" w:line="240" w:before="0" w:after="0"/>
        <w:ind w:firstLine="709"/>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С</w:t>
      </w: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color w:val="000000"/>
          <w:sz w:val="24"/>
          <w:szCs w:val="24"/>
        </w:rPr>
        <w:tab/>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CD2.</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18 Интерферон, являющийся фактором неспецифической защиты, способе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К </w:t>
      </w:r>
      <w:r>
        <w:rPr>
          <w:rFonts w:cs="Times New Roman" w:ascii="Times New Roman" w:hAnsi="Times New Roman"/>
          <w:color w:val="000000"/>
          <w:sz w:val="24"/>
          <w:szCs w:val="24"/>
        </w:rPr>
        <w:t>быстрому размножению с образованием клона специфических антите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Распознавать измененную клетку и уничтожать е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пособен блокировать репродукцию вирусов в клетке;</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4) Проникать в клетку после взаимодействия со специфическими рецепторами на их поверх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 xml:space="preserve">6.5.19 Сколько подтипов </w:t>
      </w:r>
      <w:r>
        <w:rPr>
          <w:rFonts w:eastAsia="Symbol" w:cs="Symbol" w:ascii="Symbol" w:hAnsi="Symbol"/>
          <w:i/>
          <w:sz w:val="24"/>
          <w:szCs w:val="24"/>
        </w:rPr>
        <w:t></w:t>
      </w:r>
      <w:r>
        <w:rPr>
          <w:rFonts w:cs="Times New Roman" w:ascii="Times New Roman" w:hAnsi="Times New Roman"/>
          <w:i/>
          <w:sz w:val="24"/>
          <w:szCs w:val="24"/>
        </w:rPr>
        <w:t>-интерферонов продуцируется лейкоцитами кров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25 подтип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5 подтипов;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2 подтип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16 подтипов.</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i/>
          <w:sz w:val="24"/>
          <w:szCs w:val="24"/>
        </w:rPr>
        <w:t>.5.20 Для каких из ниже перечисленных семейств вирусов характерна специфическая защита осуществляемая механизмами как гуморального, так и клеточного иммунитет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 Гепатовиру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Энтеровирус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иновирус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рдиовирусы.</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1 Каким из представленных антител осуществляется агглютинация вирусных частиц:</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lang w:val="en-US"/>
        </w:rPr>
        <w:t>IgA</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IgE</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IgM</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IgG</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2 Каким из представленных антител осуществляется блокирование связывания вируса с клеткой хозяина (предохраняют от инфицирования и реинфекции):</w:t>
      </w:r>
    </w:p>
    <w:p>
      <w:pPr>
        <w:pStyle w:val="Normal"/>
        <w:shd w:fill="FFFFFF" w:val="clear"/>
        <w:autoSpaceDE w:val="false"/>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1) Ig E;</w:t>
      </w:r>
    </w:p>
    <w:p>
      <w:pPr>
        <w:pStyle w:val="Normal"/>
        <w:shd w:fill="FFFFFF" w:val="clear"/>
        <w:autoSpaceDE w:val="false"/>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2) IgG, IgE; </w:t>
      </w:r>
    </w:p>
    <w:p>
      <w:pPr>
        <w:pStyle w:val="Normal"/>
        <w:shd w:fill="FFFFFF" w:val="clear"/>
        <w:autoSpaceDE w:val="false"/>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3) IgA, IgM;</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IgA</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3 Основной формой защиты организма от вирусных инфекций явля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леточный иммуните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истемный гуморальный ответ;</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3) Механизмы местного иммунитета (с участием </w:t>
      </w:r>
      <w:r>
        <w:rPr>
          <w:rFonts w:cs="Times New Roman" w:ascii="Times New Roman" w:hAnsi="Times New Roman"/>
          <w:sz w:val="24"/>
          <w:szCs w:val="24"/>
          <w:lang w:val="en-US"/>
        </w:rPr>
        <w:t>IgA</w:t>
      </w:r>
      <w:r>
        <w:rPr>
          <w:rFonts w:cs="Times New Roman" w:ascii="Times New Roman" w:hAnsi="Times New Roman"/>
          <w:sz w:val="24"/>
          <w:szCs w:val="24"/>
        </w:rPr>
        <w:t>)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истема ИФ;</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4 Основными эффекторами клеточного противовирусного иммунитета явля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киллеры (CD8-клет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хелперы (CD4-клет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лимфоциты супрессо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т правильного ответа.</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5 Презентация эндогенного антигена происходит с помощью молекулы:</w:t>
      </w:r>
    </w:p>
    <w:p>
      <w:pPr>
        <w:pStyle w:val="Normal"/>
        <w:shd w:fill="FFFFFF" w:val="clear"/>
        <w:autoSpaceDE w:val="false"/>
        <w:spacing w:lineRule="auto" w:line="240" w:before="0" w:after="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1) MHC I;</w:t>
      </w:r>
    </w:p>
    <w:p>
      <w:pPr>
        <w:pStyle w:val="Normal"/>
        <w:shd w:fill="FFFFFF" w:val="clear"/>
        <w:autoSpaceDE w:val="false"/>
        <w:spacing w:lineRule="auto" w:line="240" w:before="0" w:after="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2) MHC II;</w:t>
      </w:r>
    </w:p>
    <w:p>
      <w:pPr>
        <w:pStyle w:val="Normal"/>
        <w:shd w:fill="FFFFFF" w:val="clear"/>
        <w:autoSpaceDE w:val="false"/>
        <w:spacing w:lineRule="auto" w:line="240" w:before="0" w:after="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3) TCR;</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val="en-US"/>
        </w:rPr>
        <w:t>BCR</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6 Источником ИЛ-2 явля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ктивированные антигеном Т-супрессо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килле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ктивированные антигеном Т-цитотоксические клетк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4) активированные антигеном Т-хелперы (Тн1-клетки, CD4</w:t>
      </w:r>
      <w:r>
        <w:rPr>
          <w:rFonts w:cs="Times New Roman" w:ascii="Times New Roman" w:hAnsi="Times New Roman"/>
          <w:sz w:val="24"/>
          <w:szCs w:val="24"/>
          <w:vertAlign w:val="superscript"/>
        </w:rPr>
        <w:t>+</w:t>
      </w:r>
      <w:r>
        <w:rPr>
          <w:rFonts w:cs="Times New Roman" w:ascii="Times New Roman" w:hAnsi="Times New Roman"/>
          <w:sz w:val="24"/>
          <w:szCs w:val="24"/>
        </w:rPr>
        <w:t>),  активированные АГ Т-цитотоксические клетки.</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7 Какие клетки при взаимодействии с клеткой-мишенью,  продуцируют перфорины и гранзим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лифоцит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хелперы</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киллеры</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акрофаги.</w:t>
      </w:r>
    </w:p>
    <w:p>
      <w:pPr>
        <w:pStyle w:val="Normal"/>
        <w:shd w:fill="FFFFFF" w:val="clear"/>
        <w:autoSpaceDE w:val="false"/>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8 Цитокины, такие как, ИНФ-гамма, ФНОα продуцирую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ндуктор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супрессор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Т-киллер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хелпе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29 Какой из вирусов обладает механизмами, блокирующими действие РНК-зависимой протеинкиназы, что позволяет избегать действия α/β-ИФ:</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рус гепатита 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ирус простого герпе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ирус Эпштейна-Барр;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ирус табачной мозаики. </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0 Какой из вирусов на ранних стадиях репликации вирионов синтезирует белок ICP-47, который способен подавлять молекулы-транспортеры ТАР, важные для процессинга антиге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ирус папилломы;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рус простого герпеса;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ирус гепатита В;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рус гепатита 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1 Какой механизм использует вирус кори, в борьбе с защитными силами организм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1) Подавление экспрессии молекул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 Подавление экспрессии молекул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3) Подавление экспрессии молекул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авление экспрессии молекул-транспортеров ТА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 xml:space="preserve">6.5.32 Какой из ниже перечисленных вирусов, способный подавлять систему комплемента: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ИЧ;</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ирус коровьей оспы, вирус простого герпе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ирус табачной мозаи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Цитомегаловирус.</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3 Какие вирусы способны индуцировать генерализованную иммуносупресс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Аденовирусы;</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 Вирус Кокса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ирусы эпидемического паротита, кор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рус герпеса;</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4 Белок BCRF1, продуцируемый вирусом Эпштейна-Барр, гомологиче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Л-2;</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Л-3;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ИЛ-6;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ИЛ-10. </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5 Эпидемический процесс – это:</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Проникновение микроорганизма в другой организм с последующим взаимодействием при определенных условиях</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color w:val="000000"/>
          <w:sz w:val="24"/>
          <w:szCs w:val="24"/>
        </w:rPr>
        <w:t xml:space="preserve"> Непрерывная цепь заражений, сопровождающихся выходом возбудителя во внешнюю среду</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Совокупность физиологических (защитных) и патологических реакций, возникающих в ответ на воздействие патогенного микроорганизма</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се варианты ответов верны.</w:t>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6 «Антропонозы» - эт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озбудители, вызывающие болезни только в организме животных;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Болезни, вызываемые возбудителями, способными паразитировать только в организме человека</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 Инфекционные возбудители, впервые выявлены в человеческом организм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Болезни, вызванные заражением человека от животного.</w:t>
      </w:r>
    </w:p>
    <w:p>
      <w:pPr>
        <w:pStyle w:val="Normal"/>
        <w:shd w:fill="FFFFFF" w:val="clear"/>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 xml:space="preserve">6.5.37 К какому из вирусных заболеваний </w:t>
      </w:r>
      <w:r>
        <w:rPr>
          <w:rFonts w:cs="Times New Roman" w:ascii="Times New Roman" w:hAnsi="Times New Roman"/>
          <w:i/>
          <w:color w:val="000000"/>
          <w:sz w:val="24"/>
          <w:szCs w:val="24"/>
        </w:rPr>
        <w:t>восприимчивость абсолютна и последующим сохранением иммунитета на многие годы или даже на всю жизнь:</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РВИ</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Гепатит С</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ещевой энцефалит</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иомиели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sz w:val="24"/>
          <w:szCs w:val="24"/>
        </w:rPr>
        <w:t>6.5.38 При каких хронических инфекциях</w:t>
      </w:r>
      <w:r>
        <w:rPr>
          <w:rFonts w:cs="Times New Roman" w:ascii="Times New Roman" w:hAnsi="Times New Roman"/>
          <w:i/>
          <w:color w:val="000000"/>
          <w:sz w:val="24"/>
          <w:szCs w:val="24"/>
        </w:rPr>
        <w:t>, иммунные реакции не являются эффективным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лиомиелит</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2) Герпес</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ещевой энцефалит</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Аденовирусные инфекц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24"/>
          <w:szCs w:val="24"/>
        </w:rPr>
        <w:t>6.5.39 Какой из признаков наиболее характерен для живых вакцин:</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отовят из очищенного концентрированного вируса, инактивированного формальдегидом, аминометилольными соединениями или ультрафиолетовым облучением</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ызывают развитие вирусспецифического иммунитета</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ставляются в виде чистых протективных антигенов, полученных путем клонирования синтезированных участков генов в клетках высших эукариотов</w:t>
      </w:r>
      <w:r>
        <w:rPr>
          <w:rFonts w:cs="Times New Roman" w:ascii="Times New Roman" w:hAnsi="Times New Roman"/>
          <w:sz w:val="24"/>
          <w:szCs w:val="24"/>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4) Вызывают развитие совершенного иммунитета, сопровождающегося выработкой как гуморальных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так и секреторных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антител.</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i/>
          <w:iCs/>
          <w:sz w:val="24"/>
          <w:szCs w:val="24"/>
        </w:rPr>
        <w:t>6.5.40 Какой из видов иммунотерапии представляет собой активацию иммунной системы с помощью специализированных средств, а также с помощью активной или пассивной иммунизации:</w:t>
      </w:r>
    </w:p>
    <w:p>
      <w:pPr>
        <w:pStyle w:val="Normal"/>
        <w:shd w:fill="FFFFFF" w:val="clear"/>
        <w:tabs>
          <w:tab w:val="clear" w:pos="708"/>
          <w:tab w:val="left" w:pos="-284" w:leader="none"/>
        </w:tabs>
        <w:autoSpaceDE w:val="false"/>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Иммунокоррегирующая терапия;</w:t>
      </w:r>
    </w:p>
    <w:p>
      <w:pPr>
        <w:pStyle w:val="Normal"/>
        <w:shd w:fill="FFFFFF" w:val="clear"/>
        <w:tabs>
          <w:tab w:val="clear" w:pos="708"/>
          <w:tab w:val="left" w:pos="-284" w:leader="none"/>
        </w:tabs>
        <w:autoSpaceDE w:val="false"/>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Иммуностимулирующая терапия;</w:t>
      </w:r>
    </w:p>
    <w:p>
      <w:pPr>
        <w:pStyle w:val="Normal"/>
        <w:shd w:fill="FFFFFF" w:val="clear"/>
        <w:tabs>
          <w:tab w:val="clear" w:pos="708"/>
          <w:tab w:val="left" w:pos="-284" w:leader="none"/>
        </w:tabs>
        <w:autoSpaceDE w:val="false"/>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Иммуносупрессирующая терапия;</w:t>
      </w:r>
    </w:p>
    <w:p>
      <w:pPr>
        <w:pStyle w:val="Normal"/>
        <w:shd w:fill="FFFFFF" w:val="clear"/>
        <w:tabs>
          <w:tab w:val="clear" w:pos="708"/>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color w:val="000000"/>
          <w:sz w:val="24"/>
          <w:szCs w:val="24"/>
        </w:rPr>
        <w:t>4) Заместительная иммунотерапия.</w:t>
      </w:r>
    </w:p>
    <w:p>
      <w:pPr>
        <w:pStyle w:val="Normal"/>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аблица 9 – Карта ответов к тестам по главе 6</w:t>
      </w:r>
    </w:p>
    <w:tbl>
      <w:tblPr>
        <w:tblW w:w="10421" w:type="dxa"/>
        <w:jc w:val="left"/>
        <w:tblInd w:w="-113" w:type="dxa"/>
        <w:tblLayout w:type="fixed"/>
        <w:tblCellMar>
          <w:top w:w="0" w:type="dxa"/>
          <w:left w:w="108" w:type="dxa"/>
          <w:bottom w:w="0" w:type="dxa"/>
          <w:right w:w="108" w:type="dxa"/>
        </w:tblCellMar>
      </w:tblPr>
      <w:tblGrid>
        <w:gridCol w:w="1208"/>
        <w:gridCol w:w="990"/>
        <w:gridCol w:w="990"/>
        <w:gridCol w:w="990"/>
        <w:gridCol w:w="990"/>
        <w:gridCol w:w="1320"/>
        <w:gridCol w:w="983"/>
        <w:gridCol w:w="983"/>
        <w:gridCol w:w="983"/>
        <w:gridCol w:w="984"/>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вопрос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тветов</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ентарии к тестовым заданиям:</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Ответ 2 верный, т.к </w:t>
      </w:r>
      <w:r>
        <w:rPr>
          <w:rFonts w:cs="Times New Roman" w:ascii="Times New Roman" w:hAnsi="Times New Roman"/>
          <w:sz w:val="24"/>
          <w:szCs w:val="24"/>
        </w:rPr>
        <w:t>С</w:t>
      </w:r>
      <w:r>
        <w:rPr>
          <w:rFonts w:cs="Times New Roman" w:ascii="Times New Roman" w:hAnsi="Times New Roman"/>
          <w:color w:val="000000"/>
          <w:sz w:val="24"/>
          <w:szCs w:val="24"/>
        </w:rPr>
        <w:t xml:space="preserve">ердечно-сосудистая система – система </w:t>
      </w:r>
      <w:hyperlink r:id="rId10">
        <w:r>
          <w:rPr>
            <w:rStyle w:val="InternetLink"/>
            <w:rFonts w:cs="Times New Roman" w:ascii="Times New Roman" w:hAnsi="Times New Roman"/>
            <w:color w:val="000000"/>
            <w:sz w:val="24"/>
            <w:szCs w:val="24"/>
          </w:rPr>
          <w:t>органов</w:t>
        </w:r>
      </w:hyperlink>
      <w:r>
        <w:rPr>
          <w:rFonts w:cs="Times New Roman" w:ascii="Times New Roman" w:hAnsi="Times New Roman"/>
          <w:color w:val="000000"/>
          <w:sz w:val="24"/>
          <w:szCs w:val="24"/>
        </w:rPr>
        <w:t xml:space="preserve">, которая обеспечивает </w:t>
      </w:r>
      <w:hyperlink r:id="rId11">
        <w:r>
          <w:rPr>
            <w:rStyle w:val="InternetLink"/>
            <w:rFonts w:cs="Times New Roman" w:ascii="Times New Roman" w:hAnsi="Times New Roman"/>
            <w:color w:val="000000"/>
            <w:sz w:val="24"/>
            <w:szCs w:val="24"/>
          </w:rPr>
          <w:t>циркуляцию крови</w:t>
        </w:r>
      </w:hyperlink>
      <w:r>
        <w:rPr>
          <w:rFonts w:cs="Times New Roman" w:ascii="Times New Roman" w:hAnsi="Times New Roman"/>
          <w:color w:val="000000"/>
          <w:sz w:val="24"/>
          <w:szCs w:val="24"/>
        </w:rPr>
        <w:t xml:space="preserve"> в </w:t>
      </w:r>
      <w:hyperlink r:id="rId12">
        <w:r>
          <w:rPr>
            <w:rStyle w:val="InternetLink"/>
            <w:rFonts w:cs="Times New Roman" w:ascii="Times New Roman" w:hAnsi="Times New Roman"/>
            <w:color w:val="000000"/>
            <w:sz w:val="24"/>
            <w:szCs w:val="24"/>
          </w:rPr>
          <w:t>организме</w:t>
        </w:r>
      </w:hyperlink>
      <w:r>
        <w:rPr>
          <w:rFonts w:cs="Times New Roman" w:ascii="Times New Roman" w:hAnsi="Times New Roman"/>
          <w:color w:val="000000"/>
          <w:sz w:val="24"/>
          <w:szCs w:val="24"/>
        </w:rPr>
        <w:t xml:space="preserve"> человека и </w:t>
      </w:r>
      <w:hyperlink r:id="rId13">
        <w:r>
          <w:rPr>
            <w:rStyle w:val="InternetLink"/>
            <w:rFonts w:cs="Times New Roman" w:ascii="Times New Roman" w:hAnsi="Times New Roman"/>
            <w:color w:val="000000"/>
            <w:sz w:val="24"/>
            <w:szCs w:val="24"/>
          </w:rPr>
          <w:t>животных</w:t>
        </w:r>
      </w:hyperlink>
      <w:r>
        <w:rPr>
          <w:rFonts w:cs="Times New Roman" w:ascii="Times New Roman" w:hAnsi="Times New Roman"/>
          <w:color w:val="000000"/>
          <w:sz w:val="24"/>
          <w:szCs w:val="24"/>
        </w:rPr>
        <w:t xml:space="preserve">. Нервная система -морфологическая и функциональная совокупность различных взаимосвязанных нервных структур, которая совместно с эндокринной системой обеспечивает взаимосвязанную регуляцию деятельности всех систем </w:t>
      </w:r>
      <w:hyperlink r:id="rId14">
        <w:r>
          <w:rPr>
            <w:rStyle w:val="InternetLink"/>
            <w:rFonts w:cs="Times New Roman" w:ascii="Times New Roman" w:hAnsi="Times New Roman"/>
            <w:color w:val="000000"/>
            <w:sz w:val="24"/>
            <w:szCs w:val="24"/>
          </w:rPr>
          <w:t>организма</w:t>
        </w:r>
      </w:hyperlink>
      <w:r>
        <w:rPr>
          <w:rFonts w:cs="Times New Roman" w:ascii="Times New Roman" w:hAnsi="Times New Roman"/>
          <w:color w:val="000000"/>
          <w:sz w:val="24"/>
          <w:szCs w:val="24"/>
        </w:rPr>
        <w:t xml:space="preserve">. Мышечная система - система органов </w:t>
      </w:r>
      <w:hyperlink r:id="rId15">
        <w:r>
          <w:rPr>
            <w:rStyle w:val="InternetLink"/>
            <w:rFonts w:cs="Times New Roman" w:ascii="Times New Roman" w:hAnsi="Times New Roman"/>
            <w:color w:val="000000"/>
            <w:sz w:val="24"/>
            <w:szCs w:val="24"/>
          </w:rPr>
          <w:t>высших животных</w:t>
        </w:r>
      </w:hyperlink>
      <w:r>
        <w:rPr>
          <w:rFonts w:cs="Times New Roman" w:ascii="Times New Roman" w:hAnsi="Times New Roman"/>
          <w:color w:val="000000"/>
          <w:sz w:val="24"/>
          <w:szCs w:val="24"/>
        </w:rPr>
        <w:t xml:space="preserve"> и </w:t>
      </w:r>
      <w:hyperlink r:id="rId16">
        <w:r>
          <w:rPr>
            <w:rStyle w:val="InternetLink"/>
            <w:rFonts w:cs="Times New Roman" w:ascii="Times New Roman" w:hAnsi="Times New Roman"/>
            <w:color w:val="000000"/>
            <w:sz w:val="24"/>
            <w:szCs w:val="24"/>
          </w:rPr>
          <w:t>человека</w:t>
        </w:r>
      </w:hyperlink>
      <w:r>
        <w:rPr>
          <w:rFonts w:cs="Times New Roman" w:ascii="Times New Roman" w:hAnsi="Times New Roman"/>
          <w:color w:val="000000"/>
          <w:sz w:val="24"/>
          <w:szCs w:val="24"/>
        </w:rPr>
        <w:t xml:space="preserve">, образованная </w:t>
      </w:r>
      <w:hyperlink r:id="rId17">
        <w:r>
          <w:rPr>
            <w:rStyle w:val="InternetLink"/>
            <w:rFonts w:cs="Times New Roman" w:ascii="Times New Roman" w:hAnsi="Times New Roman"/>
            <w:color w:val="000000"/>
            <w:sz w:val="24"/>
            <w:szCs w:val="24"/>
          </w:rPr>
          <w:t>скелетными мышцами</w:t>
        </w:r>
      </w:hyperlink>
      <w:r>
        <w:rPr>
          <w:rFonts w:cs="Times New Roman" w:ascii="Times New Roman" w:hAnsi="Times New Roman"/>
          <w:color w:val="000000"/>
          <w:sz w:val="24"/>
          <w:szCs w:val="24"/>
        </w:rPr>
        <w:t xml:space="preserve">, которые, сокращаясь, приводят в движение </w:t>
      </w:r>
      <w:hyperlink r:id="rId18">
        <w:r>
          <w:rPr>
            <w:rStyle w:val="InternetLink"/>
            <w:rFonts w:cs="Times New Roman" w:ascii="Times New Roman" w:hAnsi="Times New Roman"/>
            <w:color w:val="000000"/>
            <w:sz w:val="24"/>
            <w:szCs w:val="24"/>
          </w:rPr>
          <w:t>кости скелета</w:t>
        </w:r>
      </w:hyperlink>
      <w:r>
        <w:rPr>
          <w:rFonts w:cs="Times New Roman" w:ascii="Times New Roman" w:hAnsi="Times New Roman"/>
          <w:color w:val="000000"/>
          <w:sz w:val="24"/>
          <w:szCs w:val="24"/>
        </w:rPr>
        <w:t xml:space="preserve">, благодаря которой </w:t>
      </w:r>
      <w:hyperlink r:id="rId19">
        <w:r>
          <w:rPr>
            <w:rStyle w:val="InternetLink"/>
            <w:rFonts w:cs="Times New Roman" w:ascii="Times New Roman" w:hAnsi="Times New Roman"/>
            <w:color w:val="000000"/>
            <w:sz w:val="24"/>
            <w:szCs w:val="24"/>
          </w:rPr>
          <w:t>организмом</w:t>
        </w:r>
      </w:hyperlink>
      <w:r>
        <w:rPr>
          <w:rFonts w:cs="Times New Roman" w:ascii="Times New Roman" w:hAnsi="Times New Roman"/>
          <w:color w:val="000000"/>
          <w:sz w:val="24"/>
          <w:szCs w:val="24"/>
        </w:rPr>
        <w:t xml:space="preserve"> осуществляется </w:t>
      </w:r>
      <w:hyperlink r:id="rId20">
        <w:r>
          <w:rPr>
            <w:rStyle w:val="InternetLink"/>
            <w:rFonts w:cs="Times New Roman" w:ascii="Times New Roman" w:hAnsi="Times New Roman"/>
            <w:color w:val="000000"/>
            <w:sz w:val="24"/>
            <w:szCs w:val="24"/>
          </w:rPr>
          <w:t>движение</w:t>
        </w:r>
      </w:hyperlink>
      <w:r>
        <w:rPr>
          <w:rFonts w:cs="Times New Roman" w:ascii="Times New Roman" w:hAnsi="Times New Roman"/>
          <w:color w:val="000000"/>
          <w:sz w:val="24"/>
          <w:szCs w:val="24"/>
        </w:rPr>
        <w:t xml:space="preserve"> во всех его проявлениях.</w:t>
      </w:r>
    </w:p>
    <w:p>
      <w:pPr>
        <w:pStyle w:val="Normal"/>
        <w:spacing w:lineRule="auto" w:line="240" w:before="0" w:after="0"/>
        <w:ind w:firstLine="709"/>
        <w:jc w:val="both"/>
        <w:rPr/>
      </w:pPr>
      <w:r>
        <w:rPr>
          <w:rFonts w:cs="Times New Roman" w:ascii="Times New Roman" w:hAnsi="Times New Roman"/>
          <w:color w:val="000000"/>
          <w:sz w:val="24"/>
          <w:szCs w:val="24"/>
        </w:rPr>
        <w:t xml:space="preserve">2. Ответ 1 верный, т.к. существует пять классов иммуноглобулинов, которые обозначаются символами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gD</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gE</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3. Ответ 4 верный, т.к. особое значение отводится иммуноглобулину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так как его молекулы составляют большинство всех сывороточных иммуноглобулинов и в значительной степени определяют уровень гуморального иммунитета.</w:t>
      </w:r>
    </w:p>
    <w:p>
      <w:pPr>
        <w:pStyle w:val="Normal"/>
        <w:spacing w:lineRule="auto" w:line="240" w:before="0" w:after="0"/>
        <w:ind w:firstLine="709"/>
        <w:jc w:val="both"/>
        <w:rPr/>
      </w:pPr>
      <w:r>
        <w:rPr>
          <w:rFonts w:cs="Times New Roman" w:ascii="Times New Roman" w:hAnsi="Times New Roman"/>
          <w:color w:val="000000"/>
          <w:sz w:val="24"/>
          <w:szCs w:val="24"/>
        </w:rPr>
        <w:t xml:space="preserve">4. Ответ 2 верный, т.к. на вершине </w:t>
      </w:r>
      <w:r>
        <w:rPr>
          <w:rFonts w:cs="Times New Roman" w:ascii="Times New Roman" w:hAnsi="Times New Roman"/>
          <w:color w:val="000000"/>
          <w:sz w:val="24"/>
          <w:szCs w:val="24"/>
          <w:lang w:val="en-US"/>
        </w:rPr>
        <w:t>Fab</w:t>
      </w:r>
      <w:r>
        <w:rPr>
          <w:rFonts w:cs="Times New Roman" w:ascii="Times New Roman" w:hAnsi="Times New Roman"/>
          <w:color w:val="000000"/>
          <w:sz w:val="24"/>
          <w:szCs w:val="24"/>
        </w:rPr>
        <w:t>-фрагмента содержатся вариабельные домены, формирующие антигенсвязывающий центр.</w:t>
      </w:r>
    </w:p>
    <w:p>
      <w:pPr>
        <w:pStyle w:val="Normal"/>
        <w:spacing w:lineRule="auto" w:line="240" w:before="0" w:after="0"/>
        <w:ind w:firstLine="709"/>
        <w:jc w:val="both"/>
        <w:rPr/>
      </w:pPr>
      <w:r>
        <w:rPr>
          <w:rFonts w:cs="Times New Roman" w:ascii="Times New Roman" w:hAnsi="Times New Roman"/>
          <w:color w:val="000000"/>
          <w:sz w:val="24"/>
          <w:szCs w:val="24"/>
        </w:rPr>
        <w:t xml:space="preserve">5. Ответ 1 верный, в электронном микроскопе молекулы иммуноглобулинов выглядят в виде структуры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образной формы, составленной из двух </w:t>
      </w:r>
      <w:r>
        <w:rPr>
          <w:rFonts w:cs="Times New Roman" w:ascii="Times New Roman" w:hAnsi="Times New Roman"/>
          <w:color w:val="000000"/>
          <w:sz w:val="24"/>
          <w:szCs w:val="24"/>
          <w:lang w:val="en-US"/>
        </w:rPr>
        <w:t>Fab</w:t>
      </w:r>
      <w:r>
        <w:rPr>
          <w:rFonts w:cs="Times New Roman" w:ascii="Times New Roman" w:hAnsi="Times New Roman"/>
          <w:color w:val="000000"/>
          <w:sz w:val="24"/>
          <w:szCs w:val="24"/>
        </w:rPr>
        <w:t xml:space="preserve">- и одного </w:t>
      </w:r>
      <w:r>
        <w:rPr>
          <w:rFonts w:cs="Times New Roman" w:ascii="Times New Roman" w:hAnsi="Times New Roman"/>
          <w:color w:val="000000"/>
          <w:sz w:val="24"/>
          <w:szCs w:val="24"/>
          <w:lang w:val="en-US"/>
        </w:rPr>
        <w:t>Fc</w:t>
      </w:r>
      <w:r>
        <w:rPr>
          <w:rFonts w:cs="Times New Roman" w:ascii="Times New Roman" w:hAnsi="Times New Roman"/>
          <w:color w:val="000000"/>
          <w:sz w:val="24"/>
          <w:szCs w:val="24"/>
        </w:rPr>
        <w:t>-фрагмента.</w:t>
      </w:r>
    </w:p>
    <w:p>
      <w:pPr>
        <w:pStyle w:val="Normal"/>
        <w:spacing w:lineRule="auto" w:line="240" w:before="0" w:after="0"/>
        <w:ind w:firstLine="709"/>
        <w:jc w:val="both"/>
        <w:rPr/>
      </w:pPr>
      <w:r>
        <w:rPr>
          <w:rFonts w:cs="Times New Roman" w:ascii="Times New Roman" w:hAnsi="Times New Roman"/>
          <w:color w:val="000000"/>
          <w:sz w:val="24"/>
          <w:szCs w:val="24"/>
        </w:rPr>
        <w:t xml:space="preserve">6. Ответ 3 верный, т.к молекулы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состоят из пяти мономеров, соединенных дисульфидными связями и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цепью, в результате чего молекула имеет 10 тяжелых и 10 легких цепей.</w:t>
      </w:r>
    </w:p>
    <w:p>
      <w:pPr>
        <w:pStyle w:val="Normal"/>
        <w:spacing w:lineRule="auto" w:line="240" w:before="0" w:after="0"/>
        <w:ind w:firstLine="709"/>
        <w:jc w:val="both"/>
        <w:rPr/>
      </w:pPr>
      <w:r>
        <w:rPr>
          <w:rFonts w:cs="Times New Roman" w:ascii="Times New Roman" w:hAnsi="Times New Roman"/>
          <w:color w:val="000000"/>
          <w:sz w:val="24"/>
          <w:szCs w:val="24"/>
        </w:rPr>
        <w:t xml:space="preserve">7. Ответ 1 верный, т.к при первичном введении антигена вначале появляются антитела класса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3-6-й день), затем класса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xml:space="preserve"> (5–14-й день) и, наконец, класса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xml:space="preserve"> (15–21-й день).</w:t>
      </w:r>
    </w:p>
    <w:p>
      <w:pPr>
        <w:pStyle w:val="Normal"/>
        <w:spacing w:lineRule="auto" w:line="240" w:before="0" w:after="0"/>
        <w:ind w:firstLine="709"/>
        <w:jc w:val="both"/>
        <w:rPr/>
      </w:pPr>
      <w:r>
        <w:rPr>
          <w:rFonts w:cs="Times New Roman" w:ascii="Times New Roman" w:hAnsi="Times New Roman"/>
          <w:color w:val="000000"/>
          <w:sz w:val="24"/>
          <w:szCs w:val="24"/>
        </w:rPr>
        <w:t xml:space="preserve">8. Ответ 3 верный, т.к. иммуноглобулины класса </w:t>
      </w:r>
      <w:r>
        <w:rPr>
          <w:rFonts w:cs="Times New Roman" w:ascii="Times New Roman" w:hAnsi="Times New Roman"/>
          <w:color w:val="000000"/>
          <w:sz w:val="24"/>
          <w:szCs w:val="24"/>
          <w:lang w:val="en-US"/>
        </w:rPr>
        <w:t>IgM</w:t>
      </w:r>
      <w:r>
        <w:rPr>
          <w:rFonts w:cs="Times New Roman" w:ascii="Times New Roman" w:hAnsi="Times New Roman"/>
          <w:color w:val="000000"/>
          <w:sz w:val="24"/>
          <w:szCs w:val="24"/>
        </w:rPr>
        <w:t xml:space="preserve"> являются антителами первичного ответа, иммуноглобулины класса </w:t>
      </w:r>
      <w:r>
        <w:rPr>
          <w:rFonts w:cs="Times New Roman" w:ascii="Times New Roman" w:hAnsi="Times New Roman"/>
          <w:color w:val="000000"/>
          <w:sz w:val="24"/>
          <w:szCs w:val="24"/>
          <w:lang w:val="en-US"/>
        </w:rPr>
        <w:t>IgE</w:t>
      </w:r>
      <w:r>
        <w:rPr>
          <w:rFonts w:cs="Times New Roman" w:ascii="Times New Roman" w:hAnsi="Times New Roman"/>
          <w:color w:val="000000"/>
          <w:sz w:val="24"/>
          <w:szCs w:val="24"/>
        </w:rPr>
        <w:t xml:space="preserve"> фиксируются на тучных клетках и имеют большое значение в развитии аллергических реакций (гиперчувствительности), иммуноглобулины </w:t>
      </w:r>
      <w:r>
        <w:rPr>
          <w:rFonts w:cs="Times New Roman" w:ascii="Times New Roman" w:hAnsi="Times New Roman"/>
          <w:color w:val="000000"/>
          <w:sz w:val="24"/>
          <w:szCs w:val="24"/>
          <w:lang w:val="en-US"/>
        </w:rPr>
        <w:t>IgD</w:t>
      </w:r>
      <w:r>
        <w:rPr>
          <w:rFonts w:cs="Times New Roman" w:ascii="Times New Roman" w:hAnsi="Times New Roman"/>
          <w:color w:val="000000"/>
          <w:sz w:val="24"/>
          <w:szCs w:val="24"/>
        </w:rPr>
        <w:t xml:space="preserve"> обусловливают развитие аутоиммунных процессов и, возможно, препятствуют возникновению толерантности.</w:t>
      </w:r>
    </w:p>
    <w:p>
      <w:pPr>
        <w:pStyle w:val="Normal"/>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color w:val="000000"/>
          <w:sz w:val="24"/>
          <w:szCs w:val="24"/>
        </w:rPr>
        <w:t>Ответ 2 верный, т.к. среди лимфоцитов периферической крови человека от 55 % до 60 % составляют Т-лимфоциты и от 25 % до 30 % – В-лимфоциты; от 10 % до 20 % лимфоцитов (нулевые клетки), по-видимому, являются предшественниками Т- или В-лимфоцитов.</w:t>
      </w:r>
    </w:p>
    <w:p>
      <w:pPr>
        <w:pStyle w:val="Normal"/>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color w:val="000000"/>
          <w:sz w:val="24"/>
          <w:szCs w:val="24"/>
        </w:rPr>
        <w:t>Ответ 2 верный, т.к. Т-хелперы являются клетками, обеспечивающими регуляцию иммунного ответа путем активации макрофагов, В-лимфоцитов, Т-киллеров и других прямыми контактами или цитокинами.</w:t>
      </w:r>
    </w:p>
    <w:p>
      <w:pPr>
        <w:pStyle w:val="Normal"/>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Ответ 4 верный, т.к  моноклональные антитела получают путем гибридизации лимфоцитов селезенки мышей, иммунизированных определенным антигеном, с клетками злокачественной опухоли иммунной системы мышей – миеломы.</w:t>
      </w:r>
    </w:p>
    <w:p>
      <w:pPr>
        <w:pStyle w:val="Normal"/>
        <w:spacing w:lineRule="auto" w:line="240" w:before="0" w:after="0"/>
        <w:ind w:firstLine="709"/>
        <w:jc w:val="both"/>
        <w:rPr/>
      </w:pPr>
      <w:r>
        <w:rPr>
          <w:rFonts w:cs="Times New Roman" w:ascii="Times New Roman" w:hAnsi="Times New Roman"/>
          <w:color w:val="000000"/>
          <w:sz w:val="24"/>
          <w:szCs w:val="24"/>
        </w:rPr>
        <w:t>12. Ответ 3 верный, т.к в 1975 г. Милстейном был предложен метод, основанный на способности таких гибридных клеток (гибридомы) к быстрому размножению с образованием клона специфических антител.</w:t>
      </w:r>
    </w:p>
    <w:p>
      <w:pPr>
        <w:pStyle w:val="Normal"/>
        <w:spacing w:lineRule="auto" w:line="240" w:before="0" w:after="0"/>
        <w:ind w:firstLine="709"/>
        <w:jc w:val="both"/>
        <w:rPr/>
      </w:pPr>
      <w:r>
        <w:rPr>
          <w:rFonts w:cs="Times New Roman" w:ascii="Times New Roman" w:hAnsi="Times New Roman"/>
          <w:color w:val="000000"/>
          <w:sz w:val="24"/>
          <w:szCs w:val="24"/>
        </w:rPr>
        <w:t xml:space="preserve">13. Ответы 3,4 верные, т.к лизоцим – антибактериальный агент, </w:t>
      </w:r>
      <w:hyperlink r:id="rId21">
        <w:r>
          <w:rPr>
            <w:rStyle w:val="InternetLink"/>
            <w:rFonts w:cs="Times New Roman" w:ascii="Times New Roman" w:hAnsi="Times New Roman"/>
            <w:color w:val="000000"/>
            <w:sz w:val="24"/>
            <w:szCs w:val="24"/>
          </w:rPr>
          <w:t>фермент</w:t>
        </w:r>
      </w:hyperlink>
      <w:r>
        <w:rPr>
          <w:rFonts w:cs="Times New Roman" w:ascii="Times New Roman" w:hAnsi="Times New Roman"/>
          <w:color w:val="000000"/>
          <w:sz w:val="24"/>
          <w:szCs w:val="24"/>
        </w:rPr>
        <w:t xml:space="preserve"> класса </w:t>
      </w:r>
      <w:hyperlink r:id="rId22">
        <w:r>
          <w:rPr>
            <w:rStyle w:val="InternetLink"/>
            <w:rFonts w:cs="Times New Roman" w:ascii="Times New Roman" w:hAnsi="Times New Roman"/>
            <w:color w:val="000000"/>
            <w:sz w:val="24"/>
            <w:szCs w:val="24"/>
          </w:rPr>
          <w:t>гидролаз</w:t>
        </w:r>
      </w:hyperlink>
      <w:r>
        <w:rPr>
          <w:rFonts w:cs="Times New Roman" w:ascii="Times New Roman" w:hAnsi="Times New Roman"/>
          <w:color w:val="000000"/>
          <w:sz w:val="24"/>
          <w:szCs w:val="24"/>
        </w:rPr>
        <w:t xml:space="preserve">, разрушающий клеточные стенки </w:t>
      </w:r>
      <w:hyperlink r:id="rId23">
        <w:r>
          <w:rPr>
            <w:rStyle w:val="InternetLink"/>
            <w:rFonts w:cs="Times New Roman" w:ascii="Times New Roman" w:hAnsi="Times New Roman"/>
            <w:color w:val="000000"/>
            <w:sz w:val="24"/>
            <w:szCs w:val="24"/>
          </w:rPr>
          <w:t>бактерий</w:t>
        </w:r>
      </w:hyperlink>
      <w:r>
        <w:rPr>
          <w:rFonts w:cs="Times New Roman" w:ascii="Times New Roman" w:hAnsi="Times New Roman"/>
          <w:color w:val="000000"/>
          <w:sz w:val="24"/>
          <w:szCs w:val="24"/>
        </w:rPr>
        <w:t xml:space="preserve"> путём гидролиза пептидогликана клеточной стенки бактерий муреина, пропердин, или фактор P, – глобулярный белок, обнаруженный в </w:t>
      </w:r>
      <w:hyperlink r:id="rId24">
        <w:r>
          <w:rPr>
            <w:rStyle w:val="InternetLink"/>
            <w:rFonts w:cs="Times New Roman" w:ascii="Times New Roman" w:hAnsi="Times New Roman"/>
            <w:color w:val="000000"/>
            <w:sz w:val="24"/>
            <w:szCs w:val="24"/>
          </w:rPr>
          <w:t>сыворотке крови</w:t>
        </w:r>
      </w:hyperlink>
      <w:r>
        <w:rPr>
          <w:rFonts w:cs="Times New Roman" w:ascii="Times New Roman" w:hAnsi="Times New Roman"/>
          <w:color w:val="000000"/>
          <w:sz w:val="24"/>
          <w:szCs w:val="24"/>
        </w:rPr>
        <w:t xml:space="preserve"> высших животных. Представляет собой несколько растворённых в кровотоке проферментов, относящихся к </w:t>
      </w:r>
      <w:hyperlink r:id="rId25">
        <w:r>
          <w:rPr>
            <w:rStyle w:val="InternetLink"/>
            <w:rFonts w:cs="Times New Roman" w:ascii="Times New Roman" w:hAnsi="Times New Roman"/>
            <w:color w:val="000000"/>
            <w:sz w:val="24"/>
            <w:szCs w:val="24"/>
          </w:rPr>
          <w:t>системе комплемента</w:t>
        </w:r>
      </w:hyperlink>
      <w:r>
        <w:rPr>
          <w:rFonts w:cs="Times New Roman" w:ascii="Times New Roman" w:hAnsi="Times New Roman"/>
          <w:color w:val="000000"/>
          <w:sz w:val="24"/>
          <w:szCs w:val="24"/>
        </w:rPr>
        <w:t>, которая обеспечивает врождённый иммунитет.</w:t>
      </w:r>
    </w:p>
    <w:p>
      <w:pPr>
        <w:pStyle w:val="Normal"/>
        <w:spacing w:lineRule="auto" w:line="240" w:before="0" w:after="0"/>
        <w:ind w:firstLine="709"/>
        <w:jc w:val="both"/>
        <w:rPr/>
      </w:pPr>
      <w:r>
        <w:rPr>
          <w:rFonts w:cs="Times New Roman" w:ascii="Times New Roman" w:hAnsi="Times New Roman"/>
          <w:color w:val="000000"/>
          <w:sz w:val="24"/>
          <w:szCs w:val="24"/>
        </w:rPr>
        <w:t>14. Ответ 3 верный, иммунологической памятью называют способность организма давать ускоренные иммунологические реакции на повторное введение антигена. Иммунологическая память в ряде случаев сохраняется многие годы и свойственна как гуморальному, так и клеточному иммунитету.</w:t>
      </w:r>
    </w:p>
    <w:p>
      <w:pPr>
        <w:pStyle w:val="Normal"/>
        <w:spacing w:lineRule="auto" w:line="240" w:before="0" w:after="0"/>
        <w:ind w:firstLine="709"/>
        <w:jc w:val="both"/>
        <w:rPr/>
      </w:pPr>
      <w:r>
        <w:rPr>
          <w:rFonts w:cs="Times New Roman" w:ascii="Times New Roman" w:hAnsi="Times New Roman"/>
          <w:color w:val="000000"/>
          <w:sz w:val="24"/>
          <w:szCs w:val="24"/>
        </w:rPr>
        <w:t>15. Ответ 2 верный, клетками памяти является часть дочерних В- и Т-лимфоцитов, стимулированных данным антигеном, однако более длительную иммунологическую память имеют Т-лимфоциты.</w:t>
      </w:r>
    </w:p>
    <w:p>
      <w:pPr>
        <w:pStyle w:val="Normal"/>
        <w:spacing w:lineRule="auto" w:line="240" w:before="0" w:after="0"/>
        <w:ind w:firstLine="709"/>
        <w:jc w:val="both"/>
        <w:rPr/>
      </w:pPr>
      <w:r>
        <w:rPr>
          <w:rFonts w:cs="Times New Roman" w:ascii="Times New Roman" w:hAnsi="Times New Roman"/>
          <w:color w:val="000000"/>
          <w:sz w:val="24"/>
          <w:szCs w:val="24"/>
        </w:rPr>
        <w:t xml:space="preserve">16. Ответ 3 верный, при дифференцировке Т-лимфоцитов если сохраняется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8-маркер, то формируется Т-киллер, способный осуществлять цитотоксические реакции.</w:t>
      </w:r>
    </w:p>
    <w:p>
      <w:pPr>
        <w:pStyle w:val="Normal"/>
        <w:spacing w:lineRule="auto" w:line="240" w:before="0" w:after="0"/>
        <w:ind w:firstLine="709"/>
        <w:jc w:val="both"/>
        <w:rPr/>
      </w:pPr>
      <w:r>
        <w:rPr>
          <w:rFonts w:cs="Times New Roman" w:ascii="Times New Roman" w:hAnsi="Times New Roman"/>
          <w:color w:val="000000"/>
          <w:sz w:val="24"/>
          <w:szCs w:val="24"/>
        </w:rPr>
        <w:t xml:space="preserve">17. </w:t>
      </w:r>
      <w:r>
        <w:rPr>
          <w:rFonts w:cs="Times New Roman" w:ascii="Times New Roman" w:hAnsi="Times New Roman"/>
          <w:sz w:val="24"/>
          <w:szCs w:val="24"/>
        </w:rPr>
        <w:t>Ответ 2 верный, т.к. вирус Эпштейна-Барр связывается с С2-рецептором комплемента, вирус бешенства – с ацетилхолиновыми рецепторами нейронов, вирус иммунодефицита человека – с CD4-молекулой, экспрессируемой на Т-клет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Ответ 3 верный, интерферон способен блокировать репродукцию вирусов в клетке.</w:t>
      </w:r>
    </w:p>
    <w:p>
      <w:pPr>
        <w:pStyle w:val="Normal"/>
        <w:spacing w:lineRule="auto" w:line="240" w:before="0" w:after="0"/>
        <w:ind w:firstLine="709"/>
        <w:jc w:val="both"/>
        <w:rPr/>
      </w:pPr>
      <w:r>
        <w:rPr>
          <w:rFonts w:cs="Times New Roman" w:ascii="Times New Roman" w:hAnsi="Times New Roman"/>
          <w:sz w:val="24"/>
          <w:szCs w:val="24"/>
        </w:rPr>
        <w:t>19. Ответ 1 верный, существуют 3 типа интерферонов: альфа-интерфероны, продуцируемые лейкоцитами крови, представлены 25 подтипами; бета-интерфероны, продуцируемые фибробластами, представлены 2 подтипами; гамма-интерферон, продуцируемый главным образом Т-лимфоцитами.</w:t>
      </w:r>
    </w:p>
    <w:p>
      <w:pPr>
        <w:pStyle w:val="Normal"/>
        <w:spacing w:lineRule="auto" w:line="240" w:before="0" w:after="0"/>
        <w:ind w:firstLine="709"/>
        <w:jc w:val="both"/>
        <w:rPr/>
      </w:pPr>
      <w:r>
        <w:rPr>
          <w:rFonts w:cs="Times New Roman" w:ascii="Times New Roman" w:hAnsi="Times New Roman"/>
          <w:sz w:val="24"/>
          <w:szCs w:val="24"/>
        </w:rPr>
        <w:t>20. Ответ 2, 3 верный, т.к. специфическая защита от вирусной инфекции осуществляется механизмами как гуморального, так и клеточного иммунитета. Антительная защита организма является существенной только при тех вирусных инфекциях, которые распространяются гематогенно или имеют длительный инкубационный период. Этот тип защитных реакций наблюдается при инфекциях, вызванных энтеровирусами (полиомиелита, Коксаки, ЕСНО и др.) и риновирусами.</w:t>
      </w:r>
      <w:r>
        <w:rPr>
          <w:rFonts w:cs="Times New Roman" w:ascii="Times New Roman" w:hAnsi="Times New Roman"/>
          <w:sz w:val="24"/>
          <w:szCs w:val="24"/>
          <w:shd w:fill="C3BBA2" w:val="clear"/>
        </w:rPr>
        <w:t xml:space="preserve"> </w:t>
      </w:r>
    </w:p>
    <w:p>
      <w:pPr>
        <w:pStyle w:val="Normal"/>
        <w:spacing w:lineRule="auto" w:line="240" w:before="0" w:after="0"/>
        <w:ind w:firstLine="709"/>
        <w:jc w:val="both"/>
        <w:rPr/>
      </w:pPr>
      <w:r>
        <w:rPr>
          <w:rFonts w:cs="Times New Roman" w:ascii="Times New Roman" w:hAnsi="Times New Roman"/>
          <w:sz w:val="24"/>
          <w:szCs w:val="24"/>
        </w:rPr>
        <w:t>21, 22. Ответ 3 (вопрос 21) и 4 (вопрос 22) верный, т.к. для иммуноглобулинов характерны следующие эффекты: IgА – Блокирование связывания вируса с клеткой хозяина (предохраняют от инфицирования и реинфекции); IgА, IgМ, IgG – Блокирование проникновения вируса внутрь клетки-хозяина; IgМ – Агглютинация вирусных частиц; IgМ, IgG – Усиление фагоцитоза вирусных частиц (опсонизация вирусных частиц). Активация комплемента и лизис вирусных част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твет 1 верный, основной формой защиты организма от вирусных инфекций является клеточный иммунитет.</w:t>
      </w:r>
    </w:p>
    <w:p>
      <w:pPr>
        <w:pStyle w:val="Normal"/>
        <w:spacing w:lineRule="auto" w:line="240" w:before="0" w:after="0"/>
        <w:ind w:firstLine="709"/>
        <w:jc w:val="both"/>
        <w:rPr/>
      </w:pPr>
      <w:r>
        <w:rPr>
          <w:rFonts w:cs="Times New Roman" w:ascii="Times New Roman" w:hAnsi="Times New Roman"/>
          <w:sz w:val="24"/>
          <w:szCs w:val="24"/>
        </w:rPr>
        <w:t>24 Ответ 1 верный, основными эффекторами клеточного противовирусного иммунитета являются Т-цитотоксические лимфоциты (CD8-клетки). Кроме этих клеток, в клеточной защите организма принимают участие НК-клетки и макрофаги.</w:t>
      </w:r>
    </w:p>
    <w:p>
      <w:pPr>
        <w:pStyle w:val="Normal"/>
        <w:spacing w:lineRule="auto" w:line="240" w:before="0" w:after="0"/>
        <w:ind w:firstLine="709"/>
        <w:jc w:val="both"/>
        <w:rPr/>
      </w:pPr>
      <w:r>
        <w:rPr>
          <w:rFonts w:cs="Times New Roman" w:ascii="Times New Roman" w:hAnsi="Times New Roman"/>
          <w:sz w:val="24"/>
          <w:szCs w:val="24"/>
        </w:rPr>
        <w:t xml:space="preserve">25. Ответ 1 верный, т.к. после убиквитин-зависимого протеолиза белков, пептиды поступают в полость ЭПС, взаимодействуют с молекулой </w:t>
      </w:r>
      <w:r>
        <w:rPr>
          <w:rFonts w:cs="Times New Roman" w:ascii="Times New Roman" w:hAnsi="Times New Roman"/>
          <w:sz w:val="24"/>
          <w:szCs w:val="24"/>
          <w:lang w:val="en-US"/>
        </w:rPr>
        <w:t>MHC</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и переносятся с ней на поверхность клетки.</w:t>
      </w:r>
    </w:p>
    <w:p>
      <w:pPr>
        <w:pStyle w:val="Normal"/>
        <w:spacing w:lineRule="auto" w:line="240" w:before="0" w:after="0"/>
        <w:ind w:firstLine="709"/>
        <w:jc w:val="both"/>
        <w:rPr/>
      </w:pPr>
      <w:r>
        <w:rPr>
          <w:rFonts w:cs="Times New Roman" w:ascii="Times New Roman" w:hAnsi="Times New Roman"/>
          <w:sz w:val="24"/>
          <w:szCs w:val="24"/>
        </w:rPr>
        <w:t>26. Ответ 4 верный, источником ИЛ-2 могут быть как активированные антигеном Т-хелперы (Тн1-клетки, CD4</w:t>
      </w:r>
      <w:r>
        <w:rPr>
          <w:rFonts w:cs="Times New Roman" w:ascii="Times New Roman" w:hAnsi="Times New Roman"/>
          <w:sz w:val="24"/>
          <w:szCs w:val="24"/>
          <w:vertAlign w:val="superscript"/>
        </w:rPr>
        <w:t>+</w:t>
      </w:r>
      <w:r>
        <w:rPr>
          <w:rFonts w:cs="Times New Roman" w:ascii="Times New Roman" w:hAnsi="Times New Roman"/>
          <w:sz w:val="24"/>
          <w:szCs w:val="24"/>
        </w:rPr>
        <w:t>), так и сами активированные АГ Т-цитотоксические кле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твет 3 верный, т.к. Т-киллеры при взаимодействии с клеткой-мишенью посредством механизма экзоцитоза продуцируют перфорины и гранзимы.</w:t>
      </w:r>
    </w:p>
    <w:p>
      <w:pPr>
        <w:pStyle w:val="Normal"/>
        <w:spacing w:lineRule="auto" w:line="240" w:before="0" w:after="0"/>
        <w:ind w:firstLine="709"/>
        <w:jc w:val="both"/>
        <w:rPr>
          <w:rFonts w:ascii="Times New Roman" w:hAnsi="Times New Roman" w:cs="Times New Roman"/>
          <w:color w:val="000000"/>
          <w:sz w:val="24"/>
          <w:szCs w:val="24"/>
          <w:shd w:fill="C3BBA2" w:val="clear"/>
        </w:rPr>
      </w:pPr>
      <w:r>
        <w:rPr>
          <w:rFonts w:cs="Times New Roman" w:ascii="Times New Roman" w:hAnsi="Times New Roman"/>
          <w:sz w:val="24"/>
          <w:szCs w:val="24"/>
        </w:rPr>
        <w:t>28. Ответ 4 верный, т.к. активированные Т-хелперы продуцируют такие цитокины, как ИЛ-2, ФНОα. ИФ-гамма, воздействуя на интактные клетки, индуцирует устойчивость их к вирусному заражению, а также повышает вируцидную активность макрофагов.</w:t>
      </w:r>
    </w:p>
    <w:p>
      <w:pPr>
        <w:pStyle w:val="Normal"/>
        <w:spacing w:lineRule="auto" w:line="240" w:before="0" w:after="0"/>
        <w:ind w:firstLine="709"/>
        <w:jc w:val="both"/>
        <w:rPr/>
      </w:pPr>
      <w:r>
        <w:rPr>
          <w:rFonts w:cs="Times New Roman" w:ascii="Times New Roman" w:hAnsi="Times New Roman"/>
          <w:sz w:val="24"/>
          <w:szCs w:val="24"/>
        </w:rPr>
        <w:t>29. Ответ 1 верный, вирус гепатита С обладает механизмами, блокирующими действие РНК-зависимой протеинкиназы, что позволяет ему избегать действия α/β-ИФ.</w:t>
      </w:r>
    </w:p>
    <w:p>
      <w:pPr>
        <w:pStyle w:val="Normal"/>
        <w:spacing w:lineRule="auto" w:line="240" w:before="0" w:after="0"/>
        <w:ind w:firstLine="709"/>
        <w:jc w:val="both"/>
        <w:rPr/>
      </w:pPr>
      <w:r>
        <w:rPr>
          <w:rFonts w:cs="Times New Roman" w:ascii="Times New Roman" w:hAnsi="Times New Roman"/>
          <w:sz w:val="24"/>
          <w:szCs w:val="24"/>
        </w:rPr>
        <w:t>30. Ответ 2 верный, ВПГ-1 и –2 на ранних стадиях репликации вирионов синтезирует белок ICP-47, который способен подавлять молекулы-транспортеры ТАР, важные для процессинга антигена.</w:t>
      </w:r>
    </w:p>
    <w:p>
      <w:pPr>
        <w:pStyle w:val="Normal"/>
        <w:spacing w:lineRule="auto" w:line="240" w:before="0" w:after="0"/>
        <w:ind w:firstLine="709"/>
        <w:jc w:val="both"/>
        <w:rPr/>
      </w:pPr>
      <w:r>
        <w:rPr>
          <w:rFonts w:cs="Times New Roman" w:ascii="Times New Roman" w:hAnsi="Times New Roman"/>
          <w:sz w:val="24"/>
          <w:szCs w:val="24"/>
        </w:rPr>
        <w:t>31. Ответ 1 верный, т.к. аденовирусы в борьбе с защитными силами организма используют молекулярные механизмы подавления экспрессии молекул I класса ГКГ на поверхности инфицированных клеток, вирус кори – механизмы, подавляющие экспрессию молекул 2 класса ГКГ, цитомегаловирус – механизмы, подавляющие экспрессию 1 и 2 класса молекул ГКГ.</w:t>
      </w:r>
    </w:p>
    <w:p>
      <w:pPr>
        <w:pStyle w:val="Normal"/>
        <w:spacing w:lineRule="auto" w:line="240" w:before="0" w:after="0"/>
        <w:ind w:firstLine="709"/>
        <w:jc w:val="both"/>
        <w:rPr/>
      </w:pPr>
      <w:r>
        <w:rPr>
          <w:rFonts w:cs="Times New Roman" w:ascii="Times New Roman" w:hAnsi="Times New Roman"/>
          <w:sz w:val="24"/>
          <w:szCs w:val="24"/>
        </w:rPr>
        <w:t>32. Ответ 2 верный, ряд вирусов способны подавлять систему комплемента. Известно, что активированный комплемент способен вызывать как прямой лизис вирионов, так и выступать в качестве опсонинов, облегчая их фагоцитоз. Так, вирус коровьей оспы секретирует белки, которые, соединяясь с С4b (в силу тропности), ингибируют классический путь активации комплемента. Вирус простого герпеса содержит гликопротеин, который, соединяясь с С3b, ингибирует классический и альтернативный пути активации комплемента.</w:t>
      </w:r>
    </w:p>
    <w:p>
      <w:pPr>
        <w:pStyle w:val="Normal"/>
        <w:spacing w:lineRule="auto" w:line="240" w:before="0" w:after="0"/>
        <w:ind w:firstLine="709"/>
        <w:jc w:val="both"/>
        <w:rPr/>
      </w:pPr>
      <w:r>
        <w:rPr>
          <w:rFonts w:cs="Times New Roman" w:ascii="Times New Roman" w:hAnsi="Times New Roman"/>
          <w:sz w:val="24"/>
          <w:szCs w:val="24"/>
        </w:rPr>
        <w:t>33. Ответ 3 верный, часть вирусов способна индуцировать генерализованную иммуносупрессию. Среди них вирусы эпидемического паротита, кори, Эпштейна-Барр, цитомегаловирус, вирус иммунодефицита человека.</w:t>
      </w:r>
    </w:p>
    <w:p>
      <w:pPr>
        <w:pStyle w:val="Normal"/>
        <w:spacing w:lineRule="auto" w:line="240" w:before="0" w:after="0"/>
        <w:ind w:firstLine="709"/>
        <w:jc w:val="both"/>
        <w:rPr/>
      </w:pPr>
      <w:r>
        <w:rPr>
          <w:rFonts w:cs="Times New Roman" w:ascii="Times New Roman" w:hAnsi="Times New Roman"/>
          <w:sz w:val="24"/>
          <w:szCs w:val="24"/>
        </w:rPr>
        <w:t>34. Ответ 4 верный, ВЭБ продуцирует белок BCRF1, гомологичный ИЛ-10. BCRF1, как и ИЛ-10, подавляет продукцию Т-хелперами/Тн1-клетками ИЛ-2, ФНОα и ИНФ-гамма, которые, как отмечено выше, важны для формирования противовирусного иммунитета.</w:t>
      </w:r>
    </w:p>
    <w:p>
      <w:pPr>
        <w:pStyle w:val="Normal"/>
        <w:spacing w:lineRule="auto" w:line="240" w:before="0" w:after="0"/>
        <w:ind w:firstLine="709"/>
        <w:jc w:val="both"/>
        <w:rPr/>
      </w:pPr>
      <w:r>
        <w:rPr>
          <w:rFonts w:cs="Times New Roman" w:ascii="Times New Roman" w:hAnsi="Times New Roman"/>
          <w:sz w:val="24"/>
          <w:szCs w:val="24"/>
        </w:rPr>
        <w:t xml:space="preserve">35. Ответ 2 верный. </w:t>
      </w:r>
      <w:r>
        <w:rPr>
          <w:rFonts w:cs="Times New Roman" w:ascii="Times New Roman" w:hAnsi="Times New Roman"/>
          <w:color w:val="000000"/>
          <w:sz w:val="24"/>
          <w:szCs w:val="24"/>
        </w:rPr>
        <w:t>Эпидемический (эпизоотический) процесс представляет непрерывную цепь заражений (инфекционных процессов), сопровождающихся выходом возбудителя во внешнюю среду;</w:t>
      </w:r>
      <w:r>
        <w:rPr>
          <w:rFonts w:cs="Times New Roman" w:ascii="Times New Roman" w:hAnsi="Times New Roman"/>
          <w:bCs/>
          <w:color w:val="000000"/>
          <w:sz w:val="24"/>
          <w:szCs w:val="24"/>
        </w:rPr>
        <w:t xml:space="preserve"> Инфекционный процесс –</w:t>
      </w:r>
      <w:r>
        <w:rPr>
          <w:rFonts w:cs="Times New Roman" w:ascii="Times New Roman" w:hAnsi="Times New Roman"/>
          <w:color w:val="000000"/>
          <w:sz w:val="24"/>
          <w:szCs w:val="24"/>
        </w:rPr>
        <w:t xml:space="preserve"> это совокупность физиологических (защитных) и патологических реакций, возникающих в ответ на воздействие патогенного микроорганизма.</w:t>
      </w:r>
    </w:p>
    <w:p>
      <w:pPr>
        <w:pStyle w:val="Normal"/>
        <w:spacing w:lineRule="auto" w:line="240" w:before="0" w:after="0"/>
        <w:ind w:firstLine="709"/>
        <w:jc w:val="both"/>
        <w:rPr/>
      </w:pPr>
      <w:r>
        <w:rPr>
          <w:rFonts w:cs="Times New Roman" w:ascii="Times New Roman" w:hAnsi="Times New Roman"/>
          <w:color w:val="000000"/>
          <w:sz w:val="24"/>
          <w:szCs w:val="24"/>
        </w:rPr>
        <w:t xml:space="preserve">36. </w:t>
      </w:r>
      <w:r>
        <w:rPr>
          <w:rFonts w:cs="Times New Roman" w:ascii="Times New Roman" w:hAnsi="Times New Roman"/>
          <w:sz w:val="24"/>
          <w:szCs w:val="24"/>
        </w:rPr>
        <w:t xml:space="preserve">Ответ 2 верный, </w:t>
      </w:r>
      <w:r>
        <w:rPr>
          <w:rFonts w:cs="Times New Roman" w:ascii="Times New Roman" w:hAnsi="Times New Roman"/>
          <w:color w:val="000000"/>
          <w:sz w:val="24"/>
          <w:szCs w:val="24"/>
        </w:rPr>
        <w:t>все болезни, вызываемые возбудителями, способными паразитировать только в организме человека, называются «антропонозы». Если же человек заражается от животного, такие болезни обозначают как «зоонозы».</w:t>
      </w:r>
    </w:p>
    <w:p>
      <w:pPr>
        <w:pStyle w:val="Normal"/>
        <w:spacing w:lineRule="auto" w:line="240" w:before="0" w:after="0"/>
        <w:ind w:firstLine="709"/>
        <w:jc w:val="both"/>
        <w:rPr/>
      </w:pPr>
      <w:r>
        <w:rPr>
          <w:rFonts w:cs="Times New Roman" w:ascii="Times New Roman" w:hAnsi="Times New Roman"/>
          <w:color w:val="000000"/>
          <w:sz w:val="24"/>
          <w:szCs w:val="24"/>
        </w:rPr>
        <w:t>37. Ответ 3 верный, среди вирусных болезней есть такие, восприимчивость к которым абсолютна и иммунитет после них сохраняется на многие годы или даже на всю жизнь (недавно ликвидированная оспа, корь, клещевой энцефалит).</w:t>
      </w:r>
    </w:p>
    <w:p>
      <w:pPr>
        <w:pStyle w:val="Normal"/>
        <w:spacing w:lineRule="auto" w:line="240" w:before="0" w:after="0"/>
        <w:ind w:firstLine="709"/>
        <w:jc w:val="both"/>
        <w:rPr/>
      </w:pPr>
      <w:r>
        <w:rPr>
          <w:rFonts w:cs="Times New Roman" w:ascii="Times New Roman" w:hAnsi="Times New Roman"/>
          <w:color w:val="000000"/>
          <w:sz w:val="24"/>
          <w:szCs w:val="24"/>
        </w:rPr>
        <w:t>38. Ответы 2,4 верные, т.к. к хроническим инфекциям, при которых иммунные реакции не являются эффективными относятся: герпетические, цитомегаловирусные, аденовирусные инфекции.</w:t>
      </w:r>
    </w:p>
    <w:p>
      <w:pPr>
        <w:pStyle w:val="Normal"/>
        <w:spacing w:lineRule="auto" w:line="240" w:before="0" w:after="0"/>
        <w:ind w:firstLine="709"/>
        <w:jc w:val="both"/>
        <w:rPr/>
      </w:pPr>
      <w:r>
        <w:rPr>
          <w:rFonts w:cs="Times New Roman" w:ascii="Times New Roman" w:hAnsi="Times New Roman"/>
          <w:sz w:val="24"/>
          <w:szCs w:val="24"/>
        </w:rPr>
        <w:t xml:space="preserve">39. </w:t>
      </w:r>
      <w:r>
        <w:rPr>
          <w:rFonts w:cs="Times New Roman" w:ascii="Times New Roman" w:hAnsi="Times New Roman"/>
          <w:color w:val="000000"/>
          <w:sz w:val="24"/>
          <w:szCs w:val="24"/>
        </w:rPr>
        <w:t>Ответ 4 верный, т.к.  живые вакцины имитируют образование естественного иммунитета, так как при введении в организм вакцинальные штаммы размножаются, вызывая развитие вакцинальной реакции, сходной с естественным процессом, но отличающейся отсутствием или слабой выраженностью патологических явлений. Поэтому живые вакцины вызывают развитие совершенного иммунитета, сопровождающегося выработкой как гуморальных (</w:t>
      </w:r>
      <w:r>
        <w:rPr>
          <w:rFonts w:cs="Times New Roman" w:ascii="Times New Roman" w:hAnsi="Times New Roman"/>
          <w:color w:val="000000"/>
          <w:sz w:val="24"/>
          <w:szCs w:val="24"/>
          <w:lang w:val="en-US"/>
        </w:rPr>
        <w:t>IgG</w:t>
      </w:r>
      <w:r>
        <w:rPr>
          <w:rFonts w:cs="Times New Roman" w:ascii="Times New Roman" w:hAnsi="Times New Roman"/>
          <w:color w:val="000000"/>
          <w:sz w:val="24"/>
          <w:szCs w:val="24"/>
        </w:rPr>
        <w:t>), так и секреторных (</w:t>
      </w:r>
      <w:r>
        <w:rPr>
          <w:rFonts w:cs="Times New Roman" w:ascii="Times New Roman" w:hAnsi="Times New Roman"/>
          <w:color w:val="000000"/>
          <w:sz w:val="24"/>
          <w:szCs w:val="24"/>
          <w:lang w:val="en-US"/>
        </w:rPr>
        <w:t>IgA</w:t>
      </w:r>
      <w:r>
        <w:rPr>
          <w:rFonts w:cs="Times New Roman" w:ascii="Times New Roman" w:hAnsi="Times New Roman"/>
          <w:color w:val="000000"/>
          <w:sz w:val="24"/>
          <w:szCs w:val="24"/>
        </w:rPr>
        <w:t>) антител.</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sz w:val="24"/>
          <w:szCs w:val="24"/>
        </w:rPr>
        <w:t xml:space="preserve">40. Ответ 2 верный, т.к. </w:t>
      </w:r>
      <w:r>
        <w:rPr>
          <w:rStyle w:val="Emphasis"/>
          <w:b w:val="false"/>
          <w:i w:val="false"/>
          <w:sz w:val="24"/>
          <w:szCs w:val="24"/>
        </w:rPr>
        <w:t>Иммунокоррегирующая терапия</w:t>
      </w:r>
      <w:r>
        <w:rPr>
          <w:rStyle w:val="Emphasis"/>
          <w:sz w:val="24"/>
          <w:szCs w:val="24"/>
        </w:rPr>
        <w:t xml:space="preserve"> –</w:t>
      </w:r>
      <w:r>
        <w:rPr>
          <w:rFonts w:cs="Times New Roman" w:ascii="Times New Roman" w:hAnsi="Times New Roman"/>
          <w:sz w:val="24"/>
          <w:szCs w:val="24"/>
        </w:rPr>
        <w:t xml:space="preserve"> это лечебные мероприятия, направленные на регуляцию и нормализацию иммунных реакций. С этой целью применяются иммунотропные препараты и физические воздействия</w:t>
      </w:r>
      <w:r>
        <w:rPr>
          <w:rStyle w:val="Appleconvertedspace"/>
          <w:rFonts w:cs="Times New Roman" w:ascii="Times New Roman" w:hAnsi="Times New Roman"/>
          <w:sz w:val="24"/>
          <w:szCs w:val="24"/>
        </w:rPr>
        <w:t xml:space="preserve">; </w:t>
      </w:r>
      <w:r>
        <w:rPr>
          <w:rStyle w:val="Emphasis"/>
          <w:b w:val="false"/>
          <w:i w:val="false"/>
          <w:sz w:val="24"/>
          <w:szCs w:val="24"/>
        </w:rPr>
        <w:t xml:space="preserve">Иммуностимулирующая терапия </w:t>
      </w:r>
      <w:r>
        <w:rPr>
          <w:rFonts w:cs="Times New Roman" w:ascii="Times New Roman" w:hAnsi="Times New Roman"/>
          <w:sz w:val="24"/>
          <w:szCs w:val="24"/>
        </w:rPr>
        <w:t xml:space="preserve">представляет вид активации иммунной системы с помощью специализированных средств, а также с помощью активной или пассивной иммунизации. В практике применяются как специфические, так и неспецифические способы иммуностимуляции; </w:t>
      </w:r>
      <w:r>
        <w:rPr>
          <w:rStyle w:val="Emphasis"/>
          <w:b w:val="false"/>
          <w:i w:val="false"/>
          <w:sz w:val="24"/>
          <w:szCs w:val="24"/>
        </w:rPr>
        <w:t>Иммуносупрессирующая терапия</w:t>
      </w:r>
      <w:r>
        <w:rPr>
          <w:rStyle w:val="Emphasis"/>
          <w:sz w:val="24"/>
          <w:szCs w:val="24"/>
        </w:rPr>
        <w:t xml:space="preserve"> –</w:t>
      </w:r>
      <w:r>
        <w:rPr>
          <w:rFonts w:cs="Times New Roman" w:ascii="Times New Roman" w:hAnsi="Times New Roman"/>
          <w:sz w:val="24"/>
          <w:szCs w:val="24"/>
        </w:rPr>
        <w:t xml:space="preserve"> вид воздействий, направленных на подавление иммунных реакций. В иммуносупрессия достигается с помощью неспецифических медикаментозных и физических средств; </w:t>
      </w:r>
      <w:r>
        <w:rPr>
          <w:rStyle w:val="Emphasis"/>
          <w:b w:val="false"/>
          <w:i w:val="false"/>
          <w:sz w:val="24"/>
          <w:szCs w:val="24"/>
        </w:rPr>
        <w:t>Заместительная иммунотерапия</w:t>
      </w:r>
      <w:r>
        <w:rPr>
          <w:rStyle w:val="Emphasis"/>
          <w:sz w:val="24"/>
          <w:szCs w:val="24"/>
        </w:rPr>
        <w:t xml:space="preserve"> –</w:t>
      </w:r>
      <w:r>
        <w:rPr>
          <w:rFonts w:cs="Times New Roman" w:ascii="Times New Roman" w:hAnsi="Times New Roman"/>
          <w:sz w:val="24"/>
          <w:szCs w:val="24"/>
        </w:rPr>
        <w:t xml:space="preserve"> это терапия биопрепаратами с целью замещения дефектов в каком-либо звене иммунной системы. С этой целью применяют иммуноглобулины, иммунные сыворотки, лейкоцитарную взвесь, гемопоэтическую ткань.</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Предлагаемые темы для ИТЗ</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0" w:leader="none"/>
          <w:tab w:val="left" w:pos="1210" w:leader="none"/>
        </w:tabs>
        <w:spacing w:lineRule="auto" w:line="240" w:before="0" w:after="0"/>
        <w:ind w:left="0" w:firstLine="660"/>
        <w:jc w:val="both"/>
        <w:rPr/>
      </w:pPr>
      <w:r>
        <w:rPr>
          <w:rFonts w:cs="Times New Roman" w:ascii="Times New Roman" w:hAnsi="Times New Roman"/>
          <w:sz w:val="24"/>
          <w:szCs w:val="24"/>
        </w:rPr>
        <w:t>Основные достижения и перспективы развития современной вирусологии.</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Методы выделения и изучения вирусов.</w:t>
      </w:r>
    </w:p>
    <w:p>
      <w:pPr>
        <w:pStyle w:val="Normal"/>
        <w:numPr>
          <w:ilvl w:val="0"/>
          <w:numId w:val="4"/>
        </w:numPr>
        <w:tabs>
          <w:tab w:val="clear" w:pos="708"/>
          <w:tab w:val="left" w:pos="0" w:leader="none"/>
          <w:tab w:val="left" w:pos="1210" w:leader="none"/>
        </w:tabs>
        <w:spacing w:lineRule="auto" w:line="240" w:before="0" w:after="0"/>
        <w:ind w:left="0" w:firstLine="660"/>
        <w:jc w:val="both"/>
        <w:rPr/>
      </w:pPr>
      <w:r>
        <w:rPr>
          <w:rFonts w:cs="Times New Roman" w:ascii="Times New Roman" w:hAnsi="Times New Roman"/>
          <w:sz w:val="24"/>
          <w:szCs w:val="24"/>
        </w:rPr>
        <w:t>Использование вирусов в генной инженерии и как модели в молекулярно-биологических исследованиях.</w:t>
      </w:r>
    </w:p>
    <w:p>
      <w:pPr>
        <w:pStyle w:val="Normal"/>
        <w:numPr>
          <w:ilvl w:val="0"/>
          <w:numId w:val="4"/>
        </w:numPr>
        <w:tabs>
          <w:tab w:val="clear" w:pos="708"/>
          <w:tab w:val="left" w:pos="0" w:leader="none"/>
          <w:tab w:val="left" w:pos="1210" w:leader="none"/>
        </w:tabs>
        <w:spacing w:lineRule="auto" w:line="240" w:before="0" w:after="0"/>
        <w:ind w:left="0" w:firstLine="660"/>
        <w:jc w:val="both"/>
        <w:rPr/>
      </w:pPr>
      <w:r>
        <w:rPr>
          <w:rFonts w:cs="Times New Roman" w:ascii="Times New Roman" w:hAnsi="Times New Roman"/>
          <w:sz w:val="24"/>
          <w:szCs w:val="24"/>
        </w:rPr>
        <w:t>Функции белковых компонентов в структуре оболочечных и безоболочечных вирионов.</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сновные формы взаимодействия вируса с живой клеткой.</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Стратегия вирусного генома в зависимости от его организации.</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Типы взаимодействия вирусных агентов обеспечивающих его устойчивость в окружающей среде и организме человека и животных.</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Особенности репродукции плюс- и минус-нитевых РНК содержащих вирусов.</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Взаимодействие между вирусом и клетой-хозяином.</w:t>
      </w:r>
    </w:p>
    <w:p>
      <w:pPr>
        <w:pStyle w:val="Normal"/>
        <w:numPr>
          <w:ilvl w:val="0"/>
          <w:numId w:val="4"/>
        </w:numPr>
        <w:tabs>
          <w:tab w:val="clear" w:pos="708"/>
          <w:tab w:val="left" w:pos="0" w:leader="none"/>
          <w:tab w:val="left" w:pos="1210" w:leader="none"/>
        </w:tabs>
        <w:spacing w:lineRule="auto" w:line="240" w:before="0" w:after="0"/>
        <w:ind w:left="0" w:firstLine="660"/>
        <w:jc w:val="both"/>
        <w:rPr/>
      </w:pPr>
      <w:r>
        <w:rPr>
          <w:rFonts w:cs="Times New Roman" w:ascii="Times New Roman" w:hAnsi="Times New Roman"/>
          <w:color w:val="000000"/>
          <w:spacing w:val="-3"/>
          <w:sz w:val="24"/>
          <w:szCs w:val="24"/>
        </w:rPr>
        <w:t>Генетическое взаимодействие между вирусами (комплемен</w:t>
      </w:r>
      <w:r>
        <w:rPr>
          <w:rFonts w:cs="Times New Roman" w:ascii="Times New Roman" w:hAnsi="Times New Roman"/>
          <w:color w:val="000000"/>
          <w:spacing w:val="-4"/>
          <w:sz w:val="24"/>
          <w:szCs w:val="24"/>
        </w:rPr>
        <w:t>тация, рекомбинация).</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генетическое взаимодействие вирусов (интерференция, фенотипическое смешение).</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color w:val="000000"/>
          <w:spacing w:val="-4"/>
          <w:sz w:val="24"/>
          <w:szCs w:val="24"/>
        </w:rPr>
      </w:pPr>
      <w:r>
        <w:rPr>
          <w:rFonts w:cs="Times New Roman" w:ascii="Times New Roman" w:hAnsi="Times New Roman"/>
          <w:sz w:val="24"/>
          <w:szCs w:val="24"/>
        </w:rPr>
        <w:t>Особенности взаимодействие с клеткой вирулентных и умеренных фагов.</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Бактериофаги как переносчики генетической информации бактерий.</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sz w:val="24"/>
          <w:szCs w:val="24"/>
        </w:rPr>
      </w:pPr>
      <w:r>
        <w:rPr>
          <w:rFonts w:cs="Times New Roman" w:ascii="Times New Roman" w:hAnsi="Times New Roman"/>
          <w:sz w:val="24"/>
          <w:szCs w:val="24"/>
        </w:rPr>
        <w:t>Использование фагов в генетической инженерии в качестве векторов генетической информаци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Pox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Asf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r>
        <w:rPr>
          <w:rFonts w:cs="Times New Roman" w:ascii="Times New Roman" w:hAnsi="Times New Roman"/>
          <w:color w:val="000000"/>
          <w:sz w:val="24"/>
          <w:szCs w:val="24"/>
        </w:rPr>
        <w:t xml:space="preserve"> </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rido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Herpes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Adeno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Polyom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Papillom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Circo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Parvo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Hepadn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Retro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Reo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Birna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Born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Filo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Paramyxo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Rhabdo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Orthomyxo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Buny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Aren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Picorn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Calici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Astro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shd w:fill="FFFFFF" w:val="clear"/>
        <w:tabs>
          <w:tab w:val="clear" w:pos="708"/>
          <w:tab w:val="left" w:pos="0" w:leader="none"/>
          <w:tab w:val="left" w:pos="1210" w:leader="none"/>
        </w:tabs>
        <w:autoSpaceDE w:val="false"/>
        <w:spacing w:lineRule="auto" w:line="240" w:before="0" w:after="0"/>
        <w:ind w:left="0" w:firstLine="66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Nodaviridae</w:t>
      </w:r>
      <w:r>
        <w:rPr>
          <w:rFonts w:cs="Times New Roman" w:ascii="Times New Roman" w:hAnsi="Times New Roman"/>
          <w:i/>
          <w:iCs/>
          <w:color w:val="000000"/>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Coron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Arteriviridae</w:t>
      </w:r>
      <w:r>
        <w:rPr>
          <w:rFonts w:cs="Times New Roman" w:ascii="Times New Roman" w:hAnsi="Times New Roman"/>
          <w:i/>
          <w:iCs/>
          <w:color w:val="000000"/>
          <w:sz w:val="24"/>
          <w:szCs w:val="24"/>
        </w:rPr>
        <w:t>.</w:t>
      </w:r>
      <w:r>
        <w:rPr>
          <w:rFonts w:cs="Times New Roman" w:ascii="Times New Roman" w:hAnsi="Times New Roman"/>
          <w:sz w:val="24"/>
          <w:szCs w:val="24"/>
        </w:rPr>
        <w:t xml:space="preserve"> 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tabs>
          <w:tab w:val="clear" w:pos="708"/>
          <w:tab w:val="left" w:pos="0" w:leader="none"/>
          <w:tab w:val="left" w:pos="1210" w:leader="none"/>
        </w:tabs>
        <w:spacing w:lineRule="auto" w:line="240" w:before="0" w:after="0"/>
        <w:ind w:left="0" w:firstLine="66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Flavi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numPr>
          <w:ilvl w:val="0"/>
          <w:numId w:val="4"/>
        </w:numPr>
        <w:tabs>
          <w:tab w:val="clear" w:pos="708"/>
          <w:tab w:val="left" w:pos="0" w:leader="none"/>
          <w:tab w:val="left" w:pos="1210" w:leader="none"/>
        </w:tabs>
        <w:spacing w:lineRule="auto" w:line="240" w:before="0" w:after="0"/>
        <w:ind w:left="0" w:firstLine="660"/>
        <w:jc w:val="both"/>
        <w:rPr/>
      </w:pPr>
      <w:r>
        <w:rPr>
          <w:rFonts w:cs="Times New Roman" w:ascii="Times New Roman" w:hAnsi="Times New Roman"/>
          <w:color w:val="000000"/>
          <w:sz w:val="24"/>
          <w:szCs w:val="24"/>
        </w:rPr>
        <w:t xml:space="preserve">Семейство: </w:t>
      </w:r>
      <w:r>
        <w:rPr>
          <w:rFonts w:cs="Times New Roman" w:ascii="Times New Roman" w:hAnsi="Times New Roman"/>
          <w:i/>
          <w:iCs/>
          <w:color w:val="000000"/>
          <w:sz w:val="24"/>
          <w:szCs w:val="24"/>
          <w:lang w:val="en-US"/>
        </w:rPr>
        <w:t>Togaviridae</w:t>
      </w:r>
      <w:r>
        <w:rPr>
          <w:rFonts w:cs="Times New Roman" w:ascii="Times New Roman" w:hAnsi="Times New Roman"/>
          <w:i/>
          <w:iCs/>
          <w:color w:val="000000"/>
          <w:sz w:val="24"/>
          <w:szCs w:val="24"/>
        </w:rPr>
        <w:t xml:space="preserve">. </w:t>
      </w:r>
      <w:r>
        <w:rPr>
          <w:rFonts w:cs="Times New Roman" w:ascii="Times New Roman" w:hAnsi="Times New Roman"/>
          <w:sz w:val="24"/>
          <w:szCs w:val="24"/>
        </w:rPr>
        <w:t>Общая характеристика (биологические особенности, классификация). Особенности репликации и основные представители.</w:t>
      </w:r>
    </w:p>
    <w:p>
      <w:pPr>
        <w:pStyle w:val="Normal"/>
        <w:shd w:fill="FFFFFF" w:val="clear"/>
        <w:tabs>
          <w:tab w:val="clear" w:pos="708"/>
          <w:tab w:val="left" w:pos="0" w:leader="none"/>
          <w:tab w:val="left" w:pos="1210" w:leader="none"/>
        </w:tabs>
        <w:autoSpaceDE w:val="false"/>
        <w:spacing w:lineRule="auto" w:line="240" w:before="0" w:after="0"/>
        <w:ind w:firstLine="6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540"/>
        <w:jc w:val="both"/>
        <w:rPr/>
      </w:pPr>
      <w:r>
        <w:rPr>
          <w:rFonts w:cs="Times New Roman" w:ascii="Times New Roman" w:hAnsi="Times New Roman"/>
          <w:b/>
          <w:sz w:val="24"/>
          <w:szCs w:val="24"/>
        </w:rPr>
        <w:t>Список использованных источников</w:t>
      </w:r>
    </w:p>
    <w:p>
      <w:pPr>
        <w:pStyle w:val="Style16"/>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2"/>
        </w:numPr>
        <w:tabs>
          <w:tab w:val="clear" w:pos="708"/>
          <w:tab w:val="left" w:pos="1210" w:leader="none"/>
        </w:tabs>
        <w:snapToGrid w:val="false"/>
        <w:spacing w:lineRule="auto" w:line="240" w:before="0" w:after="0"/>
        <w:ind w:left="0" w:firstLine="709"/>
        <w:jc w:val="both"/>
        <w:rPr/>
      </w:pPr>
      <w:r>
        <w:rPr>
          <w:rFonts w:cs="Times New Roman" w:ascii="Times New Roman" w:hAnsi="Times New Roman"/>
          <w:b/>
          <w:sz w:val="24"/>
          <w:szCs w:val="24"/>
        </w:rPr>
        <w:t>Антонов, Е. И.</w:t>
      </w:r>
      <w:r>
        <w:rPr>
          <w:rFonts w:cs="Times New Roman" w:ascii="Times New Roman" w:hAnsi="Times New Roman"/>
          <w:sz w:val="24"/>
          <w:szCs w:val="24"/>
        </w:rPr>
        <w:t xml:space="preserve"> Лабораторные исследования в ветеринарии: Вирусные, риккетсиозные и паразитарные болезни. справочник / под ред. Е. И.Антонова. — М.: Агропромиздат, 1987. – 240 с.</w:t>
      </w:r>
    </w:p>
    <w:p>
      <w:pPr>
        <w:pStyle w:val="Normal1"/>
        <w:numPr>
          <w:ilvl w:val="0"/>
          <w:numId w:val="2"/>
        </w:numPr>
        <w:tabs>
          <w:tab w:val="clear" w:pos="708"/>
          <w:tab w:val="left" w:pos="1210" w:leader="none"/>
        </w:tabs>
        <w:spacing w:lineRule="auto" w:line="240"/>
        <w:ind w:left="0" w:firstLine="709"/>
        <w:rPr/>
      </w:pPr>
      <w:r>
        <w:rPr>
          <w:b/>
          <w:sz w:val="24"/>
          <w:szCs w:val="24"/>
        </w:rPr>
        <w:t>Букринская, А. Г.</w:t>
      </w:r>
      <w:r>
        <w:rPr>
          <w:sz w:val="24"/>
          <w:szCs w:val="24"/>
        </w:rPr>
        <w:t xml:space="preserve"> Вирусология / А. Г. Букринская. – М. : Медицина, 1986. – 336 с.</w:t>
      </w:r>
    </w:p>
    <w:p>
      <w:pPr>
        <w:pStyle w:val="Normal1"/>
        <w:numPr>
          <w:ilvl w:val="0"/>
          <w:numId w:val="2"/>
        </w:numPr>
        <w:tabs>
          <w:tab w:val="clear" w:pos="708"/>
          <w:tab w:val="left" w:pos="1210" w:leader="none"/>
        </w:tabs>
        <w:spacing w:lineRule="auto" w:line="240"/>
        <w:ind w:left="0" w:firstLine="709"/>
        <w:rPr>
          <w:sz w:val="24"/>
          <w:szCs w:val="24"/>
        </w:rPr>
      </w:pPr>
      <w:r>
        <w:rPr>
          <w:bCs/>
          <w:color w:val="000000"/>
          <w:sz w:val="24"/>
          <w:szCs w:val="24"/>
        </w:rPr>
        <w:t xml:space="preserve">Вирусология. </w:t>
      </w:r>
      <w:r>
        <w:rPr>
          <w:color w:val="000000"/>
          <w:sz w:val="24"/>
          <w:szCs w:val="24"/>
        </w:rPr>
        <w:t>В 3-х т. : пер. с англ. / Б. Н. Филдс, Д. М. Найп, Ф. А. Мэрфи, С. Харрисон, Д. Уайли, Б. Ройзман, Д. Дж. Холланд, Р. Ф. Рэмиг, Р. Шоуп, Р. Кауфман, Ш. Пенмен, М. Грин, Д. Р. Лоуи ; под ред. Б. Филдса, Д. Найпа, Р. Ченока, Б. Ройзмана, Дж. Мелника, Р. Шоупа. – М. : Мир, 1989. – Т. 1. – 492 с</w:t>
      </w:r>
    </w:p>
    <w:p>
      <w:pPr>
        <w:pStyle w:val="Normal1"/>
        <w:numPr>
          <w:ilvl w:val="0"/>
          <w:numId w:val="2"/>
        </w:numPr>
        <w:tabs>
          <w:tab w:val="clear" w:pos="708"/>
          <w:tab w:val="left" w:pos="1210" w:leader="none"/>
        </w:tabs>
        <w:spacing w:lineRule="auto" w:line="240"/>
        <w:ind w:left="0" w:firstLine="709"/>
        <w:rPr/>
      </w:pPr>
      <w:r>
        <w:rPr>
          <w:bCs/>
          <w:color w:val="000000"/>
          <w:sz w:val="24"/>
          <w:szCs w:val="24"/>
        </w:rPr>
        <w:t xml:space="preserve">Вирусология. Методы : </w:t>
      </w:r>
      <w:r>
        <w:rPr>
          <w:color w:val="000000"/>
          <w:sz w:val="24"/>
          <w:szCs w:val="24"/>
        </w:rPr>
        <w:t xml:space="preserve">пер. с англ. </w:t>
      </w:r>
      <w:r>
        <w:rPr>
          <w:bCs/>
          <w:color w:val="000000"/>
          <w:sz w:val="24"/>
          <w:szCs w:val="24"/>
        </w:rPr>
        <w:t xml:space="preserve"> / Т. Баррет, П. </w:t>
      </w:r>
      <w:r>
        <w:rPr>
          <w:color w:val="000000"/>
          <w:sz w:val="24"/>
          <w:szCs w:val="24"/>
        </w:rPr>
        <w:t xml:space="preserve">Берд, Дж. Клегг, Э. Гулд, Р. Халл, С. Инглис, Р. Киллингтон, М. Мак-Кри, П. Майнор, П. Морган-Капнер, Дж. Паттисон, К. Пауэлл, Б. Прешиос, К. Прингл, В. Рассел, Х. Тюрлер, В. Вуннер ; под. ред. Б. Мейхи. – М.: Мир, 1988. – 344 </w:t>
      </w:r>
      <w:r>
        <w:rPr>
          <w:bCs/>
          <w:color w:val="000000"/>
          <w:sz w:val="24"/>
          <w:szCs w:val="24"/>
        </w:rPr>
        <w:t>с.</w:t>
      </w:r>
    </w:p>
    <w:p>
      <w:pPr>
        <w:pStyle w:val="Style16"/>
        <w:numPr>
          <w:ilvl w:val="0"/>
          <w:numId w:val="2"/>
        </w:numPr>
        <w:tabs>
          <w:tab w:val="clear" w:pos="708"/>
          <w:tab w:val="left" w:pos="1210" w:leader="none"/>
        </w:tabs>
        <w:spacing w:lineRule="auto" w:line="240" w:before="0" w:after="0"/>
        <w:ind w:left="0" w:firstLine="709"/>
        <w:rPr/>
      </w:pPr>
      <w:r>
        <w:rPr>
          <w:rFonts w:cs="Times New Roman" w:ascii="Times New Roman" w:hAnsi="Times New Roman"/>
          <w:b/>
          <w:color w:val="000000"/>
        </w:rPr>
        <w:t>Воробьев, А. А.</w:t>
      </w:r>
      <w:r>
        <w:rPr>
          <w:rFonts w:cs="Times New Roman" w:ascii="Times New Roman" w:hAnsi="Times New Roman"/>
          <w:color w:val="000000"/>
        </w:rPr>
        <w:t xml:space="preserve"> Атлас по медицинской микробиологии, вирусологии и иммунологии / под ред. А.А. Воробьева, А.С. Быков. – М. : Медицинское информационное агентство, 2003. – 236 с.</w:t>
      </w:r>
    </w:p>
    <w:p>
      <w:pPr>
        <w:pStyle w:val="Style16"/>
        <w:numPr>
          <w:ilvl w:val="0"/>
          <w:numId w:val="2"/>
        </w:numPr>
        <w:tabs>
          <w:tab w:val="clear" w:pos="708"/>
          <w:tab w:val="left" w:pos="1210" w:leader="none"/>
        </w:tabs>
        <w:spacing w:lineRule="auto" w:line="240" w:before="0" w:after="0"/>
        <w:ind w:left="0" w:firstLine="709"/>
        <w:rPr/>
      </w:pPr>
      <w:r>
        <w:rPr>
          <w:rFonts w:cs="Times New Roman" w:ascii="Times New Roman" w:hAnsi="Times New Roman"/>
          <w:b/>
        </w:rPr>
        <w:t>Зверев, В. В.</w:t>
      </w:r>
      <w:r>
        <w:rPr>
          <w:rFonts w:cs="Times New Roman" w:ascii="Times New Roman" w:hAnsi="Times New Roman"/>
        </w:rPr>
        <w:t xml:space="preserve"> Медицинская микробиология вирусология и иммунология В 2-х томах Том: 2 / </w:t>
      </w:r>
      <w:r>
        <w:rPr>
          <w:rFonts w:cs="Times New Roman" w:ascii="Times New Roman" w:hAnsi="Times New Roman"/>
          <w:color w:val="000000"/>
        </w:rPr>
        <w:t>под ред. В. В. Зверев, М. Н. Бойченко – М.: ГЭОТАР-Медиа, 2010. - 480 с.</w:t>
      </w:r>
    </w:p>
    <w:p>
      <w:pPr>
        <w:pStyle w:val="Normal1"/>
        <w:numPr>
          <w:ilvl w:val="0"/>
          <w:numId w:val="2"/>
        </w:numPr>
        <w:tabs>
          <w:tab w:val="clear" w:pos="708"/>
          <w:tab w:val="left" w:pos="1210" w:leader="none"/>
        </w:tabs>
        <w:spacing w:lineRule="auto" w:line="240"/>
        <w:ind w:left="0" w:firstLine="709"/>
        <w:rPr/>
      </w:pPr>
      <w:r>
        <w:rPr>
          <w:b/>
          <w:sz w:val="24"/>
          <w:szCs w:val="24"/>
        </w:rPr>
        <w:t>Кишкун, А. А.</w:t>
      </w:r>
      <w:r>
        <w:rPr>
          <w:sz w:val="24"/>
          <w:szCs w:val="24"/>
        </w:rPr>
        <w:t xml:space="preserve"> Иммунологические и серологические исследования в медицинской практике / А. А. Кишкун. – М. : ООО «Медицинское информационное агентство», 2006. – 536 с.</w:t>
      </w:r>
    </w:p>
    <w:p>
      <w:pPr>
        <w:pStyle w:val="Normal1"/>
        <w:numPr>
          <w:ilvl w:val="0"/>
          <w:numId w:val="2"/>
        </w:numPr>
        <w:tabs>
          <w:tab w:val="clear" w:pos="708"/>
          <w:tab w:val="left" w:pos="1210" w:leader="none"/>
        </w:tabs>
        <w:spacing w:lineRule="auto" w:line="240"/>
        <w:ind w:left="0" w:firstLine="709"/>
        <w:rPr>
          <w:sz w:val="24"/>
          <w:szCs w:val="24"/>
        </w:rPr>
      </w:pPr>
      <w:r>
        <w:rPr>
          <w:sz w:val="24"/>
          <w:szCs w:val="24"/>
        </w:rPr>
        <w:t>Медицинская вирусология / под ред. А.М. Королюка, В. Б. Сбойчакова. – СПб. : ООО «ЭЛБИ СПб», 2002. – 163 с.</w:t>
      </w:r>
    </w:p>
    <w:p>
      <w:pPr>
        <w:pStyle w:val="Normal"/>
        <w:widowControl w:val="false"/>
        <w:numPr>
          <w:ilvl w:val="0"/>
          <w:numId w:val="2"/>
        </w:numPr>
        <w:tabs>
          <w:tab w:val="clear" w:pos="708"/>
          <w:tab w:val="left" w:pos="1210" w:leader="none"/>
        </w:tabs>
        <w:snapToGrid w:val="false"/>
        <w:spacing w:lineRule="auto" w:line="240" w:before="0" w:after="0"/>
        <w:ind w:left="0" w:firstLine="709"/>
        <w:jc w:val="both"/>
        <w:rPr/>
      </w:pPr>
      <w:r>
        <w:rPr>
          <w:rFonts w:cs="Times New Roman" w:ascii="Times New Roman" w:hAnsi="Times New Roman"/>
          <w:sz w:val="24"/>
          <w:szCs w:val="24"/>
        </w:rPr>
        <w:t>Методы лабораторной диагностики вирусных болезней животных: справочник / В. Н. Сюрин, Р. В. Белоусова, Б. В.Соловьев, Н. В. Фомина. – М. : Агропромиздат, 1986. – 351 с.</w:t>
      </w:r>
    </w:p>
    <w:p>
      <w:pPr>
        <w:pStyle w:val="Normal1"/>
        <w:numPr>
          <w:ilvl w:val="0"/>
          <w:numId w:val="2"/>
        </w:numPr>
        <w:spacing w:lineRule="auto" w:line="240"/>
        <w:ind w:left="0" w:firstLine="709"/>
        <w:rPr>
          <w:color w:val="000000"/>
          <w:sz w:val="24"/>
          <w:szCs w:val="24"/>
        </w:rPr>
      </w:pPr>
      <w:r>
        <w:rPr>
          <w:bCs/>
          <w:sz w:val="24"/>
          <w:szCs w:val="24"/>
        </w:rPr>
        <w:t>Общая вирусология с основами таксономии вирусов позвоночных</w:t>
      </w:r>
      <w:r>
        <w:rPr>
          <w:sz w:val="24"/>
          <w:szCs w:val="24"/>
        </w:rPr>
        <w:t xml:space="preserve"> : учебник / А. Н. Сизенцов [и др.]; М-во образования и науки Рос. Федерации, Федер. гос. бюджет. образоват. учреждение высш. проф. образования "Оренбург. гос. ун-т". - Оренбург : Университет, 2013. – 625 с. </w:t>
      </w:r>
    </w:p>
    <w:p>
      <w:pPr>
        <w:pStyle w:val="Style16"/>
        <w:numPr>
          <w:ilvl w:val="0"/>
          <w:numId w:val="2"/>
        </w:numPr>
        <w:tabs>
          <w:tab w:val="clear" w:pos="708"/>
          <w:tab w:val="left" w:pos="1100" w:leader="none"/>
          <w:tab w:val="left" w:pos="1210" w:leader="none"/>
        </w:tabs>
        <w:spacing w:lineRule="auto" w:line="240" w:before="0" w:after="0"/>
        <w:ind w:left="0" w:firstLine="709"/>
        <w:rPr/>
      </w:pPr>
      <w:r>
        <w:rPr>
          <w:rFonts w:cs="Times New Roman" w:ascii="Times New Roman" w:hAnsi="Times New Roman"/>
          <w:b/>
        </w:rPr>
        <w:t>Покровский, В. И.</w:t>
      </w:r>
      <w:r>
        <w:rPr>
          <w:rFonts w:cs="Times New Roman" w:ascii="Times New Roman" w:hAnsi="Times New Roman"/>
        </w:rPr>
        <w:t xml:space="preserve"> </w:t>
      </w:r>
      <w:r>
        <w:rPr>
          <w:rFonts w:cs="Times New Roman" w:ascii="Times New Roman" w:hAnsi="Times New Roman"/>
          <w:color w:val="000000"/>
        </w:rPr>
        <w:t>Медицинская микробиология</w:t>
      </w:r>
      <w:r>
        <w:rPr>
          <w:rFonts w:cs="Times New Roman" w:ascii="Times New Roman" w:hAnsi="Times New Roman"/>
        </w:rPr>
        <w:t xml:space="preserve"> /</w:t>
      </w:r>
      <w:r>
        <w:rPr>
          <w:rFonts w:cs="Times New Roman" w:ascii="Times New Roman" w:hAnsi="Times New Roman"/>
          <w:color w:val="000000"/>
        </w:rPr>
        <w:t xml:space="preserve"> под ред. </w:t>
      </w:r>
      <w:r>
        <w:rPr>
          <w:rFonts w:cs="Times New Roman" w:ascii="Times New Roman" w:hAnsi="Times New Roman"/>
        </w:rPr>
        <w:t xml:space="preserve">В. И. </w:t>
      </w:r>
      <w:r>
        <w:rPr>
          <w:rFonts w:cs="Times New Roman" w:ascii="Times New Roman" w:hAnsi="Times New Roman"/>
          <w:color w:val="000000"/>
        </w:rPr>
        <w:t xml:space="preserve">Покровского, </w:t>
      </w:r>
      <w:r>
        <w:rPr>
          <w:rFonts w:cs="Times New Roman" w:ascii="Times New Roman" w:hAnsi="Times New Roman"/>
        </w:rPr>
        <w:t xml:space="preserve">О. К. </w:t>
      </w:r>
      <w:r>
        <w:rPr>
          <w:rFonts w:cs="Times New Roman" w:ascii="Times New Roman" w:hAnsi="Times New Roman"/>
          <w:color w:val="000000"/>
        </w:rPr>
        <w:t>Поздеева. – М.</w:t>
      </w:r>
      <w:r>
        <w:rPr>
          <w:rFonts w:cs="Times New Roman" w:ascii="Times New Roman" w:hAnsi="Times New Roman"/>
        </w:rPr>
        <w:t xml:space="preserve"> </w:t>
      </w:r>
      <w:r>
        <w:rPr>
          <w:rFonts w:cs="Times New Roman" w:ascii="Times New Roman" w:hAnsi="Times New Roman"/>
          <w:color w:val="000000"/>
        </w:rPr>
        <w:t xml:space="preserve">: ГЭОТАР Медиа, 2006. – </w:t>
      </w:r>
      <w:r>
        <w:rPr>
          <w:rFonts w:cs="Times New Roman" w:ascii="Times New Roman" w:hAnsi="Times New Roman"/>
        </w:rPr>
        <w:t>768 с.</w:t>
      </w:r>
    </w:p>
    <w:p>
      <w:pPr>
        <w:pStyle w:val="Normal"/>
        <w:widowControl w:val="false"/>
        <w:numPr>
          <w:ilvl w:val="0"/>
          <w:numId w:val="2"/>
        </w:numPr>
        <w:tabs>
          <w:tab w:val="clear" w:pos="708"/>
          <w:tab w:val="left" w:pos="1210"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ктикум по общей вирусологии / И. Г. Атабеков, Т. Ю. Угарова, А. Ф. Бобкова ; под ред. И. Г. Атабекова. – М.: Изд-во Моск. ун-та, 1981. – 192 с.</w:t>
      </w:r>
    </w:p>
    <w:p>
      <w:pPr>
        <w:pStyle w:val="Normal1"/>
        <w:numPr>
          <w:ilvl w:val="0"/>
          <w:numId w:val="2"/>
        </w:numPr>
        <w:spacing w:lineRule="auto" w:line="240"/>
        <w:ind w:left="0" w:firstLine="709"/>
        <w:rPr>
          <w:sz w:val="24"/>
          <w:szCs w:val="24"/>
        </w:rPr>
      </w:pPr>
      <w:r>
        <w:rPr>
          <w:bCs/>
          <w:sz w:val="24"/>
          <w:szCs w:val="24"/>
        </w:rPr>
        <w:t>Практикум по общей вирусологии:</w:t>
      </w:r>
      <w:r>
        <w:rPr>
          <w:b/>
          <w:bCs/>
          <w:sz w:val="24"/>
          <w:szCs w:val="24"/>
        </w:rPr>
        <w:t xml:space="preserve"> </w:t>
      </w:r>
      <w:r>
        <w:rPr>
          <w:bCs/>
          <w:sz w:val="24"/>
          <w:szCs w:val="24"/>
        </w:rPr>
        <w:t>у</w:t>
      </w:r>
      <w:r>
        <w:rPr>
          <w:sz w:val="24"/>
          <w:szCs w:val="24"/>
        </w:rPr>
        <w:t>чеб. пособие / А. А. Аграновский, Н. О. X. Алиева, И. Г. Атабеков, А. В. Баранова, Г. А. Белов, А. Ф. Бобкова, О. В.Борисова, В. К. Вишниченко, Т. М.Дмитриева, Е. Н.Добров, Д. В.Иванов, О. В.Карпова, С. В. Куст, А. Н. Майсурян, В. К. Новиков, С. Н. Рубцова, В. И. Самойлов, М. Ю. Скоблов, В. Н. Фролов ; под ред. И. Г. Атабекова. – 2-е изд., перераб. и доп. – М. : Изд-во МГУ, 2002. – 184 с.</w:t>
      </w:r>
    </w:p>
    <w:p>
      <w:pPr>
        <w:pStyle w:val="Normal1"/>
        <w:numPr>
          <w:ilvl w:val="0"/>
          <w:numId w:val="2"/>
        </w:numPr>
        <w:spacing w:lineRule="auto" w:line="240"/>
        <w:ind w:left="0" w:firstLine="709"/>
        <w:rPr/>
      </w:pPr>
      <w:r>
        <w:rPr>
          <w:b/>
          <w:bCs/>
          <w:sz w:val="24"/>
          <w:szCs w:val="24"/>
        </w:rPr>
        <w:t xml:space="preserve">Сизенцов, А. Н. </w:t>
      </w:r>
      <w:r>
        <w:rPr>
          <w:bCs/>
          <w:sz w:val="24"/>
          <w:szCs w:val="24"/>
        </w:rPr>
        <w:t>Общая вирусология</w:t>
      </w:r>
      <w:r>
        <w:rPr>
          <w:sz w:val="24"/>
          <w:szCs w:val="24"/>
        </w:rPr>
        <w:t xml:space="preserve"> : учеб. пособие / А. Н. Сизенцов, Р. М. Нургалиева;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7. – 126 с. </w:t>
      </w:r>
    </w:p>
    <w:p>
      <w:pPr>
        <w:pStyle w:val="Normal"/>
        <w:widowControl w:val="false"/>
        <w:tabs>
          <w:tab w:val="clear" w:pos="708"/>
          <w:tab w:val="left" w:pos="121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6"/>
      <w:footerReference w:type="first" r:id="rId27"/>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673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ind w:right="697" w:firstLine="720"/>
      <w:jc w:val="both"/>
      <w:outlineLvl w:val="6"/>
    </w:pPr>
    <w:rPr>
      <w:rFonts w:ascii="Times New Roman" w:hAnsi="Times New Roman" w:cs="Times New Roman"/>
      <w:sz w:val="24"/>
      <w:szCs w:val="24"/>
      <w:lang w:val="en-US" w:bidi="en-US"/>
    </w:rPr>
  </w:style>
  <w:style w:type="paragraph" w:styleId="Heading8">
    <w:name w:val="Heading 8"/>
    <w:basedOn w:val="Normal"/>
    <w:next w:val="Normal"/>
    <w:qFormat/>
    <w:pPr>
      <w:numPr>
        <w:ilvl w:val="7"/>
        <w:numId w:val="1"/>
      </w:numPr>
      <w:spacing w:lineRule="auto" w:line="240" w:before="240" w:after="60"/>
      <w:ind w:right="697" w:firstLine="720"/>
      <w:jc w:val="both"/>
      <w:outlineLvl w:val="7"/>
    </w:pPr>
    <w:rPr>
      <w:rFonts w:ascii="Times New Roman" w:hAnsi="Times New Roman" w:cs="Times New Roman"/>
      <w:i/>
      <w:iCs/>
      <w:sz w:val="24"/>
      <w:szCs w:val="24"/>
      <w:lang w:val="en-US" w:bidi="en-US"/>
    </w:rPr>
  </w:style>
  <w:style w:type="paragraph" w:styleId="Heading9">
    <w:name w:val="Heading 9"/>
    <w:basedOn w:val="Normal"/>
    <w:next w:val="Normal"/>
    <w:qFormat/>
    <w:pPr>
      <w:numPr>
        <w:ilvl w:val="8"/>
        <w:numId w:val="1"/>
      </w:numPr>
      <w:spacing w:lineRule="auto" w:line="240" w:before="240" w:after="60"/>
      <w:ind w:right="697" w:firstLine="720"/>
      <w:jc w:val="both"/>
      <w:outlineLvl w:val="8"/>
    </w:pPr>
    <w:rPr>
      <w:rFonts w:ascii="Arial" w:hAnsi="Arial" w:cs="Arial"/>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6">
    <w:name w:val=" Знак Знак6"/>
    <w:basedOn w:val="Style5"/>
    <w:qFormat/>
    <w:rPr>
      <w:rFonts w:ascii="Tahoma" w:hAnsi="Tahoma" w:cs="Tahoma"/>
      <w:sz w:val="16"/>
      <w:szCs w:val="16"/>
    </w:rPr>
  </w:style>
  <w:style w:type="character" w:styleId="10">
    <w:name w:val=" Знак Знак10"/>
    <w:basedOn w:val="Style5"/>
    <w:qFormat/>
    <w:rPr>
      <w:rFonts w:ascii="Arial" w:hAnsi="Arial" w:cs="Arial"/>
      <w:b/>
      <w:bCs/>
      <w:kern w:val="2"/>
      <w:sz w:val="32"/>
      <w:szCs w:val="32"/>
    </w:rPr>
  </w:style>
  <w:style w:type="character" w:styleId="9">
    <w:name w:val=" Знак Знак9"/>
    <w:basedOn w:val="Style5"/>
    <w:qFormat/>
    <w:rPr>
      <w:rFonts w:ascii="Times New Roman" w:hAnsi="Times New Roman" w:cs="Times New Roman"/>
      <w:b/>
      <w:bCs/>
      <w:sz w:val="28"/>
      <w:szCs w:val="28"/>
    </w:rPr>
  </w:style>
  <w:style w:type="character" w:styleId="5">
    <w:name w:val=" Знак Знак5"/>
    <w:basedOn w:val="Style5"/>
    <w:qFormat/>
    <w:rPr>
      <w:rFonts w:ascii="Times New Roman" w:hAnsi="Times New Roman" w:cs="Times New Roman"/>
      <w:sz w:val="28"/>
    </w:rPr>
  </w:style>
  <w:style w:type="character" w:styleId="4">
    <w:name w:val=" Знак Знак4"/>
    <w:basedOn w:val="Style5"/>
    <w:qFormat/>
    <w:rPr>
      <w:rFonts w:ascii="Times New Roman" w:hAnsi="Times New Roman" w:cs="Times New Roman"/>
      <w:sz w:val="24"/>
      <w:szCs w:val="24"/>
    </w:rPr>
  </w:style>
  <w:style w:type="character" w:styleId="3">
    <w:name w:val=" Знак Знак3"/>
    <w:basedOn w:val="Style5"/>
    <w:qFormat/>
    <w:rPr>
      <w:rFonts w:ascii="Times New Roman" w:hAnsi="Times New Roman" w:cs="Times New Roman"/>
      <w:sz w:val="24"/>
      <w:szCs w:val="24"/>
    </w:rPr>
  </w:style>
  <w:style w:type="character" w:styleId="2">
    <w:name w:val=" Знак Знак2"/>
    <w:basedOn w:val="Style5"/>
    <w:qFormat/>
    <w:rPr>
      <w:rFonts w:ascii="Times New Roman" w:hAnsi="Times New Roman" w:cs="Times New Roman"/>
      <w:sz w:val="28"/>
      <w:szCs w:val="24"/>
    </w:rPr>
  </w:style>
  <w:style w:type="character" w:styleId="1">
    <w:name w:val=" Знак Знак1"/>
    <w:basedOn w:val="Style5"/>
    <w:qFormat/>
    <w:rPr>
      <w:sz w:val="22"/>
      <w:szCs w:val="22"/>
    </w:rPr>
  </w:style>
  <w:style w:type="character" w:styleId="Style6">
    <w:name w:val=" Знак Знак"/>
    <w:basedOn w:val="Style5"/>
    <w:qFormat/>
    <w:rPr>
      <w:sz w:val="22"/>
      <w:szCs w:val="22"/>
    </w:rPr>
  </w:style>
  <w:style w:type="character" w:styleId="7">
    <w:name w:val=" Знак Знак7"/>
    <w:basedOn w:val="Style5"/>
    <w:qFormat/>
    <w:rPr>
      <w:b/>
      <w:bCs/>
      <w:sz w:val="22"/>
      <w:szCs w:val="22"/>
    </w:rPr>
  </w:style>
  <w:style w:type="character" w:styleId="8">
    <w:name w:val=" Знак Знак8"/>
    <w:basedOn w:val="Style5"/>
    <w:qFormat/>
    <w:rPr>
      <w:rFonts w:ascii="Calibri" w:hAnsi="Calibri" w:eastAsia="Times New Roman" w:cs="Times New Roman"/>
      <w:b/>
      <w:bCs/>
      <w:i/>
      <w:iCs/>
      <w:sz w:val="26"/>
      <w:szCs w:val="26"/>
    </w:rPr>
  </w:style>
  <w:style w:type="character" w:styleId="PageNumber">
    <w:name w:val="Page Number"/>
    <w:basedOn w:val="Style5"/>
    <w:rPr/>
  </w:style>
  <w:style w:type="character" w:styleId="Style7">
    <w:name w:val="Текст Знак"/>
    <w:basedOn w:val="Style5"/>
    <w:qFormat/>
    <w:rPr>
      <w:rFonts w:ascii="Courier New" w:hAnsi="Courier New" w:cs="Courier New"/>
      <w:color w:val="000000"/>
      <w:lang w:val="ru-RU" w:bidi="ar-SA"/>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Mwheadline">
    <w:name w:val="mw-headline"/>
    <w:basedOn w:val="Style5"/>
    <w:qFormat/>
    <w:rPr/>
  </w:style>
  <w:style w:type="character" w:styleId="VisitedInternetLink">
    <w:name w:val="FollowedHyperlink"/>
    <w:basedOn w:val="Style5"/>
    <w:rPr>
      <w:color w:val="800080"/>
      <w:u w:val="single"/>
    </w:rPr>
  </w:style>
  <w:style w:type="character" w:styleId="11">
    <w:name w:val=" Знак Знак11"/>
    <w:basedOn w:val="Style5"/>
    <w:qFormat/>
    <w:rPr>
      <w:rFonts w:ascii="Arial" w:hAnsi="Arial" w:eastAsia="Times New Roman" w:cs="Arial"/>
      <w:b/>
      <w:bCs/>
      <w:kern w:val="2"/>
      <w:sz w:val="32"/>
      <w:szCs w:val="32"/>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1">
    <w:name w:val="Цитата 2 Знак"/>
    <w:basedOn w:val="Style5"/>
    <w:qFormat/>
    <w:rPr>
      <w:i/>
      <w:sz w:val="24"/>
      <w:szCs w:val="24"/>
      <w:lang w:val="en-US" w:bidi="en-US"/>
    </w:rPr>
  </w:style>
  <w:style w:type="character" w:styleId="Style8">
    <w:name w:val="Выделенная цитата Знак"/>
    <w:basedOn w:val="Style5"/>
    <w:qFormat/>
    <w:rPr>
      <w:b/>
      <w:i/>
      <w:sz w:val="24"/>
      <w:szCs w:val="22"/>
      <w:lang w:val="en-US" w:bidi="en-US"/>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Arial" w:hAnsi="Arial" w:eastAsia="Times New Roman" w:cs="Arial"/>
      <w:b/>
      <w:i/>
      <w:sz w:val="24"/>
      <w:szCs w:val="24"/>
    </w:rPr>
  </w:style>
  <w:style w:type="character" w:styleId="Appleconvertedspace">
    <w:name w:val="apple-converted-space"/>
    <w:basedOn w:val="Style5"/>
    <w:qFormat/>
    <w:rPr/>
  </w:style>
  <w:style w:type="character" w:styleId="ReportHead">
    <w:name w:val="Report_Head Знак"/>
    <w:qFormat/>
    <w:rPr>
      <w:rFonts w:eastAsia="Calibri"/>
      <w:sz w:val="28"/>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259"/>
      <w:ind w:firstLine="540"/>
      <w:jc w:val="both"/>
    </w:pPr>
    <w:rPr>
      <w:rFonts w:ascii="Times New Roman" w:hAnsi="Times New Roman" w:eastAsia="Times New Roman" w:cs="Times New Roman"/>
      <w:color w:val="auto"/>
      <w:sz w:val="18"/>
      <w:szCs w:val="20"/>
      <w:lang w:val="ru-RU" w:bidi="ar-SA" w:eastAsia="zh-CN"/>
    </w:rPr>
  </w:style>
  <w:style w:type="paragraph" w:styleId="Style16">
    <w:name w:val="Обычный (веб)"/>
    <w:basedOn w:val="Normal"/>
    <w:qFormat/>
    <w:pPr>
      <w:spacing w:lineRule="auto" w:line="300" w:before="187" w:after="75"/>
      <w:jc w:val="both"/>
    </w:pPr>
    <w:rPr>
      <w:rFonts w:ascii="Verdana" w:hAnsi="Verdana" w:cs="Verdana"/>
      <w:color w:val="111111"/>
      <w:sz w:val="24"/>
      <w:szCs w:val="24"/>
    </w:rPr>
  </w:style>
  <w:style w:type="paragraph" w:styleId="Style17">
    <w:name w:val="Текст"/>
    <w:basedOn w:val="Normal"/>
    <w:qFormat/>
    <w:pPr>
      <w:spacing w:lineRule="auto" w:line="240" w:before="0" w:after="0"/>
    </w:pPr>
    <w:rPr>
      <w:rFonts w:ascii="Courier New" w:hAnsi="Courier New" w:cs="Courier New"/>
      <w:color w:val="000000"/>
      <w:sz w:val="20"/>
      <w:szCs w:val="20"/>
    </w:rPr>
  </w:style>
  <w:style w:type="paragraph" w:styleId="Style18">
    <w:name w:val="Без интервала"/>
    <w:basedOn w:val="Normal"/>
    <w:qFormat/>
    <w:pPr>
      <w:spacing w:lineRule="auto" w:line="240" w:before="0" w:after="0"/>
      <w:ind w:right="697" w:firstLine="720"/>
      <w:jc w:val="both"/>
    </w:pPr>
    <w:rPr>
      <w:rFonts w:ascii="Times New Roman" w:hAnsi="Times New Roman" w:cs="Times New Roman"/>
      <w:sz w:val="24"/>
      <w:szCs w:val="32"/>
      <w:lang w:val="en-US" w:bidi="en-US"/>
    </w:rPr>
  </w:style>
  <w:style w:type="paragraph" w:styleId="23">
    <w:name w:val="Цитата 2"/>
    <w:basedOn w:val="Normal"/>
    <w:next w:val="Normal"/>
    <w:qFormat/>
    <w:pPr>
      <w:spacing w:lineRule="auto" w:line="240" w:before="0" w:after="0"/>
      <w:ind w:right="697" w:firstLine="720"/>
      <w:jc w:val="both"/>
    </w:pPr>
    <w:rPr>
      <w:rFonts w:ascii="Times New Roman" w:hAnsi="Times New Roman" w:cs="Times New Roman"/>
      <w:i/>
      <w:sz w:val="24"/>
      <w:szCs w:val="24"/>
      <w:lang w:val="en-US" w:bidi="en-US"/>
    </w:rPr>
  </w:style>
  <w:style w:type="paragraph" w:styleId="Style19">
    <w:name w:val="Выделенная цитата"/>
    <w:basedOn w:val="Normal"/>
    <w:next w:val="Normal"/>
    <w:qFormat/>
    <w:pPr>
      <w:spacing w:lineRule="auto" w:line="240" w:before="0" w:after="0"/>
      <w:ind w:left="720" w:right="720" w:firstLine="720"/>
      <w:jc w:val="both"/>
    </w:pPr>
    <w:rPr>
      <w:rFonts w:ascii="Times New Roman" w:hAnsi="Times New Roman" w:cs="Times New Roman"/>
      <w:b/>
      <w:i/>
      <w:sz w:val="24"/>
      <w:lang w:val="en-US" w:bidi="en-US"/>
    </w:rPr>
  </w:style>
  <w:style w:type="paragraph" w:styleId="Style20">
    <w:name w:val="Заголовок оглавления"/>
    <w:basedOn w:val="Heading1"/>
    <w:next w:val="Normal"/>
    <w:qFormat/>
    <w:pPr>
      <w:numPr>
        <w:ilvl w:val="0"/>
        <w:numId w:val="0"/>
      </w:numPr>
      <w:ind w:right="697" w:firstLine="720"/>
      <w:jc w:val="both"/>
      <w:outlineLvl w:val="9"/>
    </w:pPr>
    <w:rPr>
      <w:rFonts w:cs="Times New Roman"/>
      <w:lang w:val="en-US" w:bidi="en-US"/>
    </w:rPr>
  </w:style>
  <w:style w:type="paragraph" w:styleId="Ruktxosnova">
    <w:name w:val="ruktxosnova"/>
    <w:basedOn w:val="Normal"/>
    <w:qFormat/>
    <w:pPr>
      <w:spacing w:lineRule="auto" w:line="240" w:before="280" w:after="280"/>
    </w:pPr>
    <w:rPr>
      <w:rFonts w:ascii="Times New Roman" w:hAnsi="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Style21">
    <w:name w:val="Знак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1;&#1072;&#1090;&#1080;&#1085;&#1089;&#1082;&#1080;&#1081;_&#1103;&#1079;&#1099;&#1082;"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ru.wikipedia.org/wiki/&#1054;&#1088;&#1075;&#1072;&#1085;_(&#1073;&#1080;&#1086;&#1083;&#1086;&#1075;&#1080;&#1103;)" TargetMode="External"/><Relationship Id="rId11" Type="http://schemas.openxmlformats.org/officeDocument/2006/relationships/hyperlink" Target="https://ru.wikipedia.org/wiki/&#1050;&#1088;&#1086;&#1074;&#1086;&#1086;&#1073;&#1088;&#1072;&#1097;&#1077;&#1085;&#1080;&#1077;" TargetMode="External"/><Relationship Id="rId12" Type="http://schemas.openxmlformats.org/officeDocument/2006/relationships/hyperlink" Target="https://ru.wikipedia.org/wiki/&#1054;&#1088;&#1075;&#1072;&#1085;&#1080;&#1079;&#1084;" TargetMode="External"/><Relationship Id="rId13" Type="http://schemas.openxmlformats.org/officeDocument/2006/relationships/hyperlink" Target="https://ru.wikipedia.org/wiki/&#1055;&#1086;&#1079;&#1074;&#1086;&#1085;&#1086;&#1095;&#1085;&#1099;&#1077;" TargetMode="External"/><Relationship Id="rId14" Type="http://schemas.openxmlformats.org/officeDocument/2006/relationships/hyperlink" Target="https://ru.wikipedia.org/wiki/&#1054;&#1088;&#1075;&#1072;&#1085;&#1080;&#1079;&#1084;" TargetMode="External"/><Relationship Id="rId15" Type="http://schemas.openxmlformats.org/officeDocument/2006/relationships/hyperlink" Target="https://ru.wikipedia.org/wiki/&#1046;&#1080;&#1074;&#1086;&#1090;&#1085;&#1099;&#1077;" TargetMode="External"/><Relationship Id="rId16" Type="http://schemas.openxmlformats.org/officeDocument/2006/relationships/hyperlink" Target="https://ru.wikipedia.org/wiki/&#1063;&#1077;&#1083;&#1086;&#1074;&#1077;&#1082;_&#1088;&#1072;&#1079;&#1091;&#1084;&#1085;&#1099;&#1081;" TargetMode="External"/><Relationship Id="rId17" Type="http://schemas.openxmlformats.org/officeDocument/2006/relationships/hyperlink" Target="https://ru.wikipedia.org/wiki/&#1057;&#1082;&#1077;&#1083;&#1077;&#1090;&#1085;&#1099;&#1077;_&#1084;&#1099;&#1096;&#1094;&#1099;" TargetMode="External"/><Relationship Id="rId18" Type="http://schemas.openxmlformats.org/officeDocument/2006/relationships/hyperlink" Target="https://ru.wikipedia.org/wiki/&#1057;&#1082;&#1077;&#1083;&#1077;&#1090;" TargetMode="External"/><Relationship Id="rId19" Type="http://schemas.openxmlformats.org/officeDocument/2006/relationships/hyperlink" Target="https://ru.wikipedia.org/wiki/&#1054;&#1088;&#1075;&#1072;&#1085;&#1080;&#1079;&#1084;" TargetMode="External"/><Relationship Id="rId20" Type="http://schemas.openxmlformats.org/officeDocument/2006/relationships/hyperlink" Target="https://ru.wikipedia.org/wiki/&#1044;&#1074;&#1080;&#1078;&#1077;&#1085;&#1080;&#1077;" TargetMode="External"/><Relationship Id="rId21" Type="http://schemas.openxmlformats.org/officeDocument/2006/relationships/hyperlink" Target="https://ru.wikipedia.org/wiki/&#1060;&#1077;&#1088;&#1084;&#1077;&#1085;&#1090;&#1099;" TargetMode="External"/><Relationship Id="rId22" Type="http://schemas.openxmlformats.org/officeDocument/2006/relationships/hyperlink" Target="https://ru.wikipedia.org/wiki/&#1043;&#1080;&#1076;&#1088;&#1086;&#1083;&#1072;&#1079;&#1099;" TargetMode="External"/><Relationship Id="rId23" Type="http://schemas.openxmlformats.org/officeDocument/2006/relationships/hyperlink" Target="https://ru.wikipedia.org/wiki/&#1041;&#1072;&#1082;&#1090;&#1077;&#1088;&#1080;&#1080;" TargetMode="External"/><Relationship Id="rId24" Type="http://schemas.openxmlformats.org/officeDocument/2006/relationships/hyperlink" Target="https://ru.wikipedia.org/wiki/&#1055;&#1083;&#1072;&#1079;&#1084;&#1072;_&#1082;&#1088;&#1086;&#1074;&#1080;" TargetMode="External"/><Relationship Id="rId25" Type="http://schemas.openxmlformats.org/officeDocument/2006/relationships/hyperlink" Target="https://ru.wikipedia.org/wiki/&#1057;&#1080;&#1089;&#1090;&#1077;&#1084;&#1072;_&#1082;&#1086;&#1084;&#1087;&#1083;&#1077;&#1084;&#1077;&#1085;&#1090;&#1072;"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42:00Z</dcterms:created>
  <dc:creator>Алексей</dc:creator>
  <dc:description/>
  <cp:keywords/>
  <dc:language>en-US</dc:language>
  <cp:lastModifiedBy>Алексей</cp:lastModifiedBy>
  <cp:lastPrinted>2015-12-11T04:38:00Z</cp:lastPrinted>
  <dcterms:modified xsi:type="dcterms:W3CDTF">2021-05-20T01:42:00Z</dcterms:modified>
  <cp:revision>2</cp:revision>
  <dc:subject/>
  <dc:title>Министерство образования и науки российской федерации</dc:title>
</cp:coreProperties>
</file>