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Аэробик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9.03.01 Информатика и вычислительная 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Вычислительные машины, комплексы, системы и се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1</w:t>
      </w:r>
    </w:p>
    <w:p>
      <w:pPr>
        <w:pStyle w:val="ReportHead1"/>
        <w:suppressAutoHyphens w:val="true"/>
        <w:jc w:val="both"/>
        <w:rPr/>
      </w:pPr>
      <w:bookmarkStart w:id="2" w:name="BookmarkTestIsMustDelChr13"/>
      <w:bookmarkEnd w:id="2"/>
      <w:r>
        <w:rPr>
          <w:sz w:val="24"/>
        </w:rPr>
        <w:t xml:space="preserve">Методические указания являются приложением к рабочей программе по дисциплине «Аэробика», которая зарегистрирована под учетным номером </w:t>
      </w:r>
      <w:r>
        <w:rPr>
          <w:sz w:val="24"/>
          <w:u w:val="single"/>
        </w:rPr>
        <w:t>                      .</w:t>
      </w:r>
    </w:p>
    <w:p>
      <w:pPr>
        <w:pStyle w:val="ReportHead1"/>
        <w:suppressAutoHyphens w:val="true"/>
        <w:ind w:left="0" w:firstLine="85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left="0" w:firstLine="850"/>
        <w:jc w:val="both"/>
        <w:rPr/>
      </w:pPr>
      <w:r>
        <w:rPr>
          <w:sz w:val="24"/>
        </w:rPr>
        <w:t>Методические указания дисциплины «</w:t>
      </w:r>
      <w:r>
        <w:rPr>
          <w:i/>
          <w:sz w:val="24"/>
        </w:rPr>
        <w:t>Аэробика</w:t>
      </w:r>
      <w:r>
        <w:rPr>
          <w:sz w:val="24"/>
        </w:rPr>
        <w:t>» рассмотрены и утверждены на заседании кафедры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3 от " 5 " февраля 2021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С.Ю. Соловых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кафедры физического воспитания                         В.Ю. Зиамбето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Аэробика – это вид физкультурно-спортивной деятельности, где выполнение двигательных действий сочетается с музыкой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Аэробика позволяет решать самые разнообразные оздоровительные, лечебные, воспитательные и образовательные </w:t>
      </w:r>
      <w:r>
        <w:rPr>
          <w:bCs/>
          <w:color w:val="000000"/>
        </w:rPr>
        <w:t>задачи на занятиях: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color w:val="000000"/>
        </w:rPr>
        <w:t>- формировать правильную осанку, укреплять здоровье и повышать функциональные возможности различных систем организма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воспитывать основные физические качества (силу, выносливость, быстроту, координацию движений, гибкость)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улучшать музыкальную и двигательную память студентов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расширять двигательный опыт через освоение специфических двигательных умений и навыков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осуществлять эстетическое воспитание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color w:val="000000"/>
        </w:rPr>
        <w:t xml:space="preserve">По степени влияния на организм все виды аэробики общей развивающей и оздоровительной направленности можно разделить две большие группы: упражнения циклического и ациклического характера. Циклические упражнения-это такие двигательные акты, в которых длительное время постоянно повторяется один и тот же законченный двигательный цикл. К ним относятся базовые шаги, бег, сгибания и разгибания с предметами и с массой собственного тела и т.д. Воспитывается сила, скорость и выносливость. 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color w:val="000000"/>
        </w:rPr>
        <w:t>В ациклических упражнениях структура упражнений не имеет стереотипного цикла и изменяется в ходе их выполнения, к ним относятся танцевальные упражнения и упражнения с элементами акробатики. Ациклические упражнения оказывают преимущественно влияние на функции опорно-двигательного аппарата, в результате чего воспитывается ловкость быстрота реакции, гибкость и подвижность суставов, лабильность нервно-мышечного аппарата. Опыт работы со студентами показывает, что все перечисленные формы оздоровительной аэробики положительно влияют на самочувствие студентов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color w:val="000000"/>
        </w:rPr>
        <w:t>Занятия аэробикой доставляют студентам положительные эмоции. Кроме разнообразных упражнений с массой собственного тела, активно используются различный спортивный инвентарь: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фитбол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босу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бодибар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памп-штанга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утяжелители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гантели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скакалка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обруч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лента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bCs/>
          <w:color w:val="000000"/>
        </w:rPr>
        <w:t>Также разрешается применение упражнений по аэробике с применением спортивного оборудования в спортивном зале и на других спортивных площадках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bCs/>
          <w:color w:val="000000"/>
        </w:rPr>
        <w:t>В зависимости от применяемого инвентаря студенты составляют комплексы физических упражнений по аэробике, а также комплекс может быть комбинированным. Комплекс упражнений должен состоять из не менее 25 упражнений и предполагать выполнение достаточное количество раз, с рационально подобранным ритмом и временем. Комплекс упражнений предварительно согласовывается с преподавателем. Студент может предлагать свою музыку для сопровождения двигательных действий, которая также заранее согласовывается с преподавателем. Также музыка воспроизводится на  штатных музыкальных установках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bCs/>
          <w:color w:val="000000"/>
        </w:rPr>
        <w:t>Обязательное условие – соблюдение требований безопасности.</w:t>
      </w:r>
    </w:p>
    <w:p>
      <w:pPr>
        <w:pStyle w:val="ReportHead1"/>
        <w:suppressAutoHyphens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0059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8:00Z</dcterms:created>
  <dc:creator>User</dc:creator>
  <dc:description>СЛУЖЕБНАЯ ИНФОРМАЦИЯ!!!НЕ МЕНЯТЬ!!!|Дата создания макета: 09.04.2021 14:35:12|Версия программы "Учебные планы": 1.0.11.167|ID_UP_DISC:1800591;ID_SPEC_LOC:4544;YEAR_POTOK:2021;ID_SUBJ:14821;SHIFR:Б1.Д.В.Э.1.7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Вадим</cp:lastModifiedBy>
  <dcterms:modified xsi:type="dcterms:W3CDTF">2021-04-10T07:42:00Z</dcterms:modified>
  <cp:revision>9</cp:revision>
  <dc:subject/>
  <dc:title/>
</cp:coreProperties>
</file>