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b/>
          <w:b/>
          <w:sz w:val="32"/>
        </w:rPr>
      </w:pPr>
      <w:r>
        <w:rPr>
          <w:b/>
          <w:sz w:val="32"/>
        </w:rPr>
        <w:t>Методические указания</w:t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Аэробика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38.03.04 Государственное и муниципальное управле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Государственная и муниципальная служб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/>
      </w:pPr>
      <w:r>
        <w:rPr/>
        <w:t>Год набора 2021</w:t>
      </w:r>
    </w:p>
    <w:p>
      <w:pPr>
        <w:pStyle w:val="ReportHead1"/>
        <w:suppressAutoHyphens w:val="true"/>
        <w:jc w:val="both"/>
        <w:rPr/>
      </w:pPr>
      <w:bookmarkStart w:id="2" w:name="BookmarkTestIsMustDelChr13"/>
      <w:bookmarkEnd w:id="2"/>
      <w:r>
        <w:rPr>
          <w:sz w:val="24"/>
        </w:rPr>
        <w:t xml:space="preserve">Методические указания являются приложением к рабочей программе по дисциплине «Аэробика», которая зарегистрирована под учетным номером </w:t>
      </w:r>
      <w:r>
        <w:rPr>
          <w:sz w:val="24"/>
          <w:u w:val="single"/>
        </w:rPr>
        <w:t>                      .</w:t>
      </w:r>
    </w:p>
    <w:p>
      <w:pPr>
        <w:pStyle w:val="ReportHead1"/>
        <w:suppressAutoHyphens w:val="true"/>
        <w:ind w:left="0" w:firstLine="85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ReportHead1"/>
        <w:suppressAutoHyphens w:val="true"/>
        <w:ind w:left="0" w:firstLine="850"/>
        <w:jc w:val="both"/>
        <w:rPr/>
      </w:pPr>
      <w:r>
        <w:rPr>
          <w:sz w:val="24"/>
        </w:rPr>
        <w:t>Методические указания дисциплины «</w:t>
      </w:r>
      <w:r>
        <w:rPr>
          <w:i/>
          <w:sz w:val="24"/>
        </w:rPr>
        <w:t>Аэробика</w:t>
      </w:r>
      <w:r>
        <w:rPr>
          <w:sz w:val="24"/>
        </w:rPr>
        <w:t>» рассмотрены и утверждены на заседании кафедры</w:t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Кафедра физического воспитания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протокол № 3 от " 5 " февраля 2021 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Кафедра физического воспитания </w:t>
        <w:tab/>
        <w:t xml:space="preserve">  С.Ю. Соловых</w:t>
        <w:tab/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доцент кафедры физического воспитания                         В.Ю. Зиамбетов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ReportHead1"/>
        <w:suppressAutoHyphens w:val="true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ReportHead1"/>
        <w:suppressAutoHyphens w:val="true"/>
        <w:jc w:val="both"/>
        <w:rPr/>
      </w:pPr>
      <w:r>
        <w:rPr/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Аэробика – это вид физкультурно-спортивной деятельности, где выполнение двигательных действий сочетается с музыкой.</w:t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Аэробика позволяет решать самые разнообразные оздоровительные, лечебные, воспитательные и образовательные </w:t>
      </w:r>
      <w:r>
        <w:rPr>
          <w:bCs/>
          <w:color w:val="000000"/>
        </w:rPr>
        <w:t>задачи на занятиях:</w:t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/>
      </w:pPr>
      <w:r>
        <w:rPr>
          <w:color w:val="000000"/>
        </w:rPr>
        <w:t>- формировать правильную осанку, укреплять здоровье и повышать функциональные возможности различных систем организма;</w:t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- воспитывать основные физические качества (силу, выносливость, быстроту, координацию движений, гибкость);</w:t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- улучшать музыкальную и двигательную память студентов;</w:t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- расширять двигательный опыт через освоение специфических двигательных умений и навыков.</w:t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- осуществлять эстетическое воспитание.</w:t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/>
      </w:pPr>
      <w:r>
        <w:rPr>
          <w:color w:val="000000"/>
        </w:rPr>
        <w:t xml:space="preserve">По степени влияния на организм все виды аэробики общей развивающей и оздоровительной направленности можно разделить две большие группы: упражнения циклического и ациклического характера. Циклические упражнения-это такие двигательные акты, в которых длительное время постоянно повторяется один и тот же законченный двигательный цикл. К ним относятся базовые шаги, бег, сгибания и разгибания с предметами и с массой собственного тела и т.д. Воспитывается сила, скорость и выносливость. </w:t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/>
      </w:pPr>
      <w:r>
        <w:rPr>
          <w:color w:val="000000"/>
        </w:rPr>
        <w:t>В ациклических упражнениях структура упражнений не имеет стереотипного цикла и изменяется в ходе их выполнения, к ним относятся танцевальные упражнения и упражнения с элементами акробатики. Ациклические упражнения оказывают преимущественно влияние на функции опорно-двигательного аппарата, в результате чего воспитывается ловкость быстрота реакции, гибкость и подвижность суставов, лабильность нервно-мышечного аппарата. Опыт работы со студентами показывает, что все перечисленные формы оздоровительной аэробики положительно влияют на самочувствие студентов.</w:t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/>
      </w:pPr>
      <w:r>
        <w:rPr>
          <w:color w:val="000000"/>
        </w:rPr>
        <w:t>Занятия аэробикой доставляют студентам положительные эмоции. Кроме разнообразных упражнений с массой собственного тела, активно используются различный спортивный инвентарь:</w:t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- фитбол;</w:t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- босу;</w:t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- бодибар;</w:t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- памп-штанга;</w:t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- утяжелители;</w:t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- гантели;</w:t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- скакалка;</w:t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- обруч;</w:t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- лента.</w:t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/>
      </w:pPr>
      <w:r>
        <w:rPr>
          <w:bCs/>
          <w:color w:val="000000"/>
        </w:rPr>
        <w:t>Также разрешается применение упражнений по аэробике с применением спортивного оборудования в спортивном зале и на других спортивных площадках.</w:t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/>
      </w:pPr>
      <w:r>
        <w:rPr>
          <w:bCs/>
          <w:color w:val="000000"/>
        </w:rPr>
        <w:t>В зависимости от применяемого инвентаря студенты составляют комплексы физических упражнений по аэробике, а также комплекс может быть комбинированным. Комплекс упражнений должен состоять из не менее 25 упражнений и предполагать выполнение достаточное количество раз, с рационально подобранным ритмом и временем. Комплекс упражнений предварительно согласовывается с преподавателем. Студент может предлагать свою музыку для сопровождения двигательных действий, которая также заранее согласовывается с преподавателем. Также музыка воспроизводится на  штатных музыкальных установках.</w:t>
      </w:r>
    </w:p>
    <w:p>
      <w:pPr>
        <w:pStyle w:val="Style47"/>
        <w:shd w:fill="FFFFFF" w:val="clear"/>
        <w:spacing w:lineRule="auto" w:line="360" w:before="0" w:after="0"/>
        <w:ind w:left="0" w:firstLine="567"/>
        <w:jc w:val="both"/>
        <w:rPr>
          <w:color w:val="000000"/>
        </w:rPr>
      </w:pPr>
      <w:r>
        <w:rPr>
          <w:bCs/>
          <w:color w:val="000000"/>
        </w:rPr>
        <w:t>Обязательное условие – соблюдение требований безопасности.</w:t>
      </w:r>
    </w:p>
    <w:p>
      <w:pPr>
        <w:pStyle w:val="ReportHead1"/>
        <w:suppressAutoHyphens w:val="tru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ReportHead1"/>
        <w:suppressAutoHyphens w:val="true"/>
        <w:ind w:left="0" w:firstLine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80559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left="0"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"/>
      <w:ind w:left="709" w:hanging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lang w:val="ru-RU"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before="0" w:after="0"/>
      <w:ind w:left="0" w:hanging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before="0" w:after="0"/>
      <w:ind w:left="0" w:hanging="0"/>
      <w:jc w:val="center"/>
    </w:pPr>
    <w:rPr>
      <w:rFonts w:ascii="Times New Roman" w:hAnsi="Times New Roman" w:cs="Times New Roman"/>
      <w:sz w:val="28"/>
    </w:rPr>
  </w:style>
  <w:style w:type="paragraph" w:styleId="Style36">
    <w:name w:val="Абзац списка"/>
    <w:basedOn w:val="Normal"/>
    <w:qFormat/>
    <w:pPr>
      <w:spacing w:before="0" w:after="2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  <w:ind w:left="709" w:hanging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0">
    <w:name w:val="Заголовок записки"/>
    <w:basedOn w:val="Normal"/>
    <w:next w:val="Normal"/>
    <w:qFormat/>
    <w:pPr>
      <w:spacing w:before="0" w:after="0"/>
    </w:pPr>
    <w:rPr>
      <w:rFonts w:ascii="Times New Roman" w:hAnsi="Times New Roman"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"/>
      <w:ind w:left="709"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"/>
      <w:ind w:left="360" w:firstLine="360"/>
    </w:pPr>
    <w:rPr>
      <w:rFonts w:ascii="Times New Roman" w:hAnsi="Times New Roman"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before="0" w:after="20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  <w:ind w:left="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  <w:ind w:left="0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709"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left="709" w:hanging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16:00Z</dcterms:created>
  <dc:creator>User</dc:creator>
  <dc:description>СЛУЖЕБНАЯ ИНФОРМАЦИЯ!!!НЕ МЕНЯТЬ!!!|Дата создания макета: 09.04.2021 13:23:22|Версия программы "Учебные планы": 1.0.11.167|ID_UP_DISC:1805599;ID_SPEC_LOC:5272;YEAR_POTOK:2021;ID_SUBJ:14821;SHIFR:Б1.Д.В.Э.1.7;ZE_PLANNED:0;IS_RASPRED_PRACT:0;TYPE_GROUP_PRACT:;ID_TYPE_PLACE_PRACT:;ID_TYPE_DOP_PRACT:;ID_TYPE_FORM_PRACT:;UPZ:Sem-1,ID_TZ-2,HOUR-70;UPZ:Sem-2,ID_TZ-2,HOUR-70;UPZ:Sem-3,ID_TZ-2,HOUR-70;UPZ:Sem-4,ID_TZ-2,HOUR-64;UPZ:Sem-5,ID_TZ-2,HOUR-54;UPC:Sem-1,ID_TC-2,Recert-0;UPC:Sem-2,ID_TC-2,Recert-0;UPC:Sem-3,ID_TC-2,Recert-0;UPC:Sem-4,ID_TC-2,Recert-0;UPC:Sem-5,ID_TC-2,Recert-0;UPDK:ID_KAF-360,Sem-;FOOTHOLD:Shifr-Б1.Д.Б.2,ID_SUBJ-16788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;COMPET_FOOTHOLD:Shifr-УК&lt;tire&gt;1,NAME-Способен осуществлять поиск&lt;zpt&gt; критический анализ и синтез информации&lt;zpt&gt; применять системный подход для решения поставленных задач;COMPET_FOOTHOLD:Shifr-УК&lt;tire&gt;5,NAME-Способен воспринимать межкультурное разнообразие общества в социально&lt;tire&gt;историческом&lt;zpt&gt; этическом и философском контекстах</dc:description>
  <cp:keywords/>
  <dc:language>en-US</dc:language>
  <cp:lastModifiedBy>Вадим</cp:lastModifiedBy>
  <dcterms:modified xsi:type="dcterms:W3CDTF">2021-04-10T07:40:00Z</dcterms:modified>
  <cp:revision>11</cp:revision>
  <dc:subject/>
  <dc:title/>
</cp:coreProperties>
</file>