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4 Основы электроэнергетики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bookmarkStart w:id="2" w:name="BookmarkTestIsMustDelChr13"/>
      <w:bookmarkEnd w:id="2"/>
      <w:r>
        <w:rPr>
          <w:b/>
          <w:sz w:val="28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 итогам освоения дисциплины студент должен получить знания об основных элементах энергетической системы: электрических станций различных типов, энергетического оборудования, накопителей электроэнергии и энергосберегающих технологий в энергетике. На основании изученного материала должно сформироваться представление о расчете схем и элементов основного оборудования электрических станций, разработка проектов электроэнергетических установок различного назначен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реализации таких навыков, необходимо изучать лекционный материал в связке с лабораторными работами и изучением представленных на них натурных образцов. 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 Рекомендации по изучению теоретического материала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и обеспечивается формирование системы знаний по учебной дисциплине, которая выражается в изложении научного материала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екциях выдаются скомпилированный преподавателем из разных источников материал, который сопровождается пояснением и указанием источников, где можно самостоятельно изучить предложенную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лучае пропуска студентом занятий, он должен самостоятельно из рекомендованного списка литературы изучить пропущенную им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й, отводится время для развития активного полилога со студентами для формирования самостоятельной точки зрения, объяснения непонятных моментов и иных вопросов, которые возникли у студента во время проведения лекционного занят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 Рекомендации к выполнению лабораторных занятий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Лабораторная работа является видом учебного занятия, способствующего формированию у студентов практических навыков по дисциплине (модулю), закреплению теоретических знаний, развитию творческого мышления и инициативы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абораторных занятиях студент изучает предоставленные ему натурные образцы, теоретический материал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чет по лабораторной работе содержит: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итульный лист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цель работы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дание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оретическую часть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актическую часть (описание экспериментальной установки и методики эксперимента, экспериментальные результаты, анализ результатов)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воды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ложения (при необходимости)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роведения лабораторных занятий используется лаборатория «Основ электроэнергетики», оснащенная наглядными образцами проводников, креплений, изоляторов, высоковольтных предохранителей, различных видов кабелей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 Рекомендации к подготовке к рубежному контролю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Контроль проводится на занятиях, приходящихся на недели рубежного контроля или экзаменационной сессии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тудент должен в течении этого времени предоставить необходимый материал, который преподаватель оговорил во время первого занятия семестра. Видом контроля могут быть необходимое количество выполненных заданий, прохождения тестирования в автоматизированных электронных системах, предоставления докладов, ведение НИРС, выполнение курсового проекта или работы (если предусмотрено рабочей программой) или иным видом контрол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оценке выполнения рубежного контроля учитываются глубина знаний теоретических знаний и самостоятельно проработанного материала, культура речи, система письменного изложения пройденного материала. Особое внимание обращается на умение самостоятельно критически мыслить, аргументировано обосновывать выводы и предложен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5 Основная литература</w:t>
      </w:r>
    </w:p>
    <w:p>
      <w:pPr>
        <w:pStyle w:val="Normal"/>
        <w:suppressLineNumbers/>
        <w:ind w:firstLine="709"/>
        <w:jc w:val="both"/>
        <w:rPr>
          <w:sz w:val="28"/>
        </w:rPr>
      </w:pPr>
      <w:r>
        <w:rPr>
          <w:sz w:val="28"/>
        </w:rPr>
        <w:t>1 Нетрадиционные и возобновляемые источники энергии [Текст] : учебник для студентов высших учебных заведений, обучающихся по направлению подготовки 140100 - "Теплоэнергетика и теплотехника" / А. П. Баскаков, В. А. Мунц. - Москва : Бастет, 2013. - 368 с. : ил. - (Высшее профессиональное образование. Бакалавриат). - Библиогр. в конце гл. - ISBN 978-5-903178-33-9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</w:rPr>
        <w:t xml:space="preserve">2 Антонов, С.Н. Проектирование электроэнергетических систем : учебное пособие / С.Н. Антонов, Е.В. Коноплев, П.В. Коноплев. - Ставрополь : Ставропольский государственный аграрный университет, 2014. - 101 с. : схем., табл., ил. ; То же [Электронный ресурс]. - URL: </w:t>
      </w:r>
      <w:hyperlink r:id="rId3">
        <w:r>
          <w:rPr>
            <w:rStyle w:val="InternetLink"/>
            <w:sz w:val="28"/>
          </w:rPr>
          <w:t>http://biblioclub.ru/index.php?page=book&amp;id=277453</w:t>
        </w:r>
      </w:hyperlink>
      <w:r>
        <w:rPr>
          <w:sz w:val="28"/>
        </w:rPr>
        <w:t xml:space="preserve"> (16.02.2016).</w:t>
      </w:r>
    </w:p>
    <w:p>
      <w:pPr>
        <w:pStyle w:val="ReportMain1"/>
        <w:keepNext w:val="true"/>
        <w:suppressAutoHyphens w:val="true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3 Сибикин, М.Ю. Технология энергосбережения : учебник / М.Ю. Сибикин, Ю.Д. Сибикин. - 4-е изд., перераб. и доп. - М. ; Берлин : Директ-Медиа, 2014. - 352 с. : ил., табл. - (Профессиональное образование). - Библиогр: с. 333-336. - ISBN 978-5-4458-8886-4 ; То же [Электронный ресурс]. - URL: </w:t>
      </w:r>
      <w:hyperlink r:id="rId4">
        <w:r>
          <w:rPr>
            <w:rStyle w:val="InternetLink"/>
            <w:sz w:val="28"/>
          </w:rPr>
          <w:t>http://biblioclub.ru/index.php?page=book&amp;id=253968</w:t>
        </w:r>
      </w:hyperlink>
      <w:r>
        <w:rPr>
          <w:sz w:val="28"/>
        </w:rPr>
        <w:t xml:space="preserve"> (16.02.2016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6 Дополнительная литератур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 Теплотехника /Под ред. А.П. Баскакова. – М.: Энергоатомиздат, 1991. – 224 с.:и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 Перегудов В.В. Теплотехника и теплотехническое оборудование. – М.: Стройиздат, 1990. – 336 с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Алешина, С. К. Общая энергетика [Электронный ресурс] : методические указания по лабораторным работам для студентов, обучающихся по программам высшего образования по направлению подготовки 13.03.02 Электроэнергетика и электротехника / С. К. Алешина, А. А. Веремеев; М-во образования и науки Рос. Федерации, Федер. агентство по образованию, Гос. образоват. учреждение высш. проф. образования "Оренбург. гос. ун-т", Каф. электроснабжения пром. предприятий. - Электрон. текстовые дан. (1 файл: 1.39 Мб). - Оренбург : Университет, 2015. - 61 с. - Загл. с тит. экрана. -Adobe Acrobat Reader 6.0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7 Периодические издания</w:t>
      </w:r>
    </w:p>
    <w:p>
      <w:pPr>
        <w:pStyle w:val="TextBodyIndent"/>
        <w:suppressLineNumbers/>
        <w:ind w:left="283" w:firstLine="851"/>
        <w:jc w:val="both"/>
        <w:rPr>
          <w:sz w:val="28"/>
        </w:rPr>
      </w:pPr>
      <w:r>
        <w:rPr>
          <w:sz w:val="28"/>
        </w:rPr>
        <w:t>Научно-технические журналы:</w:t>
      </w:r>
    </w:p>
    <w:p>
      <w:pPr>
        <w:pStyle w:val="Normal"/>
        <w:numPr>
          <w:ilvl w:val="0"/>
          <w:numId w:val="13"/>
        </w:numPr>
        <w:suppressLineNumbers/>
        <w:ind w:left="1003" w:right="5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лектричество» - журнал;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лектротехника» - журнал;</w:t>
      </w:r>
    </w:p>
    <w:p>
      <w:pPr>
        <w:pStyle w:val="Normal"/>
        <w:numPr>
          <w:ilvl w:val="0"/>
          <w:numId w:val="12"/>
        </w:numPr>
        <w:suppressLineNumbers/>
        <w:ind w:left="1003" w:right="51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Теплоэнергетика» - журна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8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openedu.ru/course/</w:t>
      </w:r>
      <w:r>
        <w:rPr>
          <w:sz w:val="28"/>
        </w:rPr>
        <w:t xml:space="preserve"> - «Открытое образование», Каталог курсов, МООК:  «Электродинамика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universarium.org/catalog</w:t>
      </w:r>
      <w:r>
        <w:rPr>
          <w:sz w:val="28"/>
        </w:rPr>
        <w:t xml:space="preserve"> - «Универсариум», Курсы, МООК: «Энергосбережение в производстве и в быту»;</w:t>
      </w:r>
    </w:p>
    <w:p>
      <w:pPr>
        <w:pStyle w:val="ReportMain1"/>
        <w:suppressAutoHyphens w:val="true"/>
        <w:ind w:firstLine="709"/>
        <w:jc w:val="both"/>
        <w:rPr/>
      </w:pPr>
      <w:hyperlink r:id="rId5">
        <w:r>
          <w:rPr>
            <w:rStyle w:val="InternetLink"/>
            <w:sz w:val="28"/>
          </w:rPr>
          <w:t>http://www.electrolibrary.info</w:t>
        </w:r>
      </w:hyperlink>
      <w:r>
        <w:rPr>
          <w:sz w:val="28"/>
        </w:rPr>
        <w:t xml:space="preserve"> – электронная электротехническая библиотека;</w:t>
      </w:r>
    </w:p>
    <w:p>
      <w:pPr>
        <w:pStyle w:val="ReportMain1"/>
        <w:suppressAutoHyphens w:val="true"/>
        <w:ind w:firstLine="709"/>
        <w:jc w:val="both"/>
        <w:rPr/>
      </w:pPr>
      <w:hyperlink r:id="rId6">
        <w:r>
          <w:rPr>
            <w:rStyle w:val="InternetLink"/>
            <w:sz w:val="28"/>
          </w:rPr>
          <w:t>http://www.energyed.ru</w:t>
        </w:r>
      </w:hyperlink>
      <w:r>
        <w:rPr>
          <w:sz w:val="28"/>
        </w:rPr>
        <w:t xml:space="preserve"> – образовательный сайт для энергетиков.</w:t>
      </w:r>
    </w:p>
    <w:sectPr>
      <w:footerReference w:type="default" r:id="rId7"/>
      <w:type w:val="nextPage"/>
      <w:pgSz w:w="11906" w:h="16838"/>
      <w:pgMar w:left="1276" w:right="849" w:gutter="0" w:header="0" w:top="851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Приветствие"/>
    <w:basedOn w:val="Normal"/>
    <w:next w:val="Normal"/>
    <w:qFormat/>
    <w:pPr/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1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1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277453" TargetMode="External"/><Relationship Id="rId4" Type="http://schemas.openxmlformats.org/officeDocument/2006/relationships/hyperlink" Target="http://biblioclub.ru/index.php?page=book&amp;id=253968" TargetMode="External"/><Relationship Id="rId5" Type="http://schemas.openxmlformats.org/officeDocument/2006/relationships/hyperlink" Target="http://www.electrolibrary.info/" TargetMode="External"/><Relationship Id="rId6" Type="http://schemas.openxmlformats.org/officeDocument/2006/relationships/hyperlink" Target="http://www.energyed.ru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7:00Z</dcterms:created>
  <dc:creator>Митрофанов С.В.</dc:creator>
  <dc:description>СЛУЖЕБНАЯ ИНФОРМАЦИЯ!!!НЕ МЕНЯТЬ!!!|ID_UP_DISC:1099657;ID_SPEC_LOC:2392;YEAR_POTOK:2016;ID_SUBJ:763;SHIFR:Б.1.Б.19;ZE_PLANNED:3;IS_RASPRED_PRACT:0;TYPE_GROUP_PRACT:;ID_TYPE_PLACE_PRACT:;ID_TYPE_DOP_PRACT:;ID_TYPE_FORM_PRACT:;UPDZES:Sem-4,ZE-3;UPZ:Sem-4,ID_TZ-1,HOUR-16;UPZ:Sem-4,ID_TZ-2,HOUR-16;UPZ:Sem-4,ID_TZ-3,HOUR-16;UPZ:Sem-4,ID_TZ-4,HOUR-60;UPC:Sem-4,ID_TC-2,Recert-0;UPDK:ID_KAF-6562,Sem-;FOOTHOLD:Shifr-Б.1.Б.10,ID_SUBJ-11;FOOTHOLD:Shifr-Б.1.Б.11,ID_SUBJ-13;FOOTHOLD:Shifr-Б.1.Б.17,ID_SUBJ-22;DEPENDENT:Shifr-Б.1.В.ДВ.3.1,ID_SUBJ-879;DEPENDENT:Shifr-Б.1.Б.24,ID_SUBJ-884;DEPENDENT:Shifr-Б.1.В.ОД.9,ID_SUBJ-923;DEPENDENT:Shifr-Б.1.В.ДВ.5.2,ID_SUBJ-1616;DEPENDENT:Shifr-Б.1.В.ДВ.7.2,ID_SUBJ-2650;DEPENDENT:Shifr-Б.1.В.ОД.3,ID_SUBJ-9130;DEPENDENT:Shifr-Б.1.В.ОД.11,ID_SUBJ-9131;DEPENDENT:Shifr-Б.1.В.ДВ.4.1,ID_SUBJ-9323;DEPENDENT:Shifr-Б.1.В.ДВ.2.2,ID_SUBJ-14135;DEPENDENT:Shifr-Б.1.В.ДВ.2.1,ID_SUBJ-14136;DEPENDENT:Shifr-Б.1.В.ДВ.4.2,ID_SUBJ-14138;DEPENDENT:Shifr-Б.1.В.ДВ.5.1,ID_SUBJ-14140;COMPET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:Shifr-ПК&lt;tire&gt;4,NAME-способностью проводить обоснование проектных решений;COMPET:Shifr-ПК&lt;tire&gt;5,NAME-готовностью определять параметры оборудования объектов профессиональной деятельности;COMPET:Shifr-ПК&lt;tire&gt;7,NAME-готовностью обеспечивать требуемые режимы и заданные параметры технологического процесса по заданной методике;COMPET_FOOTHOLD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_FOOTHOLD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_FOOTHOLD:Shifr-ОПК&lt;tire&gt;3,NAME-способностью использовать методы анализа и моделирования электрических цепей;COMPET_FOOTHOLD:Shifr-ПК&lt;tire&gt;1,NAME-способностью участвовать в планировании&lt;zpt&gt; подготовке и выполнении типовых экспериментальных исследований по заданной методике;COMPET_FOOTHOLD:Shifr-ПК&lt;tire&gt;2,NAME-способностью обрабатывать результаты экспериментов;COMPET_FOOTHOLD:Shifr-ПК&lt;tire&gt;2,NAME-способностью обрабатывать результаты экспериментов;COMPET_FOOTHOLD:Shifr-ПК&lt;tire&gt;2,NAME-способностью обрабатывать результаты экспериментов</dc:description>
  <cp:keywords/>
  <dc:language>en-US</dc:language>
  <cp:lastModifiedBy>Михаил Михалков</cp:lastModifiedBy>
  <dcterms:modified xsi:type="dcterms:W3CDTF">2021-04-15T04:27:00Z</dcterms:modified>
  <cp:revision>23</cp:revision>
  <dc:subject/>
  <dc:title>Минобрнауки России</dc:title>
</cp:coreProperties>
</file>