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w:t>
      </w:r>
      <w:r>
        <w:rPr>
          <w:u w:val="single"/>
        </w:rPr>
        <w:t>123204</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98931434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йер, П. Photoshop CS2 для "чайников" = Photoshop CS2 for Dummies [Текст] : пер. с англ. / П. Бойер. - CПб. : Диалектика, 2007. - 416 с. : ил. - Парал. тит. л. англ. - Предм. указ.: с. 394-402. - ISBN 978-5-8459-1013-4. (6экз.ОГУ)</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 xml:space="preserve">Денисова, О. В. Редактор растровой графики Adobe PhotoShop [Электронный ресурс] : метод. указания к выполнению практ. работ / О. В. Денисов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автоматизации информ. и технол. процессов. - Электрон. текстовые дан. (1 файл: 1.23 Мб). - Оренбург : ИПК ГОУ ОГУ, 2010. - 64 с. - Загл. с тит. экрана. -Adobe Acrobat Reader 6.0 </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Литвинов</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w:t>
      </w:r>
      <w:r>
        <w:rPr>
          <w:rFonts w:ascii="Times New Roman" w:hAnsi="Times New Roman"/>
          <w:sz w:val="28"/>
          <w:szCs w:val="28"/>
        </w:rPr>
        <w:t>Н</w:t>
      </w:r>
      <w:r>
        <w:rPr>
          <w:rFonts w:ascii="Times New Roman" w:hAnsi="Times New Roman"/>
          <w:sz w:val="28"/>
          <w:szCs w:val="28"/>
          <w:lang w:val="en-US"/>
        </w:rPr>
        <w:t xml:space="preserve">. Adobe Photoshop CS3. </w:t>
      </w:r>
      <w:r>
        <w:rPr>
          <w:rFonts w:ascii="Times New Roman" w:hAnsi="Times New Roman"/>
          <w:sz w:val="28"/>
          <w:szCs w:val="28"/>
        </w:rPr>
        <w:t>Ретушь, спецэффекты, коллажи и карикатуры своими руками [Комплект] : быстрый старт / Н. Н. Литвинов. - Москва : Триумф, 2008. - 224 с. : ил. + 1 электрон. опт. диск (CD-ROM). - (Быстрый старт) - ISBN 978-5-89392-340-7. (6экз.ОГУ)</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70923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C17DF8-8940-4591-BDE6-0D8F8F4247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791</Words>
  <Characters>15913</Characters>
  <CharactersWithSpaces>1866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4: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