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 Б1.Д.В.8 Инвестиционный 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_____________________ Корабейникова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______________________Корабейников И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менеджмента№ __ от «__» _______  202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Корабейников И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 является приложением к рабочей программе по дисциплине «Б1.Д.В.8 Инвестиционный менеджмент», зарегистрированной в ЦИТ под учетным номером 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2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8175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 Индивидуальные творческие задания (темы презентаций по самостоятельно изучаемым разделам)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3 Примерная тематика курсовых работ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4 Типовые задач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Рекомендуемая литература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 Дополнительная литература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3 Периодические издания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4 Интернет-ресурсы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5 Программное обеспечение, профессиональные базы данных и информационные справочные системы современных информационных технологий</w:t>
              <w:tab/>
              <w:t>4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8175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4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628" w:leader="dot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36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36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10817569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ReportMain1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(цели) освоения дисциплины:</w:t>
      </w:r>
    </w:p>
    <w:p>
      <w:pPr>
        <w:pStyle w:val="ReportMain1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 студентов знаний о принципах, методах и подходах к определению экономической эффективности принятия инвестиционных решений, </w:t>
      </w:r>
    </w:p>
    <w:p>
      <w:pPr>
        <w:pStyle w:val="ReportMain1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>овладение практическими навыками в области инвестиционного менеджмента, бюджетирования и контроля в обосновании оптимальных управленческих решений, разработке и реализации бизнес-планов и финансово-инвестиционной деятельности на уровне предприят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студентов методам и принципам управления инвестиционным процессо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навыки оценки риска и доходности инвестиций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анализировать различные инвестиционные проекты и принимать соответствующие решения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ать навыки формирования наиболее рационального внутреннего портфеля инвестиционных проектов для предприятия с учетом финансовых ограничений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ать способность проводить оценку инвестиционных проектов при различных условиях инвестирования и финансирова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*-3 Способен разрабатывать функциональные, предпринимательские и отраслевы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, подготовка и согласование разделов тактических комплексных планов производственной, финансовой и коммерческой деятельности организации и ее структурных подразделений (отделов, цех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К*-7 Способен разрабатывать мероприятия по воздействию на риск в разрезе отдельных видов и осуществлять организацию документирования процесса управления рисками и корректировку реестров рисков в рамках отдельных бизнес-процессов предпринимательской деятельности и функциональных направлений, выполнять их экономическую оц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теоретические основы финансовых рынков и институтов, принципы, способы и методы финансового планирования и прогнозирования, методы оценки инвестиционных проектов и организаций при разработке стратегии организации с целью адаптации ее хозяйственной деятельности и системы управления к изменяющимся в условиях рынка внешним и внутренним экономическим условиям; теоретические основы воздействия на риск в разрезе отдельных видов при реализации инвестиционного менеджмента.</w:t>
      </w:r>
    </w:p>
    <w:p>
      <w:pPr>
        <w:pStyle w:val="ReportMain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методы количественного и качественного анализа при принятии управленческих решений по инвестиционному проекту деятельности организации и ее структурных подразделений (отделов, цехов); определять инструменты управления рисками в рамках отдельных бизнес-процессов инвестиционной деятельности и функциональных напр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ценкой инвестиционных проектов, финансового планирования и прогнозирования при реализации стратегий инвестиционного менеджмента организации; инструментами разработки мероприятий по воздействию на риск при реализации инвестиционного менеджмента, выполнения экономической оценки инвестиционного менедж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, выполнение курсовой работы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1081757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2 Тематический план изучения дисциплин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изучение дисциплины «</w:t>
      </w:r>
      <w:r>
        <w:rPr>
          <w:sz w:val="28"/>
          <w:szCs w:val="28"/>
        </w:rPr>
        <w:t>Инвестиционный менеджмент</w:t>
      </w:r>
      <w:r>
        <w:rPr>
          <w:rFonts w:eastAsia="Times New Roman"/>
          <w:sz w:val="28"/>
          <w:szCs w:val="28"/>
          <w:lang w:eastAsia="ru-RU"/>
        </w:rPr>
        <w:t xml:space="preserve">» по рабочей программе дисциплины отводится </w:t>
      </w:r>
      <w:r>
        <w:rPr>
          <w:sz w:val="28"/>
          <w:szCs w:val="28"/>
        </w:rPr>
        <w:t>6 зачетных единиц (216 академических часов)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296"/>
        <w:gridCol w:w="1701"/>
        <w:gridCol w:w="1701"/>
        <w:gridCol w:w="992"/>
      </w:tblGrid>
      <w:tr>
        <w:trPr>
          <w:tblHeader w:val="true"/>
        </w:trPr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75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и инновационные формы учеб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(зачет, экзам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25</w:t>
            </w:r>
          </w:p>
        </w:tc>
      </w:tr>
      <w:tr>
        <w:trPr/>
        <w:tc>
          <w:tcPr>
            <w:tcW w:w="5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выполнение курсовой работы (КР)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полнение индивидуального творческого задания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готовка к лекционным занятия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подготовка к рубежному контролю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ReportMain1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курсовой работы (КР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лекционным занятия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ндивидуального творческого задани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дготовка к рубежному контролю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изучения дисциплины «Инвестиционный менеджмент» в соответствии со структурой курса обучающиеся могут использовать материалы лекций, учебников, учебных пособий, справочников, нормативной документации, электронных источников. Закрепление полученных теоретических знаний проводится на практических занятиях, а также с помощью самостоятельной работы, задания для которых приводятся в данных методических указаниях. В соответствии с графиком учебного процесса в семестре проводится два рубежных контроля, тестовые задания представлены в Блоке А ФОС. 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 или решение соответствующих плану занятия задач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межуточная аттестация (5 семестр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ет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теоретических вопросов в задании – 2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межуточная аттестация (6 семестр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, решить предложенную задачу. Количество теоретических вопросов в задании – 2, количество практических задач в задании -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 не выполнившие курсовую работу, к экзамену не допускаются. Студенты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</w:t>
      </w:r>
      <w:r>
        <w:rPr>
          <w:rFonts w:cs="Times New Roman" w:ascii="Times New Roman" w:hAnsi="Times New Roman"/>
          <w:sz w:val="28"/>
          <w:szCs w:val="28"/>
        </w:rPr>
        <w:t>Инвестиционный менедж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является обязательное посещение лекционных и практических занятий, выполнение курсовой работы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 подготовке к обсуждению вопросов и решении задач.</w:t>
      </w:r>
      <w:r>
        <w:br w:type="page"/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4" w:name="__RefHeading___Toc10817571"/>
      <w:bookmarkEnd w:id="4"/>
      <w:r>
        <w:rPr>
          <w:rFonts w:cs="Times New Roman" w:ascii="Times New Roman" w:hAnsi="Times New Roman"/>
          <w:color w:val="000000"/>
          <w:sz w:val="32"/>
          <w:szCs w:val="32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ветить на контрольные вопросы, по теме представленные в разделе 3 данных методических указ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1081757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3.1 Перечень основных тем и вопросов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здел Экономическая сущность и виды инвестиций </w:t>
      </w:r>
    </w:p>
    <w:p>
      <w:pPr>
        <w:pStyle w:val="ReportMain1"/>
        <w:numPr>
          <w:ilvl w:val="0"/>
          <w:numId w:val="20"/>
        </w:numPr>
        <w:suppressAutoHyphens w:val="tru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инвестиций. </w:t>
      </w:r>
    </w:p>
    <w:p>
      <w:pPr>
        <w:pStyle w:val="ReportMain1"/>
        <w:numPr>
          <w:ilvl w:val="0"/>
          <w:numId w:val="20"/>
        </w:numPr>
        <w:suppressAutoHyphens w:val="tru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ожно классифицировать инвестиций?</w:t>
      </w:r>
    </w:p>
    <w:p>
      <w:pPr>
        <w:pStyle w:val="ReportMain1"/>
        <w:numPr>
          <w:ilvl w:val="0"/>
          <w:numId w:val="20"/>
        </w:numPr>
        <w:suppressAutoHyphens w:val="tru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ожно классифицировать инвесторов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здел Методические основы инвестиционного менеджмента </w:t>
      </w:r>
    </w:p>
    <w:p>
      <w:pPr>
        <w:pStyle w:val="ReportMain1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инвестиционного менеджмента (его цели и задачи, принципы). </w:t>
      </w:r>
    </w:p>
    <w:p>
      <w:pPr>
        <w:pStyle w:val="ReportMain1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редмет, объект и субъект инвестиционного менеджмента.  </w:t>
      </w:r>
    </w:p>
    <w:p>
      <w:pPr>
        <w:pStyle w:val="ReportMain1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функции инвестиционного менеджмента. </w:t>
      </w:r>
    </w:p>
    <w:p>
      <w:pPr>
        <w:pStyle w:val="ReportMain1"/>
        <w:numPr>
          <w:ilvl w:val="0"/>
          <w:numId w:val="2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можно классифицировать предприятий как объектов инвестиционного менеджмента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здел Государственное регулирование инвестиций и финансовые рынки. </w:t>
      </w:r>
    </w:p>
    <w:p>
      <w:pPr>
        <w:pStyle w:val="ReportMain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государственного регулирования. </w:t>
      </w:r>
    </w:p>
    <w:p>
      <w:pPr>
        <w:pStyle w:val="ReportMain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виды государственного регулирования. </w:t>
      </w:r>
    </w:p>
    <w:p>
      <w:pPr>
        <w:pStyle w:val="ReportMain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ежим функционирования иностранного капитала в РФ?</w:t>
      </w:r>
    </w:p>
    <w:p>
      <w:pPr>
        <w:pStyle w:val="ReportMain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«Финансовые рынки».</w:t>
      </w:r>
    </w:p>
    <w:p>
      <w:pPr>
        <w:pStyle w:val="ReportMain1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ойте понятие «Финансовые институты»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 Источники инвестиций.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формируются источники финансового обеспечения капитальных вложений предприятия?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роль собственных средств инвесторов?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 состав и структура собственных источников средств?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рибыль (доход) и амортизационные отчисления как источники воспроизводства основных фондов предприятия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инвестиционный налоговый кредит?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ривлеченные и заемные средства предприятия инвестора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мобилизация средств путем эмиссии ценных бумаг?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ностранные инвестиции: экономическое содержание, виды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роектное финансирование: сущность, отличительные особенности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хемы организации проектного финансирования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сущность инвестирования в проекты, осуществляемые в рамках ФЦП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сущность долгосрочного кредитования капитальных вложений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сущность лизинга: общая характеристика, преимущества такого метода финансирования капитальных вложений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венчурное (рисковое) финансирование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тадии и механизм рискового финансирования. </w:t>
      </w:r>
    </w:p>
    <w:p>
      <w:pPr>
        <w:pStyle w:val="ReportMain1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ипотечное кредитование: сущность и особен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аздел Методологические системы инвестиционного менеджмента.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истему организационного обеспечения инвестиционного менеджмента.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истему информационного обеспечения инвестиционного менеджмента.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истему и методы инвестиционного анализа.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истему и методы инвестиционного планирования. </w:t>
      </w:r>
    </w:p>
    <w:p>
      <w:pPr>
        <w:pStyle w:val="ReportMain1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систему и методы внутреннего инвестиционного контрол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раздел Методический инструментарий инвестиционного менеджмента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концепцию стоимости денег во времени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цируйте виды процентной ставки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етодический инструментарий оценки стоимости денег по простым процентам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концепцию учета влияния фактора инфляции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етодический инструментарий формирования реальной процентной ставки с учетом фактора инфляции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концепцию учета фактора риска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етодический инструментарий оценки уровня инвестиционного риска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методический инструментарий оценки стоимости денежных средств с учетом фактора риска. </w:t>
      </w:r>
    </w:p>
    <w:p>
      <w:pPr>
        <w:pStyle w:val="ReportMain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концепцию и методический инструментарий учета фактора ликвид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аздел Финансовый анализ в системе инвестиционного менеджмента 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сущность финансового анализа, его виды. 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аких показателей проанализировать финансовое состояние? 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оказатели оценки имущественного положения?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показателями оценивается ликвидности и платежеспособности?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показателями оценивается финансовой устойчивости? 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показателями оценивается рентабельности?</w:t>
      </w:r>
    </w:p>
    <w:p>
      <w:pPr>
        <w:pStyle w:val="ReportMain1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прогнозировать возможное банкротство предприятия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раздел Управление реальными инвестициями. </w:t>
      </w:r>
    </w:p>
    <w:p>
      <w:pPr>
        <w:pStyle w:val="ReportMain1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нвестиции, осуществляемые в качестве капитальных вложений: объект, субъект, права и обязанности. </w:t>
      </w:r>
    </w:p>
    <w:p>
      <w:pPr>
        <w:pStyle w:val="ReportMain1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особенности государственных гарантий и защиты капитальных вложений?</w:t>
      </w:r>
    </w:p>
    <w:p>
      <w:pPr>
        <w:pStyle w:val="ReportMain1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сточники финансирования капитальных вложений. </w:t>
      </w:r>
    </w:p>
    <w:p>
      <w:pPr>
        <w:pStyle w:val="ReportMain1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олитика управления реальными инвестициями на предприятии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раздел Инвестиционный проект. 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инвестиционных проектов и требования к их разработке.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содержание инвестиционного проекта. 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сифицируйте проекты.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фазы жизненного цикла проекта. 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понятие технико-экономического обоснования инвестиционного проекта.</w:t>
      </w:r>
    </w:p>
    <w:p>
      <w:pPr>
        <w:pStyle w:val="ReportMain1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бизнес-план инвестиционного проекта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раздел Управление реализацией инвестиционных проектов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зработать календарный план реализации инвестиционного проекта?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зработать бюджет реализации инвестиционного проекта?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образом обеспечить нейтрализацию проектных рисков? </w:t>
      </w:r>
    </w:p>
    <w:p>
      <w:pPr>
        <w:pStyle w:val="ReportMain1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уйте формы выхода проекта из инвестиционной программы предприят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раздел Оценка эффективности инвестиционных проектов.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виды эффективности инвестиций.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принципы оценки эффективности реальных инвестиций.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дисконтирование денежных потоков. 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характеризуют систему оценки инвестиционных проектов?</w:t>
      </w:r>
    </w:p>
    <w:p>
      <w:pPr>
        <w:pStyle w:val="ReportMain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риски реальных инвестиционных проектов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раздел Финансовые инструменты </w:t>
      </w:r>
    </w:p>
    <w:p>
      <w:pPr>
        <w:pStyle w:val="ReportMain1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финансовые инструменты: сущность, виды, классификация. </w:t>
      </w:r>
    </w:p>
    <w:p>
      <w:pPr>
        <w:pStyle w:val="ReportMain1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тносится к первичным финансовым инструментам? </w:t>
      </w:r>
    </w:p>
    <w:p>
      <w:pPr>
        <w:pStyle w:val="ReportMain1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тносится к производным финансовым инструментам? </w:t>
      </w:r>
    </w:p>
    <w:p>
      <w:pPr>
        <w:pStyle w:val="ReportMain1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арактеризуйте финансовые инструменты и их роль в оценке инвестиционной привлекательности фирмы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раздел Управление финансовыми инвестициями.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обенности и формы осуществления финансовых инвестиций в организации.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политика управления финансовыми инвестициями.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инвестиционные качества отдельных финансовых инструментов. 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эффективность отдельных финансовых инструментов инвестирования?</w:t>
      </w:r>
    </w:p>
    <w:p>
      <w:pPr>
        <w:pStyle w:val="ReportMain1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риски отдельных финансовых инструментов инвестирования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раздел Управление инвестиционным портфелем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инвестиционного портфеля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типы портфеля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принципы, этапы формирования инвестиционного портфеля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доход и риск по портфелю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стратегию управления инвестиционным портфелем. </w:t>
      </w:r>
    </w:p>
    <w:p>
      <w:pPr>
        <w:pStyle w:val="ReportMain1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птимизация портфеля?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раздел Оптимизация стоимости и структуры формируемых инвестиционных ресурсов 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расчета общего объема инвестиционных ресурсов.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ценить стоимость формируемых инвестиционных ресурсов?</w:t>
      </w:r>
    </w:p>
    <w:p>
      <w:pPr>
        <w:pStyle w:val="ReportMain1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числите методы оптимизации структуры формируемых инвестиционных ресурс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раздел Инвестиционная стратегия предприятия </w:t>
      </w:r>
    </w:p>
    <w:p>
      <w:pPr>
        <w:pStyle w:val="ReportMain1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инвестиционной стратегии предприятии ее роль в развитии предприятии. </w:t>
      </w:r>
    </w:p>
    <w:p>
      <w:pPr>
        <w:pStyle w:val="ReportMain1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принципы и последовательность разработки инвестиционной стратегии предприятии. </w:t>
      </w:r>
    </w:p>
    <w:p>
      <w:pPr>
        <w:pStyle w:val="ReportMain1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формировать стратегические цели инвестиционной деятельности. </w:t>
      </w:r>
    </w:p>
    <w:p>
      <w:pPr>
        <w:pStyle w:val="ReportMain1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уйте стратегические направления и формы инвестиционной деятельности. </w:t>
      </w:r>
    </w:p>
    <w:p>
      <w:pPr>
        <w:pStyle w:val="ReportMain1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оценить результативность разработанной стратеги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раздел Инвестиционные риски 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те понятие инвестиционных рисков и их виды. 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дентифицировать и оценить риски?. 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чем заключается управление инвестиционными рискам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раздел Особенности становления и развития инвестиционных процессов в экономике Российской Федераци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принципы рыночной экономики и их учет при инвестировани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факторы, влияющие на осуществление инвестиционной деятельности в Росси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факторы, воздействующие на инвестиционный климат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32"/>
        </w:rPr>
      </w:pPr>
      <w:bookmarkStart w:id="6" w:name="__RefHeading___Toc10817573"/>
      <w:bookmarkEnd w:id="6"/>
      <w:r>
        <w:rPr>
          <w:rFonts w:cs="Times New Roman" w:ascii="Times New Roman" w:hAnsi="Times New Roman"/>
          <w:color w:val="000000"/>
          <w:sz w:val="32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практических занятиях является решение типов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иповых задач предусматривают следующую последовательность шаг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ознакомление обучающегося с условиями типовых зада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знакомление с основным содержанием и алгоритмом выполнения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подготовка аналитических и расчетно-графических работ, связанных с выполнением типового зад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оформление типового зад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редставление типового задания для проверки преподавателем.</w:t>
      </w:r>
    </w:p>
    <w:p>
      <w:pPr>
        <w:pStyle w:val="Normal"/>
        <w:tabs>
          <w:tab w:val="clear" w:pos="708"/>
          <w:tab w:val="left" w:pos="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1081757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4.1 Перечень тем практически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здел Экономическая сущность и виды инвестиций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иций. Классификация инвестиций. Классификация инвестор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здел Методические основы инвестиционного менеджмента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вестиционного менеджмента (его цели и задачи, принципы). Предмет, объект и субъект инвестиционного менеджмента.  Функции инвестиционного менеджмента. Классификация предприятий как объектов инвестиционного менеджмент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здел Государственное регулирование инвестиций и финансовые рынк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государственного регулирования, виды государственного регулирования. Режим функционирование иностранного капитала в РФ. Финансовые рынки. Финансовые институты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 Источники инвестиц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сточников финансового обеспечения капитальных вложений предприятия. Роль собственных средств инвесторов. Состав и структура собственных источников средств. Прибыль (доход) и амортизационные отчисления как источники воспроизводства основных фондов предприятия. Инвестиционный налоговый кредит. Привлеченные и заемные средства предприятия инвестора. Мобилизация средств путем эмиссии ценных бумаг. Иностранные инвестиции: экономическое содержание, виды. Проектное финансирование: сущность, отличительные особенности. Схемы организации проектного финансирования. Инвестирование в проекты, осуществляемые в рамках ФЦП. Долгосрочное кредитование капитальных вложений. Лизинг: общая характеристика, преимущества такого метода финансирования капитальных вложений. Венчурное (рисковое) финансирование. Стадии и механизм рискового финансирования. Ипотечное кредитование: сущность и особен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раздел Методологические системы инвестиционного менеджмент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изационного обеспечения инвестиционного менеджмента. Система информационного обеспечения инвестиционного менеджмента. Системы и методы инвестиционного анализа. Системы и методы инвестиционного планирования. Системы и методы внутреннего инвестиционного контрол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раздел Методический инструментарий инвестиционного менеджмент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оимости денег во времени. Классификация видов процентной ставки. Методический инструментарий оценки стоимости денег по простым процентам. Концепция учета влияния фактора инфляции. Методический инструментарий формирования реальной процентной ставки с учетом фактора инфляции. Концепция учета фактора риска. Методический инструментарий оценки уровня инвестиционного риска. Методический инструментарий оценки стоимости денежных средств с учетом фактора риска. Концепция и методический инструментарий учета фактора ликвидност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раздел Финансовый анализ в системе инвестиционного менеджмента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анализ: сущность и виды. Анализ финансового состояния. Показатели оценки имущественного положения. Оценка ликвидности и платежеспособности. Оценка финансовой устойчивости. Оценка рентабельности. Прогнозирование возможного банкротства предприят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раздел Управление реальными инвестициям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, осуществляемые в качестве капитальных вложений: объект, субъект, права и обязанности. Государственные гарантии и защита капитальных вложений. Источники финансирования капитальных вложений. Политика управления реальными инвестициями на предприяти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раздел Инвестиционный проект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инвестиционных проектов и требования к их разработке. Содержание инвестиционного проекта. Классификация и фазы жизненного цикла проекта. Технико-экономическое обоснование инвестиционного проекта. Бизнес-план инвестиционного проект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раздел Управление реализацией инвестиционных проектов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алендарного плана реализации инвестиционного проекта. Разработка бюджета реализации инвестиционного проекта. Обеспечение нейтрализации проектных рисков. Обоснование форм выхода проекта из инвестиционной программы предприят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раздел Оценка эффективности инвестиционных проектов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ффективности инвестиций. Принципы оценки эффективности реальных инвестиций. Дисконтирование денежных потоков. Система показателей оценки инвестиционных проектов. Оценка рисков реальных инвестиционных проект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раздел Финансовые инструменты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нструменты: сущность, виды, классификация. Первичные финансовые инструменты. Производные финансовые инструменты. Финансовые инструменты и их роль в оценке инвестиционной привлекательности фирмы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раздел Управление финансовыми инвестициями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и формы осуществления финансовых инвестиций в организации. Политика управления финансовыми инвестициями. Инвестиционные качества отдельных финансовых инструментов. Оценка эффективности отдельных финансовых инструментов инвестирования. Оценка рисков отдельных финансовых инструментов инвестировани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 раздел Управление инвестиционным портфелем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вестиционного портфеля. Типы портфеля. Принципы, этапы формирования инвестиционного портфеля. Доход и риск по портфелю. Стратегия управления инвестиционным портфелем. Оптимизация портфел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раздел Оптимизация стоимости и структуры формируемых инвестиционных ресурсов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расчета общего объема инвестиционных ресурсов. Оценка стоимости формируемых инвестиционных ресурсов. Методы оптимизации структуры формируемых инвестиционных ресурс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раздел Инвестиционная стратегия предприятия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вестиционной стратегии предприятии ее роль в развитии предприятии. Принципы и последовательность разработки инвестиционной стратегии предприятии. Формирование стратегических целей инвестиционной деятельности. Обоснование стратегических направлений и форм инвестиционной деятельности. Оценка результативности разработанной стратеги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раздел Инвестиционные риски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вестиционных рисков и их виды. Идентификация и оценка рисков. Управление инвестиционными рисками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раздел Особенности становления и развития инвестиционных процессов в экономике Российской Федерации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нципы рыночной экономики и их учет при инвестировании. Факторы, влияющие на осуществление инвестиционной деятельности в России. Факторы, воздействующие на инвестиционный клим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bookmarkStart w:id="8" w:name="__RefHeading___Toc10817575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4.2 Индивидуальные творческие задания (темы презентаций по самостоятельно изучаемым раздела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Экономическая сущность и виды инвестиц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Государственное регулирование инвестиций и финансовые рынк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Источники инвестиц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Инвестиционный проек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__RefHeading___Toc10817576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4.3 Примерная тематика курсовых работ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и кредитоспособности заемщик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предприятия на основе показателей доходност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кономической эффективности финансовых вложений в ценные бумаги.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вложений денежных средст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нвестиционной деятельност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урное финансирование иннова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нвестиционного проект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инвестиционной деятельност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инвестиционной деятельности организаций (предприятий) на современном этапе развития экономики Росси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и риск финансовых инвестиций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как стратегический приоритет инвестирования в современной Росси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и их роль в функционировании и развитии организаци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организации и ее особенност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организации: анализ и оценк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екты и их реализация в компании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екты импортозамещения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ресурсы организации и их оптимизация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е кредитование: российский и зарубежный опыт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как форма финансирования капитальных вложений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рисков инвести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источников финансирования реальных инвестиций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нансирования инвести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й состоятельности инвести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нвестиционного проект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е финансирование: мировой опыт и российская практик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инвестиционных проектов и их оценка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инвестиционных проектов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правление портфелем ценных бумаг</w:t>
      </w:r>
    </w:p>
    <w:p>
      <w:pPr>
        <w:pStyle w:val="ReportMain1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ивлечения иностранных инвестиций в экономику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10" w:name="__RefHeading___Toc10817577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4.4 Типовы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нк начисляет 50 рублей обыкновенного простого процента за использование 3000 рублей в течение 60 дней. Какова норма простого процента такой сделк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ксель с суммой погашения 100 тыс. рублей продан при норме простого дисконта 3,5% за 72 дня до даты погашения. Найти дисконт и выру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сумма при выплате через 3 года эквивалентна 10 тыс. рублей, выпла</w:t>
        <w:softHyphen/>
        <w:t>чиваемых через 10 лет от настоящего момента, если норма процента равна 5% в год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ванов вносит в сберегательный банк 500 рублей в конце каждого квартала. В конце каждого года банк начисляет 4% сложных процентов. Какая сумма будет на счете Иванова через 5 л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читайте, что выгоднее для вкладчика: получить 20 000 рублей сегодня или получить 35 000 рублей через 3 года, если процентная ставка равна 1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ольший капитал вложен на 6 месяцев при ставке 5%, а меньший на 3 месяца при ставке 6%. Разница между двумя капиталами 1000 рублей. Найти величину капиталов, если известно, что процентный платеж по первому капиталу равен двойному процентному платежу за второй капит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акие условия приобретения депозитного сертификата в размере 700 д.е. на 2 года выгоднее: под 12 % годовых на основе сложного процента или под 18 % годовых на основе простого процент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 какой процент была вложена 4000 рублей, если через 8 лет сумма наращенного капитала составила 700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На ссуду 10000 д.е. начисляются сложные проценты в конце каждого квартала по годовой номинальной процентной ставке 0,05. Определите величину долга через 5 и 1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На какой срок необходимо вложить 5000 рублей при 30% годовых, чтобы сумма дохода составила 560 рубле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 Через сколько лет сумма 50000 рублей увеличится в 1,5 раза при сложной ставке процента 7% годовых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еются следующие данные: денежные средства – 70 тыс. руб.; краткосрочные финансовые вложения – 28 тыс. руб.; дебиторская задолженность – 130 тыс. руб.; основные средства – 265 тыс. руб.; нематериальные активы – 34 тыс. руб.; производственные запасы – 155 тыс. руб., кредиторская задолженность – 106 тыс. руб., краткосрочные кредит банка – 95 тыс. руб.; долгосрочные кредиты – 180 тыс. руб. Определите коэффициент текущей ликвидности, коэффициент срочной ликвидности, коэффициент абсолютной ликви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длительность операционного, производственного и финансового циклов предприятия на основе следующих данны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продукции без НДС равна В=395,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остаток производственных запасов – З=3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остаток незавершенного производства – НП=5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остаток готовой продукции – ГП=12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остаток денежных средств – ДС=5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дебиторской задолженности – ДЗ=12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стоимость кредиторской задолженности – КЗ=87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приятие имеет на балансе оборотные активы в следующих суммах (тыс. ден. ед.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оборотные активы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</w:t>
        <w:tab/>
        <w:t>7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и краткосрочные финансовые вложения</w:t>
        <w:tab/>
        <w:t>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е обязательства</w:t>
        <w:tab/>
        <w:t>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отсутству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ишек и недостаток оборот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нительная и безнадежная дебиторская задолж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ен ли уровень платежеспособности предприятия?</w:t>
      </w:r>
    </w:p>
    <w:p>
      <w:pPr>
        <w:pStyle w:val="Normal"/>
        <w:shd w:fill="FDFE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DFE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ите рентабельность активов и источников собственных средств фирмы, если прибыль за год составила 1800 тыс. рублей, а валюта баланса на начало года составляла 36090 тыс. рублей, в том числе собственный капитал фирмы 12070 тыс. рублей, на конец года валюта баланса составила 39800 тыс. рублей, в том числе собственный капитал фирмы 13100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декабре 2012 года предприятие приобрело станок. Первоначальная стоимость станка - 240000 руб.. Срок полезного использования - 5 лет. Рассчитать сумму амортизационных отчислений методом уменьшаемого остатка, линей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ентябре отчетного года предприятие приобрело станок первоначальной стоимостью 120000 руб.. По технической документации к станку с его помощью может быть выпущено 1000 единиц готовой продукции. Рассчитать сумму амортизационных отчислений м</w:t>
      </w:r>
      <w:r>
        <w:rPr>
          <w:rFonts w:cs="Times New Roman" w:ascii="Times New Roman" w:hAnsi="Times New Roman"/>
          <w:bCs/>
          <w:sz w:val="28"/>
          <w:szCs w:val="28"/>
        </w:rPr>
        <w:t>етодом списания стоимости пропорционально объему выпущенной продукции (работ, услу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обретен объект основных средств, стоимостью 150000 рублей. Срок полезного использования данного объекта, согласно Классификации основных средств 5 лет. Затраты на установку объекта составили 20000 рублей. Рассчитать сумму амортизационных отчислений линейным методом, методом списания стоимости по сумме чисел лет срока полез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январе 2016 года организацией введен в эксплуатацию объект основных средств приобретенный в этом же месяце за 60 000 рублей. Приобретенный объект основных средств относится к четвертой амортизационной группе и организацией установлен срок полезного использования равный 6 годам. Основное средство используется в предпринимательской деятельности организации. Рассчитать сумму амортизационных отчислений методом уменьшаемого остатка, методом списания стоимости по сумме чисел лет срока полез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сть имеется пять альтернативных проектов с характеристиками, приведенными в табли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Характеристики альтернативных проек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18"/>
        <w:gridCol w:w="1419"/>
        <w:gridCol w:w="1418"/>
        <w:gridCol w:w="1419"/>
        <w:gridCol w:w="141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мые инвестиции, тыс. руб. на единицу проду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ед. продукции, тыс. руб. (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оект наилучший по критерию приведенных затрат (по обеим формулам)? Нормативный срок окупаемости 5 лет,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0,2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брать наиболее эффективный вариант механизации и автоматизации производства (количество и качество продукции во всех вариантах одинаковы) по критерию сравнительной эффективности, приведенных затрат и критерия 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Варианты проекта механизации и автоматизации производ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18"/>
        <w:gridCol w:w="1419"/>
        <w:gridCol w:w="1418"/>
        <w:gridCol w:w="1419"/>
        <w:gridCol w:w="141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годового выпус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брать наиболее оптимальный вариант технологического процесса изготовления кирпич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Варианты технологического про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0"/>
        <w:gridCol w:w="1411"/>
        <w:gridCol w:w="1410"/>
        <w:gridCol w:w="1411"/>
        <w:gridCol w:w="14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ем производства, млн. е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изготовления за тыс. ед.,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ализации за тыс. ед.,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  вложения, тыс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срок окупаемости 5 лет..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= 0,1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экономическую выгоду по каждому варианту, рассчитать приведенные затраты (по обеим формула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сть имеется пять альтернативных проектов с характеристиками, приведенными в табли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Характеристики альтернативных проек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18"/>
        <w:gridCol w:w="1419"/>
        <w:gridCol w:w="1418"/>
        <w:gridCol w:w="1419"/>
        <w:gridCol w:w="141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мые инвестиции, тыс. руб. на единицу продук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ед. продукции, тыс. руб. (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оект наилучший по критерию приведенных затрат (по обеим формулам)? Нормативный срок окупаемости 6 лет,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0,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ыбрать наиболее эффективный вариант механизации и автоматизации производства (количество и качество продукции во всех вариантах одинаковы) по критерию сравнительной эффективности, приведенных затрат и критерия 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Варианты проекта механизации и автоматизации производ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418"/>
        <w:gridCol w:w="1419"/>
        <w:gridCol w:w="1418"/>
        <w:gridCol w:w="1419"/>
        <w:gridCol w:w="1419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годового выпус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ыбрать наиболее оптимальный вариант технологического процесса изготовления кирпич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Варианты технологического процес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378"/>
        <w:gridCol w:w="1377"/>
        <w:gridCol w:w="1377"/>
        <w:gridCol w:w="1377"/>
        <w:gridCol w:w="137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ем производства, млн. 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естоимость изготовления за тыс. ед.,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ализации за тыс. ед.,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  вложения, тыс.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срок окупаемости 4 года..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 = 0,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экономическую выгоду по каждому варианту, рассчитать приведенные затраты (по обеим формула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, рассчитанный на 5 лет, требует инвестиций в размере 250 тыс. руб. Износ оборудования начисляется методом линейной амортизации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авка налога на прибыль 24%. Участие в проектах со сроком окупаемости более четырех лет считается нецелесообразным Цена авансированного капитала – 19%. Выручка от реализации продукции и текущие издержки по годам прогнозируются в следующих размерах, тыс. руб. (таблиц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Выручка и текущие издержки, тыс. руб.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5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ручка от реализации продукци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е издержки: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атериал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Услуг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Оплата труд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Амортизационные отчислен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очие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тая прибы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CF (денежный поток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показ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считать показ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15</wp:posOffset>
                      </wp:positionV>
                      <wp:extent cx="879475" cy="316230"/>
                      <wp:effectExtent l="0" t="0" r="0" b="0"/>
                      <wp:wrapNone/>
                      <wp:docPr id="1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0" stroked="t" o:allowincell="t" style="position:absolute;margin-left:-5.4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0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дисконтирования составляет 1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ить эффективность вложения инвестиций в инвестиционный проект строительства парогазовой установки-220 мегаватт. Провести расчеты за 10 лет эксплуатации ПГУ. Известны планируемые потоки денежных средств по год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Предполагаемые потоки денежных средств от эксплуатации ПГУ-220</w:t>
      </w:r>
    </w:p>
    <w:tbl>
      <w:tblPr>
        <w:tblW w:w="965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5"/>
        <w:gridCol w:w="865"/>
        <w:gridCol w:w="864"/>
        <w:gridCol w:w="865"/>
        <w:gridCol w:w="865"/>
        <w:gridCol w:w="865"/>
        <w:gridCol w:w="864"/>
        <w:gridCol w:w="865"/>
        <w:gridCol w:w="865"/>
        <w:gridCol w:w="1006"/>
      </w:tblGrid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12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1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27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3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4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2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28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75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63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97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706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ка дисконтирования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я сумма инвестиций для строительства ПГУ составляет</w:t>
      </w:r>
      <w:r>
        <w:rPr>
          <w:rFonts w:cs="Times New Roman" w:ascii="Times New Roman" w:hAnsi="Times New Roman"/>
          <w:bCs/>
          <w:sz w:val="28"/>
          <w:szCs w:val="28"/>
        </w:rPr>
        <w:t>4086,100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читат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 xml:space="preserve"> 1. Чистые денежные потоки по годам.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истый дисконтированный доход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рок окупаемости простой.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рок окупаемости дисконтированный.</w:t>
      </w:r>
    </w:p>
    <w:p>
      <w:pPr>
        <w:pStyle w:val="Normal"/>
        <w:spacing w:lineRule="auto" w:line="360" w:before="0" w:after="0"/>
        <w:ind w:left="19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Индекс рентаб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е текущую доходность облигации номинальной стоимостью 1000 руб., приобретаемой по цене 1200 руб., с годовым купоном 10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 депозитным сертификатам номинальной стоимостью 10 тыс.руб. и сроком обращения 6 месяцев объявленная доходность была равна 16,5% годовых. После первых двух месяцев ставка была снижена до 16,0%. Определите выкупную стоимость сертификата к окончанию срока его обра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вестор приобрел миноритарный пакет акций при цене 50 руб. за акцию, через 240 дней продал весь пакет при цене 55 руб. за акцию, получив за время владения акциями дивиденды в размере 3-х руб. на каждую акцию. Рассчитать доходность акции (доходность пакета) за период вла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ексель номиналом 50 000 руб. по которому начисляется 14% годовых, предъявлен к оплате через 90 дней со дня начисления процентов. Определить цену векселя, если требуемая инвестором норма доходности составляет 11% годов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дается дисконтный вексель по цене 19 000 руб. Через 120 дней по векселю должна быть выплачена сумма в размере номинала 20 000 руб. Определить дисконтную и инвестиционную доходность векс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АО "Молкомбинат" необходимо привлечь средства в объеме 250 млн. рублей. Есть два варианта мобилизации средств: 1) эмиссия обыкновенных акций; 2) кредит в банке под 20% годовых. Количество уже выпущенных акций 250 тыс. шт. Балансовая прибыль до выплаты процентов и налогов 175 млн. рублей. Ставка налога на прибыль 35%. Рыночная цена акций 2500 рублей. Определите прибыль на акцию для обоих вари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ля ОАО "Стройконтракт" необходимо привлечь средства в объеме 100 млн. рублей. Есть два варианта мобилизации средств: 1) эмиссия обыкновенных акций; 2) кредит в банке под 15% годовых. Количество уже выпущенных акций 150 тыс. шт. Балансовая прибыль до выплаты процентов и налогов 250 млн. рублей. Ставка налога на прибыль 30%. Рыночная цена акций 2000 рублей. Определите прибыль на акцию для обоих вари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АО "Сибирский лес" необходимо привлечь средства в объеме 150 млн. рублей. Есть два варианта мобилизации средств: 1) эмиссия обыкновенных акций; 2) кредит в банке под 18% годовых. Количество уже выпущенных акций 350 тыс. шт. Балансовая прибыль до выплаты процентов и налогов 175 млн. рублей. Ставка налога на прибыль 36%. Рыночная цена акций 1450 рублей. Определите прибыль на акцию  для обоих вариа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лансовая прибыль  ООО "Строитель" и ООО "Стройконтракт" одинакова и равна 50 млн. рублей. Собственный капитал ООО " Строитель " 18,5 млн. рублей и ООО "Стройконтракт"  78 млн. рублей. ООО "Стройконтракт" имеет заемные средства в размере 59,5 млн. рублей, взятых под 14,4% годовых. Рассчитайте рентабельность собственного капитала и ЭФР, если сумма налога на прибыль составляет 2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5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еречень вопросов для подготовки к зачету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нвестиц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нвестор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онного менеджмента (его цели и задачи, принципы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, объект и субъект инвестиционного менеджмента.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инвестиционного менеджмен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редприятий как объектов инвестиционного менеджмен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государственного регулирования, виды государственного регулир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функционирование иностранного капитала в РФ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ынк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нституты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чников финансового обеспечения капитальных вложений предприят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обственных средств инвесторов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труктура собственных источников средств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(доход) и амортизационные отчисления как источники воспроизводства основных фондов предприят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налоговый кредит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ные и заемные средства предприятия инвестор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изация средств путем эмиссии ценных бумаг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е инвестиции: экономическое содержание, вид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е финансирование: сущность, отличительные особенност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организации проектного финансир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рование в проекты, осуществляемые в рамках ФЦП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е кредитование капитальных влож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инг: общая характеристика, преимущества такого метода финансирования капитальных влож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чурное (рисковое) финансирование. Стадии и механизм рискового финансир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ое кредитование: сущность и особен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онного обеспечения инвестиционного менеджмен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информационного обеспечения инвестиционного менеджмен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методы инвестиционного анализ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методы инвестиционного планирования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методы внутреннего инвестиционного контрол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стоимости денег во времени.  Классификация видов процентной ставк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оценки стоимости денег по простым процентам. Концепция учета влияния фактора инфляци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формирования реальной процентной ставки с учетом фактора инфляции. Концепция учета фактора риск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оценки уровня инвестиционного риск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инструментарий оценки стоимости денежных средств с учетом фактора риска. Концепция и методический инструментарий учета фактора ликвид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анализ: сущность и виды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инансового состояния. Показатели оценки имущественного положения. Оценка ликвидности и платежеспособност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финансовой устойчивости. Оценка рентабельност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возможного банкротства предприят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и, осуществляемые в качестве капитальных вложений: объект, субъект, права и обязанност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гарантии и защита капитальных влож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капитальных вложений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управления реальными инвестициями на предприят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инвестиционных проектов и требования к их разработке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нвестиционного проек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фазы жизненного цикла проек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инвестиционного проек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алендарного плана реализации инвестиционного проек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бюджета реализации инвестиционного проект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ейтрализации проектных рисков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орм выхода проекта из инвестиционной программы предприятия.</w:t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4.6 Перечень вопросов для подготовки к экзамену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нвестиц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нвестор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онного менеджмента (его цели и задачи, принципы)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, объект и субъект инвестиционного менеджмента. 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инвестиционного менеджмен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редприятий как объектов инвестиционного менеджмен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государственного регулирования, виды государственного регулирован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функционирование иностранного капитала в РФ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рынк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нституты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чников финансового обеспечения капитальных вложений предприят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собственных средств инвестор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и структура собственных источников средст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(доход) и амортизационные отчисления как источники воспроизводства основных фондов предприят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й налоговый кредит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ные и заемные средства предприятия инвестор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изация средств путем эмиссии ценных бумаг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е инвестиции: экономическое содержание, виды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е финансирование: сущность, отличительные особенност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организации проектного финансирован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рование в проекты, осуществляемые в рамках ФЦП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е кредитование капитальных вложен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зинг: общая характеристика, преимущества такого метода финансирования капитальных вложен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чурное (рисковое) финансирование. Стадии и механизм рискового финансирован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отечное кредитование: сущность и особенност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онного обеспечения инвестиционного менеджмен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информационного обеспечения инвестиционного менеджмен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методы инвестиционного анализ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и методы инвестиционного планирован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методы внутреннего инвестиционного контрол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стоимости денег во времени.  Классификация видов процентной ставк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оценки стоимости денег по простым процентам. Концепция учета влияния фактора инфляц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формирования реальной процентной ставки с учетом фактора инфляции. Концепция учета фактора риск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инструментарий оценки уровня инвестиционного риск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инструментарий оценки стоимости денежных средств с учетом фактора риска. Концепция и методический инструментарий учета фактора ликвидност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й анализ: сущность и виды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финансового состояния. Показатели оценки имущественного положения. Оценка ликвидности и платежеспособност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финансовой устойчивости. Оценка рентабельност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возможного банкротства предприяти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и, осуществляемые в качестве капитальных вложений: объект, субъект, права и обязанност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гарантии и защита капитальных вложен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капитальных вложен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управления реальными инвестициями на предприяти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инвестиционных проектов и требования к их разработке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нвестиционного проек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фазы жизненного цикла проек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инвестиционного проек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инвестиционного проекта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алендарного плана реализации инвестиционного проек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бюджета реализации инвестиционного проекта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ейтрализации проектных риск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орм выхода проекта из инвестиционной программы предприяти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эффективности инвестиций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ценки эффективности реальных инвестиций. Дисконтирование денежных поток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оценки инвестиционных проект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реальных инвестиционных проект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инструменты: сущность, виды, классификац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ичные финансовые инструменты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ные финансовые инструменты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нструменты и их роль в оценке инвестиционной привлекательности фирмы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и формы осуществления финансовых инвестиций в организац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управления финансовыми инвестициям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е качества отдельных финансовых инструмент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отдельных финансовых инструментов инвестировани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отдельных финансовых инструментов инвестировани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онного портфеля. Типы портфеля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, этапы формирования инвестиционного портфеля. Доход и риск по портфелю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я управления инвестиционным портфелем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ортфеля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расчета общего объема инвестиционных ресурсов. Оценка стоимости формируемых инвестиционных ресурс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тимизации структуры формируемых инвестиционных ресурс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онной стратегии предприятии ее роль в развитии предприятии. Принципы и последовательность разработки инвестиционной стратегии предприят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тратегических целей инвестиционной деятельности. Обоснование стратегических направлений и форм инвестиционной деятельност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ивности разработанной стратег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нвестиционных рисков и их виды. Идентификация и оценка рисков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вестиционными рисками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рыночной экономики и их учет при инвестирован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осуществление инвестиционной деятельности в России.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оздействующие на инвестиционный клим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bookmarkStart w:id="11" w:name="__RefHeading___Toc10817578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5 Рекомендуемая 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 Основ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sz w:val="28"/>
          <w:szCs w:val="28"/>
        </w:rPr>
      </w:pPr>
      <w:bookmarkStart w:id="12" w:name="__RefHeading___Toc10817579"/>
      <w:r>
        <w:rPr>
          <w:sz w:val="28"/>
          <w:szCs w:val="28"/>
        </w:rPr>
        <w:t>1. Мыльник, В. В. Инвестиционный менеджмент : учеб. пособие / В.В. Мыльник, А.В. Мыльник. Е.В. Зубеева. - Москва : РИОР : ИНФРА-М, 2018. - 229 с.— - Текст : электронный. - URL: https://znanium.com/catalog/product/926479. - - ЭБС Znanium издательства «Инфра-М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нвестиционный менеджмент : учебник / С.Е. Метелев, В.П. Чижик, С.Е. Елкин, Н.М. Калинина. — М. : ФОРУМ : ИНФРА-М, 2018. — 288 с. : - ISBN 978-5-00091-092-4. - Текст : электронный. - URL: https://znanium.com/catalog/product/925835 - ЭБС Znanium издательства «Инфра-М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3" w:name="__RefHeading___Toc10817579"/>
      <w:r>
        <w:rPr>
          <w:b/>
          <w:sz w:val="28"/>
          <w:szCs w:val="28"/>
        </w:rPr>
        <w:t>5.2 Дополнительная литература</w:t>
      </w:r>
      <w:bookmarkEnd w:id="1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русов, П. Н. Инвестиционный менеджмент : учебник / П.Н. Брусов, Т.В. Филатова, Н.И. Лахметкина. - М. : ИНФРА-М, 2018. - 333 с. - (Высшее образование: Бакалавриат). - ISBN 978-5-16-005020-1. -. - URL: https://znanium.com/catalog/product/935455 - - ЭБС Znanium издательства «Инфра-М»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илов, А. И. Инвестиционный менеджмент : учебное пособие для бакалавров / А. И. Данилов. - 3-е изд., перераб. и доп. - Москва : Дашков и К, 2021. - 140 с. - URL: https://znanium.com/catalog/product/1232010 - - ЭБС Znanium издательства «Инфра-М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4" w:name="__RefHeading___Toc10817580"/>
      <w:bookmarkEnd w:id="14"/>
      <w:r>
        <w:rPr>
          <w:b/>
          <w:sz w:val="28"/>
          <w:szCs w:val="28"/>
        </w:rPr>
        <w:t>5.3 Периодические издания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и управление/ Учредитель: ООО"Русайнс". – М.: Агентство «Роспечать», 2021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/ Учредитель: Министерство финансов Российской Федерации и ООО «Книжная редакция журнала «Финансы». - М.: Агентство «Роспечать», 2021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. Профессиональный взгляд/ Учредитель: ООО «ИК ВЕЛЕС Капитал». – М.: 2021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России. – М.: ООО «ИвР им. Вчерашнего», 202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5" w:name="__RefHeading___Toc10817581"/>
      <w:bookmarkEnd w:id="15"/>
      <w:r>
        <w:rPr>
          <w:b/>
          <w:sz w:val="28"/>
          <w:szCs w:val="28"/>
        </w:rPr>
        <w:t>5.4 Интернет-ресурс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s://www.edx.org/course/financial-analysis-for-decision-making - «EdX», МООК: «Финансовый анализ для принятия решений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s://www.edx.org/micromasters/usmx-umuc-accounting-and-financial-management - «EdX», МООК: «Бухгалтерский учет и финансовый менеджмент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s://www.edx.org/course/financial-decision-making-1 - «EdX», МООК: «Принятие финансовых решений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SCOPUS [Электронный ресурс] : реферативная база данных / компания Elsevier. – Режим доступа: https://www.scopus.com/, в локальной сети О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www.investinregions.ru/ – ведущий портал, предоставляющий актуальную и достоверную информацию об условиях ведения бизнеса и инвестиционных возможностях всех регионов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http://orbinvest.ru/ – инвестиционный портал Оренбург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http://www.investment-analysis.ru/ – портал об основных инструментах финансового и инвестиционного анали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www.alt-invest.ru/ – программное обеспечение для оценки инвестиционных проект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bookmarkStart w:id="16" w:name="__RefHeading___Toc10817582"/>
      <w:bookmarkEnd w:id="16"/>
      <w:r>
        <w:rPr>
          <w:b/>
          <w:sz w:val="28"/>
          <w:szCs w:val="28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  <w:tab/>
        <w:t>1</w:t>
        <w:tab/>
      </w:r>
      <w:r>
        <w:rPr>
          <w:rFonts w:cs="Times New Roman" w:ascii="Times New Roman" w:hAnsi="Times New Roman"/>
          <w:sz w:val="28"/>
          <w:szCs w:val="28"/>
        </w:rPr>
        <w:t>Операцио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  <w:tab/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 (Word, Excel, PowerPoint, OneNote, Out-look, Access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  <w:tab/>
        <w:t>Project Expert 7 Tutorial Сетевая программа – Аналитическая система для разработки бизнес-планов и оценки инвестиционных проект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  <w:tab/>
        <w:t>. Консультант Плюс [Электронный ресурс]: электронное периодическое издание справочная правовая система. / Разработчик ЗАО «Консультант Плюс», 2021. – Режим доступа к системе в сети ОГУ для установки системы: \\fileserver1\!CONSULT\cons.ex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ГАРАНТ Платформа F1 [Электронный ресурс]: справочно-правовая система. / Разработчик ООО НПП «ГАРАНТ-Сервис», 119992, Москва, Воробьевы горы, МГУ, 2021. – Режим доступа в сети ОГУ для установки системы: \\fileserver1\GarantClient\garant.exe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12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7" w:name="__RefHeading___Toc10817583"/>
      <w:bookmarkEnd w:id="17"/>
      <w:r>
        <w:rPr>
          <w:b/>
          <w:sz w:val="28"/>
          <w:szCs w:val="28"/>
        </w:rPr>
        <w:t>Список использованных источников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0" w:after="100"/>
      <w:ind w:left="220" w:hanging="0"/>
      <w:jc w:val="both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10_2008_16.06.2017" TargetMode="External"/><Relationship Id="rId3" Type="http://schemas.openxmlformats.org/officeDocument/2006/relationships/hyperlink" Target="http://www.osu.ru/docs/official/standart/standart_101-20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20:40:00Z</dcterms:created>
  <dc:creator>User</dc:creator>
  <dc:description/>
  <cp:keywords/>
  <dc:language>en-US</dc:language>
  <cp:lastModifiedBy>Игорь Корабейников</cp:lastModifiedBy>
  <dcterms:modified xsi:type="dcterms:W3CDTF">2021-03-21T20:46:00Z</dcterms:modified>
  <cp:revision>3</cp:revision>
  <dc:subject/>
  <dc:title/>
</cp:coreProperties>
</file>