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енеджмента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 Б1.Д.В.Э.3.2 Экономическое модел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неджмент организаци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_____________________ Корабейникова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менеджмента№ __ от «__» _________  202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Корабейников И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 является приложением к рабочей программе по дисциплине «</w:t>
      </w:r>
      <w:r>
        <w:rPr>
          <w:rFonts w:cs="Times New Roman" w:ascii="Times New Roman" w:hAnsi="Times New Roman"/>
          <w:i/>
          <w:sz w:val="28"/>
          <w:szCs w:val="28"/>
        </w:rPr>
        <w:t>Б1.Д.В.Э.3.2 Экономическое моделирование</w:t>
      </w:r>
      <w:r>
        <w:rPr>
          <w:rFonts w:cs="Times New Roman" w:ascii="Times New Roman" w:hAnsi="Times New Roman"/>
          <w:sz w:val="28"/>
          <w:szCs w:val="28"/>
        </w:rPr>
        <w:t>», зарегистрированной в ЦИТ под учетным номером 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4523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Тематический план изучения дисциплины</w:t>
              <w:tab/>
              <w:t>6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8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1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Перечень тем практических занятий</w:t>
              <w:tab/>
              <w:t>11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2 Индивидуальные творческие задания (темы рефератов)</w:t>
              <w:tab/>
              <w:t>1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3 Типовые вопросы к коллоквиуму</w:t>
              <w:tab/>
              <w:t>14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4 Типовые задачи</w:t>
              <w:tab/>
              <w:t>16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5 Вопросы к экзамену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Рекомендуемая литература</w:t>
              <w:tab/>
              <w:t>2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2 Дополнительная литература</w:t>
              <w:tab/>
              <w:t>2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3 Периодические издания</w:t>
              <w:tab/>
              <w:t>2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4 Интернет-ресурсы</w:t>
              <w:tab/>
              <w:t>24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5 Программное обеспечение, профессиональные базы данных и информационные справочные системы современных информационных технологий</w:t>
              <w:tab/>
              <w:t>24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4524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8" w:leader="dot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36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36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10452399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Cs/>
          <w:sz w:val="28"/>
          <w:szCs w:val="28"/>
        </w:rPr>
        <w:t>освоения дисциплины является формирование профессиональных компетенций в области теоретических основ использования экономического моделирования в решении управленческих задач, которые могут быть применены в различных областях экономической деятельности, а также получение практических навыков по применению методики экономического моделирования в их ре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формировать знания об экономическом моделировании и системности как общем свойстве мате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зучить методы группового выбора и методы обнаружения и идентификации проблем в экономических система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формировать знания о целеполагании и экономических измерения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обрести навыки применения экономического моделирования в решении экономическ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К*-5 Способен осуществлять руководство проведением экономических исследований систем управления и результатов производственно-хозяйственной деятельности организации или структурного подразделения организации в целях обоснования внедрения инноваций, новых технологий, смены ассортимента продукции с учетом конъюнктуры рынка, разработка предложений по совершенствованию управления интеллектуальной собственностью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понятия анализа, основные принципы, методы и модели анализа при проведении экономических исследований систем управления и результатов производственно-хозяйственной деятельности организации.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методы проведения экономических исследований систем управления и результатов производственно-хозяйственной деятель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методами проведения экономических исследований систем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10452400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2 Тематический план изучения дисциплин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8"/>
          <w:szCs w:val="28"/>
        </w:rPr>
        <w:t>Экономическое модел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8"/>
          <w:szCs w:val="28"/>
        </w:rPr>
        <w:t>4 зачетных единиц (144 академических часов)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- Тематический план изучения дисциплины</w:t>
      </w:r>
    </w:p>
    <w:tbl>
      <w:tblPr>
        <w:tblW w:w="98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997"/>
        <w:gridCol w:w="1417"/>
        <w:gridCol w:w="1417"/>
      </w:tblGrid>
      <w:tr>
        <w:trPr>
          <w:tblHeader w:val="true"/>
        </w:trPr>
        <w:tc>
          <w:tcPr>
            <w:tcW w:w="6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6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5</w:t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75</w:t>
            </w:r>
          </w:p>
        </w:tc>
      </w:tr>
      <w:tr>
        <w:trPr/>
        <w:tc>
          <w:tcPr>
            <w:tcW w:w="6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подготовка (проработка и повторение лекционного материала);</w:t>
            </w:r>
          </w:p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подготовка к рубежному контрол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индивидуального творческого задания (ИТЗ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подготовка (проработка и повторение лекционного материала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практическим занятия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коллоквиума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ка к рубежному контролю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межуточная аттестация (7 семестр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, решить предложенную задачу. Количество теоретических вопросов в задании – 2, количество практических задач в задании - 1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огом успешного освоения дисциплины «</w:t>
      </w:r>
      <w:r>
        <w:rPr>
          <w:rFonts w:cs="Times New Roman" w:ascii="Times New Roman" w:hAnsi="Times New Roman"/>
          <w:sz w:val="28"/>
          <w:szCs w:val="28"/>
        </w:rPr>
        <w:t>Экономическое модел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является обязательное посещение лекционных и практических занятий, выполнение контрольной работы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 подготовке к обсуждению вопросов.</w:t>
      </w:r>
      <w:r>
        <w:br w:type="page"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4" w:name="__RefHeading___Toc10452401"/>
      <w:bookmarkEnd w:id="4"/>
      <w:r>
        <w:rPr>
          <w:rFonts w:cs="Times New Roman" w:ascii="Times New Roman" w:hAnsi="Times New Roman"/>
          <w:color w:val="000000"/>
          <w:sz w:val="32"/>
          <w:szCs w:val="32"/>
        </w:rPr>
        <w:t>3 Методические рекомендации по освоению лекционн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сущности, особенностях, этапах становления, развития инновационного менеджмента, освоением основ программно-целевого управления инновациями 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ветить на контрольные вопросы, по теме представленные в разделе 3 данных методических указа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1045240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3.1 Перечень основных тем и вопросов для самоконтроля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 раздела Системность как общее свойство материи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ойте роль системности в практической деятельности человека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чем заключается сущность системности организационного управления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системность окружающего мир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 раздела Статические модели </w:t>
      </w:r>
    </w:p>
    <w:p>
      <w:pPr>
        <w:pStyle w:val="ReportMain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модель «черного ящика», </w:t>
      </w:r>
    </w:p>
    <w:p>
      <w:pPr>
        <w:pStyle w:val="ReportMain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модель состава системы, </w:t>
      </w:r>
    </w:p>
    <w:p>
      <w:pPr>
        <w:pStyle w:val="ReportMain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модель структуры, </w:t>
      </w:r>
    </w:p>
    <w:p>
      <w:pPr>
        <w:pStyle w:val="ReportMain1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структурная модель системы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аздела Динамические модели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динамическую модель «черного ящика»,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динамическую модель состава системы,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динамическую модель структуры,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динамическая структурная модель системы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раздела Экономические измерения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ются специфика экономических измерений,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ключает в себя измерение случайных дисциплин,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гистрируются и обрабатываются экспериментальных данных?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содержание и обработка статистических данных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раздела Выбор в условиях неопределенности и риска </w:t>
      </w:r>
    </w:p>
    <w:p>
      <w:pPr>
        <w:pStyle w:val="ReportMain1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игровые модели выбора, </w:t>
      </w:r>
    </w:p>
    <w:p>
      <w:pPr>
        <w:pStyle w:val="ReportMain1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выбор в условиях статистической неопределенности?</w:t>
      </w:r>
    </w:p>
    <w:p>
      <w:pPr>
        <w:pStyle w:val="ReportMain1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выбор в условиях риска?</w:t>
      </w:r>
    </w:p>
    <w:p>
      <w:pPr>
        <w:pStyle w:val="ReportMain1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ойте сущность поведенческой теории выбор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здела Методы группового выбора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условия проведения экспертизы, 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методы обработки оценок экспертов, 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метод Дельфи. Голосова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раздела Основные положения системной методологии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целостное восприятие,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итеративное мышление,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самоорганизация,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ойте сущность интерактивное моделирова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раздела Методы обнаружения и идентификации проблем в экономических системах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итеративность системных исследований,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е характерные свойства системы,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хематичное описание беспорядка,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связанная интерпретация беспорядк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раздела Особенности решения экономических проблем</w:t>
      </w:r>
    </w:p>
    <w:p>
      <w:pPr>
        <w:pStyle w:val="ReportMain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достижение консенсуса и борьба с недооценкой будущего?</w:t>
      </w:r>
    </w:p>
    <w:p>
      <w:pPr>
        <w:pStyle w:val="ReportMain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еспечить объективность целей и точности критериев?</w:t>
      </w:r>
    </w:p>
    <w:p>
      <w:pPr>
        <w:pStyle w:val="ReportMain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знаниевое обеспечение системного анализа, </w:t>
      </w:r>
    </w:p>
    <w:p>
      <w:pPr>
        <w:pStyle w:val="ReportMain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ислите особенности внедрения результатов системного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32"/>
        </w:rPr>
      </w:pPr>
      <w:bookmarkStart w:id="6" w:name="__RefHeading___Toc10452403"/>
      <w:bookmarkEnd w:id="6"/>
      <w:r>
        <w:rPr>
          <w:rFonts w:cs="Times New Roman" w:ascii="Times New Roman" w:hAnsi="Times New Roman"/>
          <w:color w:val="000000"/>
          <w:sz w:val="32"/>
        </w:rPr>
        <w:t>4 Методические рекомендации по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домашних расчетных заданий, изучить, повторить типовые задания, выполняемые в ауд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работы на практических занятиях является решение типов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иповых задач предусматривают следующую последовательность шаг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ознакомление обучающегося с условиями типовых зада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знакомление с основным содержанием и алгоритмом выполнения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подготовка аналитических и расчетно-графических работ, связанных с выполнением типового зад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оформление типового зад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представление типового задания для проверки преподавателем.</w:t>
      </w:r>
    </w:p>
    <w:p>
      <w:pPr>
        <w:pStyle w:val="Normal"/>
        <w:tabs>
          <w:tab w:val="clear" w:pos="708"/>
          <w:tab w:val="left" w:pos="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_RefHeading___Toc1045240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4.1 Перечень тем практических занятий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 раздела Системность как общее свойство материи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в практической деятельности человека, Системность организационного управления, Системность окружающего мир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 раздела Статические модели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«черного ящика», Модель состава системы, Модель структуры, Структурная модель системы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аздела Динамические модели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ая модель «черного ящика», Динамическая модель состава системы, Динамическая модель структуры, Динамическая структурная модель системы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раздела Экономические измерения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экономических измерений, Измерение случайных дисциплин, Регистрация и обработка экспериментальных данных, Содержание и обработка статистических данных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раздела Выбор в условиях неопределенности и риска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модели выбора, Выбор в условиях статистической неопределенности, Выбор в условиях риска, Поведенческая теория выбор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здела Методы группового выбор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дения экспертизы, Методы обработки оценок экспертов, Метод Дельфи. Голосова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раздела Основные положения системной методологии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е восприятие, Итеративное мышление, Самоорганизация, Интерактивное моделирова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раздела Методы обнаружения и идентификации проблем в экономических системах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еративность системных исследований, Поиск и выделение характерных свойств системы, Схематичное описание беспорядка, Связанная интерпретация беспорядк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раздела Особенности решения экономических проблем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консенсуса и борьба с недооценкой будущего, Обеспечение объективности целей и точности критериев, Знаниевое обеспечение системного анализа, Особенности внедрения результатов системн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8" w:name="__RefHeading___Toc10452405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4.2 Индивидуальные творческие задания (темы презентаций)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ональный подход к системам и его составляющие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заимодействие внешних функций и внутренней саморегуляции системы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ные аспекты социального проектиров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ность и социолог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уманитарные науки и общая теория систем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делирование и его роль в познани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ибернетика и ее возмож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нденции развития кибернетик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блемы моделирования социальных систем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цесс формализации при построении математических моделе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ияние системных идей на теорию и практику управлен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ность в разработке и принятии управленческих решени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ный подход в управленческом консультировани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тимальность в управлении социальными процессами. Возможности системности в практической деятельности люде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блемы функционирования социально-экономическ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10452406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4.3 Типовые вопросы к коллоквиу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оквиум 1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стемность в практической деятельности человека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стемность организационного управления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ность окружающего мир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дель «черного ящика»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дель состава системы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дель структуры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руктурная модель системы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3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намическая модель «черного ящика»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намическая модель состава системы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намическая модель структуры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намическая структурная модель системы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экономических измерений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мерение случайных дисциплин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гистрация и обработка экспериментальных данных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и обработка статистических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оквиум 2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гровые модели выбора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бор в условиях статистической неопределенности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ор в условиях риска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еденческая теория выбора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ловия проведения экспертизы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ы обработки оценок экспертов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 Дельф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лосова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остное восприятие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теративное мышление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моорганизация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терактивное моделирова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теративность системных исследований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иск и выделение характерных свойств системы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хематичное описание беспорядка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язанная интерпретация беспорядка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стижения консенсуса и борьба с недооценкой будущего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объективности целей и точности критериев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наниевое обеспечение системного анализа,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внедрения результатов системного анализа</w:t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10" w:name="__RefHeading___Toc10452407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4.4 Типовые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ите среднегодовую стоимость основных средств, используя известные вам способы. Данные для ре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6400" cy="26416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ервоначальная стоимость группы объектов на 1 января составляла 160 тыс. руб., срок фактической эксплуатации – 3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остаточную стоимость и коэффициент износа на ту же дату, если амортизация начисляется а) линейным способом; б) способом уменьшаемого остатка (коэффициент ускорения 2); в) способом суммы чисел лет срока полезного использования. Для данной группы объектов определен срок полезного использования 10 ле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бъем произведенной на предприятии за год продукции составил 200 тыс. т. Рассчитайте показатели производительности труда, основываясь на данных, представленных в таблице:</w:t>
      </w:r>
    </w:p>
    <w:p>
      <w:pPr>
        <w:pStyle w:val="Style15"/>
        <w:shd w:fill="FFFFFF" w:val="clear"/>
        <w:spacing w:lineRule="auto" w:line="360" w:before="278" w:after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1795" cy="23190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арифная ставка рабочего V разряда составляет 19 руб./ч. Продолжительность рабочего дня – 7 ч. Количество рабочих дней в месяце – 20. Норма выработки – 20 деталей за смену. Фактическая выработка за месяц – 460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заработок рабочего за меся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ростой повременной системе оплат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ременно-премиальной системе оплаты труда (премия составляет 10 % от тариф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ямой сдельной оплате труда (расценка за одну деталь – 7,2 руб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дельно-премиальной системе оплаты труда (премия – 0,5 % от сдельного заработка за каждый процент превышения нормы выработки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дельно-прогрессивной системе оплаты труда (повышающий коэффициент – 1,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ручка от реализации продукции — 1500 тыс. руб.; себестоимость реализованной продукции — 993 тыс. руб.; доходы от внереализационных операций — 50 руб., расходы от внереализационных операций — 74 тыс. руб.; прибыль от реализации материальных ценностей — 10 тыс. руб. Определите балансовую прибыль; уровень рентабельности реализова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ите производственную мощность цеха и коэффициент использования мощности при следующих условиях. Количество однотипных станков в цехе 100 ед., с 1 ноября установлено еще 30 ед., с 1 мая выбыло 6 ед., число рабочих дней в году — 258, режим работы — двухсменный, продолжительность смены — 8 ч., регламентированный процент простоев на ремонт оборудования — 6 %, производительность одного станка — 5 деталей в час; план выпуска за год — 1 700 000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ределить норматив оборотных средств в незавершенном производстве, оборачиваемость. Если известно, что выпуск продукции за год 10 тыс. ед.(V), себестоимость 80 руб. (с/с), цена изделия на 25% превышает его себестоимость, среднегодовой остаток 50 тыс. руб.(Оср) Длительность производственного цикла 5 дней (Тц), коэффициент нарастания затрат 0,5 (К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ределить оборачиваемость оборотных средств, т.е. количество оборотов и длительность оборотов, если стоимость реализованной продукции 56 млн руб. Валовая прибыль 14 млн руб. средний остаток 11 млн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отчётном году величина оборотных средств  составила  800 тыс. руб., длительность одного оборота  30 дней. В будущем году выпуск продукции увеличится  на 17 %. На сколько дней сократится время одного оборота при той же величине оборотных средст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пределить коэффициент износа, годности, обновления и выбытия и степень интенсивности обновления основных производственных фондов предприятия, если известно, ч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балансовая стоимость основных производствен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года – 5 120 тыс. 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года – 5410,3 тыс.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фондов за год – 918,5 тыс. 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тие за год – 628,2 тыс. 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основных фондов на начало года – 925,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ассчитайте годовую прибыль предприятия, если доход за год составил 2,5 млн рублей, годовые переменные издержки составили 0,5 млн рублей, постоянные издержки составили 1,2 млн рублей. Рассчитайте рентабельность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йдите прибыль и определите рентабельность продаж продуктового магазина за месяц, если выручка за данный месяц составила 4 500 000 рублей, средняя наценка на товары составила 22%. Затраты на покупку товаров для продажи: 3510 000 рублей, заработную плату за месяц составили 400 000 рублей, затраты на арендную плату и коммунальные услуги: 230 0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базовом периоде переменные затраты составляли 450 тыс. руб., постоянные– 200 тыс. руб., а выручка от реализации – 700 тыс. руб. Определите, как изменится прибыль от реализации в рассматриваемом периоде, если реализация продукции увеличится на 2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Рассчитайте точку безубыточности деятельности предприятия, производящего телевизоры. Продажная цена одного телевизора 16 тыс. руб. Постоянные затраты предприятия составляют 40 млн руб. Переменные затраты на единицу продукции 6 тыс. руб. Решение проиллюстрировать граф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Валовой объём продаж фирмы 920 млн руб. Собственный капитал акционеров фирмы, вложенный в производство, составляет 270 руб. Балансовая стоимость основного капитала фирмы 400 млн руб. За отчётный период сумма начисленной амортизации достигла 18 млн руб. Расходы на сырьё и материалы равны 425 млн руб., а на содержание управленческого персонала – 17 500 тыс. руб. Кредитные обязательства фирмы 64 500 тыс. руб., из них краткосрочные обязательства составляют 31 млн руб. В текущем году проценты, которые фирма должна заплатить за пользование кредитами, дают в сумме 6500 тыс. руб. Оборотный капитал фирмы достиг 51 млн руб., а её чистый доход (после выплаты налога и обязательств по кредитам) составил 7 млн руб. В текущем году владельцами фирмы выпущено 65 тыс. акций. Определите основные финансовые показатели деятельности фирмы (рентабельность, платёжеспособность, оборачиваемость капитала, продолжительность оборота капитала, доход на одну акцию и др.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 Определите сумму чистой прибыли, рентабельность активов и рентабельность продукции предприятия, активы (основные и оборотные средства) которого составляют 4 500 тыс. руб. Про</w:t>
      </w:r>
      <w:r>
        <w:rPr/>
        <w:t>анализируйте изменение рентабельности в течение трёх лет деятельности :</w:t>
      </w:r>
    </w:p>
    <w:tbl>
      <w:tblPr>
        <w:tblW w:w="93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60"/>
        <w:gridCol w:w="1275"/>
        <w:gridCol w:w="1276"/>
        <w:gridCol w:w="1389"/>
      </w:tblGrid>
      <w:tr>
        <w:trPr/>
        <w:tc>
          <w:tcPr>
            <w:tcW w:w="5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ручка от реализации продукции (без НДС), тыс.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</w:t>
            </w:r>
          </w:p>
        </w:tc>
      </w:tr>
      <w:tr>
        <w:trPr/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бестоимость, тыс.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</w:t>
            </w:r>
          </w:p>
        </w:tc>
      </w:tr>
      <w:tr>
        <w:trPr/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умма налогов и прочих сборов, тыс.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В отчетном году объем реализации продукции А прокатного цеха составил 2000 тыс. руб. при себестоимости реализованной продукции 1500 тыс. руб. В следующем году планируется увеличить объем реализации продукции на 10 %, снизить себестоимость на 4 % и уменьшить цены на 2 %. Определить общий прирост прибыли в планируемом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мма основных фондов металлургического предприятия и нормируемых оборотных средств, приходящаяся на 1 т реализованной продукции составила 120 тыс. руб. Себестоимость 1 т продукции – 100 тыс. руб. (в том числе 80 % составляют переменные расходы). Оптовая цена продукции – 150 тыс. руб./т. После проведения ряда организационно-технических мероприятий годовой объем производства был увеличен на 10 %. Определить уровень рентабельности предприятия до и после проведения организационно-технических меро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отчетном году метизное предприятие реализовало 5 тыс. тонн продукции на сумму 600 млн. руб. и получило 200 млн. руб. прибыли. Фондоотдача составила 1,5 руб. с 1 руб. основных фондов. Оборотные производственные фонды совершили 6 оборотов. Определить: рентабельность предприятия, рентабельность продукции и рентабельность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Объем реализации продукции прокатно-штамповочного цеха в базовом периоде составил 200 млн. руб., переменные затраты в составе себестоимости 120 млн. руб., а прибыль от реализации продукции 20 млн. руб. В отчетном периоде прогнозируется рост выручки от реализации продукции подразделения до величины 300 млн. руб. Определить величину прибыли от реализации в отчетном периоде с использованием формулы операционного (производственного) рыч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10452408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4.5 Вопросы к экзамену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сть в практической деятельности человека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сть организационного управления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кружающего мира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«черного ящика»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состава системы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структуры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модель системы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ая модель «черного ящика»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ая модель состава системы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ая модель структуры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структурная модель системы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экономических измерений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случайных дисциплин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и обработка экспериментальных данных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бработка статистических данных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модели выбора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 условиях статистической неопределенности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в условиях риска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ческая теория выбора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оведения экспертизы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работки оценок экспертов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Дельфи.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остное восприятие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еративное мышление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рганизация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моделирование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еративность системных исследований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 выделение характерных свойств системы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тичное описание беспорядка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ая интерпретация беспорядка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консенсуса и борьба с недооценкой будущего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бъективности целей и точности критериев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вое обеспечение системного анализа,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бенности внедрения результатов системного анализ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10452409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5 Рекомендуемая литератур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 Основ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тонов, А. В. Системный анализ : учебник / А.В. Антонов. — 4-е изд., перераб. и доп. — Москва : ИНФРА-М, 2020. — 366 с. - Текст : электронный. - URL: https://znanium.com/catalog/product/1062325 – ЭБС Znanium издательства «Инфра-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сов, М. П. Моделирование экономических систем и процессов : учеб. пособие / М.П. Власов, П.Д. Шимко. — М.: ИНФРА-М, 2019. — 336 с. - Текст : электронный. - URL: https://znanium.com/catalog/product/983584– ЭБС Znanium издательства «Инфра-М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3" w:name="__RefHeading___Toc10452410"/>
      <w:bookmarkEnd w:id="13"/>
      <w:r>
        <w:rPr>
          <w:b/>
          <w:sz w:val="28"/>
          <w:szCs w:val="28"/>
        </w:rPr>
        <w:t>5.2 Дополнитель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мченко, Т. Н. Системный анализ в управлении: Учебное пособие / Т.Н. Тимченко. - М.: ИД РИОР, 2018. - 161 с.: - Текст : электронный. - URL: https://znanium.com/catalog/product/927483. – ЭБС Znanium издательства «Инфра-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улаичев, А. П. Методы и средства комплексного статистического анализа данных : учеб. пособие / А.П. Кулаичев. — 5-е изд., перераб. и доп. — Москва : ИНФРА-М, 2018. — 484 с. — (Высшее образование: Бакалавриат). — www.dx.doi.org/10.12737/25093. - ISBN 978-5-16-012834-4. - Текст : электронный. - URL: https://znanium.com/catalog/product/975598. – ЭБС Znanium издательства «Инфра-М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4" w:name="__RefHeading___Toc10452411"/>
      <w:bookmarkEnd w:id="14"/>
      <w:r>
        <w:rPr>
          <w:b/>
          <w:sz w:val="28"/>
          <w:szCs w:val="28"/>
        </w:rPr>
        <w:t>5.3 Периодические изд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блемы теории и практики управления: журнал / учредитель – ООО «Международная Медиа Группа». - М. : Агентство «Роспечать», 202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сийский журнал менеджмента: журнал / учредитель - Санкт-Петербургский государ-ственный университет. - М. : Агентство «Роспечать», 202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неджмент в России и за рубежом: журнал / учредитель Закрытое акционерное общество «Финпресс». - М. : Агентство «Роспечать», 2021.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5" w:name="__RefHeading___Toc10452412"/>
      <w:bookmarkEnd w:id="15"/>
      <w:r>
        <w:rPr>
          <w:b/>
          <w:sz w:val="28"/>
          <w:szCs w:val="28"/>
        </w:rPr>
        <w:t>5.4 Интернет-ресурс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http://elibrary.ru – eLIBRARY.RU - крупнейшая в России электронная библиотека научных публикаций, обладающая богатыми возможностями поиска и получения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http://www.dis.ru/manag/index.html - журнал «Менеджмент в России и за рубежом», представляет собой периодическое издание, полностью посвященное проблемам современного менедж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http://window.edu.ru - единое окно доступа к образовательным ресурсам, представляющее собой библиотеку учебно-методических материалов для студентов, преподавателей и пр. в свободном доступе; каталог ссылок на образовательные портал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SCOPUS [Электронный ресурс] : реферативная база данных / компания Elsevier. – Режим доступа: https://www.scopus.com/, в локальной сети О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https://www.coursera.org/learn/python - «Coursera», МООК: «Современный менеджмент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edx.org/course/strategic-managemen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«EdX», МООК: «Стратегический менеджмент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edx.org/course/introduction-to-managerial-economic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«EdX», МООК: «Введение в управленческую экономику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edx.org/course/effective-decision-making-dealing-with-complexi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«EdX», МООК: «Эффективное принятие решений: работа со сложностью бизнеса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6" w:name="__RefHeading___Toc10452413"/>
      <w:bookmarkEnd w:id="16"/>
      <w:r>
        <w:rPr>
          <w:b/>
          <w:sz w:val="28"/>
          <w:szCs w:val="28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Операционн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акет настольных при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neNot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utlo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7" w:name="__RefHeading___Toc10452414"/>
      <w:bookmarkEnd w:id="17"/>
      <w:r>
        <w:rPr>
          <w:rFonts w:cs="Times New Roman" w:ascii="Times New Roman" w:hAnsi="Times New Roman"/>
          <w:color w:val="000000"/>
          <w:sz w:val="32"/>
          <w:szCs w:val="32"/>
        </w:rPr>
        <w:t>Список использованных источников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 xml:space="preserve">1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7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8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01-2015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0" w:after="100"/>
      <w:ind w:left="220" w:hanging="0"/>
      <w:jc w:val="both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edx.org/course/strategic-management" TargetMode="External"/><Relationship Id="rId5" Type="http://schemas.openxmlformats.org/officeDocument/2006/relationships/hyperlink" Target="https://www.edx.org/course/introduction-to-managerial-economics" TargetMode="External"/><Relationship Id="rId6" Type="http://schemas.openxmlformats.org/officeDocument/2006/relationships/hyperlink" Target="https://www.edx.org/course/effective-decision-making-dealing-with-complexity" TargetMode="External"/><Relationship Id="rId7" Type="http://schemas.openxmlformats.org/officeDocument/2006/relationships/hyperlink" Target="http://www.osu.ru/docs/official/standart/standart_110_2008_16.06.2017" TargetMode="External"/><Relationship Id="rId8" Type="http://schemas.openxmlformats.org/officeDocument/2006/relationships/hyperlink" Target="http://www.osu.ru/docs/official/standart/standart_101-2015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0:01:00Z</dcterms:created>
  <dc:creator>User</dc:creator>
  <dc:description/>
  <cp:keywords/>
  <dc:language>en-US</dc:language>
  <cp:lastModifiedBy>Игорь Корабейников</cp:lastModifiedBy>
  <dcterms:modified xsi:type="dcterms:W3CDTF">2021-03-21T20:04:00Z</dcterms:modified>
  <cp:revision>4</cp:revision>
  <dc:subject/>
  <dc:title/>
</cp:coreProperties>
</file>