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Cs w:val="28"/>
        </w:rPr>
        <w:t>Б1.Д.Б.27 Технологические процессы в строительстве</w:t>
      </w:r>
      <w:r>
        <w:rPr>
          <w:i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08.03.01 Строительство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плогазоснабжение и вентиляция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Гарипов В. С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color w:val="000000"/>
          <w:sz w:val="28"/>
          <w:szCs w:val="28"/>
        </w:rPr>
        <w:t>«Технологические процессы в строительстве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5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5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лекционным занятиям………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указания по практическим занятиям………….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..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.1 Методические указания по выполнению курсового проекта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 Методические указания по промежуточной аттестации по дисциплине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Гурьева, В. А. Земляные работы и устройство монолитных фундаментов [Электронный ресурс] : учебно-методическое пособие для обучающихся по образовательной программе высшего образования по направлению подготовки 08.03.01 Строительство / [В. А. Гурьева 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4329543 Kб). - Оренбург : ОГУ, 2017. - 130 с. - Загл. с тит. экрана. -Adobe Acrobat Reader 6.0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2. Гурьева, В. А. Технология возведения монолитных зданий [Электронный ресурс] : учебное пособие для студентов, обучающихся по программам высшего профессионального образования по направлению подготовки 270800.62 Строительство / В. А. Гурьева, Л. И. Ворон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Kb). - Оренбург : ОГУ, 2013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есветаев, Г. В.</w:t>
        </w:r>
      </w:hyperlink>
      <w:r>
        <w:rPr>
          <w:color w:val="000000"/>
          <w:sz w:val="28"/>
          <w:szCs w:val="28"/>
          <w:shd w:fill="FFFFFF" w:val="clear"/>
        </w:rPr>
        <w:t xml:space="preserve"> Строительные краны и грузоподъемные механизмы: Справочник (для выполнения курсового и дипломного проектирования по технологии и организации в строительстве и специалистов-строителей) / Кирнев А.Д., Несветаев Г.В. - Рн/Д: Феникс, 2013. - 667 с. ISBN 978-5-222-20165-7 - Режим доступа: http://znanium.com/catalog/product/908620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 Промышленное и гражданское строительство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5. Архитектура и строительство России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6. Технологии строительства. - М.: Агентство «Роспечать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3">
        <w:r>
          <w:rPr>
            <w:rStyle w:val="InternetLink"/>
            <w:sz w:val="28"/>
            <w:szCs w:val="28"/>
          </w:rPr>
          <w:t>http://docs.cntd.ru/</w:t>
        </w:r>
      </w:hyperlink>
      <w:r>
        <w:rPr>
          <w:sz w:val="28"/>
          <w:szCs w:val="28"/>
        </w:rPr>
        <w:t xml:space="preserve"> - Электронный фонд правовой и нормативно-технической документации. </w:t>
      </w:r>
      <w:r>
        <w:rPr>
          <w:sz w:val="28"/>
          <w:szCs w:val="28"/>
          <w:lang w:eastAsia="ru-RU"/>
        </w:rPr>
        <w:t xml:space="preserve">Строителю, проектировщику, энергетику, специалисту в области безопасности и охраны труда, </w:t>
      </w:r>
      <w:r>
        <w:rPr>
          <w:bCs/>
          <w:sz w:val="28"/>
          <w:szCs w:val="28"/>
          <w:lang w:eastAsia="ru-RU"/>
        </w:rPr>
        <w:t>каждому инженер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www.norm-load.ru/SNiP/Data1/55/55180/index.htm</w:t>
        </w:r>
      </w:hyperlink>
      <w:r>
        <w:rPr>
          <w:sz w:val="28"/>
          <w:szCs w:val="28"/>
        </w:rPr>
        <w:t xml:space="preserve"> - Расчетные нормативы для составления проектов организации строительства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9. </w:t>
      </w:r>
      <w:hyperlink r:id="rId5">
        <w:r>
          <w:rPr>
            <w:rStyle w:val="InternetLink"/>
            <w:sz w:val="28"/>
            <w:szCs w:val="28"/>
          </w:rPr>
          <w:t>http://nostroy.ru/standards-snip/standarty_na_procesy/perechen-standartov/index.php</w:t>
        </w:r>
      </w:hyperlink>
      <w:r>
        <w:rPr>
          <w:sz w:val="28"/>
          <w:szCs w:val="28"/>
        </w:rPr>
        <w:t xml:space="preserve"> - стандарты НОСТР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 xml:space="preserve">10. </w:t>
      </w:r>
      <w:hyperlink r:id="rId6">
        <w:r>
          <w:rPr>
            <w:rStyle w:val="InternetLink"/>
            <w:rFonts w:eastAsia="SimSun;宋体"/>
            <w:sz w:val="28"/>
            <w:szCs w:val="28"/>
          </w:rPr>
          <w:t>https://www.faufcc.ru/technical-regulation-in-constuction/formulary-list/</w:t>
        </w:r>
      </w:hyperlink>
      <w:r>
        <w:rPr>
          <w:rFonts w:eastAsia="SimSun;宋体"/>
          <w:sz w:val="28"/>
          <w:szCs w:val="28"/>
        </w:rPr>
        <w:t xml:space="preserve"> - ГОСУДАРСТВЕННЫЙ РЕЕСТР СВОДОВ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</w:t>
      </w:r>
      <w:hyperlink r:id="rId7">
        <w:r>
          <w:rPr>
            <w:rStyle w:val="InternetLink"/>
            <w:sz w:val="28"/>
            <w:szCs w:val="28"/>
            <w:lang w:eastAsia="ru-RU"/>
          </w:rPr>
          <w:t>www.bibliotekar.ru/spravochnik-161-stroitelnye-tehnologii/</w:t>
        </w:r>
      </w:hyperlink>
      <w:r>
        <w:rPr>
          <w:sz w:val="28"/>
          <w:szCs w:val="28"/>
          <w:lang w:eastAsia="ru-RU"/>
        </w:rPr>
        <w:t xml:space="preserve"> - технология строительного производства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ланы лекционных занят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1 «</w:t>
      </w:r>
      <w:r>
        <w:rPr>
          <w:color w:val="000000"/>
          <w:sz w:val="28"/>
          <w:szCs w:val="28"/>
        </w:rPr>
        <w:t>Основные понятия и положения дисциплины. Основы технологического проектирова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нятие о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Строительные процессы. Параметры строительных процес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Технические средства строительных процессов, трудовые ресурс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 Основные документы, регулирующие строительство в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 Организационно-технологическая документация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 Нормативно-техническая документация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 Исполнительная документация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 Виды, назначение и состав проектов производства работ и технологических карт в строительном производ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 </w:t>
      </w:r>
      <w:r>
        <w:rPr>
          <w:rFonts w:eastAsia="Arial Unicode MS"/>
          <w:sz w:val="28"/>
          <w:szCs w:val="28"/>
          <w:lang w:eastAsia="ru-RU"/>
        </w:rPr>
        <w:t>Входной, операционный и приемочный контроль качества работ. Основные методы контроля качества строительных рабо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2 «</w:t>
      </w:r>
      <w:r>
        <w:rPr>
          <w:color w:val="000000"/>
          <w:sz w:val="28"/>
          <w:szCs w:val="28"/>
        </w:rPr>
        <w:t>Технологические процессы переработки грунта и устройство фундамент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4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Инженерная подготовка строительной площад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Вспомогательные работы на строительной площад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 Классификация земляных соору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5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Грунты и их строительные св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Способы закрепления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 Разработка грунтов механическим способ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6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Гидромеханическая разработка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Бестраншейные способы разработки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Технологические процессы переработки грунтов в зимне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Устройство свайных осно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2 Контроль соблюдения норм промышленной, пожарной и экологической безопасности при производстве земляных и свай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 Контроль качества выполнения  процес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3 «</w:t>
      </w:r>
      <w:r>
        <w:rPr>
          <w:color w:val="000000"/>
          <w:sz w:val="28"/>
          <w:szCs w:val="28"/>
        </w:rPr>
        <w:t>Технологические процессы устройства несущих и ограждающих строительных конструкци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8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 Виды каменных кладок. Системы перевязки шв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 Организация работ на захват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 Средства механизации кладочных работ. Строительные подмости и ле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9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 Контроль качества кладоч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 Технологии кладочных работ, производимых в зимне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0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Состав комплексного процесса устройства монолитных бетонных и железобетонных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 Производство опалубочных, арматур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 Бетонирование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 Контроль качества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 Контроль соблюдения норм промышленной, пожарной и экологической безопасности при устройстве монолит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 Возведение ж/б монолитных зд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 Монтаж крупнопанель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 Возведение одноэтажных промышлен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 Монтаж каркасных многоэтаж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 Возведение зданий системы «КУБ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 Подъемные сооружения. Классифик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 Подбор стреловых грузоподъем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 Грузоподъемные траверсы и стропы, классификация, маркировка, подбор и условия приме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 Процессы монтажа металлических строительных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 Процессы монтажа строительных конструкций из древеси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 Контроль качества производства монтаж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5 Охрана труда и техника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4 «</w:t>
      </w:r>
      <w:r>
        <w:rPr>
          <w:color w:val="000000"/>
          <w:sz w:val="28"/>
          <w:szCs w:val="28"/>
        </w:rPr>
        <w:t>Технологические процессы устройства защитных покрыти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4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 Назначение и сущность защит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 Классификация защит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3 Технологии устройства гидроизоляцион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5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 Виды теплоизоля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 Работы по устройству звукоизоля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 Технологии устройства кровельных покры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5 «</w:t>
      </w:r>
      <w:r>
        <w:rPr>
          <w:color w:val="000000"/>
          <w:sz w:val="28"/>
          <w:szCs w:val="28"/>
        </w:rPr>
        <w:t>Технологические процессы устройства отделочных покрытий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6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 Назначение и виды отделочных покры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2 Штукатурные работы. Классификация штукатурок. Оштукатуривание поверх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3 Облицовка поверх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4 Устройство подвесных потол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5 Остекление проем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1 Окраска поверхностей малярными составами. Виды окрас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2 Полы. Технология устройства монолитных полов, полов из рулонных и штучных материа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3 Техника безопасности при производстве отделоч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 Контроль выполнения процессов и качества покрыт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 указанной в п. 1 настоящих МУ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мы практических занятий и зад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1 - 3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техническая и организационно-технологическая документация в строительстве. Стройгенплан. Техника безопасности при выполнении различных видов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4 - 8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технологических схем, оборудования и машин при разработке земляных сооружений. Состав проекта производства работ на выполнение земляных работ. Входной, операционный и приемочный контроль качества земляных работ. Техника безопасности при выполнении земля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9 - 13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технологических схем при устройстве монолитных конструкций. Подбор и привязка подъемных сооружений. Разработка организационно-технологических схем при устройстве каменных конструкций. Разработка организационно-технологических схем по монтажу различных конструкций. Состав проекта производства работ на выполнение бетонных работ. Состав проекта производства работ на монтаж различных конструкций. Входной, операционный и приемочный контроль качества бетонных работ. Входной, операционный и приемочный контроль качества монтажа различных конструкций. Техника безопасности при выполнении бетонных работ. Техника безопасности при монтаже различных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14 - 15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рганизационно-технологических схем при устройстве защитных покрытий. Входной, операционный и приемочный контроль качества при устройстве защитных покрытий. Техника безопасности при устройстве защитных покры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ПРАКТИЧЕСКИХ ЗАНЯТИЙ 16 - 17.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рганизационно-технологических схем при устройстве отделочных покрытий различного типа. Контроль качества и техника безопасности при устройстве изоляционных и отделочных покрытий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самостоятельной подготовки к практическим заданиям, указанным в п. 2 настоящих ТУ, тестированию, по ранее пройденной теме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.1 Методические указания по выполнению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на выполнение курсового проекта выдаются преподавателем и содержат необходимые сведения о свойствах грунтов, наличии и уровне грунтовых вод, дальность отвозки грунта, размерах площадки и проектируемого здания, размерах фундаментов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урсового проекта студент должен использовать учебники, учебные пособия, статьи и другие источники, срок от года опубликования которых не должен превышать 10 лет. При использовании нормативно-технической и организационно-технологической документации, необходимо, в обязательном порядке, проверять актуальность (статус) вышеуказанных документов, на момент разработки курсового проекта, по официальным справочно-правовым систем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ыполняется на 2 листах формата А2 и 1 листе формата А3 и должна содержать следующи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лист «Организация и технология земляных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котлована или траншей под заданный тип фунда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проходки экскаватора или землеройно-транспортной ма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водопонижения (при высоком уровне грунтовых вод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е характеристики ведущей ма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операций и средства контроля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 безопасности при выполнении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лист «Организация и технология бетонных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бетонирования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хему выбранной опалубки и варианта арм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ы бетонных работ (необходимый объем бетона, опалубки, арматур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операций и средства контроля бето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а безопасности при бетонирова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лист формата А3 «Календарный график производства работ»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лендарный график производства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движения рабочих кад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движения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тельная записка курсового проекта (далее - КП) составляется с учетом требований СТО 02069024.101-2015 «Работы студенческие. Общие требования и правила оформления» в объеме 20 - 30 стран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яснительной записки входи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, рисунок 3.1, первый лист КП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курсовое проектирование, рисунок 3.2, не нумер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нотация, третий лист КП, форма основной надписи приведена на рисунке 3.3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чет объемов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объемов земля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определение объемов работ выполняемых при устройстве монолитны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 методов и способов производства земляных работ, выбрать и описать технологию подготовительных и вспомогательных земляных работ, разработки выемок под фундаменты, обратной засыпки пазу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7250" cy="8857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85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Рисунок 3.1 – Пример оформления титульного листа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9010" cy="780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.2 – Бланк задания на разработку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методов и способов производства работ по устройству монолитных фундаментов, выбрать и описать технологию опалубочных, арматурных и бето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счет комплекта машин и механизмов для производства земляных работ и устройства монолитных железобетонных фунда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технике безопасности производства работ и контролю качества выполнения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ие показат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писок использован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фическая часть КП должна быть выполнена с учетом требований СТО 02069024.101-2015 и стандартов, входящих в СПДС (система проектной документации для строительств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компоновку листов смотри в приложении В, Г, Д СТО 02069024.101-2015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текста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выполняется на листах формата А4 (210×297 мм) по ГОСТ 2.301. Текст выполняют с применением печатающих устройств вывода ЭВМ (ГОСТ 2.004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строительных направлений подготовки (специальностей) лист аннотации выполняется по ГОСТ Р 21.1101 с основной надписью по форме 5, рисунок 3.3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4460240" cy="2326005"/>
            <wp:effectExtent l="0" t="0" r="0" b="0"/>
            <wp:docPr id="4" name="g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39" t="-12" r="-6" b="-1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Рисунок 3.3 – Форма основной надписи листа аннот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При выполнении </w:t>
      </w:r>
      <w:r>
        <w:rPr>
          <w:sz w:val="28"/>
          <w:szCs w:val="28"/>
        </w:rPr>
        <w:t>КП</w:t>
      </w:r>
      <w:r>
        <w:rPr>
          <w:color w:val="000000"/>
          <w:sz w:val="28"/>
          <w:szCs w:val="28"/>
        </w:rPr>
        <w:t>, графы 14 – 22, 27 не заполня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олнении остальных граф формы при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- в графе 1 – обозначение документа, шифр: ОГУ </w:t>
      </w:r>
      <w:r>
        <w:rPr>
          <w:bCs/>
          <w:sz w:val="28"/>
          <w:szCs w:val="32"/>
        </w:rPr>
        <w:t>08.03.01 22ХХ. УУУ ПЗ, где ХХ – год разработки КП, УУУ – три последние цифры номера зачет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графе 5 – тема курсового проекта: «Земляные работы и устройство монолитных фундамент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- в графе 6 - для курсовых – «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- в графе 9 – индекс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должен быть оформлен в текстовом редакторе Microsoft Word в формате *.doc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: Times New Roman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основного текста – обыч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рифт заголовков разделов и структурных элементов «Содержание», «Введение», «Заключение», «Список использованных источников» – полужирный, размер – 16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заголовков подразделов – полужир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имвольный интервал – обыч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– одинар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текста по ширине с автоматической расстановкой перен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ный отступ должен быть одинаковым по всему тексту и равен 1,25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ницы следует нумеровать арабскими цифрами, соблюдая сквозную нумерацию по всему тексту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>. Номер страницы проставляют в центре нижней части листа без т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КП следует печатать, соблюдая следующие размеры полей: правое – 10 мм, верхнее – 20 мм, левое – 30 мм, нижнее – 2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ннотация</w:t>
      </w:r>
      <w:r>
        <w:rPr>
          <w:color w:val="000000"/>
          <w:sz w:val="28"/>
          <w:szCs w:val="28"/>
        </w:rPr>
        <w:t xml:space="preserve"> - это описание документа в лаконичной форме с точки зрения его назначения, содержания, вида, формы, новизны и других особе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 информирует об основных моментах и позволяет быстро составить предварительное мнение о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нотация должна соответствовать научному стилю оформления и не иметь малопонятных терминов и сложных синтаксически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 является третьим листом текстовой части работы объемом 1/3 - 1/2 страницы (лис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ый элемент КП «</w:t>
      </w:r>
      <w:r>
        <w:rPr>
          <w:b/>
          <w:bCs/>
          <w:color w:val="000000"/>
          <w:sz w:val="28"/>
          <w:szCs w:val="28"/>
        </w:rPr>
        <w:t>Содержание</w:t>
      </w:r>
      <w:r>
        <w:rPr>
          <w:color w:val="000000"/>
          <w:sz w:val="28"/>
          <w:szCs w:val="28"/>
        </w:rPr>
        <w:t>» включает введение, порядковые номера и заголовки разделов, при необходимости подразделов, заключение, список использованных источников. После заголовка каждого из указанных структурных элементов ставят отточие, а затем приводят номер страницы, на которой начинается данный структурный эле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 КП «Содержание» размещают после аннотации, начиная с нового ли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«</w:t>
      </w:r>
      <w:r>
        <w:rPr>
          <w:b/>
          <w:bCs/>
          <w:color w:val="000000"/>
          <w:sz w:val="28"/>
          <w:szCs w:val="28"/>
        </w:rPr>
        <w:t>Введении</w:t>
      </w:r>
      <w:r>
        <w:rPr>
          <w:color w:val="000000"/>
          <w:sz w:val="28"/>
          <w:szCs w:val="28"/>
        </w:rPr>
        <w:t xml:space="preserve">» дается общая характеристика КП, ориентированная на выявление профессиональных знаний, умений и навыков автора. Раскрывается актуальность работы, формулируются цель и задачи. Приводится описание глав КП, новизна (при наличии) и практическая значимос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мент КП «Введение» размещают на отдельном листе после содерж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оформляется в виде текстового материала, без графических иллюстраций и форм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зложению текстовой части курсового проек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КП должен быть логически последовательным, точным, необходимым и достаточным для раскрытия темы. В тексте КП следует применять термины, определения, обозначения и сокращения, установленные действующими стандартами или общепринятыми нормам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роты разговорной речи, техницизмы и профессионализ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льные слово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, за исключением формул, таблиц и рисунков,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матический знак «-» перед отрицательными значениями величин (следует писать слово «минус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к «Ø» для обозначения диаметра (следует писать слово «диаметр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тематические знаки величин без числовых значений, например, «&gt;»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больше), «&lt;» (меньше), «=» (равно), «≥» (больше или равно), «≤» (меньше или равно), «≠» (не равно), а также знаки «№» (номер) и «%» (процен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текс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КП следует делить на разделы. Разделы могут делиться на подразделы и пункты. Пункты при необходимости могут делиться на подпункты. Каждый раздел следует начинать с нового листа. Разделы, подразделы, пункты и подпункты нумеруют арабскими цифрами. Разделы должны иметь порядковую нумерацию в пределах всего текста КП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одраздела включает номера раздела и подраздела, разделенные точкой, а номер пункта – номера раздела, подраздела и пункта, разделенные точ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–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6%23_Toc47071140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 Выбор методов и способов производства работ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7%23_Toc4707114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 Выбор методов и способов производства земляных работ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8%23_Toc4707114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1 Подготовительные работы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09%23_Toc4707114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2 Геодезические работы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../E:%5C%D0%92%D0%BE%D0%B2%D0%B0%5C2.%20%D0%94%D0%B5%D0%BB%D0%B0%20%D0%BA%D0%B0%D1%84%D0%B5%D0%B4%D1%80%D0%B0%D0%BB%D1%8C%D0%BD%D1%8B%D0%B5%20%D0%9E%D0%93%D0%A3%5C4.%20%D0%94%D0%B8%D1%81%D1%86%D0%B8%D0%BF%D0%BB%D0%B8%D0%BD%D0%B0%20%D0%A2%D0%B5%D1%85%D0%BD%D0%BE%D0%BB%D0%BE%D0%B3%D0%B8%D1%87%D0%B5%D1%81%D0%BA%D0%B8%D0%B5%20%D0%BF%D1%80%D0%BE%D1%86%D0%B5%D1%81%D1%81%D1%8B%20%D0%B2%20%D1%81%D1%82%D1%80%D0%BE%D0%B8%D1%82%D0%B5%D0%BB%D1%8C%D1%81%D1%82%D0%B2%D0%B5%5C%D0%9A%D0%9F%20%D0%BF%D0%BE%20%D0%A2%D0%A1%D0%9F%20%D0%90%D1%80%D1%85%D0%B8%D0%B2%5C%D0%9A%D0%9F%5C6.%20%D0%9A%D0%9F%20%D0%B7%D0%B0%D0%BE%D1%87%20%D0%92%D0%BB%D0%B0%5C%D0%92%D0%BB%D0%B0.docx" \l "__RefHeading___Toc470711410%23_Toc4707114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1.3 Разработка грунта в котловане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омеров в нумерации структурных элементов не должно превышать четыре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омера раздела, подраздела, пункта точку не ставят, а отделяют от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делов и подразделов КП применяют заголовки. Для пунктов, подпунктов, как правило, заголовки не приводят. Заголовки должны четко и кратко отражать содержание соответствующих разделов, подразделов. Заголовок раздела (подраздела или пункта) печатают, отделяя от номера пробелом, начиная с прописной буквы, не приводя точку в конце и не подчеркивая. При этом номер раздела (подраздела или пункта) печатают после абзацного отступа (1,25 см). В заголовках следует избегать сокращений (за исключением общепризнанных аббревиатур, единиц величин и сокращений, входящих в условные обозначения). В заголовках не допускается перенос слова на последующую строку, применение римских цифр, математических знаков и греческих букв. Текст заголовков раздела, подраздела, пункта, подпункта не должен содержать переносов. Если заголовок состоит из двух предложений, то их разделяют точкой. Межстрочный интервал между строками заголовков разделов, подразделов, пунктов и подпунктов принимают таким же, как в тексте (одинарны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формлении заголовков следует соблюдать следующие требования к их размещ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заголовком и текстом должно быть равно удвоенному межстрочному расстоя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тояние между заголовками раздела и подраздела должно быть равно одному межстрочному расстоя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последней строкой текста и последующим заголовком текста должно быть равно удвоенному межстрочному расстоя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КП могут быть приведены перечис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я выделяют в тексте абзацным отступом, который используют только в первой строке. Перед каждой позицией перечисления ставят деф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обходимо в тексте КП сослаться на одно или несколько перечислений, то перед каждой позицией вместо дефиса ставят строчную букву, приводимую в алфавитном порядке, а после нее - скоб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детализации перечисления используют арабские цифры, после которых ставят скобку, приводя их со смещением вправо на два знака относительно перечислений, обозначенных бук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место дефиса приводить арабские цифры со скобкой, а для дальнейшей детализации использовать строчные буквы русского или латинского алфавитов в алфавитном порядке со скобкой после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опускается располагать сведения об источниках в спис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алфавит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видам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Требования безопасности при эксплуатации подъемных соору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ребования ФНП, утвержденных приказом N533. В процессе выполнения работ с применением ПС не разреша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хождение людей возле работающего крана стрелового типа во избежание зажатия их между поворотной частью и другими неподвижными сооруж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мещение груза, находящегося в неустойчивом положении или подвешенного за один рог двурогого крю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одъем груза, засыпанного землей или примерзшего к земле, заложенного другими грузами, укрепленного болтами или залитого бет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ы применяют для лучшей наглядности и удобства сравнения числовых значений показателей (параметров, размеров и т.п.). Табличную форму целесообразно применять, если различные показатели могут быть сгруппированы по  какому-либо общему признаку (например, физико-химические показатели), а каждый из показателей может иметь два (или более) значения. Таблицы оформляют в соответствии с рисунком 3.4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 - Крутизна откосов выемок в зависимости от глубины</w:t>
      </w:r>
    </w:p>
    <w:tbl>
      <w:tblPr>
        <w:tblW w:w="93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90"/>
        <w:gridCol w:w="1860"/>
        <w:gridCol w:w="1860"/>
        <w:gridCol w:w="1935"/>
      </w:tblGrid>
      <w:tr>
        <w:trPr/>
        <w:tc>
          <w:tcPr>
            <w:tcW w:w="36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рунтов</w:t>
            </w:r>
          </w:p>
        </w:tc>
        <w:tc>
          <w:tcPr>
            <w:tcW w:w="5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зна откоса (отношение его высоты к заложению) при глубине выемки, м, не более</w:t>
            </w:r>
          </w:p>
        </w:tc>
      </w:tr>
      <w:tr>
        <w:trPr/>
        <w:tc>
          <w:tcPr>
            <w:tcW w:w="3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пные неслежавшиес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67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1,2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ые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сь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25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67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8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глинок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7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2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совые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,5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 напластовании различных видов грунта крутизну откосов назначают по наименее устойчивому виду от обрушения откос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 неслежавшимся насыпным относятся грунты с давностью отсыпки до двух лет - для песчаных; до пяти лет - для пылевато-глинистых грунтов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.4 – Структура 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ва над таблицей после абзацного отступа, равного 1,25 см, размещают слово «Таблица». Далее приводят номер таблицы. При этом точку после номера таблицы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т основного текста до слова «Таблица» и от нижней границы таблицы до последующего основного текста должно быть одно межстрочное расстояние.</w:t>
      </w:r>
      <w:r>
        <w:rPr/>
        <w:t xml:space="preserve"> </w:t>
      </w:r>
      <w:r>
        <w:rPr>
          <w:sz w:val="28"/>
          <w:szCs w:val="28"/>
        </w:rPr>
        <w:t>Правая  и левая границы таблицы должны соответствовать границам основного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ы нумеруются арабскими цифрами сквозной нумерацией в пределах всего текста КП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− Таблица 1.1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все таблицы КП приводят ссылки в тексте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>. При этом пишут слово «таблица», а затем указывают ее но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у, в зависимости от ее размера, помещают под текстом, в котором впервые дана на нее ссылка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размещать таблицу вдоль длинной стороны листа. При этом слово «Таблица» также размещают вдоль длинной стороны ли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аблица выходит за формат страницы, то таблицу делят на части, помещая одну часть под другой, рядом или на следующей странице (страницах), при этом в каждой части таблицы повторяют ее головку и боковик. При делении таблицы на части допускается ее головку и боковик не повторять, а заменять соответственно номером граф и строк. При этом нумеруют арабскими цифрами графы и/или строки первой части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таблицы на части слово «Таблица», ее номер и наименование помещают только над первой частью таблицы, а над другими частями приводят словосочетание «Продолжение таблицы» с указанием номера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(чертежи, графики, схемы, фотоснимки, диаграммы и др.) следует располагать в КП непосредственно после текста, в котором они упоминаются впервые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иллюстраций необходимо добиться, чтобы весь графический материал полностью отображался как на экране в режиме предварительного просмотра, так и на страницах при их распечат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фрагменты, получаемые путем сканирования, должны быть высокого качества, с разрешением не менее 300 dpi, с последующим сохранением в формате графических фай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нумеруют арабскими цифрами сквозной нумерацией, приводя эти номера после слова «Рисунок». Если рисунок один, то его обозначают «Рисунок 1». Допускается нумеровать иллюстрации в пределах раздела, в этом случае номер рисунка состоит из номера раздела и порядкового номера рисунка, разделенных точкой. Пример – Рисунок 1.1 – …, Рисунок 1.2 – … Допускается не нумеровать мелкие иллюстрации, размещенные непосредственно в тексте и на которые в дальнейшем нет ссы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при необходимости могут иметь наименование и пояснительные  данные (подрисуночный текст). Слово «Рисунок» и наименование помещают после пояснительных данных (при наличии таковых), с абзацным отступом, равным 1,25 см. Точку в конце наименования рисунка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сновного текста до верхней границы иллюстрации и от слова «Рисунок» или последней строчки наименования рисунка до последующего основного текста должно быть одно межстрочное расстоя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необходимо выравнивать по центру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оформления иллюстрации приведен на рисунке 3.5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ллюстрация не умещается на одной странице, допускается переносить ее на другие страницы. При этом тематическое наименование помещают на той странице, с которой начинается иллюстрация, поясняющие данные − на любой из страниц, на которой расположена данная иллюстрация, а под ними или непосредственно под иллюстрацией на каждой из страниц, на которых расположена данная иллюстрация, указывают «Рисунок __, лист__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9905" cy="21418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2162" r="-203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.5 – Схема раскладки щитов фундамен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Формулы, за исключением помещаемых в приложениях, таблицах и поясняющих данных к графическому материалу, нумеруют сквозной нумерацией арабскими цифрами. При этом номер формулы записывают в круглых скобках на одном уровне с ней справа от формулы. Если в тексте КП приведена одна формула, ее обозначают (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– (3.1)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ы, помещаемые в таблицах или в поясняющих данных к рисунку, не нумер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улы выделяют из основного текста в отдельную строку с интервалом, равным одному межстрочному расстоя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В формулах в качестве символов следует применять обозначения, установленные соответствующими государственными стандар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ения символов и числовых коэффициентов, входящих в формулу (если соответствующие пояснения не приведены ранее в тексте), приводят непосредственно под формул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ения каждого символа приводят с новой строки в той последовательности, в которой эти символы приведены в формуле. Первую строку пояснения начинают со слова «где».</w:t>
      </w:r>
    </w:p>
    <w:p>
      <w:pPr>
        <w:pStyle w:val="Msolistparagraph"/>
        <w:spacing w:lineRule="auto" w:line="360" w:before="0" w:after="0"/>
        <w:ind w:left="0" w:firstLine="692"/>
        <w:contextualSpacing/>
        <w:rPr/>
      </w:pPr>
      <w:r>
        <w:rPr>
          <w:bCs/>
          <w:sz w:val="28"/>
          <w:szCs w:val="28"/>
        </w:rPr>
        <w:t xml:space="preserve">Пример – </w:t>
      </w:r>
      <w:r>
        <w:rPr>
          <w:rFonts w:eastAsia="Times New Roman"/>
          <w:sz w:val="28"/>
          <w:szCs w:val="28"/>
        </w:rPr>
        <w:t>Объем засыпки пазухи котлована (здание с подвалом) определяется по формуле</w:t>
      </w:r>
    </w:p>
    <w:p>
      <w:pPr>
        <w:pStyle w:val="Normal"/>
        <w:spacing w:lineRule="auto" w:line="360"/>
        <w:ind w:firstLine="692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360"/>
        <w:ind w:firstLine="692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                                                    </w:t>
      </w:r>
      <w:r>
        <w:rPr>
          <w:bCs/>
          <w:sz w:val="28"/>
          <w:szCs w:val="28"/>
        </w:rPr>
        <w:t>(1)</w:t>
      </w:r>
    </w:p>
    <w:p>
      <w:pPr>
        <w:pStyle w:val="Normal"/>
        <w:spacing w:lineRule="auto" w:line="360" w:before="0" w:after="0"/>
        <w:ind w:firstLine="692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692"/>
        <w:contextualSpacing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сечения пазухи котлован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692"/>
        <w:contextualSpacing/>
        <w:rPr>
          <w:sz w:val="28"/>
          <w:szCs w:val="28"/>
        </w:rPr>
      </w:pPr>
      <w:r>
        <w:rPr>
          <w:sz w:val="28"/>
          <w:szCs w:val="28"/>
        </w:rPr>
        <w:t>Р - длина пазухи (по периметру котлована), м;</w:t>
      </w:r>
    </w:p>
    <w:p>
      <w:pPr>
        <w:pStyle w:val="Normal"/>
        <w:spacing w:lineRule="auto" w:line="360" w:before="0" w:after="0"/>
        <w:ind w:firstLine="692"/>
        <w:contextualSpacing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.р.</w:t>
      </w:r>
      <w:r>
        <w:rPr>
          <w:sz w:val="28"/>
          <w:szCs w:val="28"/>
        </w:rPr>
        <w:t xml:space="preserve"> – коэффициент остаточного разрых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ы, следующие одна за другой и не разделенные текстом, отделяются запят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носить формулы на следующую строку допускается только на знаках выполняемых математических операций, причем знак в начале следующей строки повторяют. При переносе формулы на знаке, символизирующем операцию умножения, применяют знак «×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При ссылке в тексте КП на формулы их порядковые номера приводят в скоб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– …по формуле (1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ем в формулу подставляют числовые значения входящих параметров и приводят результат вычисления с обязательным указанием единицы физической вели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>Порядок изложения в КП математических уравнений такой же, как и форм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велич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692"/>
        <w:jc w:val="both"/>
        <w:rPr/>
      </w:pPr>
      <w:r>
        <w:rPr>
          <w:sz w:val="28"/>
          <w:szCs w:val="28"/>
        </w:rPr>
        <w:t>В тексте КП применяют стандартизованные единицы величин, их наименования и обозначения, установленные ГОСТ 8.417. При этом наряду с единицами СИ при необходимости в скобках указывают единицы ранее использованных систем, разрешенных к примен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нение по тексту КП разных систем обозначения физических величин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означения единиц величин могут быть приведены в заголовках (подзаголовках) граф и строк таблиц и пояснениях символов, используемых в</w:t>
      </w:r>
      <w:r>
        <w:rPr/>
        <w:t xml:space="preserve"> </w:t>
      </w:r>
      <w:r>
        <w:rPr>
          <w:sz w:val="28"/>
          <w:szCs w:val="28"/>
        </w:rPr>
        <w:t>формулах, а в остальных случаях - только при числовых значениях этих велич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последней цифрой числа и обозначением единицы оставляют пробел, исключение составляют обозначения в виде знака, поднятого над стро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… 100 кВт, 80 %, 20 ˚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… 20˚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елах текста КП для одного и того же показателя (параметра, размера) применяют одну и ту же единицу величины. Например, размеры котлована указывают по всему тексту пояснительной записки КП в метрах, в чертежах в мм, размеры фундамента – в миллиметрах, а массу – в килограмм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в тексте </w:t>
      </w:r>
      <w:r>
        <w:rPr>
          <w:color w:val="000000"/>
          <w:sz w:val="28"/>
          <w:szCs w:val="28"/>
        </w:rPr>
        <w:t>курсового проекта</w:t>
      </w:r>
      <w:r>
        <w:rPr>
          <w:sz w:val="28"/>
          <w:szCs w:val="28"/>
        </w:rPr>
        <w:t xml:space="preserve"> приведен ряд числовых значений величины, который  выражен одной и той же единицей величины, то обозначение единицы величины указывают только после последнего числов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р – 1000; 1050; 2000; 250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нтервалы чисел в тексте КП записывают со словами «от», «до» (имея в виду «от...до…» включительно), если после чисел указана единица величины, или через тире, если эти числа являются безразмерными коэффици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тексте КП приводят диапазон числовых значений величины, который выражен одной и той же единицей величины, то обозначение единицы величины указывают за последним числовым значением диапазона, за исключением знаков «%», «˚С», «... 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…от 10 до 100 кг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…от 65 % до 70 %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вое значение, представляющее собой дробь с косой чертой, стоящее перед обозначением единицы, заключают в скоб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(1/60)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тделять единицу величины от числового значения (разносить их на разные строки или страницы), кроме единиц величин, помещаемых в таблиц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ращ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тексте КП</w:t>
      </w:r>
      <w:r>
        <w:rPr>
          <w:color w:val="000000"/>
          <w:sz w:val="28"/>
          <w:szCs w:val="28"/>
        </w:rPr>
        <w:t xml:space="preserve"> используются</w:t>
      </w:r>
      <w:r>
        <w:rPr>
          <w:sz w:val="28"/>
          <w:szCs w:val="28"/>
        </w:rPr>
        <w:t xml:space="preserve"> сокращения по ГОСТ 2.316, ГОСТ Р 7.0.12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КП могут быть установлены сокращения, применяемые только в данной работе. При этом полное название следует приводить при его первом упоминании в тексте, а после полного названия в скобках – сокращенное название или аббревиатуру. При последующем упоминании  используют сокращенное название или аббревиатуру. Пример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 Настоящий курсовой проект (далее - КП) распространяется 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с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необходимо пояснить отдельные слова, словосочетания или данные, приведенные в </w:t>
      </w:r>
      <w:r>
        <w:rPr>
          <w:color w:val="000000"/>
          <w:sz w:val="28"/>
          <w:szCs w:val="28"/>
        </w:rPr>
        <w:t>КП</w:t>
      </w:r>
      <w:r>
        <w:rPr>
          <w:sz w:val="28"/>
          <w:szCs w:val="28"/>
        </w:rPr>
        <w:t>, то после них ставят надстрочный знак сно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носку располагают в конце страницы, на которой приведено поясняемое слово (словосочетание или данные), а сноску, относящуюся к данным таблицы, - в конце таблицы над линией, обозначающей окончание таблицы. При этом сноску отделяют от текста короткой сплошной тонкой горизонтальной линией с левой стороны страницы, а от данных таблицы - такой же линией, но проведенной до вертикальных линий, ограничивающих таблицу. Кроме этого, сноску выделяют уменьшенным размером шрифта (12 pt). В конце сноски ставят точ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ставят непосредственно после того слова (последнего слова словосочетания, числа, символа), к которому дается пояснение, а также перед поясняющим текс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выполняют арабской цифрой со скобкой или в виде звездочки («*»), двух или трех звездочек («**» или «***»), помещая их на уровне верхнего обреза шрифта. Знак сноски отделяют от ее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лемент КП </w:t>
      </w:r>
      <w:r>
        <w:rPr>
          <w:b/>
          <w:bCs/>
          <w:sz w:val="28"/>
          <w:szCs w:val="28"/>
        </w:rPr>
        <w:t>«Заключение»</w:t>
      </w:r>
      <w:r>
        <w:rPr>
          <w:sz w:val="28"/>
          <w:szCs w:val="28"/>
        </w:rPr>
        <w:t xml:space="preserve"> должно содержать краткие выводы по результатам выполненной работы, оценку полноты решения поставленных задач, рекомендации по конкретному использованию результатов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 «Заключение» размещают на отдельном листе после основной ч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исок включают все источники, на которые имеются ссылки в тексте КП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нормативно-технических документов (СП, СНиП, РД, ГОСТ и т.д.) обязательно указание «Статуса» документа (в конце описательной части документа) на год, в течение которого разрабатывается КП, статус должен быть актуален. Ссылка на неактуальные нормативно-технические документы запрещ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ах следует располагать в порядке появления ссылок в тексте, нумеровать арабскими цифрами без точки и печатать с абзацного отсту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ылки в тексте приводят в квадратных скоб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[5], [7, 8, 9], [8-13, 44-56]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располагать сведения об источниках в спис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в алфавит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по раздел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по видам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писка в алфавитном порядке и наличии в нем источников на разных языках образуются дополнительные алфавитные ряды, которые приводят в следующей последовательности: на русском языке, на языках с кириллическим алфавитом, на языках с латинским алфавитом, на языках с оригинальной графи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сточников в списке сохраняется сквоз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ный элемент КП «Список использованных источников» размещают после заключ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сточниках приводятся в соответствии с ГОСТ 7.1, ГОСТ 7.82, сокращения слов – по ГОСТ 7.11, ГОСТ Р 7.0.1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ы библиографической записи приведены в приложении Л СТО 02069024.101-2015 «Работы студенческие. Общие требования и правила оформления»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самостоятельной подготовки к промежуточной аттестации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 для сдачи экзамена приведены в ФОС по дисциплине </w:t>
      </w:r>
      <w:r>
        <w:rPr>
          <w:color w:val="000000"/>
          <w:sz w:val="28"/>
          <w:szCs w:val="28"/>
        </w:rPr>
        <w:t>Б1.Д.Б.27 «Технологические процессы в строительстве», в ФОС, также, приведены критерии оценки знаний, умений и навыков при сдаче экзам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author/06b070c7-3425-11e4-b05e-00237dd2fde2" TargetMode="External"/><Relationship Id="rId3" Type="http://schemas.openxmlformats.org/officeDocument/2006/relationships/hyperlink" Target="http://docs.cntd.ru/" TargetMode="External"/><Relationship Id="rId4" Type="http://schemas.openxmlformats.org/officeDocument/2006/relationships/hyperlink" Target="http://www.norm-load.ru/SNiP/Data1/55/55180/index.htm" TargetMode="External"/><Relationship Id="rId5" Type="http://schemas.openxmlformats.org/officeDocument/2006/relationships/hyperlink" Target="http://nostroy.ru/standards-snip/standarty_na_procesy/perechen-standartov/index.php" TargetMode="External"/><Relationship Id="rId6" Type="http://schemas.openxmlformats.org/officeDocument/2006/relationships/hyperlink" Target="https://www.faufcc.ru/technical-regulation-in-constuction/formulary-list/" TargetMode="External"/><Relationship Id="rId7" Type="http://schemas.openxmlformats.org/officeDocument/2006/relationships/hyperlink" Target="http://www.bibliotekar.ru/spravochnik-161-stroitelnye-tehnologii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1:14:00Z</dcterms:created>
  <dc:creator>Владимир</dc:creator>
  <dc:description/>
  <cp:keywords/>
  <dc:language>en-US</dc:language>
  <cp:lastModifiedBy>Пользователь</cp:lastModifiedBy>
  <cp:lastPrinted>2019-11-18T11:52:00Z</cp:lastPrinted>
  <dcterms:modified xsi:type="dcterms:W3CDTF">2021-03-29T07:08:00Z</dcterms:modified>
  <cp:revision>10</cp:revision>
  <dc:subject/>
  <dc:title>На правах рукописи</dc:title>
</cp:coreProperties>
</file>