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Б.27 Технологические процессы в строительстве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color w:val="000000"/>
          <w:szCs w:val="28"/>
          <w:u w:val="single"/>
        </w:rPr>
        <w:t xml:space="preserve">Автомобильные дороги, </w:t>
      </w:r>
    </w:p>
    <w:p>
      <w:pPr>
        <w:pStyle w:val="Normal"/>
        <w:suppressAutoHyphens w:val="true"/>
        <w:jc w:val="center"/>
        <w:rPr>
          <w:rFonts w:eastAsia="Calibri"/>
          <w:i/>
          <w:i/>
          <w:color w:val="000000"/>
          <w:szCs w:val="28"/>
          <w:u w:val="single"/>
        </w:rPr>
      </w:pPr>
      <w:r>
        <w:rPr>
          <w:rFonts w:eastAsia="Calibri"/>
          <w:i/>
          <w:color w:val="000000"/>
          <w:szCs w:val="28"/>
          <w:u w:val="single"/>
        </w:rPr>
        <w:t xml:space="preserve">Промышленное и гражданское строительство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</w:rPr>
        <w:t>«Технологические процессы в строительстве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выполнению курсового проекта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 Проектирование строительных генеральных планов в составе проекта организации строительства [Электронный ресурс] : учебно-методическое пособие для обучающихся по программам высшего образования по направлению подготовки 08.03.01 Строительство / B. C. Гарипов [и др.]; М-во науки и высш. образования Рос. Федерации, Федер. гос. бюджет. образоват. учреждение высш. образования "Оренбург. гос. ун-т". - Оренбург : ОГУ. - 2021. - ISBN ISBN 978-5-7410-2527-7. - 152 с- Загл. с тит. экрана. Режим доступа: http://artlib.osu.ru/web/books/metod_all/140460_20210304.pdf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3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4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светаев, Г. В.</w:t>
        </w:r>
      </w:hyperlink>
      <w:r>
        <w:rPr>
          <w:color w:val="000000"/>
          <w:sz w:val="28"/>
          <w:szCs w:val="28"/>
          <w:shd w:fill="FFFFFF" w:val="clear"/>
        </w:rPr>
        <w:t xml:space="preserve"> Строительные краны и грузоподъемные механизмы: Справочник (для выполнения курсового и дипломного проектирования по технологии и организации в строительстве и специалистов-строителей) / Кирнев А.Д., Несветаев Г.В. - Рн/Д: Феникс, 2013. - 667 с. ISBN 978-5-222-20165-7 - Режим доступа: http://znanium.com/catalog/product/908620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5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7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3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</w:t>
      </w:r>
      <w:r>
        <w:rPr>
          <w:sz w:val="28"/>
          <w:szCs w:val="28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color w:val="0000FF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0. </w:t>
      </w:r>
      <w:hyperlink r:id="rId5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1. </w:t>
      </w:r>
      <w:hyperlink r:id="rId6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hyperlink r:id="rId7">
        <w:r>
          <w:rPr>
            <w:rStyle w:val="InternetLink"/>
            <w:sz w:val="28"/>
            <w:szCs w:val="28"/>
            <w:lang w:eastAsia="ru-RU"/>
          </w:rPr>
          <w:t>www.bibliotekar.ru/spravochnik-161-stroitelnye-tehnologii/</w:t>
        </w:r>
      </w:hyperlink>
      <w:r>
        <w:rPr>
          <w:sz w:val="28"/>
          <w:szCs w:val="28"/>
          <w:lang w:eastAsia="ru-RU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28"/>
        </w:rPr>
        <w:t>Тематика лекционных занят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  <w:lang w:eastAsia="en-US"/>
        </w:rPr>
      </w:pPr>
      <w:r>
        <w:rPr>
          <w:b/>
          <w:color w:val="000000"/>
          <w:spacing w:val="7"/>
          <w:sz w:val="28"/>
          <w:szCs w:val="28"/>
          <w:lang w:eastAsia="en-US"/>
        </w:rPr>
        <w:t>1. Основные понятия и положения строительного производства. Основы технологического проект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онятие о строительстве. Строительные процессы. Параметры строительных процессов. Технические средства строительных процессов, трудовые ресурсы. Основные документы, регулирующие строительство в РФ. Организационно-технологическая, нормативно-техническая, исполнительная документация в строительстве. Виды, назначение и состав проектов производства работ и технологических карт в строительном производстве. Входной, операционный и приемочный контроль качества работ. Основные методы контроля качества строительных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  <w:lang w:eastAsia="en-US"/>
        </w:rPr>
      </w:pPr>
      <w:r>
        <w:rPr>
          <w:b/>
          <w:color w:val="000000"/>
          <w:spacing w:val="7"/>
          <w:sz w:val="28"/>
          <w:szCs w:val="28"/>
          <w:lang w:eastAsia="en-US"/>
        </w:rPr>
        <w:t xml:space="preserve">2. Технологические процессы переработки грунта и устройство фундаментов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Инженерная подготовка строительной площадки. Вспомогательные работы на строительной площадке. Классификация земляных сооружений. Грунты и их строительные свойства. Способы закрепления грунтов. Разработка грунтов механическим способом. Гидромеханическая разработка грунтов. Бестраншейные способы разработки грунтов. Технологические процессы переработки грунтов в зимнее время. Устройство свайных основан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онтроль соблюдения норм промышленной, пожарной и экологической безопасности при производстве земляных и свайных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  <w:lang w:eastAsia="en-US"/>
        </w:rPr>
      </w:pPr>
      <w:r>
        <w:rPr>
          <w:b/>
          <w:color w:val="000000"/>
          <w:spacing w:val="7"/>
          <w:sz w:val="28"/>
          <w:szCs w:val="28"/>
          <w:lang w:eastAsia="en-US"/>
        </w:rPr>
        <w:t xml:space="preserve">3. Технологические процессы устройства несущих и ограждающих строительных конструкц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Виды каменной и кирпичной кладки, системы перевязки швов, организация работ на захватке. Средства механизации кладочных работ. Строительные подмости и лес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Контроль соблюдения норм промышленной, пожарной и экологической безопасности при кладочных работах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хнологии кладочных работ производимых в зимнее врем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Состав комплексного процесса устройства монолитных бетонных и железобетонных конструкций. Производство опалубочных, арматурных работ. Бетонирование конструкц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Контроль качества производства, опалубочных, арматурных и бетонных работ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онтроль соблюдения норм промышленной, пожарной и экологической безопасности при устройстве монолитных конструк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Процессы монтажа железобетонных, металлических строительных конструкций и конструкций из древесин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онтроль качества производства монтажных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онтроль соблюдения норм промышленной, пожарной и экологической безопасности при монтажных работ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одъемные сооружения. Классификация. Подбор стреловых грузоподъемных кранов. Грузоподъемные траверсы и стропы, классификация, маркировка, подбор и условия приме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  <w:lang w:eastAsia="en-US"/>
        </w:rPr>
      </w:pPr>
      <w:r>
        <w:rPr>
          <w:b/>
          <w:color w:val="000000"/>
          <w:spacing w:val="7"/>
          <w:sz w:val="28"/>
          <w:szCs w:val="28"/>
          <w:lang w:eastAsia="en-US"/>
        </w:rPr>
        <w:t xml:space="preserve">4. Технологические процессы устройства защитных покрыт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Назначение и сущность защитных покрытий. Классификация защитных покрытий. Технологии устройства гидроизоляционных покрытий. Виды теплоизоляции. Работы по устройству звукоизоляции. Технологии устройства кровельных покрыт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Контроль качества устройства защитных покрыт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онтроль соблюдения норм промышленной, пожарной и экологической безопасности при устройстве защитных покрытий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 и зад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ТЕМЫ ПРАКТИЧЕСКОГО ЗАНЯТИЯ 1. ЗАД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ормативно-техническая и организационно-технологическая документация в строительстве. Стройгенплан. Техника безопасности при выполнении различных видов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ТЕМЫ ПРАКТИЧЕСКИХ ЗАНЯТИЙ 2 - 8. ЗАД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одбор технологических схем, оборудования и машин при разработке земляных сооружени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Т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выполнению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на выполнение курсового проекта выдаются преподавателем и содержат необходимые сведения о свойствах грунтов, наличии и уровне грунтовых вод, дальность отвозки грунта, размерах площадки и проектируемого здания, размерах фундаментов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студент должен использовать учебники, учебные пособия, статьи и другие источники, срок от года опубликования которых не должен превышать 10 лет. При использовании нормативно-технической и организационно-технологической документации, необходимо, в обязательном порядке, проверять актуальность (статус) вышеуказанных документов, на момент разработки курсового проекта, по официальным справочно-правовым сис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2 листах формата А2 и 1 листе формата А3 и должна содержать следующи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ст «Организация и технология земля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котлована или траншей под заданный тип фунд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проходки экскаватора или землеройно-транспортно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одопонижения (при высоком уровне грунтовых вод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характеристики ведуще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выполнении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ист «Организация и технология бетон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бетонирования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ыбранной опалубки и варианта а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бетонных работ (необходимый объем бетона, опалубки, арматур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бетониров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лист формата А3 «Календарный график производства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график производства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рабочих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урсового проекта (далее - КП) составляется с учетом требований СТО 02069024.101-2015 «Работы студенческие. Общие требования и правила оформления» в объеме 20 - 30 стра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яснительной записки в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, рисунок 3.1, первый лист КП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ое проектирование, рисунок 3.2, не нумер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отация, третий лист КП, форма основной надписи приведена на рисунке 3.3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чет объемов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бъемов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объемов работ выполняемых при устройстве монолит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методов и способов производства земляных работ, выбрать и описать технологию подготовительных и вспомогательных земляных работ, разработки выемок под фундаменты, обратной засыпки пазу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250" cy="885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3.1 – Пример оформления титульного ли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010" cy="780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2 – Бланк задания на разработку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 и способов производства работ по устройству монолитных фундаментов, выбрать и описать технологию опалубочных, арматурных и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комплекта машин и механизмов для производства земляных работ и устройства монолитных железобетон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технике безопасности производства работ и контролю качества выполнения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ая часть КП должна быть выполнена с учетом требований СТО 02069024.101-2015 и стандартов, входящих в СПДС (система проектной документации для строительст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мпоновку листов смотри в приложении В, Г, Д СТО 02069024.101-201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к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ыполняется на листах формата А4 (210×297 мм) по ГОСТ 2.301. Текст выполняют с применением печатающих устройств вывода ЭВМ (ГОСТ 2.004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оительных направлений подготовки (специальностей) лист аннотации выполняется по ГОСТ Р 21.1101 с основной надписью по форме 5, рисунок 3.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4460240" cy="2326005"/>
            <wp:effectExtent l="0" t="0" r="0" b="0"/>
            <wp:docPr id="4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39" t="-12" r="-6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исунок 3.3 – Форма основной надписи листа анно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sz w:val="28"/>
          <w:szCs w:val="28"/>
        </w:rPr>
        <w:t>КП</w:t>
      </w:r>
      <w:r>
        <w:rPr>
          <w:color w:val="000000"/>
          <w:sz w:val="28"/>
          <w:szCs w:val="28"/>
        </w:rPr>
        <w:t>, графы 14 – 22, 27 не заполня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стальных граф формы при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в графе 1 – обозначение документа, шифр: ОГУ </w:t>
      </w:r>
      <w:r>
        <w:rPr>
          <w:bCs/>
          <w:sz w:val="28"/>
          <w:szCs w:val="32"/>
        </w:rPr>
        <w:t>08.03.01 22ХХ. УУУ ПЗ, где ХХ – год разработки КП, УУУ – три последние цифры номера зачет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рафе 5 – тема курсового проекта: «Земляные работы и устройство монолитных фундамент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6 - для курсовых – «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9 – индекс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рифт заголовков разделов и структурных элементов «Содержание», «Введение», «Заключение», «Список использованных источников»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ицы следует нумеровать арабскими цифрами, соблюдая сквозную нумерацию по всему тексту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П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 xml:space="preserve"> - это описание документа в лаконичной форме с точки зрения его назначения, содержания, вида, формы, новизны и других особ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информирует об основных моментах и позволяет быстро составить предварительное мнение о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нотация должна соответствовать научному стилю оформления и не иметь малопонятных терминов и сложных синтаксически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является третьим листом текстовой части работы объемом 1/3 - 1/2 страницы (л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ый элемент КП «</w:t>
      </w:r>
      <w:r>
        <w:rPr>
          <w:b/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» включает введение, порядковые номера и заголовки разделов, при необходимости подразделов, заключение, список использованных источников. После заголовка каждого из указанных структурных элементов ставят отточие, а затем приводят номер страницы, на которой начинается данный структурный эле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 КП «Содержание» размещают после аннотации, начиная с нового 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«</w:t>
      </w:r>
      <w:r>
        <w:rPr>
          <w:b/>
          <w:b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» дается общая характеристика КП, ориентированная на выявление профессиональных знаний, умений и навыков автора. Раскрывается актуальность работы, формулируются цель и задачи. Приводится описание глав КП, новизна (при наличии) и практическая значим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 КП «Введение» размещают на отдельном листе после содерж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оформляется в виде текстового материала, без графических иллюстраций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КП должен быть логически последовательным, точным, необходимым и достаточным для раскрытия темы. В тексте КП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КП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6%23_Toc4707114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Выбор методов и способов производства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7%23_Toc4707114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 Выбор методов и способов производства земляных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8%23_Toc4707114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1 Подготовительны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9%23_Toc4707114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2 Геодезически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10%23_Toc4707114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3 Разработка грунта в котловане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КП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КП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3.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 - Крутизна откосов выемок в зависимости от глубины</w:t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1860"/>
        <w:gridCol w:w="1860"/>
        <w:gridCol w:w="1935"/>
      </w:tblGrid>
      <w:tr>
        <w:trPr/>
        <w:tc>
          <w:tcPr>
            <w:tcW w:w="3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нтов</w:t>
            </w:r>
          </w:p>
        </w:tc>
        <w:tc>
          <w:tcPr>
            <w:tcW w:w="5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зна откоса (отношение его высоты к заложению) при глубине выемки, м, не более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ные неслежавшиес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2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8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7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сов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напластовании различных видов грунта крутизну откосов назначают по наименее устойчивому виду от обрушения отко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неслежавшимся насыпным относятся грунты с давностью отсыпки до двух лет - для песчаных; до пяти лет - для пылевато-глинистых грунто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К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се таблицы КП приводят ссылк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КП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оформления иллюстрации приведен на рисунке 3.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9905" cy="21418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162" r="-20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– Схема раскладки щитов фундам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Формулы, за исключением помещаемых в приложениях, таблицах и поясняющих данных к графическому материалу, нумеруют сквозной нумерацией арабскими цифрами. При этом номер формулы записывают в круглых скобках на одном уровне с ней справа от формулы. Если в тексте КП приведена одна формула, ее обозначают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(3.1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помещаемые в таблицах или в поясняющих данных к рисунку, не нумер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ы выделяют из основного текста в отдельную строку с интервалом, равным одному межстрочному расстоя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символов и числовых коэффициентов, входящих в формулу (если соответствующие пояснения не приведены ранее в тексте), приводят непосредственно под форму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каждого символа приводят с новой строки в той последовательности, в которой эти символы приведены в формуле. Первую строку пояснения начинают со слова «где».</w:t>
      </w:r>
    </w:p>
    <w:p>
      <w:pPr>
        <w:pStyle w:val="Msolistparagraph"/>
        <w:spacing w:lineRule="auto" w:line="360" w:before="0" w:after="0"/>
        <w:ind w:left="0" w:firstLine="692"/>
        <w:contextualSpacing/>
        <w:rPr/>
      </w:pPr>
      <w:r>
        <w:rPr>
          <w:bCs/>
          <w:sz w:val="28"/>
          <w:szCs w:val="28"/>
        </w:rPr>
        <w:t xml:space="preserve">Пример – </w:t>
      </w:r>
      <w:r>
        <w:rPr>
          <w:rFonts w:eastAsia="Times New Roman"/>
          <w:sz w:val="28"/>
          <w:szCs w:val="28"/>
        </w:rPr>
        <w:t>Объем засыпки пазухи котлована (здание с подвалом) определяется по формуле</w:t>
      </w:r>
    </w:p>
    <w:p>
      <w:pPr>
        <w:pStyle w:val="Normal"/>
        <w:spacing w:lineRule="auto" w:line="360"/>
        <w:ind w:firstLine="69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ind w:firstLine="69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                                                   </w:t>
      </w:r>
      <w:r>
        <w:rPr>
          <w:bCs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692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 пазухи котлов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692"/>
        <w:contextualSpacing/>
        <w:rPr>
          <w:sz w:val="28"/>
          <w:szCs w:val="28"/>
        </w:rPr>
      </w:pPr>
      <w:r>
        <w:rPr>
          <w:sz w:val="28"/>
          <w:szCs w:val="28"/>
        </w:rPr>
        <w:t>Р - длина пазухи (по периметру котлована), м;</w:t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.р.</w:t>
      </w:r>
      <w:r>
        <w:rPr>
          <w:sz w:val="28"/>
          <w:szCs w:val="28"/>
        </w:rPr>
        <w:t xml:space="preserve"> – коэффициент остаточного разрых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следующие одна за другой и не разделенные текстом, отделяются запя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ть формулы на следующую строку допускается только на знаках выполняемых математических операций, причем знак в начале следующей строки повторяют. При переносе формулы на знаке, символизирующем операцию умножения, применяют знак «×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ри ссылке в тексте КП на формулы их порядковые номера приводят в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…по формуле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в формулу подставляют числовые значения входящих параметров и приводят результат вычисления с обязательным указанием единицы физической вели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орядок изложения в КП математических уравнений такой же, как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В тексте КП применяют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КП разных систем обозначения физических вели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КП для одного и того же показателя (параметра, размера) применяют одну и ту же единицу величины. Например, размеры котлована указывают по всему тексту пояснительной записки КП в метрах, в чертежах в мм, размеры фундамента – в миллиметрах, а массу – в килограм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 xml:space="preserve">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1000; 1050; 2000; 25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КП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КП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КП</w:t>
      </w:r>
      <w:r>
        <w:rPr>
          <w:color w:val="000000"/>
          <w:sz w:val="28"/>
          <w:szCs w:val="28"/>
        </w:rPr>
        <w:t xml:space="preserve"> используются</w:t>
      </w:r>
      <w:r>
        <w:rPr>
          <w:sz w:val="28"/>
          <w:szCs w:val="28"/>
        </w:rPr>
        <w:t xml:space="preserve">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П могут быть установлены сокращения, применяемые только в данной работе.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курсовой проект (далее - КП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еобходимо пояснить отдельные слова, словосочетания или данные, приведенные в </w:t>
      </w:r>
      <w:r>
        <w:rPr>
          <w:color w:val="000000"/>
          <w:sz w:val="28"/>
          <w:szCs w:val="28"/>
        </w:rPr>
        <w:t>КП</w:t>
      </w:r>
      <w:r>
        <w:rPr>
          <w:sz w:val="28"/>
          <w:szCs w:val="28"/>
        </w:rPr>
        <w:t>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 КП </w:t>
      </w:r>
      <w:r>
        <w:rPr>
          <w:b/>
          <w:bCs/>
          <w:sz w:val="28"/>
          <w:szCs w:val="28"/>
        </w:rPr>
        <w:t>«Заключение»</w:t>
      </w:r>
      <w:r>
        <w:rPr>
          <w:sz w:val="28"/>
          <w:szCs w:val="28"/>
        </w:rPr>
        <w:t xml:space="preserve"> должно содержать краткие выводы по результатам выполненной работы, оценку полноты решения поставленных задач, рекомендации по конкретному использованию результатов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«Заключение» размещают на отдельном листе после основной ч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ок включают все источники, на которые имеются ссылки в тексте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ативно-технических документов (СП, СНиП, РД, ГОСТ и т.д.) обязательно указание «Статуса» документа (в конце описательной части документа) на год, в течение которого разрабатывается КП, статус должен быть актуален. Ссылка на неактуальные нормативно-технические документы запрещ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следует располагать в порядке появления ссылок в тексте, нумеровать арабскими цифрами без точки и печатать с абзацного отсту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ылки в тексте приводят в квадратных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[5], [7, 8, 9], [8-13, 44-56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писка в алфавитном порядке и наличии в нем источников на разных языках образуются дополнительные алфавитные ряды, которые приводят в следующей последовательности: на русском языке, на языках с кириллическим алфавитом, на языках с латинским алфавитом, на языках с оригинальной граф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сточников в списке сохраняется сквоз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й элемент КП «Список использованных источников» размещают после заклю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риводятся в соответствии с ГОСТ 7.1, ГОСТ 7.82, сокращения слов – по ГОСТ 7.11, ГОСТ Р 7.0.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библиографической записи приведены в приложении Л СТО 02069024.101-2015 «Работы студенческие. Общие требования и правила оформления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омежуточной аттес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для сдачи экзамена приведены в ФОС по дисциплине </w:t>
      </w:r>
      <w:r>
        <w:rPr>
          <w:color w:val="000000"/>
          <w:sz w:val="28"/>
          <w:szCs w:val="28"/>
        </w:rPr>
        <w:t>Б1.Д.Б.27 «Технологические процессы в строительстве», в ФОС, также, приведены критерии оценки знаний, умений и навыков при сдаче экзам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basedOn w:val="Style13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06b070c7-3425-11e4-b05e-00237dd2fde2" TargetMode="External"/><Relationship Id="rId3" Type="http://schemas.openxmlformats.org/officeDocument/2006/relationships/hyperlink" Target="http://docs.cntd.ru/" TargetMode="External"/><Relationship Id="rId4" Type="http://schemas.openxmlformats.org/officeDocument/2006/relationships/hyperlink" Target="http://www.norm-load.ru/SNiP/Data1/55/55180/index.htm" TargetMode="External"/><Relationship Id="rId5" Type="http://schemas.openxmlformats.org/officeDocument/2006/relationships/hyperlink" Target="http://nostroy.ru/standards-snip/standarty_na_procesy/perechen-standartov/index.php" TargetMode="External"/><Relationship Id="rId6" Type="http://schemas.openxmlformats.org/officeDocument/2006/relationships/hyperlink" Target="https://www.faufcc.ru/technical-regulation-in-constuction/formulary-list/" TargetMode="External"/><Relationship Id="rId7" Type="http://schemas.openxmlformats.org/officeDocument/2006/relationships/hyperlink" Target="http://www.bibliotekar.ru/spravochnik-161-stroitelnye-tehnologii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1:14:00Z</dcterms:created>
  <dc:creator>Владимир</dc:creator>
  <dc:description/>
  <dc:language>en-US</dc:language>
  <cp:lastModifiedBy>BOOK</cp:lastModifiedBy>
  <cp:lastPrinted>2019-11-18T11:52:00Z</cp:lastPrinted>
  <dcterms:modified xsi:type="dcterms:W3CDTF">2021-03-25T18:13:00Z</dcterms:modified>
  <cp:revision>9</cp:revision>
  <dc:subject/>
  <dc:title>На правах рукописи</dc:title>
</cp:coreProperties>
</file>