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хнологии строительного производств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ReportHead2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 w:val="32"/>
          <w:szCs w:val="28"/>
        </w:rPr>
      </w:pPr>
      <w:r>
        <w:rPr>
          <w:rFonts w:cs="TimesNewRomanPSMT;Times New Roman" w:ascii="TimesNewRomanPSMT;Times New Roman" w:hAnsi="TimesNewRomanPSMT;Times New Roman"/>
          <w:sz w:val="32"/>
          <w:szCs w:val="28"/>
        </w:rPr>
      </w:r>
    </w:p>
    <w:p>
      <w:pPr>
        <w:pStyle w:val="ReportHead2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2"/>
        <w:suppressAutoHyphens w:val="true"/>
        <w:spacing w:before="120" w:after="0"/>
        <w:rPr/>
      </w:pPr>
      <w:r>
        <w:rPr>
          <w:i/>
        </w:rPr>
        <w:t>«</w:t>
      </w:r>
      <w:r>
        <w:rPr>
          <w:i/>
          <w:szCs w:val="28"/>
        </w:rPr>
        <w:t>Технологические процессы в строительстве</w:t>
      </w:r>
      <w:r>
        <w:rPr>
          <w:i/>
        </w:rPr>
        <w:t>»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>08.03.01 Строительство</w:t>
      </w:r>
    </w:p>
    <w:p>
      <w:pPr>
        <w:pStyle w:val="Normal"/>
        <w:suppressAutoHyphens w:val="true"/>
        <w:jc w:val="center"/>
        <w:rPr/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Calibri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eastAsia="Calibri"/>
          <w:i/>
          <w:i/>
          <w:color w:val="000000"/>
          <w:szCs w:val="28"/>
          <w:u w:val="single"/>
        </w:rPr>
      </w:pPr>
      <w:r>
        <w:rPr>
          <w:rFonts w:eastAsia="Calibri"/>
          <w:i/>
          <w:color w:val="000000"/>
          <w:szCs w:val="28"/>
          <w:u w:val="single"/>
        </w:rPr>
        <w:t>Автомобильные дороги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spacing w:before="120" w:after="0"/>
        <w:jc w:val="center"/>
        <w:rPr/>
      </w:pPr>
      <w:r>
        <w:rPr/>
        <w:t>Форма обучения</w:t>
      </w:r>
    </w:p>
    <w:p>
      <w:pPr>
        <w:pStyle w:val="Normal"/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>Очная</w:t>
      </w:r>
    </w:p>
    <w:p>
      <w:pPr>
        <w:pStyle w:val="Normal"/>
        <w:suppressAutoHyphens w:val="true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Гарипов В. С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color w:val="000000"/>
          <w:sz w:val="28"/>
          <w:szCs w:val="28"/>
        </w:rPr>
        <w:t>технологии строительного производст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Гурьева В. 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является приложением к рабочей программе по дисциплине </w:t>
      </w:r>
      <w:r>
        <w:rPr>
          <w:color w:val="000000"/>
          <w:sz w:val="28"/>
          <w:szCs w:val="28"/>
        </w:rPr>
        <w:t>«Технологические процессы в строительстве»</w:t>
      </w:r>
      <w:r>
        <w:rPr>
          <w:rFonts w:eastAsia="Calibri"/>
          <w:sz w:val="28"/>
          <w:szCs w:val="28"/>
          <w:lang w:eastAsia="en-US"/>
        </w:rPr>
        <w:t xml:space="preserve">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69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uppressLineNumbers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uppressLineNumbers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eastAsia="SimSun;宋体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7pt;mso-wrap-distance-left:9pt;mso-wrap-distance-right:0pt;mso-wrap-distance-top:0pt;mso-wrap-distance-bottom:1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5"/>
                              <w:suppressLineNumbers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5"/>
                              <w:suppressLineNumbers/>
                              <w:snapToGrid w:val="false"/>
                              <w:spacing w:lineRule="auto" w:line="276"/>
                              <w:rPr>
                                <w:rFonts w:ascii="Times New Roman" w:hAnsi="Times New Roman" w:eastAsia="SimSun;宋体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/>
      </w:pPr>
      <w:r>
        <w:rPr/>
        <w:t>Содержани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72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1 Методические указания по лекционным занятиям………………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2 Методические указания по практическим занятиям………….…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3 Методические указания по самостоятельной работе…..…………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3.1 Методические указания по выполнению курсового проекта…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4 Методические указания по промежуточной аттестации по дисциплине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32"/>
          <w:szCs w:val="32"/>
          <w:lang w:eastAsia="en-US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  <w:t>1 Методические указания по лекционным занятия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На основе п. 4.2 «</w:t>
      </w:r>
      <w:r>
        <w:rPr>
          <w:bCs/>
          <w:sz w:val="28"/>
          <w:szCs w:val="28"/>
        </w:rPr>
        <w:t>Содержание разделов дисциплины</w:t>
      </w:r>
      <w:r>
        <w:rPr>
          <w:color w:val="000000"/>
          <w:spacing w:val="7"/>
          <w:sz w:val="28"/>
          <w:szCs w:val="28"/>
          <w:lang w:eastAsia="en-US"/>
        </w:rPr>
        <w:t>» рабочей программы дисциплины составителем настоящих МУ и лектором составлен план лекционных занятий, в случае пропуска студентом, по уважительной или неуважительной причине, он обязан самостоятельно изучить вопросы, рассматриваемые на лекционном занят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При изучении вопросов необходимо пользоваться литературо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 Гурьева, В. А. Земляные работы и устройство монолитных фундаментов [Электронный ресурс] : учебно-методическое пособие для обучающихся по образовательной программе высшего образования по направлению подготовки 08.03.01 Строительство / [В. А. Гурьева и др.]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4329543 Kб). - Оренбург : ОГУ, 2017. - 130 с. - Загл. с тит. экрана. -Adobe Acrobat Reader 6.0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2. Гурьева, В. А. Технология возведения монолитных зданий [Электронный ресурс] : учебное пособие для студентов, обучающихся по программам высшего профессионального образования по направлению подготовки 270800.62 Строительство / В. А. Гурьева, Л. И. Ворон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Kb). - Оренбург : ОГУ, 2013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</w:rPr>
        <w:t xml:space="preserve">3. 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Несветаев, Г. В.</w:t>
        </w:r>
      </w:hyperlink>
      <w:r>
        <w:rPr>
          <w:color w:val="000000"/>
          <w:sz w:val="28"/>
          <w:szCs w:val="28"/>
          <w:shd w:fill="FFFFFF" w:val="clear"/>
        </w:rPr>
        <w:t xml:space="preserve"> Строительные краны и грузоподъемные механизмы: Справочник (для выполнения курсового и дипломного проектирования по технологии и организации в строительстве и специалистов-строителей) / Кирнев А.Д., Несветаев Г.В. - Рн/Д: Феникс, 2013. - 667 с. ISBN 978-5-222-20165-7 - Режим доступа: http://znanium.com/catalog/product/908620.</w:t>
      </w:r>
    </w:p>
    <w:p>
      <w:pPr>
        <w:pStyle w:val="Msolistparagraph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4. Промышленное и гражданское строительство : журнал. - М. : Агентство "Роспечать"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eastAsia="SimSun;宋体"/>
          <w:sz w:val="28"/>
          <w:szCs w:val="28"/>
        </w:rPr>
        <w:t>5. Архитектура и строительство России : журнал. - М. : Агентство "Роспечать"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eastAsia="SimSun;宋体"/>
          <w:sz w:val="28"/>
          <w:szCs w:val="28"/>
        </w:rPr>
        <w:t>6. Технологии строительства. - М.: Агентство «Роспечать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hyperlink r:id="rId3">
        <w:r>
          <w:rPr>
            <w:rStyle w:val="InternetLink"/>
            <w:sz w:val="28"/>
            <w:szCs w:val="28"/>
          </w:rPr>
          <w:t>http://docs.cntd.ru/</w:t>
        </w:r>
      </w:hyperlink>
      <w:r>
        <w:rPr>
          <w:sz w:val="28"/>
          <w:szCs w:val="28"/>
        </w:rPr>
        <w:t xml:space="preserve"> - Электронный фонд правовой и нормативно-технической документации. </w:t>
      </w:r>
      <w:r>
        <w:rPr>
          <w:sz w:val="28"/>
          <w:szCs w:val="28"/>
          <w:lang w:eastAsia="ru-RU"/>
        </w:rPr>
        <w:t xml:space="preserve">Строителю, проектировщику, энергетику, специалисту в области безопасности и охраны труда, </w:t>
      </w:r>
      <w:r>
        <w:rPr>
          <w:bCs/>
          <w:sz w:val="28"/>
          <w:szCs w:val="28"/>
          <w:lang w:eastAsia="ru-RU"/>
        </w:rPr>
        <w:t>каждому инженер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.</w:t>
      </w:r>
      <w:r>
        <w:rPr>
          <w:color w:val="0000FF"/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http://www.norm-load.ru/SNiP/Data1/55/55180/index.htm</w:t>
        </w:r>
      </w:hyperlink>
      <w:r>
        <w:rPr>
          <w:sz w:val="28"/>
          <w:szCs w:val="28"/>
        </w:rPr>
        <w:t xml:space="preserve"> - Расчетные нормативы для составления проектов организации строительства.</w:t>
      </w:r>
    </w:p>
    <w:p>
      <w:pPr>
        <w:pStyle w:val="Msolistparagraph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9. </w:t>
      </w:r>
      <w:hyperlink r:id="rId5">
        <w:r>
          <w:rPr>
            <w:rStyle w:val="InternetLink"/>
            <w:sz w:val="28"/>
            <w:szCs w:val="28"/>
          </w:rPr>
          <w:t>http://nostroy.ru/standards-snip/standarty_na_procesy/perechen-standartov/index.php</w:t>
        </w:r>
      </w:hyperlink>
      <w:r>
        <w:rPr>
          <w:sz w:val="28"/>
          <w:szCs w:val="28"/>
        </w:rPr>
        <w:t xml:space="preserve"> - стандарты НОСТРО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eastAsia="SimSun;宋体"/>
          <w:sz w:val="28"/>
          <w:szCs w:val="28"/>
        </w:rPr>
        <w:t xml:space="preserve">10. </w:t>
      </w:r>
      <w:hyperlink r:id="rId6">
        <w:r>
          <w:rPr>
            <w:rStyle w:val="InternetLink"/>
            <w:rFonts w:eastAsia="SimSun;宋体"/>
            <w:sz w:val="28"/>
            <w:szCs w:val="28"/>
          </w:rPr>
          <w:t>https://www.faufcc.ru/technical-regulation-in-constuction/formulary-list/</w:t>
        </w:r>
      </w:hyperlink>
      <w:r>
        <w:rPr>
          <w:rFonts w:eastAsia="SimSun;宋体"/>
          <w:sz w:val="28"/>
          <w:szCs w:val="28"/>
        </w:rPr>
        <w:t xml:space="preserve"> - ГОСУДАРСТВЕННЫЙ РЕЕСТР СВОДОВ ПРАВИ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. </w:t>
      </w:r>
      <w:hyperlink r:id="rId7">
        <w:r>
          <w:rPr>
            <w:rStyle w:val="InternetLink"/>
            <w:sz w:val="28"/>
            <w:szCs w:val="28"/>
            <w:lang w:eastAsia="ru-RU"/>
          </w:rPr>
          <w:t>www.bibliotekar.ru/spravochnik-161-stroitelnye-tehnologii/</w:t>
        </w:r>
      </w:hyperlink>
      <w:r>
        <w:rPr>
          <w:sz w:val="28"/>
          <w:szCs w:val="28"/>
          <w:lang w:eastAsia="ru-RU"/>
        </w:rPr>
        <w:t xml:space="preserve"> - технология строительного производства.</w:t>
      </w:r>
    </w:p>
    <w:p>
      <w:pPr>
        <w:pStyle w:val="Heading1"/>
        <w:keepNext w:val="false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ланы лекционных занят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 1 «</w:t>
      </w:r>
      <w:r>
        <w:rPr>
          <w:color w:val="000000"/>
          <w:sz w:val="28"/>
          <w:szCs w:val="28"/>
        </w:rPr>
        <w:t>Основные понятия и положения дисциплины. Основы технологического проектирования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1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Понятие о строительств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Строительные процессы. Параметры строительных процесс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Технические средства строительных процессов, трудовые ресурс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2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1 Основные документы, регулирующие строительство в РФ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2 Организационно-технологическая документация в строительств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3 Нормативно-техническая документация в строительств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4 Исполнительная документация в строительств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3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1 Виды, назначение и состав проектов производства работ и технологических карт в строительном производств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2 </w:t>
      </w:r>
      <w:r>
        <w:rPr>
          <w:rFonts w:eastAsia="Arial Unicode MS"/>
          <w:sz w:val="28"/>
          <w:szCs w:val="28"/>
          <w:lang w:eastAsia="ru-RU"/>
        </w:rPr>
        <w:t>Входной, операционный и приемочный контроль качества работ. Основные методы контроля качества строительных работ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 2 «</w:t>
      </w:r>
      <w:r>
        <w:rPr>
          <w:color w:val="000000"/>
          <w:sz w:val="28"/>
          <w:szCs w:val="28"/>
        </w:rPr>
        <w:t>Технологические процессы переработки грунта и устройство фундаментов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4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 Инженерная подготовка строительной площадк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 Вспомогательные работы на строительной площадк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 Классификация земляных сооружен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5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 Грунты и их строительные свой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 Способы закрепления гру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 Разработка грунтов механическим способ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6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 Гидромеханическая разработка гру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 Бестраншейные способы разработки гру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 Технологические процессы переработки грунтов в зимнее врем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7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 Устройство свайных основ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2 Контроль соблюдения норм промышленной, пожарной и экологической безопасности при производстве земляных и свайных рабо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 Контроль качества выполнения  процес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 3 «</w:t>
      </w:r>
      <w:r>
        <w:rPr>
          <w:color w:val="000000"/>
          <w:sz w:val="28"/>
          <w:szCs w:val="28"/>
        </w:rPr>
        <w:t>Технологические процессы устройства несущих и ограждающих строительных конструкций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8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 Виды каменных кладок. Системы перевязки шв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 Организация работ на захватк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 Средства механизации кладочных работ. Строительные подмости и лес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9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1 Контроль качества кладочных рабо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 Технологии кладочных работ, производимых в зимнее врем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3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10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1 Состав комплексного процесса устройства монолитных бетонных и железобетонных конструкц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2 Производство опалубочных, арматурных рабо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3 Бетонирование конструкц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4 Контроль качества производства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5 Контроль соблюдения норм промышленной, пожарной и экологической безопасности при устройстве монолитных конструк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11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1 Возведение ж/б монолитных здан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2 Монтаж крупнопанельных зд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3 Возведение одноэтажных промышленных зд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4 Монтаж каркасных многоэтажных зд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5 Возведение зданий системы «КУБ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12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1 Подъемные сооружения. Классификац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2 Подбор стреловых грузоподъемных кран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3 Грузоподъемные траверсы и стропы, классификация, маркировка, подбор и условия приме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13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1 Процессы монтажа металлических строительных конструкц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2 Процессы монтажа строительных конструкций из древеси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4 Контроль качества производства монтаж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5 Охрана труда и техника безопас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 4 «</w:t>
      </w:r>
      <w:r>
        <w:rPr>
          <w:color w:val="000000"/>
          <w:sz w:val="28"/>
          <w:szCs w:val="28"/>
        </w:rPr>
        <w:t>Технологические процессы устройства защитных покрытий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14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1 Назначение и сущность защитных покрыт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2 Классификация защитных покрыт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3 Технологии устройства гидроизоляционных покрыт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15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1 Виды теплоизоляц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2 Работы по устройству звукоизоля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3 Технологии устройства кровельных покрыт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 5 «</w:t>
      </w:r>
      <w:r>
        <w:rPr>
          <w:color w:val="000000"/>
          <w:sz w:val="28"/>
          <w:szCs w:val="28"/>
        </w:rPr>
        <w:t>Технологические процессы устройства отделочных покрытий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16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1 Назначение и виды отделочных покрыт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2 Штукатурные работы. Классификация штукатурок. Оштукатуривание поверхност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3 Облицовка поверхност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4 Устройство подвесных потолк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5 Остекление проем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17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1 Окраска поверхностей малярными составами. Виды окраск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2 Полы. Технология устройства монолитных полов, полов из рулонных и штучных материал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3 Техника безопасности при производстве отделочных рабо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4 Контроль выполнения процессов и качества покрыт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32"/>
          <w:szCs w:val="32"/>
          <w:lang w:eastAsia="en-US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7"/>
          <w:sz w:val="32"/>
          <w:szCs w:val="32"/>
          <w:lang w:eastAsia="en-US"/>
        </w:rPr>
        <w:t>2 Методические указания по практическим занятия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>На основе п. 4.3 «</w:t>
      </w:r>
      <w:r>
        <w:rPr>
          <w:bCs/>
          <w:sz w:val="28"/>
          <w:szCs w:val="28"/>
        </w:rPr>
        <w:t>Практические занятия</w:t>
      </w:r>
      <w:r>
        <w:rPr>
          <w:color w:val="000000"/>
          <w:spacing w:val="7"/>
          <w:sz w:val="28"/>
          <w:szCs w:val="28"/>
          <w:lang w:eastAsia="en-US"/>
        </w:rPr>
        <w:t>» рабочей программы дисциплины составителем настоящих МУ и лектором разработаны темы практических занятий, в случае пропуска студентом, по уважительной или неуважительной причине, он обязан самостоятельно изучить темы, рассматриваемые на практическом занятии, а также выполнить задание, выдаваемое на практическом задании каждому студент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Для подготовки к практическим заданиям, тестированию, по ранее пройденной теме, необходимо пользоваться литературой указанной в п. 1 настоящих МУ.</w:t>
      </w:r>
    </w:p>
    <w:p>
      <w:pPr>
        <w:pStyle w:val="Heading1"/>
        <w:keepNext w:val="false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Темы практических занятий и зад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Ы ПРАКТИЧЕСКИХ ЗАНЯТИЙ 1 - 3. ЗАД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техническая и организационно-технологическая документация в строительстве. Стройгенплан. Техника безопасности при выполнении различных видов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Ы ПРАКТИЧЕСКИХ ЗАНЯТИЙ 4 - 8. ЗАД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технологических схем, оборудования и машин при разработке земляных сооружений. Состав проекта производства работ на выполнение земляных работ. Входной, операционный и приемочный контроль качества земляных работ. Техника безопасности при выполнении земля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Ы ПРАКТИЧЕСКИХ ЗАНЯТИЙ 9 - 13. ЗАД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технологических схем при устройстве монолитных конструкций. Подбор и привязка подъемных сооружений. Разработка организационно-технологических схем при устройстве каменных конструкций. Разработка организационно-технологических схем по монтажу различных конструкций. Состав проекта производства работ на выполнение бетонных работ. Состав проекта производства работ на монтаж различных конструкций. Входной, операционный и приемочный контроль качества бетонных работ. Входной, операционный и приемочный контроль качества монтажа различных конструкций. Техника безопасности при выполнении бетонных работ. Техника безопасности при монтаже различных конструкц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Ы ПРАКТИЧЕСКИХ ЗАНЯТИЙ 14 - 15. ЗАД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рганизационно-технологических схем при устройстве защитных покрытий. Входной, операционный и приемочный контроль качества при устройстве защитных покрытий. Техника безопасности при устройстве защитных покрыт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Ы ПРАКТИЧЕСКИХ ЗАНЯТИЙ 16 - 17. ЗАД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рганизационно-технологических схем при устройстве отделочных покрытий различного типа. Контроль качества и техника безопасности при устройстве изоляционных и отделочных покрытий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  <w:t>3 Методические указания по самостоятельной работе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Для самостоятельной подготовки к практическим заданиям, указанным в п. 2 настоящих ТУ, тестированию, по ранее пройденной теме, необходимо пользоваться литературой указанной в п. 1 настоящих 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  <w:t>3.1 Методические указания по выполнению курсового проек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сходные данные на выполнение курсового проекта выдаются преподавателем и содержат необходимые сведения о свойствах грунтов, наличии и уровне грунтовых вод, дальность отвозки грунта, размерах площадки и проектируемого здания, размерах фундаментов и др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курсового проекта студент должен использовать учебники, учебные пособия, статьи и другие источники, срок от года опубликования которых не должен превышать 10 лет. При использовании нормативно-технической и организационно-технологической документации, необходимо, в обязательном порядке, проверять актуальность (статус) вышеуказанных документов, на момент разработки курсового проекта, по официальным справочно-правовым систем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часть выполняется на 2 листах формата А2 и 1 листе формата А3 и должна содержать следующие материалы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лист «Организация и технология земляных работ»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хему котлована или траншей под заданный тип фундамен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хему проходки экскаватора или землеройно-транспортной маши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хему водопонижения (при высоком уровне грунтовых вод)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ые характеристики ведущей маши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ы земляны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 операций и средства контроля земляны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ка безопасности при выполнении земляны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лист «Организация и технология бетонных работ»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хему бетонирования фундам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хему выбранной опалубки и варианта армир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ы бетонных работ (необходимый объем бетона, опалубки, арматуры)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 операций и средства контроля бетонны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ка безопасности при бетонирован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лист формата А3 «Календарный график производства работ»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лендарный график производства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фик движения рабочих кадр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фик движения маш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яснительная записка курсового проекта (далее - КП) составляется с учетом требований СТО 02069024.101-2015 «Работы студенческие. Общие требования и правила оформления» в объеме 20 - 30 страниц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пояснительной записки входит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итульный лист, рисунок 3.1, первый лист КП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дание на курсовое проектирование, рисунок 3.2, не нумеруется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нотация, третий лист КП, форма основной надписи приведена на рисунке 3.3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еде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счет объемов работ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пределение объемов земляны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) определение объемов работ выполняемых при устройстве монолитных фундам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выбор методов и способов производства земляных работ, выбрать и описать технологию подготовительных и вспомогательных земляных работ, разработки выемок под фундаменты, обратной засыпки пазух фундам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7250" cy="88576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85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sz w:val="28"/>
          <w:szCs w:val="28"/>
        </w:rPr>
        <w:t>Рисунок 3.1 – Пример оформления титульного листа курсового проек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49010" cy="7800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010" cy="780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3.2 – Бланк задания на разработку курсового проек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ор методов и способов производства работ по устройству монолитных фундаментов, выбрать и описать технологию опалубочных, арматурных и бетонны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расчет комплекта машин и механизмов для производства земляных работ и устройства монолитных железобетонных фундам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технике безопасности производства работ и контролю качества выполнения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ко-экономические показатели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список использованных источ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рафическая часть КП должна быть выполнена с учетом требований СТО 02069024.101-2015 и стандартов, входящих в СПДС (система проектной документации для строительств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компоновку листов смотри в приложении В, Г, Д СТО 02069024.101-2015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текста курсового проек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выполняется на листах формата А4 (210×297 мм) по ГОСТ 2.301. Текст выполняют с применением печатающих устройств вывода ЭВМ (ГОСТ 2.004)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строительных направлений подготовки (специальностей) лист аннотации выполняется по ГОСТ Р 21.1101 с основной надписью по форме 5, рисунок 3.3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jc w:val="both"/>
        <w:rPr/>
      </w:pPr>
      <w:r>
        <w:rPr/>
        <w:drawing>
          <wp:inline distT="0" distB="0" distL="0" distR="0">
            <wp:extent cx="4460240" cy="2326005"/>
            <wp:effectExtent l="0" t="0" r="0" b="0"/>
            <wp:docPr id="4" name="g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et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739" t="-12" r="-6" b="-1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Рисунок 3.3 – Форма основной надписи листа аннот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t xml:space="preserve">При выполнении </w:t>
      </w:r>
      <w:r>
        <w:rPr>
          <w:sz w:val="28"/>
          <w:szCs w:val="28"/>
        </w:rPr>
        <w:t>КП</w:t>
      </w:r>
      <w:r>
        <w:rPr>
          <w:color w:val="000000"/>
          <w:sz w:val="28"/>
          <w:szCs w:val="28"/>
        </w:rPr>
        <w:t>, графы 14 – 22, 27 не заполняю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заполнении остальных граф формы приня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t xml:space="preserve">- в графе 1 – обозначение документа, шифр: ОГУ </w:t>
      </w:r>
      <w:r>
        <w:rPr>
          <w:bCs/>
          <w:sz w:val="28"/>
          <w:szCs w:val="32"/>
        </w:rPr>
        <w:t>08.03.01 22ХХ. УУУ ПЗ, где ХХ – год разработки КП, УУУ – три последние цифры номера зачетки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графе 5 – тема курсового проекта: «Земляные работы и устройство монолитных фундаментов»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t>- в графе 6 - для курсовых – «К»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t>- в графе 9 – индекс групп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кст должен быть оформлен в текстовом редакторе Microsoft Word в формате *.doc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ип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рифта</w:t>
      </w:r>
      <w:r>
        <w:rPr>
          <w:sz w:val="28"/>
          <w:szCs w:val="28"/>
          <w:lang w:val="en-US"/>
        </w:rPr>
        <w:t xml:space="preserve">: Times New Roman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рифт основного текста – обычный, размер – 14 pt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Шрифт заголовков разделов и структурных элементов «Содержание», «Введение», «Заключение», «Список использованных источников» – полужирный, размер – 16 pt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рифт заголовков подразделов – полужирный, размер – 14 pt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символьный интервал – обычн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строчный интервал – одинарн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внивание текста по ширине с автоматической расстановкой перено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ный отступ должен быть одинаковым по всему тексту и равен 1,25 с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аницы следует нумеровать арабскими цифрами, соблюдая сквозную нумерацию по всему тексту </w:t>
      </w:r>
      <w:r>
        <w:rPr>
          <w:color w:val="000000"/>
          <w:sz w:val="28"/>
          <w:szCs w:val="28"/>
        </w:rPr>
        <w:t>курсового проекта</w:t>
      </w:r>
      <w:r>
        <w:rPr>
          <w:sz w:val="28"/>
          <w:szCs w:val="28"/>
        </w:rPr>
        <w:t>. Номер страницы проставляют в центре нижней части листа без т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КП следует печатать, соблюдая следующие размеры полей: правое – 10 мм, верхнее – 20 мм, левое – 30 мм, нижнее – 2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Аннотация</w:t>
      </w:r>
      <w:r>
        <w:rPr>
          <w:color w:val="000000"/>
          <w:sz w:val="28"/>
          <w:szCs w:val="28"/>
        </w:rPr>
        <w:t xml:space="preserve"> - это описание документа в лаконичной форме с точки зрения его назначения, содержания, вида, формы, новизны и других особенно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нотация информирует об основных моментах и позволяет быстро составить предварительное мнение о рабо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нотация должна соответствовать научному стилю оформления и не иметь малопонятных терминов и сложных синтаксических конструк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нотация является третьим листом текстовой части работы объемом 1/3 - 1/2 страницы (лист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уктурный элемент КП «</w:t>
      </w:r>
      <w:r>
        <w:rPr>
          <w:b/>
          <w:bCs/>
          <w:color w:val="000000"/>
          <w:sz w:val="28"/>
          <w:szCs w:val="28"/>
        </w:rPr>
        <w:t>Содержание</w:t>
      </w:r>
      <w:r>
        <w:rPr>
          <w:color w:val="000000"/>
          <w:sz w:val="28"/>
          <w:szCs w:val="28"/>
        </w:rPr>
        <w:t>» включает введение, порядковые номера и заголовки разделов, при необходимости подразделов, заключение, список использованных источников. После заголовка каждого из указанных структурных элементов ставят отточие, а затем приводят номер страницы, на которой начинается данный структурный элемен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мент КП «Содержание» размещают после аннотации, начиная с нового лис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 «</w:t>
      </w:r>
      <w:r>
        <w:rPr>
          <w:b/>
          <w:bCs/>
          <w:color w:val="000000"/>
          <w:sz w:val="28"/>
          <w:szCs w:val="28"/>
        </w:rPr>
        <w:t>Введении</w:t>
      </w:r>
      <w:r>
        <w:rPr>
          <w:color w:val="000000"/>
          <w:sz w:val="28"/>
          <w:szCs w:val="28"/>
        </w:rPr>
        <w:t xml:space="preserve">» дается общая характеристика КП, ориентированная на выявление профессиональных знаний, умений и навыков автора. Раскрывается актуальность работы, формулируются цель и задачи. Приводится описание глав КП, новизна (при наличии) и практическая значимость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лемент КП «Введение» размещают на отдельном листе после содержа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 оформляется в виде текстового материала, без графических иллюстраций и форму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изложению текстовой части курсового проек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кст КП должен быть логически последовательным, точным, необходимым и достаточным для раскрытия темы. В тексте КП следует применять термины, определения, обозначения и сокращения, установленные действующими стандартами или общепринятыми нормами. 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тексте КП не допускается применя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ороты разговорной речи, техницизмы и профессионализ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одного и того же понятия различные научно-технические термины, близкие по смыслу (синонимы), а также иностранные слова и термины при наличии равнозначных слов и терминов в русском язы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извольные слово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тексте КП, за исключением формул, таблиц и рисунков, не допускается применя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тематический знак «-» перед отрицательными значениями величин (следует писать слово «минус»)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к «Ø» для обозначения диаметра (следует писать слово «диаметр»)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атематические знаки величин без числовых значений, например, «&gt;»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(больше), «&lt;» (меньше), «=» (равно), «≥» (больше или равно), «≤» (меньше или равно), «≠» (не равно), а также знаки «№» (номер) и «%» (процент)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ение текс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екст КП следует делить на разделы. Разделы могут делиться на подразделы и пункты. Пункты при необходимости могут делиться на подпункты. Каждый раздел следует начинать с нового листа. Разделы, подразделы, пункты и подпункты нумеруют арабскими цифрами. Разделы должны иметь порядковую нумерацию в пределах всего текста КП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подраздела включает номера раздела и подраздела, разделенные точкой, а номер пункта – номера раздела, подраздела и пункта, разделенные точк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 –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E:%5C%D0%92%D0%BE%D0%B2%D0%B0%5C2.%20%D0%94%D0%B5%D0%BB%D0%B0%20%D0%BA%D0%B0%D1%84%D0%B5%D0%B4%D1%80%D0%B0%D0%BB%D1%8C%D0%BD%D1%8B%D0%B5%20%D0%9E%D0%93%D0%A3%5C4.%20%D0%94%D0%B8%D1%81%D1%86%D0%B8%D0%BF%D0%BB%D0%B8%D0%BD%D0%B0%20%D0%A2%D0%B5%D1%85%D0%BD%D0%BE%D0%BB%D0%BE%D0%B3%D0%B8%D1%87%D0%B5%D1%81%D0%BA%D0%B8%D0%B5%20%D0%BF%D1%80%D0%BE%D1%86%D0%B5%D1%81%D1%81%D1%8B%20%D0%B2%20%D1%81%D1%82%D1%80%D0%BE%D0%B8%D1%82%D0%B5%D0%BB%D1%8C%D1%81%D1%82%D0%B2%D0%B5%5C%D0%9A%D0%9F%20%D0%BF%D0%BE%20%D0%A2%D0%A1%D0%9F%20%D0%90%D1%80%D1%85%D0%B8%D0%B2%5C%D0%9A%D0%9F%5C6.%20%D0%9A%D0%9F%20%D0%B7%D0%B0%D0%BE%D1%87%20%D0%92%D0%BB%D0%B0%5C%D0%92%D0%BB%D0%B0.docx" \l "__RefHeading___Toc470711406%23_Toc47071140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2 Выбор методов и способов производства работ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../../E:%5C%D0%92%D0%BE%D0%B2%D0%B0%5C2.%20%D0%94%D0%B5%D0%BB%D0%B0%20%D0%BA%D0%B0%D1%84%D0%B5%D0%B4%D1%80%D0%B0%D0%BB%D1%8C%D0%BD%D1%8B%D0%B5%20%D0%9E%D0%93%D0%A3%5C4.%20%D0%94%D0%B8%D1%81%D1%86%D0%B8%D0%BF%D0%BB%D0%B8%D0%BD%D0%B0%20%D0%A2%D0%B5%D1%85%D0%BD%D0%BE%D0%BB%D0%BE%D0%B3%D0%B8%D1%87%D0%B5%D1%81%D0%BA%D0%B8%D0%B5%20%D0%BF%D1%80%D0%BE%D1%86%D0%B5%D1%81%D1%81%D1%8B%20%D0%B2%20%D1%81%D1%82%D1%80%D0%BE%D0%B8%D1%82%D0%B5%D0%BB%D1%8C%D1%81%D1%82%D0%B2%D0%B5%5C%D0%9A%D0%9F%20%D0%BF%D0%BE%20%D0%A2%D0%A1%D0%9F%20%D0%90%D1%80%D1%85%D0%B8%D0%B2%5C%D0%9A%D0%9F%5C6.%20%D0%9A%D0%9F%20%D0%B7%D0%B0%D0%BE%D1%87%20%D0%92%D0%BB%D0%B0%5C%D0%92%D0%BB%D0%B0.docx" \l "__RefHeading___Toc470711407%23_Toc47071140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2.1 Выбор методов и способов производства земляных работ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../../E:%5C%D0%92%D0%BE%D0%B2%D0%B0%5C2.%20%D0%94%D0%B5%D0%BB%D0%B0%20%D0%BA%D0%B0%D1%84%D0%B5%D0%B4%D1%80%D0%B0%D0%BB%D1%8C%D0%BD%D1%8B%D0%B5%20%D0%9E%D0%93%D0%A3%5C4.%20%D0%94%D0%B8%D1%81%D1%86%D0%B8%D0%BF%D0%BB%D0%B8%D0%BD%D0%B0%20%D0%A2%D0%B5%D1%85%D0%BD%D0%BE%D0%BB%D0%BE%D0%B3%D0%B8%D1%87%D0%B5%D1%81%D0%BA%D0%B8%D0%B5%20%D0%BF%D1%80%D0%BE%D1%86%D0%B5%D1%81%D1%81%D1%8B%20%D0%B2%20%D1%81%D1%82%D1%80%D0%BE%D0%B8%D1%82%D0%B5%D0%BB%D1%8C%D1%81%D1%82%D0%B2%D0%B5%5C%D0%9A%D0%9F%20%D0%BF%D0%BE%20%D0%A2%D0%A1%D0%9F%20%D0%90%D1%80%D1%85%D0%B8%D0%B2%5C%D0%9A%D0%9F%5C6.%20%D0%9A%D0%9F%20%D0%B7%D0%B0%D0%BE%D1%87%20%D0%92%D0%BB%D0%B0%5C%D0%92%D0%BB%D0%B0.docx" \l "__RefHeading___Toc470711408%23_Toc47071140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2.1.1 Подготовительные работы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../../E:%5C%D0%92%D0%BE%D0%B2%D0%B0%5C2.%20%D0%94%D0%B5%D0%BB%D0%B0%20%D0%BA%D0%B0%D1%84%D0%B5%D0%B4%D1%80%D0%B0%D0%BB%D1%8C%D0%BD%D1%8B%D0%B5%20%D0%9E%D0%93%D0%A3%5C4.%20%D0%94%D0%B8%D1%81%D1%86%D0%B8%D0%BF%D0%BB%D0%B8%D0%BD%D0%B0%20%D0%A2%D0%B5%D1%85%D0%BD%D0%BE%D0%BB%D0%BE%D0%B3%D0%B8%D1%87%D0%B5%D1%81%D0%BA%D0%B8%D0%B5%20%D0%BF%D1%80%D0%BE%D1%86%D0%B5%D1%81%D1%81%D1%8B%20%D0%B2%20%D1%81%D1%82%D1%80%D0%BE%D0%B8%D1%82%D0%B5%D0%BB%D1%8C%D1%81%D1%82%D0%B2%D0%B5%5C%D0%9A%D0%9F%20%D0%BF%D0%BE%20%D0%A2%D0%A1%D0%9F%20%D0%90%D1%80%D1%85%D0%B8%D0%B2%5C%D0%9A%D0%9F%5C6.%20%D0%9A%D0%9F%20%D0%B7%D0%B0%D0%BE%D1%87%20%D0%92%D0%BB%D0%B0%5C%D0%92%D0%BB%D0%B0.docx" \l "__RefHeading___Toc470711409%23_Toc47071140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2.1.2 Геодезические работы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../../E:%5C%D0%92%D0%BE%D0%B2%D0%B0%5C2.%20%D0%94%D0%B5%D0%BB%D0%B0%20%D0%BA%D0%B0%D1%84%D0%B5%D0%B4%D1%80%D0%B0%D0%BB%D1%8C%D0%BD%D1%8B%D0%B5%20%D0%9E%D0%93%D0%A3%5C4.%20%D0%94%D0%B8%D1%81%D1%86%D0%B8%D0%BF%D0%BB%D0%B8%D0%BD%D0%B0%20%D0%A2%D0%B5%D1%85%D0%BD%D0%BE%D0%BB%D0%BE%D0%B3%D0%B8%D1%87%D0%B5%D1%81%D0%BA%D0%B8%D0%B5%20%D0%BF%D1%80%D0%BE%D1%86%D0%B5%D1%81%D1%81%D1%8B%20%D0%B2%20%D1%81%D1%82%D1%80%D0%BE%D0%B8%D1%82%D0%B5%D0%BB%D1%8C%D1%81%D1%82%D0%B2%D0%B5%5C%D0%9A%D0%9F%20%D0%BF%D0%BE%20%D0%A2%D0%A1%D0%9F%20%D0%90%D1%80%D1%85%D0%B8%D0%B2%5C%D0%9A%D0%9F%5C6.%20%D0%9A%D0%9F%20%D0%B7%D0%B0%D0%BE%D1%87%20%D0%92%D0%BB%D0%B0%5C%D0%92%D0%BB%D0%B0.docx" \l "__RefHeading___Toc470711410%23_Toc47071141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2.1.3 Разработка грунта в котловане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номеров в нумерации структурных элементов не должно превышать четырех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омера раздела, подраздела, пункта точку не ставят, а отделяют от текста пробел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олов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разделов и подразделов КП применяют заголовки. Для пунктов, подпунктов, как правило, заголовки не приводят. Заголовки должны четко и кратко отражать содержание соответствующих разделов, подразделов. Заголовок раздела (подраздела или пункта) печатают, отделяя от номера пробелом, начиная с прописной буквы, не приводя точку в конце и не подчеркивая. При этом номер раздела (подраздела или пункта) печатают после абзацного отступа (1,25 см). В заголовках следует избегать сокращений (за исключением общепризнанных аббревиатур, единиц величин и сокращений, входящих в условные обозначения). В заголовках не допускается перенос слова на последующую строку, применение римских цифр, математических знаков и греческих букв. Текст заголовков раздела, подраздела, пункта, подпункта не должен содержать переносов. Если заголовок состоит из двух предложений, то их разделяют точкой. Межстрочный интервал между строками заголовков разделов, подразделов, пунктов и подпунктов принимают таким же, как в тексте (одинарны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оформлении заголовков следует соблюдать следующие требования к их размещению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тояние между заголовком и текстом должно быть равно удвоенному межстрочному расстоя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сстояние между заголовками раздела и подраздела должно быть равно одному межстрочному расстоянию;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тояние между последней строкой текста и последующим заголовком текста должно быть равно удвоенному межстрочному расстоя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ис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тексте КП могут быть приведены перечис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еречисления выделяют в тексте абзацным отступом, который используют только в первой строке. Перед каждой позицией перечисления ставят дефис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сли необходимо в тексте КП сослаться на одно или несколько перечислений, то перед каждой позицией вместо дефиса ставят строчную букву, приводимую в алфавитном порядке, а после нее - скоб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альнейшей детализации перечисления используют арабские цифры, после которых ставят скобку, приводя их со смещением вправо на два знака относительно перечислений, обозначенных букв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вместо дефиса приводить арабские цифры со скобкой, а для дальнейшей детализации использовать строчные буквы русского или латинского алфавитов в алфавитном порядке со скобкой после них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Допускается располагать сведения об источниках в списке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в алфавитном поряд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о разделам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о видам источ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Требования безопасности при эксплуатации подъемных сооруже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требования ФНП, утвержденных приказом N533. В процессе выполнения работ с применением ПС не разрешаетс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хождение людей возле работающего крана стрелового типа во избежание зажатия их между поворотной частью и другими неподвижными сооружения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еремещение груза, находящегося в неустойчивом положении или подвешенного за один рог двурогого крю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подъем груза, засыпанного землей или примерзшего к земле, заложенного другими грузами, укрепленного болтами или залитого бетон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ы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ы применяют для лучшей наглядности и удобства сравнения числовых значений показателей (параметров, размеров и т.п.). Табличную форму целесообразно применять, если различные показатели могут быть сгруппированы по  какому-либо общему признаку (например, физико-химические показатели), а каждый из показателей может иметь два (или более) значения. Таблицы оформляют в соответствии с рисунком 3.4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а 1 - Крутизна откосов выемок в зависимости от глубины</w:t>
      </w:r>
    </w:p>
    <w:tbl>
      <w:tblPr>
        <w:tblW w:w="934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90"/>
        <w:gridCol w:w="1860"/>
        <w:gridCol w:w="1860"/>
        <w:gridCol w:w="1935"/>
      </w:tblGrid>
      <w:tr>
        <w:trPr/>
        <w:tc>
          <w:tcPr>
            <w:tcW w:w="36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грунтов</w:t>
            </w:r>
          </w:p>
        </w:tc>
        <w:tc>
          <w:tcPr>
            <w:tcW w:w="56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изна откоса (отношение его высоты к заложению) при глубине выемки, м, не более</w:t>
            </w:r>
          </w:p>
        </w:tc>
      </w:tr>
      <w:tr>
        <w:trPr/>
        <w:tc>
          <w:tcPr>
            <w:tcW w:w="36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ыпные неслежавшиеся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,67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 1,25</w:t>
            </w:r>
          </w:p>
        </w:tc>
      </w:tr>
      <w:tr>
        <w:trPr/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чаные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,5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</w:t>
            </w:r>
          </w:p>
        </w:tc>
      </w:tr>
      <w:tr>
        <w:trPr/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есь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,25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,67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,85</w:t>
            </w:r>
          </w:p>
        </w:tc>
      </w:tr>
      <w:tr>
        <w:trPr/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глинок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,5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,75</w:t>
            </w:r>
          </w:p>
        </w:tc>
      </w:tr>
      <w:tr>
        <w:trPr/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на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,25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,5</w:t>
            </w:r>
          </w:p>
        </w:tc>
      </w:tr>
      <w:tr>
        <w:trPr/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совые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,5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,5</w:t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 напластовании различных видов грунта крутизну откосов назначают по наименее устойчивому виду от обрушения откос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 неслежавшимся насыпным относятся грунты с давностью отсыпки до двух лет - для песчаных; до пяти лет - для пылевато-глинистых грунтов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3.4 – Структура таблицы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лева над таблицей после абзацного отступа, равного 1,25 см, размещают слово «Таблица». Далее приводят номер таблицы. При этом точку после номера таблицы не ставя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т основного текста до слова «Таблица» и от нижней границы таблицы до последующего основного текста должно быть одно межстрочное расстояние.</w:t>
      </w:r>
      <w:r>
        <w:rPr/>
        <w:t xml:space="preserve"> </w:t>
      </w:r>
      <w:r>
        <w:rPr>
          <w:sz w:val="28"/>
          <w:szCs w:val="28"/>
        </w:rPr>
        <w:t>Правая  и левая границы таблицы должны соответствовать границам основного текс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ы нумеруются арабскими цифрами сквозной нумерацией в пределах всего текста КП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нумеровать таблицы в пределах раздела. В этом случае номер таблицы состоит из номера раздела и порядкового номера таблицы, разделенных точ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 − Таблица 1.1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все таблицы КП приводят ссылки в тексте </w:t>
      </w:r>
      <w:r>
        <w:rPr>
          <w:color w:val="000000"/>
          <w:sz w:val="28"/>
          <w:szCs w:val="28"/>
        </w:rPr>
        <w:t>курсового проекта</w:t>
      </w:r>
      <w:r>
        <w:rPr>
          <w:sz w:val="28"/>
          <w:szCs w:val="28"/>
        </w:rPr>
        <w:t>. При этом пишут слово «таблица», а затем указывают ее номер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у, в зависимости от ее размера, помещают под текстом, в котором впервые дана на нее ссылка, или на следующей страниц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кается размещать таблицу вдоль длинной стороны листа. При этом слово «Таблица» также размещают вдоль длинной стороны лист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таблица выходит за формат страницы, то таблицу делят на части, помещая одну часть под другой, рядом или на следующей странице (страницах), при этом в каждой части таблицы повторяют ее головку и боковик. При делении таблицы на части допускается ее головку и боковик не повторять, а заменять соответственно номером граф и строк. При этом нумеруют арабскими цифрами графы и/или строки первой части табли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делении таблицы на части слово «Таблица», ее номер и наименование помещают только над первой частью таблицы, а над другими частями приводят словосочетание «Продолжение таблицы» с указанием номера табли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люстр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Иллюстрации (чертежи, графики, схемы, фотоснимки, диаграммы и др.) следует располагать в КП непосредственно после текста, в котором они упоминаются впервые, или на следующей страниц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ри подготовке иллюстраций необходимо добиться, чтобы весь графический материал полностью отображался как на экране в режиме предварительного просмотра, так и на страницах при их распечат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ческие фрагменты, получаемые путем сканирования, должны быть высокого качества, с разрешением не менее 300 dpi, с последующим сохранением в формате графических файл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Иллюстрации нумеруют арабскими цифрами сквозной нумерацией, приводя эти номера после слова «Рисунок». Если рисунок один, то его обозначают «Рисунок 1». Допускается нумеровать иллюстрации в пределах раздела, в этом случае номер рисунка состоит из номера раздела и порядкового номера рисунка, разделенных точкой. Пример – Рисунок 1.1 – …, Рисунок 1.2 – … Допускается не нумеровать мелкие иллюстрации, размещенные непосредственно в тексте и на которые в дальнейшем нет ссыл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Иллюстрации при необходимости могут иметь наименование и пояснительные  данные (подрисуночный текст). Слово «Рисунок» и наименование помещают после пояснительных данных (при наличии таковых), с абзацным отступом, равным 1,25 см. Точку в конце наименования рисунка не ставя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основного текста до верхней границы иллюстрации и от слова «Рисунок» или последней строчки наименования рисунка до последующего основного текста должно быть одно межстрочное расстояни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ллюстрации необходимо выравнивать по центру страни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ример оформления иллюстрации приведен на рисунке 3.5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иллюстрация не умещается на одной странице, допускается переносить ее на другие страницы. При этом тематическое наименование помещают на той странице, с которой начинается иллюстрация, поясняющие данные − на любой из страниц, на которой расположена данная иллюстрация, а под ними или непосредственно под иллюстрацией на каждой из страниц, на которых расположена данная иллюстрация, указывают «Рисунок __, лист__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9905" cy="214185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12162" r="-203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3.5 – Схема раскладки щитов фундамен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лы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>Формулы, за исключением помещаемых в приложениях, таблицах и поясняющих данных к графическому материалу, нумеруют сквозной нумерацией арабскими цифрами. При этом номер формулы записывают в круглых скобках на одном уровне с ней справа от формулы. Если в тексте КП приведена одна формула, ее обозначают (1)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кается нумерация формул в пределах раздела. В этом случае номер формулы состоит из номера раздела и порядкового номера формулы, разделенных точ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р – (3.1)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улы, помещаемые в таблицах или в поясняющих данных к рисунку, не нумерую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улы выделяют из основного текста в отдельную строку с интервалом, равным одному межстрочному расстояни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>В формулах в качестве символов следует применять обозначения, установленные соответствующими государственными стандарт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яснения символов и числовых коэффициентов, входящих в формулу (если соответствующие пояснения не приведены ранее в тексте), приводят непосредственно под формул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яснения каждого символа приводят с новой строки в той последовательности, в которой эти символы приведены в формуле. Первую строку пояснения начинают со слова «где».</w:t>
      </w:r>
    </w:p>
    <w:p>
      <w:pPr>
        <w:pStyle w:val="Msolistparagraph"/>
        <w:spacing w:lineRule="auto" w:line="360" w:before="0" w:after="0"/>
        <w:ind w:left="0" w:firstLine="692"/>
        <w:contextualSpacing/>
        <w:rPr/>
      </w:pPr>
      <w:r>
        <w:rPr>
          <w:bCs/>
          <w:sz w:val="28"/>
          <w:szCs w:val="28"/>
        </w:rPr>
        <w:t xml:space="preserve">Пример – </w:t>
      </w:r>
      <w:r>
        <w:rPr>
          <w:rFonts w:eastAsia="Times New Roman"/>
          <w:sz w:val="28"/>
          <w:szCs w:val="28"/>
        </w:rPr>
        <w:t>Объем засыпки пазухи котлована (здание с подвалом) определяется по формуле</w:t>
      </w:r>
    </w:p>
    <w:p>
      <w:pPr>
        <w:pStyle w:val="Normal"/>
        <w:spacing w:lineRule="auto" w:line="360"/>
        <w:ind w:firstLine="692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360"/>
        <w:ind w:firstLine="692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сыпк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                                                    </w:t>
      </w:r>
      <w:r>
        <w:rPr>
          <w:bCs/>
          <w:sz w:val="28"/>
          <w:szCs w:val="28"/>
        </w:rPr>
        <w:t>(1)</w:t>
      </w:r>
    </w:p>
    <w:p>
      <w:pPr>
        <w:pStyle w:val="Normal"/>
        <w:spacing w:lineRule="auto" w:line="360" w:before="0" w:after="0"/>
        <w:ind w:firstLine="692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 w:before="0" w:after="0"/>
        <w:ind w:firstLine="692"/>
        <w:contextualSpacing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сечения пазухи котлована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692"/>
        <w:contextualSpacing/>
        <w:rPr>
          <w:sz w:val="28"/>
          <w:szCs w:val="28"/>
        </w:rPr>
      </w:pPr>
      <w:r>
        <w:rPr>
          <w:sz w:val="28"/>
          <w:szCs w:val="28"/>
        </w:rPr>
        <w:t>Р - длина пазухи (по периметру котлована), м;</w:t>
      </w:r>
    </w:p>
    <w:p>
      <w:pPr>
        <w:pStyle w:val="Normal"/>
        <w:spacing w:lineRule="auto" w:line="360" w:before="0" w:after="0"/>
        <w:ind w:firstLine="692"/>
        <w:contextualSpacing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о.р.</w:t>
      </w:r>
      <w:r>
        <w:rPr>
          <w:sz w:val="28"/>
          <w:szCs w:val="28"/>
        </w:rPr>
        <w:t xml:space="preserve"> – коэффициент остаточного разрых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улы, следующие одна за другой и не разделенные текстом, отделяются запят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носить формулы на следующую строку допускается только на знаках выполняемых математических операций, причем знак в начале следующей строки повторяют. При переносе формулы на знаке, символизирующем операцию умножения, применяют знак «×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>При ссылке в тексте КП на формулы их порядковые номера приводят в скобк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р – …по формуле (1)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тем в формулу подставляют числовые значения входящих параметров и приводят результат вычисления с обязательным указанием единицы физической величи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>Порядок изложения в КП математических уравнений такой же, как и форму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ицы величин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/>
      </w:pPr>
      <w:r>
        <w:rPr>
          <w:sz w:val="28"/>
          <w:szCs w:val="28"/>
        </w:rPr>
        <w:t>В тексте КП применяют стандартизованные единицы величин, их наименования и обозначения, установленные ГОСТ 8.417. При этом наряду с единицами СИ при необходимости в скобках указывают единицы ранее использованных систем, разрешенных к примен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рименение по тексту КП разных систем обозначения физических величин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бозначения единиц величин могут быть приведены в заголовках (подзаголовках) граф и строк таблиц и пояснениях символов, используемых в</w:t>
      </w:r>
      <w:r>
        <w:rPr/>
        <w:t xml:space="preserve"> </w:t>
      </w:r>
      <w:r>
        <w:rPr>
          <w:sz w:val="28"/>
          <w:szCs w:val="28"/>
        </w:rPr>
        <w:t>формулах, а в остальных случаях - только при числовых значениях этих велич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ду последней цифрой числа и обозначением единицы оставляют пробел, исключение составляют обозначения в виде знака, поднятого над стро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… 100 кВт, 80 %, 20 ˚С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… 20˚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пределах текста КП для одного и того же показателя (параметра, размера) применяют одну и ту же единицу величины. Например, размеры котлована указывают по всему тексту пояснительной записки КП в метрах, в чертежах в мм, размеры фундамента – в миллиметрах, а массу – в килограмм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в тексте </w:t>
      </w:r>
      <w:r>
        <w:rPr>
          <w:color w:val="000000"/>
          <w:sz w:val="28"/>
          <w:szCs w:val="28"/>
        </w:rPr>
        <w:t>курсового проекта</w:t>
      </w:r>
      <w:r>
        <w:rPr>
          <w:sz w:val="28"/>
          <w:szCs w:val="28"/>
        </w:rPr>
        <w:t xml:space="preserve"> приведен ряд числовых значений величины, который  выражен одной и той же единицей величины, то обозначение единицы величины указывают только после последнего числового знач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ример – 1000; 1050; 2000; 250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Интервалы чисел в тексте КП записывают со словами «от», «до» (имея в виду «от...до…» включительно), если после чисел указана единица величины, или через тире, если эти числа являются безразмерными коэффициент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Если в тексте КП приводят диапазон числовых значений величины, который выражен одной и той же единицей величины, то обозначение единицы величины указывают за последним числовым значением диапазона, за исключением знаков «%», «˚С», «... 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…от 10 до 100 кг 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…от 65 % до 70 % 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вое значение, представляющее собой дробь с косой чертой, стоящее перед обозначением единицы, заключают в скоб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 – (1/60)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отделять единицу величины от числового значения (разносить их на разные строки или страницы), кроме единиц величин, помещаемых в таблиц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ращ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тексте КП</w:t>
      </w:r>
      <w:r>
        <w:rPr>
          <w:color w:val="000000"/>
          <w:sz w:val="28"/>
          <w:szCs w:val="28"/>
        </w:rPr>
        <w:t xml:space="preserve"> используются</w:t>
      </w:r>
      <w:r>
        <w:rPr>
          <w:sz w:val="28"/>
          <w:szCs w:val="28"/>
        </w:rPr>
        <w:t xml:space="preserve"> сокращения по ГОСТ 2.316, ГОСТ Р 7.0.12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сте КП могут быть установлены сокращения, применяемые только в данной работе. При этом полное название следует приводить при его первом упоминании в тексте, а после полного названия в скобках – сокращенное название или аббревиатуру. При последующем упоминании  используют сокращенное название или аббревиатуру. Пример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 Настоящий курсовой проект (далее - КП) распространяется на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ос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необходимо пояснить отдельные слова, словосочетания или данные, приведенные в </w:t>
      </w:r>
      <w:r>
        <w:rPr>
          <w:color w:val="000000"/>
          <w:sz w:val="28"/>
          <w:szCs w:val="28"/>
        </w:rPr>
        <w:t>КП</w:t>
      </w:r>
      <w:r>
        <w:rPr>
          <w:sz w:val="28"/>
          <w:szCs w:val="28"/>
        </w:rPr>
        <w:t>, то после них ставят надстрочный знак снос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носку располагают в конце страницы, на которой приведено поясняемое слово (словосочетание или данные), а сноску, относящуюся к данным таблицы, - в конце таблицы над линией, обозначающей окончание таблицы. При этом сноску отделяют от текста короткой сплошной тонкой горизонтальной линией с левой стороны страницы, а от данных таблицы - такой же линией, но проведенной до вертикальных линий, ограничивающих таблицу. Кроме этого, сноску выделяют уменьшенным размером шрифта (12 pt). В конце сноски ставят точ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к сноски ставят непосредственно после того слова (последнего слова словосочетания, числа, символа), к которому дается пояснение, а также перед поясняющим текс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к сноски выполняют арабской цифрой со скобкой или в виде звездочки («*»), двух или трех звездочек («**» или «***»), помещая их на уровне верхнего обреза шрифта. Знак сноски отделяют от ее текста пробел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лемент КП </w:t>
      </w:r>
      <w:r>
        <w:rPr>
          <w:b/>
          <w:bCs/>
          <w:sz w:val="28"/>
          <w:szCs w:val="28"/>
        </w:rPr>
        <w:t>«Заключение»</w:t>
      </w:r>
      <w:r>
        <w:rPr>
          <w:sz w:val="28"/>
          <w:szCs w:val="28"/>
        </w:rPr>
        <w:t xml:space="preserve"> должно содержать краткие выводы по результатам выполненной работы, оценку полноты решения поставленных задач, рекомендации по конкретному использованию результатов раб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 «Заключение» размещают на отдельном листе после основной ча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писок включают все источники, на которые имеются ссылки в тексте КП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нормативно-технических документов (СП, СНиП, РД, ГОСТ и т.д.) обязательно указание «Статуса» документа (в конце описательной части документа) на год, в течение которого разрабатывается КП, статус должен быть актуален. Ссылка на неактуальные нормативно-технические документы запреще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сточниках следует располагать в порядке появления ссылок в тексте, нумеровать арабскими цифрами без точки и печатать с абзацного отступ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ылки в тексте приводят в квадратных скобк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 – [5], [7, 8, 9], [8-13, 44-56]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располагать сведения об источниках в списке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 в алфавитном поряд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 по разделам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 по видам источ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списка в алфавитном порядке и наличии в нем источников на разных языках образуются дополнительные алфавитные ряды, которые приводят в следующей последовательности: на русском языке, на языках с кириллическим алфавитом, на языках с латинским алфавитом, на языках с оригинальной графи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мерация источников в списке сохраняется сквозн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уктурный элемент КП «Список использованных источников» размещают после заключ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б источниках приводятся в соответствии с ГОСТ 7.1, ГОСТ 7.82, сокращения слов – по ГОСТ 7.11, ГОСТ Р 7.0.12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ы библиографической записи приведены в приложении Л СТО 02069024.101-2015 «Работы студенческие. Общие требования и правила оформления»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  <w:t>4 Методические указания по промежуточной аттестации по дисциплине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Для самостоятельной подготовки к промежуточной аттестации, необходимо пользоваться литературой указанной в п. 1 настоящих 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просы для сдачи экзамена приведены в ФОС по дисциплине </w:t>
      </w:r>
      <w:r>
        <w:rPr>
          <w:color w:val="000000"/>
          <w:sz w:val="28"/>
          <w:szCs w:val="28"/>
        </w:rPr>
        <w:t>Б1.Д.Б.27 «Технологические процессы в строительстве», в ФОС, также, приведены критерии оценки знаний, умений и навыков при сдаче экзаме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Calibri" w:cs="Courier New"/>
      <w:sz w:val="22"/>
      <w:szCs w:val="22"/>
      <w:lang w:val="ru-RU" w:bidi="ar-SA"/>
    </w:rPr>
  </w:style>
  <w:style w:type="character" w:styleId="ReportHead">
    <w:name w:val="Report_Head Знак"/>
    <w:qFormat/>
    <w:rPr>
      <w:rFonts w:eastAsia="Calibri"/>
      <w:sz w:val="28"/>
      <w:szCs w:val="22"/>
      <w:lang w:val="ru-RU" w:bidi="ar-SA"/>
    </w:rPr>
  </w:style>
  <w:style w:type="character" w:styleId="ReportHead1">
    <w:name w:val="Report_Head Знак Знак"/>
    <w:qFormat/>
    <w:rPr>
      <w:rFonts w:eastAsia="Calibri"/>
      <w:sz w:val="28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eportMain">
    <w:name w:val="Report_Main Знак Знак"/>
    <w:qFormat/>
    <w:rPr>
      <w:rFonts w:eastAsia="Calibri"/>
      <w:sz w:val="24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ReportHead2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 Знак"/>
    <w:basedOn w:val="Normal"/>
    <w:qFormat/>
    <w:pPr/>
    <w:rPr>
      <w:rFonts w:eastAsia="Calibri"/>
      <w:szCs w:val="22"/>
    </w:rPr>
  </w:style>
  <w:style w:type="paragraph" w:styleId="Msolistparagraph">
    <w:name w:val="msolistparagraph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catalog/author/06b070c7-3425-11e4-b05e-00237dd2fde2" TargetMode="External"/><Relationship Id="rId3" Type="http://schemas.openxmlformats.org/officeDocument/2006/relationships/hyperlink" Target="http://docs.cntd.ru/" TargetMode="External"/><Relationship Id="rId4" Type="http://schemas.openxmlformats.org/officeDocument/2006/relationships/hyperlink" Target="http://www.norm-load.ru/SNiP/Data1/55/55180/index.htm" TargetMode="External"/><Relationship Id="rId5" Type="http://schemas.openxmlformats.org/officeDocument/2006/relationships/hyperlink" Target="http://nostroy.ru/standards-snip/standarty_na_procesy/perechen-standartov/index.php" TargetMode="External"/><Relationship Id="rId6" Type="http://schemas.openxmlformats.org/officeDocument/2006/relationships/hyperlink" Target="https://www.faufcc.ru/technical-regulation-in-constuction/formulary-list/" TargetMode="External"/><Relationship Id="rId7" Type="http://schemas.openxmlformats.org/officeDocument/2006/relationships/hyperlink" Target="http://www.bibliotekar.ru/spravochnik-161-stroitelnye-tehnologii/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image" Target="media/image4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7:00:00Z</dcterms:created>
  <dc:creator>Владимир</dc:creator>
  <dc:description/>
  <cp:keywords/>
  <dc:language>en-US</dc:language>
  <cp:lastModifiedBy>Пользователь</cp:lastModifiedBy>
  <cp:lastPrinted>2019-11-18T11:52:00Z</cp:lastPrinted>
  <dcterms:modified xsi:type="dcterms:W3CDTF">2021-03-25T20:59:00Z</dcterms:modified>
  <cp:revision>4</cp:revision>
  <dc:subject/>
  <dc:title>На правах рукописи</dc:title>
</cp:coreProperties>
</file>