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ПО ИЗУЧЕНИЮ ДИСЦИПЛИНЫ</w:t>
      </w:r>
    </w:p>
    <w:p>
      <w:pPr>
        <w:pStyle w:val="ReportHead"/>
        <w:suppressAutoHyphens w:val="true"/>
        <w:spacing w:before="120" w:after="0"/>
        <w:rPr/>
      </w:pPr>
      <w:r>
        <w:rPr>
          <w:i/>
          <w:sz w:val="24"/>
        </w:rPr>
        <w:t>«.1.В.ОД.4 Надежность электроснабжения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/>
      </w:pPr>
      <w:r>
        <w:rPr>
          <w:i/>
          <w:sz w:val="24"/>
          <w:u w:val="single"/>
        </w:rPr>
        <w:t>13.03.02 Электроэнергетика и электротехника</w:t>
      </w:r>
      <w:r>
        <w:rPr>
          <w:sz w:val="24"/>
          <w:vertAlign w:val="superscript"/>
        </w:rPr>
        <w:t xml:space="preserve"> 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Очная 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  <w:lang w:val="en-US"/>
        </w:rPr>
      </w:pPr>
      <w:r>
        <w:rPr>
          <w:sz w:val="24"/>
        </w:rPr>
        <w:t>Год набора 202</w:t>
      </w:r>
      <w:r>
        <w:rPr>
          <w:sz w:val="24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изучению дисциплины «Надежность энергоснабж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лабораторным работам и практическим занятиями даны в одноименных разделах соответствующих методических указаний. Для лекционных занятий приведены страницы учебников из списка основной литературы, содержащие теоретические сведения по данной те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Введение. Предмет, задачи, программа и методика изучения дисциплины. Понятие о качестве и надежности технических 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тепловых сетей и систем. Задачи экономических, электрических и конструктивных расчетов тепловых сетей и систем. Характеристики и  параметры  элементов тепловых сетей; конструктивные особенности теплоэнергетических 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лементы тепловых сетей, характеристика условий их работы, требования к материалам конструкций. Общие сведения о надежности и качестве технических сист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-15]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1. Основные понятия, термины и определения надёжности машин краткие теоретические свед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термины и определения в надежности технических 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ые свойства и оценочные показатели надежности изделий, технических систем и их элементов, оборудования, агрегатов, сборочных единиц, деталей Различные способы определения надежности систем теплоснабжения. Определения, понятия и термины в надежности энергетических сист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6-28]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2. Расчет единичных показателей надежности элементов машин краткие теоретические свед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Физические основы надеж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расчета режима сети. Расчетные схемы теплоэнергетических сетей. Причины нарушения работоспособности оборудования в процессе их эксплуатации Расчеты показателей надежности и ремонтопригодности энергетических сетей. Специфика расчетов сложных систем. Контурные и узловые уравнения. Использование ЭВМ для расчетов установившихся режим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0-47]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3 Расчет комплексных показателей надежности краткие теоретические с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4 Анализ  надёжности  машин на стадии их проектирования краткие теоретические свед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 Методы расчета показателей надеж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казатели безотказности элементов энергетической сети. Расчеты показателей надежности и ремонтопригодности энергетических сетей. Проведения испытаний образцов деталей теплоэнергетической сети. Способы формирования первоначальных до ремонтных и послеремонтных уровней надежности технических систе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0-58]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занятие 5. Обеспечение надежности машин при их изготовлении  в процессе эксплуатации краткие теоретические свед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аздел 5 Методы повышения надежности технических систе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ико-экономические показатели сети и критерий выбора оптимального варианта. Изучение методов и средств для проведения ускоренных испытаний образцов деталей се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питаловложения на сооружение сети. Издержки на амортизацию и обслуживание сети. Учет фактора надежности при проектировании энергетических с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00-132]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6. Мероприятия по обеспечению надежности машин в условиях холодного климат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6 Испытания машин на надеж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методы исследования оборудования на надёжность. Методы снижения потерь мощности в тепловых сетях. Способы и средства регулирования режимов электрических  систем. Методы расчета показателей надежности Расчёт показателей ремонтопригодности и сохраняемости издел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40-150]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е занятие 8 Установка машин на фундамент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9 Динамическая балансировка детале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 Надежность сложных 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тод типовых кривых. Программы расчетов для ЭВМ. Параметры элементов ТЭС для различных систем. Применение метода симметричных составляющих. Способы повышения надежности обору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20-150]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Калинин, В.Ф. Надёжность систем электроснабжения / В.Ф. Калинин, А.В. Кобелев, С.В. Кочергин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, Тамбовский государственный технический университет. – Тамбов : Издательство ФГБОУ ВПО «ТГТУ», 2011. – 81 с. : ил., табл., схем. – Режим доступа: по подписке. – URL: </w:t>
      </w:r>
      <w:hyperlink r:id="rId2">
        <w:r>
          <w:rPr>
            <w:rStyle w:val="InternetLink"/>
          </w:rPr>
          <w:t>http://biblioclub.ru/index.php?page=book_red&amp;id=277978&amp;sr=1</w:t>
        </w:r>
      </w:hyperlink>
      <w:r>
        <w:rPr>
          <w:rStyle w:val="Emphasis"/>
          <w:i w:val="false"/>
        </w:rPr>
        <w:t>. – Библиогр. в кн. – ISBN 978-5-8265-1042-1. – Текст : электронный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 xml:space="preserve">Новопашина Н. А.  Газопотребление и газораспределение. Ч. 2. Надежность систем газоснабжения. Учебное пособие [Электронный ресурс]  / Новопашина Н. А., Филатова Е. Б. - Самарский государственный архитектурно-строительный университет, 2011. Режим доступа </w:t>
      </w:r>
      <w:hyperlink r:id="rId3">
        <w:r>
          <w:rPr>
            <w:rStyle w:val="InternetLink"/>
          </w:rPr>
          <w:t>http://biblioclub.ru/index.php?page=book&amp;id=143891</w:t>
        </w:r>
      </w:hyperlink>
      <w:r>
        <w:rPr>
          <w:rStyle w:val="Emphasis"/>
          <w:i w:val="false"/>
        </w:rPr>
        <w:t xml:space="preserve"> </w:t>
      </w:r>
    </w:p>
    <w:p>
      <w:pPr>
        <w:pStyle w:val="ReportMain1"/>
        <w:keepNext w:val="true"/>
        <w:suppressAutoHyphens w:val="true"/>
        <w:ind w:firstLine="709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Style w:val="Emphasis"/>
          <w:i/>
          <w:i/>
          <w:sz w:val="28"/>
          <w:szCs w:val="28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7">
    <w:name w:val="Font Style147"/>
    <w:basedOn w:val="Style5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85">
    <w:name w:val="Font Style85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_red&amp;id=277978&amp;sr=1" TargetMode="External"/><Relationship Id="rId3" Type="http://schemas.openxmlformats.org/officeDocument/2006/relationships/hyperlink" Target="http://biblioclub.ru/index.php?page=book&amp;id=1438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56:00Z</dcterms:created>
  <dc:creator>Пользователь Windows</dc:creator>
  <dc:description/>
  <cp:keywords/>
  <dc:language>en-US</dc:language>
  <cp:lastModifiedBy>comp</cp:lastModifiedBy>
  <cp:lastPrinted>2019-01-25T10:36:00Z</cp:lastPrinted>
  <dcterms:modified xsi:type="dcterms:W3CDTF">2021-04-01T09:25:00Z</dcterms:modified>
  <cp:revision>6</cp:revision>
  <dc:subject/>
  <dc:title/>
</cp:coreProperties>
</file>