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менеджмент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widowControl w:val="false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widowControl w:val="false"/>
        <w:suppressAutoHyphens w:val="true"/>
        <w:jc w:val="center"/>
        <w:rPr>
          <w:rFonts w:ascii="TimesNewRomanPSMT;Times New Roman" w:hAnsi="TimesNewRomanPSMT;Times New Roman" w:eastAsia="Calibri" w:cs="TimesNewRomanPSMT;Times New Roman"/>
          <w:i/>
          <w:i/>
          <w:sz w:val="28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i/>
          <w:sz w:val="28"/>
          <w:szCs w:val="22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keepNext w:val="true"/>
        <w:keepLines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9 Основы проектной деятельности»</w:t>
      </w:r>
    </w:p>
    <w:p>
      <w:pPr>
        <w:pStyle w:val="ReportHead1"/>
        <w:keepNext w:val="true"/>
        <w:keepLines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keepNext w:val="true"/>
        <w:keepLines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keepNext w:val="true"/>
        <w:keepLines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keepNext w:val="true"/>
        <w:keepLines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2 Менеджмент</w:t>
      </w:r>
    </w:p>
    <w:p>
      <w:pPr>
        <w:pStyle w:val="ReportHead1"/>
        <w:keepNext w:val="true"/>
        <w:keepLines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keepNext w:val="true"/>
        <w:keepLines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енеджмент организации</w:t>
      </w:r>
    </w:p>
    <w:p>
      <w:pPr>
        <w:pStyle w:val="ReportHead1"/>
        <w:keepNext w:val="true"/>
        <w:keepLines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keepNext w:val="true"/>
        <w:keepLines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keepNext w:val="true"/>
        <w:keepLines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keepNext w:val="true"/>
        <w:keepLines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keepNext w:val="true"/>
        <w:keepLines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8585</wp:posOffset>
                </wp:positionH>
                <wp:positionV relativeFrom="paragraph">
                  <wp:posOffset>260985</wp:posOffset>
                </wp:positionV>
                <wp:extent cx="323215" cy="84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66.5pt;mso-wrap-distance-left:9.05pt;mso-wrap-distance-right:9.05pt;mso-wrap-distance-top:0pt;mso-wrap-distance-bottom:0pt;margin-top:20.55pt;mso-position-vertical-relative:text;margin-left:5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и ________________________________    Е.И. Куценко</w:t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менеджмента</w:t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6 от "25" февраля 2021 г.</w:t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ведующий кафедрой ________________________   И.Н. Корабейников 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</w:t>
      </w:r>
      <w:r>
        <w:rPr>
          <w:rFonts w:eastAsia="Calibri"/>
          <w:i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sz w:val="28"/>
          <w:szCs w:val="28"/>
          <w:lang w:eastAsia="en-US"/>
        </w:rPr>
        <w:t xml:space="preserve">»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widowControl w:val="false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widowControl w:val="false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4820</wp:posOffset>
                </wp:positionH>
                <wp:positionV relativeFrom="paragraph">
                  <wp:posOffset>967105</wp:posOffset>
                </wp:positionV>
                <wp:extent cx="399415" cy="4756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37.45pt;mso-wrap-distance-left:9.05pt;mso-wrap-distance-right:9.05pt;mso-wrap-distance-top:0pt;mso-wrap-distance-bottom:0pt;margin-top:76.15pt;mso-position-vertical-relative:text;margin-left:4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widowControl w:val="false"/>
        <w:spacing w:lineRule="auto" w:line="276" w:before="0" w:after="20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2960393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4">
            <w:r>
              <w:rPr>
                <w:rStyle w:val="IndexLink"/>
                <w:sz w:val="28"/>
                <w:szCs w:val="28"/>
                <w:lang w:val="en-US" w:eastAsia="en-US"/>
              </w:rPr>
              <w:t>2 Тематический план изучения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5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рекомендации по освоению лекционного материал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1 Перечень основных тем и вопросов для самоконтро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7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рекомендации по подготовке к практическим занятия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1 Перечень тем практических занят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9">
            <w:r>
              <w:rPr>
                <w:rStyle w:val="IndexLink"/>
                <w:sz w:val="28"/>
                <w:szCs w:val="28"/>
                <w:lang w:val="en-US" w:eastAsia="en-US"/>
              </w:rPr>
              <w:t>5 Рекомендуемая литератур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400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5.1 Основная литерату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401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5.2 Дополнительная литерату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402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5.3 Интернет-ресурс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jc w:val="both"/>
        <w:rPr>
          <w:rFonts w:ascii="Calibri" w:hAnsi="Calibri" w:eastAsia="Calibri" w:cs="Calibri"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bookmarkStart w:id="2" w:name="__RefHeading___Toc12960393"/>
      <w:bookmarkEnd w:id="2"/>
      <w:r>
        <w:rPr>
          <w:rFonts w:cs="Times New Roman" w:ascii="Times New Roman" w:hAnsi="Times New Roman"/>
          <w:lang w:eastAsia="en-US"/>
        </w:rPr>
        <w:t>1 Общие по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ель освоения дисциплины «Основы проектной деятельности»: </w:t>
      </w:r>
      <w:r>
        <w:rPr>
          <w:rFonts w:eastAsia="Calibri"/>
          <w:sz w:val="28"/>
          <w:szCs w:val="28"/>
          <w:lang w:val="en-US" w:eastAsia="en-US"/>
        </w:rPr>
        <w:t>формирование системы знаний, умений и практических навыков, необходимых для управления проектами в современной организации на различных уровнях менедж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Задачи: изучение основных принципов управления проектами; ознакомление с подходами и стандартами проектного управления; ознакомление с информационными технологиями поддержки процессов управления прое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сс изучения дисциплины направлен на формирование следующих компетенц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К-3 способен осуществлять социальное взаимодействие и реализовывать свою роль в коман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курсу предусмотрено проведение лекционных занятий, на которых дается основной систематизированный материал, семинарских занятий. Распределение занятий по часам представлено в РПД. Важнейшим этапом курса является самостоятельная работа с использованием научной литературы.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bookmarkStart w:id="3" w:name="__RefHeading___Toc12960394"/>
      <w:bookmarkEnd w:id="3"/>
      <w:r>
        <w:rPr>
          <w:rFonts w:cs="Times New Roman" w:ascii="Times New Roman" w:hAnsi="Times New Roman"/>
          <w:lang w:eastAsia="en-US"/>
        </w:rPr>
        <w:t>2 Тематический план изучения дисципл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дисциплины «Основы проектной деятельности» по рабочей программе дисциплины отводится:</w:t>
      </w:r>
      <w:r>
        <w:rPr>
          <w:rFonts w:eastAsia="Calibri"/>
          <w:sz w:val="28"/>
          <w:szCs w:val="28"/>
          <w:lang w:eastAsia="en-US"/>
        </w:rPr>
        <w:t xml:space="preserve"> 3</w:t>
      </w:r>
      <w:r>
        <w:rPr>
          <w:sz w:val="28"/>
          <w:szCs w:val="28"/>
        </w:rPr>
        <w:t xml:space="preserve"> зачетных единиц (108 академических часа).</w:t>
      </w:r>
    </w:p>
    <w:tbl>
      <w:tblPr>
        <w:tblW w:w="940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572"/>
        <w:gridCol w:w="1417"/>
        <w:gridCol w:w="1417"/>
      </w:tblGrid>
      <w:tr>
        <w:trPr>
          <w:tblHeader w:val="true"/>
        </w:trPr>
        <w:tc>
          <w:tcPr>
            <w:tcW w:w="6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Трудоемкость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6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сего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108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4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48,25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2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,25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5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59,75</w:t>
            </w:r>
          </w:p>
        </w:tc>
      </w:tr>
      <w:tr>
        <w:trPr/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полнение индивидуально-творческого задания (ИТЗ);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амоподготовка (проработка и повторение лекционного материала и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а учебников и учебных пособий);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дготовка к практическим занятиям;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- подготовка к рубежному контролю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+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зачет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 самостоятельной работы по дисциплине включается следующе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ение индивидуально-творческого зад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подготовка (проработка и повторение лекционного материала 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а учебников и учебных пособий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практическим занят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рубежному контро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оведения оценочных мероприятий имеет следующий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Рубежный контроль. В соответствии с графиком учебного процесса в семестре проводится два рубежных контроля, тестовые задания представлены в Блоке А ФО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, пропускающим занятия, выдаются дополнительные задания – представить конспект пропущенного занятия с последующим собеседованием по теме зан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Промежуточная аттестация (3 семестр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чет проводится по расписанию сессии. Форма проведения занятия – устно-письменная. Вид контроля – индивидуальный. Требование к содержанию ответа – дать краткий, но обоснованный с позиций дисциплины четкий ответ на поставленный вопрос. Количество вопросов в задании –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ом успешного освоения дисциплины «Основы проектной деятельности» является обязательное посещение лекционных и практических занятий, так как пропуск одного (тем более, нескольких) занятий может осложнить освоение разделов курса. На практических занятиях материал, изложенный на лекциях, закрепляется при выполнении индивидуально-творческого за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4" w:name="__RefHeading___Toc12960395"/>
      <w:bookmarkEnd w:id="4"/>
      <w:r>
        <w:rPr>
          <w:rFonts w:cs="Times New Roman" w:ascii="Times New Roman" w:hAnsi="Times New Roman"/>
        </w:rPr>
        <w:t>3 Методические рекомендации по освоению лекционного матер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ции имеют целью дать систематизированные основы научных знаний о сущности, особенностях, этапах становления, развития инновационного менеджмента, освоением основ программно-целевого управления инновациями в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изучении и проработке теоретического материала необходимо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самостоятельном изучении теоретической темы сделать конспект, используя рекомендованные в РПД литературные источники и интернет-ресурс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ответить на контрольные вопросы, по теме представленные в разделе 3 данных методических указа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и подготовке к рубежному контролю использовать материалы ФОС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и подготовке к промежуточной аттестации, использовать материалы ФОС - Вопросы для проведения промежуточной аттест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4F81BD"/>
          <w:sz w:val="28"/>
          <w:szCs w:val="28"/>
          <w:lang w:eastAsia="en-US"/>
        </w:rPr>
      </w:pPr>
      <w:bookmarkStart w:id="5" w:name="__RefHeading___Toc12960396"/>
      <w:bookmarkEnd w:id="5"/>
      <w:r>
        <w:rPr>
          <w:b/>
          <w:bCs/>
          <w:sz w:val="28"/>
          <w:szCs w:val="28"/>
          <w:lang w:eastAsia="en-US"/>
        </w:rPr>
        <w:t>3.1 Перечень основных тем и вопросов для самоконтр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bCs/>
          <w:color w:val="4F81BD"/>
          <w:sz w:val="28"/>
          <w:szCs w:val="28"/>
          <w:lang w:eastAsia="en-US"/>
        </w:rPr>
      </w:pPr>
      <w:r>
        <w:rPr>
          <w:rFonts w:eastAsia="Calibri"/>
          <w:b/>
          <w:bCs/>
          <w:color w:val="4F81BD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 1 Проекты и проектная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Раскройте роль проектной деятельности в современном мире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Предложите определение понятия «проект» различных авторов; опишите характеристики (признаки)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Выделите особенности проектной и процессн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 Какие причины неудач и критерии успешности проектов Вы знаете?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 Что определяет, является проект «хорошим» или «плохим»?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 Обозначьте виды и классификацию про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2 </w:t>
      </w:r>
      <w:r>
        <w:rPr>
          <w:rFonts w:eastAsia="Calibri"/>
          <w:b/>
          <w:sz w:val="28"/>
          <w:szCs w:val="28"/>
          <w:lang w:val="en-US" w:eastAsia="en-US"/>
        </w:rPr>
        <w:t>Модели и методологии разработки старта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1 Предложите определение понятия </w:t>
      </w:r>
      <w:r>
        <w:rPr>
          <w:rFonts w:eastAsia="Calibri"/>
          <w:sz w:val="28"/>
          <w:szCs w:val="28"/>
          <w:lang w:val="en-US" w:eastAsia="en-US"/>
        </w:rPr>
        <w:t xml:space="preserve">стартап и опишите </w:t>
      </w:r>
      <w:r>
        <w:rPr>
          <w:rFonts w:eastAsia="Calibri"/>
          <w:sz w:val="28"/>
          <w:szCs w:val="28"/>
          <w:lang w:eastAsia="en-US"/>
        </w:rPr>
        <w:t xml:space="preserve">содержание </w:t>
      </w:r>
      <w:r>
        <w:rPr>
          <w:rFonts w:eastAsia="Calibri"/>
          <w:sz w:val="28"/>
          <w:szCs w:val="28"/>
          <w:lang w:val="en-US" w:eastAsia="en-US"/>
        </w:rPr>
        <w:t>стартап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eastAsia="Calibri"/>
          <w:sz w:val="28"/>
          <w:szCs w:val="28"/>
          <w:lang w:val="en-US" w:eastAsia="en-US"/>
        </w:rPr>
        <w:t xml:space="preserve"> с помощью характерист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2 </w:t>
      </w:r>
      <w:r>
        <w:rPr>
          <w:rFonts w:eastAsia="Calibri"/>
          <w:sz w:val="28"/>
          <w:szCs w:val="28"/>
          <w:lang w:val="en-US" w:eastAsia="en-US"/>
        </w:rPr>
        <w:t xml:space="preserve">Назовите этапы развития, создания и управления стартап-проект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>К</w:t>
      </w:r>
      <w:r>
        <w:rPr>
          <w:rFonts w:eastAsia="Calibri"/>
          <w:sz w:val="28"/>
          <w:szCs w:val="28"/>
          <w:lang w:eastAsia="en-US"/>
        </w:rPr>
        <w:t>акие к</w:t>
      </w:r>
      <w:r>
        <w:rPr>
          <w:rFonts w:eastAsia="Calibri"/>
          <w:sz w:val="28"/>
          <w:szCs w:val="28"/>
          <w:lang w:val="en-US" w:eastAsia="en-US"/>
        </w:rPr>
        <w:t>онцепции управления стартап-проектами Вы зна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Какие о</w:t>
      </w:r>
      <w:r>
        <w:rPr>
          <w:rFonts w:eastAsia="Calibri"/>
          <w:sz w:val="28"/>
          <w:szCs w:val="28"/>
          <w:lang w:val="en-US" w:eastAsia="en-US"/>
        </w:rPr>
        <w:t xml:space="preserve">собенности организации проектной деятельности в рамках институтов (Федеральное агентство по делам молодежи (Росмолодежь), Евразия Global, арт-кластер «Таврида», молодежный форум «Иволга», Всероссийский проект «Моя страна - Моя Россия» и др.) </w:t>
      </w:r>
      <w:r>
        <w:rPr>
          <w:rFonts w:eastAsia="Calibri"/>
          <w:sz w:val="28"/>
          <w:szCs w:val="28"/>
          <w:lang w:eastAsia="en-US"/>
        </w:rPr>
        <w:t>Вы можете раскрыть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 3 Стандарты и сертификация в области проект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 Раскройте содержание международных стандартов по управлению прое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Опишите национальные стандарты по управлению прое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Раскройте особенности функционирования профессиональных организаций в области управления прое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 4 Классические подходы управления проек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Опишите цели и содержание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Раскройте особенности организационной структуры проекта и распределение ответственности за управление проект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Как правильно работать с заинтересованными сторонами проекта?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Как управлять проектом на всех стадиях процесса управления от инициации до закрытия по различным функциональным областям (время, коммуникации, риски и т.д.)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 Гибкие технологии управления прое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Какие причины появления гибких подходов к управлению проектами Вы знаете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 Опишите условия и сферы, в которых применение гибких подходов обеспечит преимущ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Назовите основные отличия гибких подходов от классическ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Как работает методология SCRUM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 Каким образом происходи процесс реализации проектов по методологии SCRUM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 Назовите принципы работы методологии SCRUM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 Опишите артефакты (бэклог продукта, бэклог спринта, инкремент продукта) методологии SCRUM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 Раскройте содержание событий SCRUM (спринт, планирование спринта, Stand-Up, обзор спринта, ретроспектива спринт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 Опишите роли в SCRUM коман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 Современные информационные технологии поддержки процессов управления прое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Раскройте содержание современных информационных технологий поддержки процессов управления прое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Опишите процессы управления проек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 Опишите содержание и элементы информационной системы управления проекто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Какие коммуникационные технологии Вы знаете?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</w:t>
        <w:tab/>
        <w:t>Опишите состав, структуру и характеристики информационного обеспечения управления проект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</w:t>
        <w:tab/>
        <w:t>Раскройте содержание и особенности программных средств для управлении прое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 7 </w:t>
      </w:r>
      <w:r>
        <w:rPr>
          <w:rFonts w:eastAsia="Calibri"/>
          <w:b/>
          <w:sz w:val="28"/>
          <w:szCs w:val="28"/>
          <w:lang w:val="en-US" w:eastAsia="en-US"/>
        </w:rPr>
        <w:t>Управление командой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1 Что собой представляет «п</w:t>
      </w:r>
      <w:r>
        <w:rPr>
          <w:rFonts w:eastAsia="Calibri"/>
          <w:sz w:val="28"/>
          <w:szCs w:val="28"/>
          <w:lang w:val="en-US" w:eastAsia="en-US"/>
        </w:rPr>
        <w:t>ерсонал проекта</w:t>
      </w:r>
      <w:r>
        <w:rPr>
          <w:rFonts w:eastAsia="Calibri"/>
          <w:sz w:val="28"/>
          <w:szCs w:val="28"/>
          <w:lang w:eastAsia="en-US"/>
        </w:rPr>
        <w:t>»,</w:t>
      </w:r>
      <w:r>
        <w:rPr>
          <w:rFonts w:eastAsia="Calibri"/>
          <w:sz w:val="28"/>
          <w:szCs w:val="28"/>
          <w:lang w:val="en-US" w:eastAsia="en-US"/>
        </w:rPr>
        <w:t xml:space="preserve"> команда проекта?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 Опишите основные направления ф</w:t>
      </w:r>
      <w:r>
        <w:rPr>
          <w:rFonts w:eastAsia="Calibri"/>
          <w:sz w:val="28"/>
          <w:szCs w:val="28"/>
          <w:lang w:val="en-US" w:eastAsia="en-US"/>
        </w:rPr>
        <w:t>ормировани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eastAsia="Calibri"/>
          <w:sz w:val="28"/>
          <w:szCs w:val="28"/>
          <w:lang w:val="en-US" w:eastAsia="en-US"/>
        </w:rPr>
        <w:t xml:space="preserve"> команды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3 В чем заключается р</w:t>
      </w:r>
      <w:r>
        <w:rPr>
          <w:rFonts w:eastAsia="Calibri"/>
          <w:sz w:val="28"/>
          <w:szCs w:val="28"/>
          <w:lang w:val="en-US" w:eastAsia="en-US"/>
        </w:rPr>
        <w:t>аспределение работ в проекте между членами команды проекта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 Какие правила построения м</w:t>
      </w:r>
      <w:r>
        <w:rPr>
          <w:rFonts w:eastAsia="Calibri"/>
          <w:sz w:val="28"/>
          <w:szCs w:val="28"/>
          <w:lang w:val="en-US" w:eastAsia="en-US"/>
        </w:rPr>
        <w:t>атриц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eastAsia="Calibri"/>
          <w:sz w:val="28"/>
          <w:szCs w:val="28"/>
          <w:lang w:val="en-US" w:eastAsia="en-US"/>
        </w:rPr>
        <w:t xml:space="preserve"> ролей и ответственности</w:t>
      </w:r>
      <w:r>
        <w:rPr>
          <w:rFonts w:eastAsia="Calibri"/>
          <w:sz w:val="28"/>
          <w:szCs w:val="28"/>
          <w:lang w:eastAsia="en-US"/>
        </w:rPr>
        <w:t xml:space="preserve"> вы знаете</w:t>
      </w:r>
      <w:r>
        <w:rPr>
          <w:rFonts w:eastAsia="Calibri"/>
          <w:sz w:val="28"/>
          <w:szCs w:val="28"/>
          <w:lang w:val="en-US" w:eastAsia="en-US"/>
        </w:rPr>
        <w:t>?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 Раскройте содержание т</w:t>
      </w:r>
      <w:r>
        <w:rPr>
          <w:rFonts w:eastAsia="Calibri"/>
          <w:sz w:val="28"/>
          <w:szCs w:val="28"/>
          <w:lang w:val="en-US" w:eastAsia="en-US"/>
        </w:rPr>
        <w:t>ребован</w:t>
      </w:r>
      <w:r>
        <w:rPr>
          <w:rFonts w:eastAsia="Calibri"/>
          <w:sz w:val="28"/>
          <w:szCs w:val="28"/>
          <w:lang w:eastAsia="en-US"/>
        </w:rPr>
        <w:t>ий</w:t>
      </w:r>
      <w:r>
        <w:rPr>
          <w:rFonts w:eastAsia="Calibri"/>
          <w:sz w:val="28"/>
          <w:szCs w:val="28"/>
          <w:lang w:val="en-US" w:eastAsia="en-US"/>
        </w:rPr>
        <w:t xml:space="preserve"> к менеджеру проекта. </w:t>
      </w:r>
      <w:r>
        <w:rPr>
          <w:rFonts w:eastAsia="Calibri"/>
          <w:sz w:val="28"/>
          <w:szCs w:val="28"/>
          <w:lang w:eastAsia="en-US"/>
        </w:rPr>
        <w:t>Что собой представляет л</w:t>
      </w:r>
      <w:r>
        <w:rPr>
          <w:rFonts w:eastAsia="Calibri"/>
          <w:sz w:val="28"/>
          <w:szCs w:val="28"/>
          <w:lang w:val="en-US" w:eastAsia="en-US"/>
        </w:rPr>
        <w:t xml:space="preserve">идер и лидерство в команде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 Раскройте особенности в</w:t>
      </w:r>
      <w:r>
        <w:rPr>
          <w:rFonts w:eastAsia="Calibri"/>
          <w:sz w:val="28"/>
          <w:szCs w:val="28"/>
          <w:lang w:val="en-US" w:eastAsia="en-US"/>
        </w:rPr>
        <w:t>нутриорганизационн</w:t>
      </w:r>
      <w:r>
        <w:rPr>
          <w:rFonts w:eastAsia="Calibri"/>
          <w:sz w:val="28"/>
          <w:szCs w:val="28"/>
          <w:lang w:eastAsia="en-US"/>
        </w:rPr>
        <w:t>й</w:t>
      </w:r>
      <w:r>
        <w:rPr>
          <w:rFonts w:eastAsia="Calibri"/>
          <w:sz w:val="28"/>
          <w:szCs w:val="28"/>
          <w:lang w:val="en-US" w:eastAsia="en-US"/>
        </w:rPr>
        <w:t xml:space="preserve"> сред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eastAsia="Calibri"/>
          <w:sz w:val="28"/>
          <w:szCs w:val="28"/>
          <w:lang w:val="en-US" w:eastAsia="en-US"/>
        </w:rPr>
        <w:t xml:space="preserve"> и проектн</w:t>
      </w:r>
      <w:r>
        <w:rPr>
          <w:rFonts w:eastAsia="Calibri"/>
          <w:sz w:val="28"/>
          <w:szCs w:val="28"/>
          <w:lang w:eastAsia="en-US"/>
        </w:rPr>
        <w:t>ой</w:t>
      </w:r>
      <w:r>
        <w:rPr>
          <w:rFonts w:eastAsia="Calibri"/>
          <w:sz w:val="28"/>
          <w:szCs w:val="28"/>
          <w:lang w:val="en-US" w:eastAsia="en-US"/>
        </w:rPr>
        <w:t xml:space="preserve"> команд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eastAsia="Calibri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8 Управление рисками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 Раскройте содержание понятия проектного рис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 Перечислите классифицирующие признаки рис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 Опишите содержание этапов процесса управления рисками проект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 В чем заключается сущность идентификации проектных рисков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 Опишите этапы планирования реагирования на риск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bookmarkStart w:id="6" w:name="__RefHeading___Toc12960397"/>
      <w:bookmarkEnd w:id="6"/>
      <w:r>
        <w:rPr>
          <w:rFonts w:cs="Times New Roman" w:ascii="Times New Roman" w:hAnsi="Times New Roman"/>
          <w:lang w:eastAsia="en-US"/>
        </w:rPr>
        <w:t>4 Методические рекомендации по подготовке к практическим занятия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подготовке к практическому занятию обучающимся необходимо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изучить, повторить теоретический материал по заданной теме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вторить лекционный материал и материал учебников, учебных пособ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ой формой работы на семинарских занятиях является докл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личительными признаками доклада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дача в устной форме информ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убличный характер выступ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илевая однородность докла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еткие формулировки и сотрудничество докладчика и аудитор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е этапы подготовки докла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ыбор темы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дготовка плана доклада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бота с источниками и литературой, сбор материала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написание текста доклада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формление рукописи и предоставление ее преподавателю до начала доклада, что определяет готовность обучающегося к выступлению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ступление с докладом, ответы на вопрос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66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firstLine="709"/>
        <w:jc w:val="both"/>
        <w:outlineLvl w:val="1"/>
        <w:rPr>
          <w:b/>
          <w:b/>
          <w:bCs/>
          <w:color w:val="4F81BD"/>
          <w:sz w:val="28"/>
          <w:szCs w:val="28"/>
          <w:lang w:eastAsia="en-US"/>
        </w:rPr>
      </w:pPr>
      <w:bookmarkStart w:id="7" w:name="__RefHeading___Toc12960398"/>
      <w:bookmarkEnd w:id="7"/>
      <w:r>
        <w:rPr>
          <w:b/>
          <w:bCs/>
          <w:sz w:val="28"/>
          <w:szCs w:val="28"/>
          <w:lang w:eastAsia="en-US"/>
        </w:rPr>
        <w:t>4.1 Перечень тем практических занят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eastAsia="Calibri"/>
          <w:b/>
          <w:b/>
          <w:bCs/>
          <w:color w:val="4F81BD"/>
          <w:sz w:val="28"/>
          <w:szCs w:val="28"/>
          <w:lang w:eastAsia="en-US"/>
        </w:rPr>
      </w:pPr>
      <w:r>
        <w:rPr>
          <w:rFonts w:eastAsia="Calibri"/>
          <w:b/>
          <w:bCs/>
          <w:color w:val="4F81BD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 Проекты и проектная деятельность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 Роль проектной деятельности в современном мире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 Определение проекта, его характеристики (признаки)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 Проекты и процессная деятельность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 Причины неудач и критерии успешности проектов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 Что определяет, является проект «хорошим» или «плохим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6 Виды и классификация проект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 Модели и методологии разработки стартап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 Понятие и характеристика стартап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 Этапы развития, создания и управления стартап-проектом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 Концепции управления стартап-проек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4 Особенности организации проектной деятельности в рамках институтов (Федеральное агентство по делам молодежи (Росмолодежь), Евразия Global, арт-кластер «Таврида», молодежный форум «Иволга», Всероссийский проект «Моя страна - Моя Россия» и др.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 Стандарты и сертификация в области проект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 Международные стандарты по управлению проекта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 Национальные</w:t>
      </w:r>
      <w:r>
        <w:rPr/>
        <w:t xml:space="preserve"> </w:t>
      </w:r>
      <w:r>
        <w:rPr>
          <w:rFonts w:eastAsia="Calibri"/>
          <w:sz w:val="28"/>
          <w:szCs w:val="28"/>
        </w:rPr>
        <w:t>стандарты по управлению прое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 Профессиональные организации в области управления проекта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 Классические подходы управления проектом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 Цели и содержание проект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 Организационная структура проекта и распределение ответственности за управление проектом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 Как правильно работать с заинтересованными сторонами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4 Как управлять проектом на всех стадиях процесса управления от инициации до закрытия по различным функциональным областям (время, коммуникации, риски и т.д.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 Гибкие технологии управления прое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 Причины появления гибких подходов к управлению прое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 Условия и сферы, в которых их применение обеспечит преимущество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 Основные отличия гибких подходов от классических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 Методология SCRUM и как она работает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 Реализации проектов по методологии Scrum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 Принципы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7 Артефакты (бэклог продукта, бэклог спринта, инкремент продукта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 События SCRUM (спринт, планирование спринта, Stand-Up, обзор спринта, ретроспектива спринт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9 Роли в SCRUM команд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6 Современные информационные технологии поддержки процессов управления проекта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 Процессы управления прое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 Современные информационные технологии поддержки процессов управления проектами: управление содержанием, сроками, бюджетом проекта и обеспечение эффективной коммуникации участников проект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 Управление командой проект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 Персонал проект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 Команда проект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 Управление командой проект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 Формирование команды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5 Распределение работ в проекте между членами команды проект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 Матрица ролей и ответственности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 Требования к менеджеру проект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 Лидер и лидерство в команде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9 Внутриорганизационная среда и проектная команд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8 Управление рисками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 Понятие проектного рис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 Классификация рис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 Процесс управления рисками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 Идентификация проектных рис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 Оценка проектных рисков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 Планирование реагирования на риск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8" w:name="__RefHeading___Toc12960399"/>
      <w:bookmarkEnd w:id="8"/>
      <w:r>
        <w:rPr>
          <w:rFonts w:cs="Times New Roman" w:ascii="Times New Roman" w:hAnsi="Times New Roman"/>
          <w:lang w:eastAsia="en-US"/>
        </w:rPr>
        <w:t>5 Рекомендуемая литература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bookmarkStart w:id="9" w:name="__RefHeading___Toc12960400"/>
      <w:bookmarkEnd w:id="9"/>
      <w:r>
        <w:rPr>
          <w:rFonts w:eastAsia="Calibri"/>
          <w:b/>
          <w:sz w:val="28"/>
          <w:szCs w:val="28"/>
          <w:lang w:eastAsia="en-US"/>
        </w:rPr>
        <w:t>5.1 Основная литератур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</w:t>
        <w:tab/>
        <w:t>Бронникова Т.С. Разработка бизнес-плана проекта [Электронный ресурс] / Т.С. Бронникова. - ИНФРА-М, 2019. – Режим доступа: http://znanium.com/ bookread2.php?book=1001318 - ЭБС Znanium издательства «Инфра-М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  <w:tab/>
        <w:t>Куценко, Е.И. Проектный менеджмент [Электронный ресурс]: электронный курс лекций / Е.И. Куценко; М-во науки и высш. образования Рос. Федерации, Федер. гос. бюджет. образоват. учреждение высш. образования «Оренбург. гос. ун-т». - Оренбург: ОГУ. - 2019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</w:t>
        <w:tab/>
        <w:t>Куценко, Е.И. Проектный менеджмент [Электронный ресурс] : учебное пособие /  Е.И. Куценко. - Оренбург: ОГУ, 2017. - 1 электрон. опт. диск (CD-ROM) - ISBN 978-5-7410-1835-4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</w:t>
        <w:tab/>
        <w:t>Поташева, Г.А. Управление проектами (проектный менеджмент) : учеб. пособие / Г.А. Поташева. - М.: ИНФРА-М, 2018. - 224 с. - Режим доступа:  http://znanium.com/bookread2. php?book= 930921 - ЭБС Znanium издательства «Инфра-М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bookmarkStart w:id="10" w:name="__RefHeading___Toc12960401"/>
      <w:bookmarkEnd w:id="10"/>
      <w:r>
        <w:rPr>
          <w:rFonts w:eastAsia="Calibri"/>
          <w:b/>
          <w:sz w:val="28"/>
          <w:szCs w:val="28"/>
          <w:lang w:eastAsia="en-US"/>
        </w:rPr>
        <w:t>5.2 Дополнительная литератур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</w:t>
        <w:tab/>
        <w:t>Куценко, Е.И. Выполнение курсовой работы по дисциплине «Проектный менеджмент» [Электронный ресурс]: методические указания для обучающихся по образовательной программе высшего образования по направлению подготовки 38.03.02 Менеджмент / Е.И. Куценко; М-во науки и высш. образования Рос. Федерации, Федер. гос. бюджет. образоват. учреждение высш. образования «Оренбург. гос. ун-т», Каф. менеджмента. - Оренбург: ОГУ. - 2020. - 51 с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  <w:tab/>
        <w:t>Куценко, Е.И. Проектный менеджмент [Электронный ресурс]: методические указания для обучающихся по образовательной программе высшего образования по направлению подготовки 38.03.02 Менеджмент / Е.И. Куценко; М-во образования и науки Рос. Федерации, Федер. гос. бюджет. образоват. учреждение высш. образования «Оренбург. гос. ун-т», Каф. менеджмента. - Оренбург: ОГУ. - 2017. - 57 с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</w:t>
        <w:tab/>
        <w:t xml:space="preserve">Куценко, Е.И. Управление портфелем проектов и сетевое моделирование [Электронный ресурс] : учебное пособие для обучающихся по образовательной программе высшего образования по направлению подготовки 38.04.02 Менеджмент / Е.И. Куценко; М-во науки и высш. образования Рос. Федерации, Федер. гос. бюджет. образоват. учреждение высш. образования «Оренбург. гос. ун-т». - Электрон. текстовые дан. (1 файл: 1.06 Мб). - Оренбург : ОГУ, 2019. - 130 с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</w:t>
        <w:tab/>
        <w:t xml:space="preserve">Управление проектами [Электронный ресурс] : учебное пособие для студентов, обучающихся по программам высшего образования по направлению подготовки 38.03.02 Менеджмент / [Е.И. Куценко и др.]; М-во образования и науки Рос. Федерации, Федер. гос. бюджет. образоват. учреждение высш. образования «Оренбург. гос. ун-т». - Электрон. текстовые дан. (1 файл: 5.70 Мб). - Оренбург: ОГУ, 2016. - 268 с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</w:t>
        <w:tab/>
        <w:t>Управление проектами : учебное пособие для студентов, обучающихся по специальности «Менеджмент организации» / И.И. Мазур [и др.]; под ред. И.И. Мазура, В.Д. Шапиро.- 10-е изд., стер. - Москва: Омега - Л, 2014. - 960 с. (2 экз.)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bookmarkStart w:id="11" w:name="__RefHeading___Toc12960402"/>
      <w:bookmarkEnd w:id="11"/>
      <w:r>
        <w:rPr>
          <w:rFonts w:eastAsia="Calibri"/>
          <w:b/>
          <w:sz w:val="28"/>
          <w:szCs w:val="28"/>
          <w:lang w:eastAsia="en-US"/>
        </w:rPr>
        <w:t>5.3 Интернет-ресурс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://www.ivr.ru</w:t>
        </w:r>
      </w:hyperlink>
      <w:r>
        <w:rPr>
          <w:rFonts w:eastAsia="Calibri"/>
          <w:sz w:val="28"/>
          <w:szCs w:val="28"/>
          <w:lang w:eastAsia="en-US"/>
        </w:rPr>
        <w:t xml:space="preserve">  - база данных инвестиционных проектов российских предприят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://projectbureau.ru</w:t>
        </w:r>
      </w:hyperlink>
      <w:r>
        <w:rPr>
          <w:rFonts w:eastAsia="Calibri"/>
          <w:sz w:val="28"/>
          <w:szCs w:val="28"/>
          <w:lang w:eastAsia="en-US"/>
        </w:rPr>
        <w:t xml:space="preserve"> - бюро проектов. Управление проектами. Самоучители. Справочники по стандартам управления проект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http://www.sovnet.ru</w:t>
        </w:r>
      </w:hyperlink>
      <w:r>
        <w:rPr>
          <w:rFonts w:eastAsia="Calibri"/>
          <w:sz w:val="28"/>
          <w:szCs w:val="28"/>
          <w:lang w:eastAsia="en-US"/>
        </w:rPr>
        <w:t xml:space="preserve"> - национальная ассоциация управления проек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https://teamweek.com</w:t>
        </w:r>
      </w:hyperlink>
      <w:r>
        <w:rPr>
          <w:rFonts w:eastAsia="Calibri"/>
          <w:sz w:val="28"/>
          <w:szCs w:val="28"/>
          <w:lang w:eastAsia="en-US"/>
        </w:rPr>
        <w:t xml:space="preserve"> - web-приложение для создания графиков Гантта, как и GanttP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https://openedu.ru/course/hse/PRMN/- «Открытое образование», Каталог курсов, МООК: «Управление проекта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https://www.coursera.org/learn/innovacionnye-proekty - «Coursera», Каталог курсов, МООК: «Управление инновационными проектам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ivr.ru/" TargetMode="External"/><Relationship Id="rId4" Type="http://schemas.openxmlformats.org/officeDocument/2006/relationships/hyperlink" Target="http://projectbureau.ru/" TargetMode="External"/><Relationship Id="rId5" Type="http://schemas.openxmlformats.org/officeDocument/2006/relationships/hyperlink" Target="http://www.sovnet.ru/" TargetMode="External"/><Relationship Id="rId6" Type="http://schemas.openxmlformats.org/officeDocument/2006/relationships/hyperlink" Target="https://teamweek.com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56:00Z</dcterms:created>
  <dc:creator>user</dc:creator>
  <dc:description/>
  <cp:keywords/>
  <dc:language>en-US</dc:language>
  <cp:lastModifiedBy>SV VS</cp:lastModifiedBy>
  <cp:lastPrinted>2019-03-14T11:31:00Z</cp:lastPrinted>
  <dcterms:modified xsi:type="dcterms:W3CDTF">2021-03-19T04:53:00Z</dcterms:modified>
  <cp:revision>109</cp:revision>
  <dc:subject/>
  <dc:title/>
</cp:coreProperties>
</file>